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555"/>
        <w:gridCol w:w="1037"/>
        <w:gridCol w:w="3544"/>
        <w:gridCol w:w="2693"/>
        <w:gridCol w:w="1701"/>
        <w:gridCol w:w="11"/>
        <w:gridCol w:w="840"/>
        <w:gridCol w:w="19"/>
        <w:gridCol w:w="900"/>
        <w:gridCol w:w="73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 итоговой аттест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 (Дом. задание)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план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Языки международного общ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вод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, диалогическая речь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3, стр.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.0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Ранглиш – язык международной космической стан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слово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устный опрос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18, стр.1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лобиш – упрощённая версия английского язы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с извлечением  основного содерж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, устный опрос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27, стр.1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ак меняется английский язы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грамматического материала пассивный з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беседа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32, стр.1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колькими языками надо владеть, чтобы стать успешны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ная бес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заполнение таблицы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Упр.41, стр.1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.0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оект: «Иностранные языки в моей жизни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амостояте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предъявление презентации 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2. Living in a global village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lang w:val="en-US"/>
              </w:rPr>
              <w:t xml:space="preserve"> </w:t>
            </w:r>
            <w:r>
              <w:rPr/>
              <w:t>Глобальная деревн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удирование с детальным пониманием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, беседа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51, стр.2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Антиглобалистское движение: причины и последствия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абота с учебным текстом, написание идей, которые поддерживают и препятствуют глобализаци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69, стр.2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.0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Кто населяет Британию: исторический экскурс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ние лексики (синоним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краткий пересказ текста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Упр. 75, стр.2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оект: «Глобализация и ты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сужд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,  предъявление</w:t>
            </w:r>
            <w:r>
              <w:rPr>
                <w:lang w:val="en-US"/>
              </w:rPr>
              <w:t xml:space="preserve"> </w:t>
            </w:r>
            <w:r>
              <w:rPr/>
              <w:t>презентации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76, стр.2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3. Are you aware of your rights?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Что ты знаешь о своих правах и обязанностя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ком</w:t>
            </w:r>
            <w:r>
              <w:rPr>
                <w:lang w:val="tt-RU"/>
              </w:rPr>
              <w:t>с</w:t>
            </w:r>
            <w:r>
              <w:rPr/>
              <w:t>тво  и закрепление новой лекс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, лексический диктант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81, стр.2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Модальные глаголы для выражения обязанности, необходимости, разрешения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лексического запа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, устный опрос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87, стр.3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.0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нятие свободы у современных тинэйджер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 грамматического материала (модальные глагол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, написание эссе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92, стр.3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lang w:val="en-US"/>
              </w:rPr>
              <w:t>Section</w:t>
            </w:r>
            <w:r>
              <w:rPr>
                <w:b/>
                <w:i/>
              </w:rPr>
              <w:t xml:space="preserve"> 4. </w:t>
            </w:r>
            <w:r>
              <w:rPr>
                <w:b/>
                <w:i/>
                <w:lang w:val="en-US"/>
              </w:rPr>
              <w:t>Participating in society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Твоё участие в жизни обще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ое написание параграфа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106, стр.3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1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lang w:val="en-US"/>
              </w:rPr>
              <w:t>Section</w:t>
            </w:r>
            <w:r>
              <w:rPr>
                <w:b/>
                <w:i/>
              </w:rPr>
              <w:t xml:space="preserve"> 5. </w:t>
            </w:r>
            <w:r>
              <w:rPr>
                <w:b/>
                <w:i/>
                <w:lang w:val="en-US"/>
              </w:rPr>
              <w:t>Feeling safe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елкие преступления против плане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грамматического материала (артикл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ое заполнение пропусков в тексте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116, стр.3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Антисоциальное поведение: культура пользования мобильной связью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полнение таблицы по содержанию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132, стр.4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lang w:val="en-US"/>
              </w:rPr>
              <w:t>Progress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check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Контроль навыков устной речи по теме: «Как выглядят молодые люди в сегодняшнем обществе?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материала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тический, рассказ и диалог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ить лексику, грамматику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.1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нтроль навыков ауд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бота над ошибками</w:t>
            </w:r>
            <w:r>
              <w:rPr>
                <w:lang w:val="tt-RU"/>
              </w:rPr>
              <w:t>,</w:t>
            </w:r>
            <w:r>
              <w:rPr/>
              <w:t xml:space="preserve"> обобщение и за</w:t>
            </w:r>
            <w:r>
              <w:rPr>
                <w:lang w:val="tt-RU"/>
              </w:rPr>
              <w:t>к</w:t>
            </w:r>
            <w:r>
              <w:rPr/>
              <w:t>репление материала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тический, выполнение заданий по содержанию текста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ить лексику, грамматику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Контроль навыков чт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Обобщение и за</w:t>
            </w:r>
            <w:r>
              <w:rPr>
                <w:lang w:val="tt-RU"/>
              </w:rPr>
              <w:t>к</w:t>
            </w:r>
            <w:r>
              <w:rPr/>
              <w:t>репление материала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матический, тест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Повторить лексику, грамматику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2. The job of your dreams</w:t>
            </w:r>
          </w:p>
          <w:p>
            <w:pPr>
              <w:pStyle w:val="Normal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1. Choosing a professio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фессия твоей меч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учебным текс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, заполнение таблицы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6, стр.4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.1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«Мужские» и «женские» професс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слов и выра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, написание эссе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 9, </w:t>
            </w:r>
            <w:r>
              <w:rPr/>
              <w:t>стр</w:t>
            </w:r>
            <w:r>
              <w:rPr>
                <w:lang w:val="en-US"/>
              </w:rPr>
              <w:t>.48 (</w:t>
            </w:r>
            <w:r>
              <w:rPr/>
              <w:t>слова</w:t>
            </w:r>
            <w:r>
              <w:rPr>
                <w:lang w:val="en-US"/>
              </w:rPr>
              <w:t xml:space="preserve"> </w:t>
            </w:r>
            <w:r>
              <w:rPr/>
              <w:t>учить</w:t>
            </w:r>
            <w:r>
              <w:rPr>
                <w:lang w:val="en-US"/>
              </w:rPr>
              <w:t>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извание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карье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лексикой, связанной с изучаемой те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устный опрос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14, стр.4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2. What happens after school?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Выбор учебного заведения после школ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искуссия о выборе учебного за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, беседа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33, стр.5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.10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Образование и карьер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рная работа, чтение текста, ответы на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диалогическая речь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44, стр.5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Профессиональное образование в США и России: общее и разно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рная работа, чтение текста, ответы на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лексический диктант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54, стр.6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Section</w:t>
            </w:r>
            <w:r>
              <w:rPr>
                <w:b/>
                <w:i/>
              </w:rPr>
              <w:t xml:space="preserve"> 3. </w:t>
            </w:r>
            <w:r>
              <w:rPr>
                <w:b/>
                <w:i/>
                <w:lang w:val="en-US"/>
              </w:rPr>
              <w:t>Final assessment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4. Are there any alternatives to modern technology?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Альтернатива: традиционные или виртуальные университеты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удирование с пониманиемосновного содерж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грамматический тест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82, стр.6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.1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личия разных типов образ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и повторение времен в контекс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87,</w:t>
            </w:r>
            <w:r>
              <w:rPr>
                <w:lang w:val="en-US"/>
              </w:rPr>
              <w:t xml:space="preserve"> </w:t>
            </w:r>
            <w:r>
              <w:rPr/>
              <w:t>стр.7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Образование в </w:t>
            </w:r>
            <w:r>
              <w:rPr>
                <w:lang w:val="en-US"/>
              </w:rPr>
              <w:t>XXI</w:t>
            </w:r>
            <w:r>
              <w:rPr/>
              <w:t xml:space="preserve"> веке (повторени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Всего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готовиться к контрольной работ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ogress check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Контроль навыков устной речи по теме: «Работа твоей мечты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сика и грам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выполнение заданий теста стр. 76-77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ить лексику и грамматику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1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Контроль навыков аудирования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.Ауд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, выполнение заданий теста стр. 75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ить лексику и грамматику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Контроль навыков чтения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т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тический, тест по содержанию текст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Повторить лексику и грамматику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3. Heading for a better new world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1. How dependent are you on modern technology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Современные технологии: насколько от них зависит человек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грамма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, лексический диктант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5, стр.7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.1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гнозы на будущее: грядущие технологии, предсказываемы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инэйджерами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исание предсказания о будущем современных технологий (упр.20, стр.8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21, стр.8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2. Extraordinary mind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val="en-US"/>
              </w:rPr>
              <w:t>1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 xml:space="preserve"> </w:t>
            </w:r>
            <w:r>
              <w:rPr/>
              <w:t>Незаурядные</w:t>
            </w:r>
            <w:r>
              <w:rPr>
                <w:lang w:val="en-US"/>
              </w:rPr>
              <w:t xml:space="preserve"> </w:t>
            </w:r>
            <w:r>
              <w:rPr/>
              <w:t>умы</w:t>
            </w:r>
            <w:r>
              <w:rPr>
                <w:lang w:val="en-US"/>
              </w:rPr>
              <w:t xml:space="preserve"> </w:t>
            </w:r>
            <w:r>
              <w:rPr/>
              <w:t xml:space="preserve">человечества                                          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Предварительный, устный опрос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28, стр.8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.1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Биографии известной лич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написание списка профессиональных и личных качеств инженера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сказ о знаменитым человеке, лексику повторить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Учись мыслить как ген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Лексика (Словосочетания со словом </w:t>
            </w:r>
            <w:r>
              <w:rPr>
                <w:lang w:val="en-US"/>
              </w:rPr>
              <w:t>problem</w:t>
            </w:r>
            <w:r>
              <w:rPr/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50, стр.9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lang w:val="en-US"/>
              </w:rPr>
              <w:t>Section</w:t>
            </w:r>
            <w:r>
              <w:rPr>
                <w:b/>
                <w:i/>
              </w:rPr>
              <w:t xml:space="preserve"> 3. </w:t>
            </w:r>
            <w:r>
              <w:rPr>
                <w:b/>
                <w:i/>
                <w:lang w:val="en-US"/>
              </w:rPr>
              <w:t>Science or fraud?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ука или выдум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удирование с пониманием основного содерж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варительный, краткий пересказ текст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56, стр.9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.1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Научные сенсации или мистификации: пришельцы на Земле, вечный двигатель и т.п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стный опрос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64, стр.9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Конференция: «Хотите – верьте, хотите – нет»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веты на вопросы по содержанию прочитанн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65, стр.9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4. To clone or not to clone?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чты о создании совершенного челове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лекси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,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71, стр.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.1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Дискуссия: « Есть ли будущее у клонирования?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казывание своего м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77, стр.10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5. Old or modern: Medicine as a new technology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Медицина: традиции и новые технолог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лексики по теме «здоровь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, написание предложений со словом «здоровье»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83, стр.10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.1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Генно-модифицированные продукты: «за» и «против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ая работа в виде табл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написание сообщения по заданному плану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87, стр.10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Энциклопедия народных рецептов: как лечиться от простуды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- синони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диалогическая речь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92, стр.10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.1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машняя или высокотехнологичная медицин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Устный 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100, стр.10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6. Modern technologies and the environment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Специфика твоего региона: угрозы среды и их устранени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105, стр.1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.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блема бытового и промышленного шу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108, стр.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7. Let’s get digit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Любопытные факты об интернете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удирование, чтение, памя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ный опрос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117, стр.11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.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нтернет в жизни современного поколения: «за» и «против»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лексикой (слова со сложным смысл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, написание предложений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ить лексику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oject Check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нтроль навыков устной речи по теме: «Рубрика для лучшего нового мира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сика, грам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тический, выполнение заданий теста стр. 12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ить лексику и грамматику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.0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навыков чт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. Чт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тический, выполнение заданий теста стр. 121-122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ить лексику и грамматику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 4. Where are your fro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1. City versus country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Город и сел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лекси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едварительны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9, стр.12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0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Место, где ты живёш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сические упр.-я, связанные с тематикой раз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18, стр.12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дущее города и се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удирование с детальным пониманием услышан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, диалогическая речь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22, стр.13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2. What hobbies do you prefer?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Интересы и увлеч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, устный опрос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25, стр.13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.0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вои хобб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нологическое высказывание о своём хоб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38, стр.13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Учёные о пользе видео-игр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о др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32, стр.13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3. My circle of friend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руг моих друзей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цита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, написание рецепта дружбы 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 49, стр.13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0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Рецепт дружбы и как стать хорошим друг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нологическая речь о друзьях и дружб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54, стр.13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История Ромео и Джульетты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ение с пониманием основного содерж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, устный опрос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65, стр.14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.0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lang w:val="en-US"/>
              </w:rPr>
              <w:t>Section 4. East or West?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Разные страны – разная жизнь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удирование и чтение с пониманием основного содерж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, беседа 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76, стр.14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Восточный и западный стили жизни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сика (самостоятельное составление словосочета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заполнение таблицы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81, стр.14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0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лияние новых технологий на стиль жизни в разные времен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полнение пропусков в предлож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84, стр.14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Может ли современный человек жить в гармонии с природой?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ставление диало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, бесед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88, стр.14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.0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Твой стиль жизни во многом зависит от теб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исьмен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95, стр.14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ection 5. Keeping Tradition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облюдение традиц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с текс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едварительный, беседа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98, стр.15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.0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Традиционные празднества в разных странах мира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суждение вопро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пр.100, стр.15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.0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Проект: «Письмо в будущее о твоей школьной жизни»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во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.0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rogress  Check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 лексики и грамматики по теме: «Откуда ты родом?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сика и грам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кущий, самостоятельная работ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0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Контрольное тестирование по теме: «Откуда ты родом?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тоговый, лексико-грамматический тест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ение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.0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Коррекция знаний, умений и навыков  по теме: «Откуда ты родом?»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кущий, беседа 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.0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spacing w:lineRule="auto" w:line="276"/>
              <w:rPr/>
            </w:pPr>
            <w:r>
              <w:rPr/>
              <w:t>33.     Повторение пройденного. 1ча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spacing w:lineRule="auto" w:line="276"/>
              <w:rPr/>
            </w:pPr>
            <w:r>
              <w:rPr/>
              <w:t>27.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spacing w:lineRule="auto" w:line="276"/>
              <w:rPr/>
            </w:pPr>
            <w:r>
              <w:rPr/>
              <w:t>27.04</w:t>
            </w:r>
          </w:p>
        </w:tc>
      </w:tr>
      <w:tr>
        <w:trPr/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spacing w:lineRule="auto" w:line="276"/>
              <w:rPr/>
            </w:pPr>
            <w:r>
              <w:rPr/>
              <w:t>34.     Повторение  пройденного за год. 1 ча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spacing w:lineRule="auto" w:line="276"/>
              <w:rPr/>
            </w:pPr>
            <w:r>
              <w:rPr/>
              <w:t>4.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spacing w:lineRule="auto" w:line="276"/>
              <w:rPr/>
            </w:pPr>
            <w:r>
              <w:rPr/>
              <w:t>4.05</w:t>
            </w:r>
          </w:p>
        </w:tc>
      </w:tr>
    </w:tbl>
    <w:p>
      <w:pPr>
        <w:pStyle w:val="Normal"/>
        <w:tabs>
          <w:tab w:val="clear" w:pos="708"/>
          <w:tab w:val="left" w:pos="9885" w:leader="none"/>
        </w:tabs>
        <w:spacing w:lineRule="auto" w:line="276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A0A0A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7:16:00Z</dcterms:created>
  <dc:creator>Фаниль</dc:creator>
  <dc:description/>
  <cp:keywords/>
  <dc:language>en-US</dc:language>
  <cp:lastModifiedBy>User</cp:lastModifiedBy>
  <cp:lastPrinted>2012-10-11T15:27:00Z</cp:lastPrinted>
  <dcterms:modified xsi:type="dcterms:W3CDTF">2015-09-24T19:53:00Z</dcterms:modified>
  <cp:revision>7</cp:revision>
  <dc:subject/>
  <dc:title>Календарно- тематическое планирование</dc:title>
</cp:coreProperties>
</file>