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567"/>
        <w:gridCol w:w="709"/>
        <w:gridCol w:w="1276"/>
        <w:gridCol w:w="1559"/>
        <w:gridCol w:w="2268"/>
        <w:gridCol w:w="1701"/>
        <w:gridCol w:w="2693"/>
        <w:gridCol w:w="993"/>
        <w:gridCol w:w="121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b/>
                <w:i/>
                <w:sz w:val="24"/>
                <w:szCs w:val="24"/>
              </w:rPr>
              <w:t>Наименование раздела. Тем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b/>
                <w:sz w:val="24"/>
                <w:szCs w:val="24"/>
              </w:rPr>
              <w:t>К-во час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b/>
                <w:sz w:val="24"/>
                <w:szCs w:val="24"/>
              </w:rPr>
              <w:t>Тип и вид урок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b/>
                <w:sz w:val="24"/>
                <w:szCs w:val="24"/>
              </w:rPr>
              <w:t>Элементы содержания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b/>
                <w:sz w:val="24"/>
                <w:szCs w:val="24"/>
              </w:rPr>
              <w:t>Характеристика деятельности</w:t>
            </w:r>
            <w:r>
              <w:rPr>
                <w:rFonts w:eastAsia="ＭＳ 明朝"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ＭＳ 明朝" w:cs="Times New Roman" w:ascii="Times New Roman" w:hAnsi="Times New Roman"/>
                <w:b/>
                <w:sz w:val="24"/>
                <w:szCs w:val="24"/>
              </w:rPr>
              <w:t>обучающихся (УУД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b/>
                <w:sz w:val="24"/>
                <w:szCs w:val="24"/>
              </w:rPr>
              <w:t>Вид контроля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b/>
                <w:sz w:val="24"/>
                <w:szCs w:val="24"/>
              </w:rPr>
              <w:t>Домашнее задание, темы для повторен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b/>
                <w:sz w:val="24"/>
                <w:szCs w:val="24"/>
              </w:rPr>
              <w:t>Личност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ＭＳ 明朝" w:cs="Times New Roman" w:ascii="Times New Roman" w:hAnsi="Times New Roman"/>
                <w:b/>
                <w:sz w:val="24"/>
                <w:szCs w:val="24"/>
              </w:rPr>
              <w:t>Предметные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ＭＳ 明朝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ＭＳ 明朝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</w:rPr>
              <w:t>Жизнь в городе и сел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2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рок открытия нового зн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Аудирование  текст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обсуждение стиля жизн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  <w:lang w:val="en-US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интервью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  <w:lang w:val="en-US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  <w:lang w:val="en-US"/>
              </w:rPr>
              <w:t xml:space="preserve">e-mail 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сообщение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pacing w:val="8"/>
                <w:sz w:val="24"/>
                <w:szCs w:val="24"/>
                <w:lang w:val="en-US" w:eastAsia="en-US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  <w:lang w:val="en-US"/>
              </w:rPr>
              <w:t>Present Simple Present Con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color w:val="000000"/>
                <w:sz w:val="24"/>
                <w:szCs w:val="24"/>
              </w:rPr>
      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Диало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 xml:space="preserve">побуждение 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 xml:space="preserve">действи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 xml:space="preserve">Аудирование  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 xml:space="preserve">выборочным понимани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 xml:space="preserve">Чтение с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 xml:space="preserve">выборочным  пониманием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  <w:lang w:val="en-US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  <w:lang w:val="en-US"/>
              </w:rPr>
              <w:t>информ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целеполагание, включая постановку новых целей, преобразование практической задачи в познавательн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роводить наблюдение и эксперимент под руководством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формулировать собственное мнение и позицию, аргументирова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стартовы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р 6-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пр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Т стр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</w:rPr>
              <w:t>Осторожность не повреди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5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рок открытия нового зн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pacing w:val="8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8"/>
                <w:sz w:val="24"/>
                <w:szCs w:val="24"/>
                <w:lang w:eastAsia="en-US"/>
              </w:rPr>
              <w:t>Листовка-памятка о правилах безопас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pacing w:val="8"/>
                <w:sz w:val="24"/>
                <w:szCs w:val="24"/>
                <w:lang w:eastAsia="en-US"/>
              </w:rPr>
              <w:t>Фразовый  глагол - ru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pacing w:val="8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8"/>
                <w:sz w:val="24"/>
                <w:szCs w:val="24"/>
                <w:lang w:eastAsia="en-US"/>
              </w:rPr>
              <w:t>should/ shouldn‟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8"/>
                <w:sz w:val="24"/>
                <w:szCs w:val="24"/>
                <w:lang w:eastAsia="en-US"/>
              </w:rPr>
              <w:t>Словообразование  наречий от прилагательных (-ly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color w:val="000000"/>
                <w:sz w:val="24"/>
                <w:szCs w:val="24"/>
              </w:rPr>
      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Диалог-побуждение к действ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Чтение Листовка-памятка о правилах безопас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целеполагание, включая постановку новых целей, преобразование практической задачи в познавательн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роводить наблюдение и эксперимент под руководством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формулировать собственное мнение и позицию, аргументирова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ромежуточны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тр 8-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пр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Т стр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</w:rPr>
              <w:t>На досуг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7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рок открытия нового зн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зучающее чтение, микротексты о Сидне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удиосопровождение текста: упр.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роткий текст о проведении дос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activity, attraction, carousel, chat, crazy, choose, exhibition, hang out, include, outdoors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color w:val="FF0000"/>
              </w:rPr>
            </w:pPr>
            <w:r>
              <w:rPr/>
              <w:t>Основы социально-критического мышления, ориентация в особенностях социальных отношений и взаимо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color w:val="FF0000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Описа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высказывание на основе прочита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  <w:lang w:val="en-US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самостоятельно анализировать условия достижения цели на основе учёта выделенных учителем ориентиров действия в новом учебном материа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осуществлять расширенный поиск информации с использованием ресурсов библиотек и Интер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color w:val="FF0000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 xml:space="preserve">коммуникативные: 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сравнивать разные точки зр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ромежуточны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р 10 упр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Т стр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</w:rPr>
              <w:t>Главные достопримечательности Британских остров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9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рок открытия нового зн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исковое чт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удирование с.пониманием  заданной информ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роткий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кст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пр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architecture, century, rave extinct, fortress, fall down masterpiece, medieval, , spooky, unique, volcano, date back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формирование целостного мировоззрения, соответствующего современному уровню развития науки и общественной прак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Описание/ сообщение с опорой на географическую кар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меть самостоятельно контролировать своё время и управлять 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давать определение поняти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адекватно использовать речь для планирования и регуляции своей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ромежуточны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р 11 упр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Т стр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</w:rPr>
              <w:t>Английский  с пользой. Покупка билет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12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Изучающее чтение – этикетный диало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Аудиосопровождение текс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  <w:lang w:val="en-US"/>
              </w:rPr>
              <w:t>seller, travel by boat/ by bus/ by car/ by motorcycle, by plane, by ship, by taxi, by train, by tube, on foo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важение к истории, культуре страны изучаемого язы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Этикетный диалог (с использованием: карты метр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самостоятельно ставить новые учебные цели и задачи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осуществлять сравнение и классификацию, самостоятельно выбирая основания и критерии для указанных логических операций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строить монологическое контекстное высказы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динамики индивидуальных образовательных достижени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р 12 упр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Т стр 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</w:rPr>
              <w:t>География Мехик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14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рок открытия нового зн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Ознакомительное чт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Аудиосопровождение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роек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«Рассказ о родном городе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  <w:lang w:val="en-US"/>
              </w:rPr>
              <w:t>Block of flats, cheap, colourful, crowded, currency, local food, metro network, nightlif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Знание о своей этнической принадлежности, осознание национальных ценностей, традиций,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  <w:lang w:val="en-US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Сообщение на основе прочитанн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развитие прогнозирования как предвидения будущих событий и развития проце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станавливать причинно-следственные связ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адекватно использовать речевые средства для решения различных коммуникативных задач, владеть устной и письменной речь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ромежуточны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р 13 упр 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</w:rPr>
              <w:t>Подрост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16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зучающее чте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суждение текст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е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Подростки в нашей стран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важение к другим народам  мира, межэтническая толерантность, готовность к равноправному сотруднич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равнительное высказы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овладевать основами саморегуляции в учебной и познавательной деятельности в форме осознанного управления своим поведением и деятельностью, направленной на достижение поставленных ц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обобщать понятия — осуществлять логическую операцию перехода от видовых признаков к родовому понятию, от понятия с меньшим объёмом к понятию с большим объём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строить монологическое контекстное высказы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ромежуточны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Англ журнал стр 2-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i/>
                <w:i/>
              </w:rPr>
            </w:pPr>
            <w:r>
              <w:rPr>
                <w:i/>
              </w:rPr>
              <w:t>Проверь себ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19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рок развивающе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Progress page 1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р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.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. Grammar practice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р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 9-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основы социально-критического мышления, ориентация в особенностях социальных отношений и взаимодействий, установление взаимосвязи между общественными и политическими событ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ринимать решения в проблемной ситуации на основе перегово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создавать и преобразовывать модели и схемы для решения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адекватно использовать речь для планирования и регуляции своей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итоговы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</w:rPr>
              <w:t>Анализ ошиб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21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рок рефлек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  <w:lang w:val="en-US"/>
              </w:rPr>
              <w:t>Progresspage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 xml:space="preserve"> 1 стр.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 xml:space="preserve">Работа над ошибками. 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  <w:lang w:val="en-US"/>
              </w:rPr>
              <w:t>Grammar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  <w:lang w:val="en-US"/>
              </w:rPr>
              <w:t>practice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Тстр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  <w:lang w:val="en-US"/>
              </w:rPr>
              <w:t xml:space="preserve"> 9-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Cs/>
                <w:sz w:val="24"/>
                <w:szCs w:val="24"/>
              </w:rPr>
              <w:t>адекватно самостоятельно оценивать правильность выполнения действия и вносить необходимые коррективы в исполнение как в конце действия, так и по ходу его реал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ринимать решения в проблемной ситуации на основе перегово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создавать и преобразовывать модели и схемы для решения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адекватно использовать речь для планирования и регуляции своей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итоговы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</w:rPr>
              <w:t>Книголю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23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color w:val="000000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color w:val="000000"/>
                <w:sz w:val="24"/>
                <w:szCs w:val="24"/>
              </w:rPr>
              <w:t>Просмотровое, поисковое, изучающее 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color w:val="000000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color w:val="000000"/>
                <w:sz w:val="24"/>
                <w:szCs w:val="24"/>
              </w:rPr>
              <w:t>Аудиосопровождение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ＭＳ 明朝" w:cs="Times New Roman" w:ascii="Times New Roman" w:hAnsi="Times New Roman"/>
                <w:color w:val="000000"/>
                <w:sz w:val="24"/>
                <w:szCs w:val="24"/>
                <w:lang w:val="en-US"/>
              </w:rPr>
              <w:t>Past Simp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  <w:lang w:val="en-US"/>
              </w:rPr>
            </w:pPr>
            <w:r>
              <w:rPr>
                <w:rFonts w:eastAsia="ＭＳ 明朝" w:cs="Times New Roman" w:ascii="Times New Roman" w:hAnsi="Times New Roman"/>
                <w:color w:val="000000"/>
                <w:sz w:val="24"/>
                <w:szCs w:val="24"/>
              </w:rPr>
              <w:t>компьютер</w:t>
            </w:r>
            <w:r>
              <w:rPr>
                <w:rFonts w:eastAsia="ＭＳ 明朝" w:cs="Times New Roman" w:ascii="Times New Roman" w:hAnsi="Times New Roman"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rFonts w:eastAsia="ＭＳ 明朝" w:cs="Times New Roman" w:ascii="Times New Roman" w:hAnsi="Times New Roman"/>
                <w:color w:val="000000"/>
                <w:sz w:val="24"/>
                <w:szCs w:val="24"/>
              </w:rPr>
              <w:t>практикум</w:t>
            </w:r>
            <w:r>
              <w:rPr>
                <w:rFonts w:eastAsia="ＭＳ 明朝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Past Simp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color w:val="000000"/>
                <w:sz w:val="24"/>
                <w:szCs w:val="24"/>
              </w:rPr>
              <w:t>осознанное построение индивидуальной образовательной траектории с учетом устойчивых познавательных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 xml:space="preserve"> интерес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color w:val="000000"/>
                <w:sz w:val="24"/>
                <w:szCs w:val="24"/>
              </w:rPr>
              <w:t>формирование основ критического мыш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color w:val="000000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color w:val="000000"/>
                <w:sz w:val="24"/>
                <w:szCs w:val="24"/>
              </w:rPr>
              <w:t>Сообщение на основе прочитанного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color w:val="000000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color w:val="000000"/>
                <w:sz w:val="24"/>
                <w:szCs w:val="24"/>
              </w:rPr>
              <w:t>Заметка в школьную газ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color w:val="000000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ринимать решения в проблемной ситуации на основе перегово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создавать и преобразовывать модели и схемы для решения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адекватно использовать речь для планирования и регуляции своей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ромежуточны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стр 17 упр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РТ стр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</w:rPr>
              <w:t>Читаем классик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26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рок рефлек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Ознакомительное, изучающее 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Аудиосопровождение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PastSimple: used to: союзы в придаточных времени П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формирование коммуникативной компетентности в общении и сотрудничестве со сверстниками в рамках учебно-исследовательской деятельнос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color w:val="000000"/>
                <w:sz w:val="24"/>
                <w:szCs w:val="24"/>
              </w:rPr>
              <w:t>развитие таких качеств, как воля, целеустремленность, креативность, трудолюб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Диалог, рассказ на основе прочита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Краткое изложение сюжета кни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регулятивные: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ри планировании целей самостоятельно, полно и адекватно учитывать условия и средства их дост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обобщать понятия — осуществлять логическую операцию перехода от видовых признаков к родовому понятию, от понятия с меньшим объёмом к понятию с большим объём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ри планировании достижения целей самостоятельно, полно и адекватно учитывать условия и средства их дости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итоговы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стр 19 упр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РТ стр 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</w:rPr>
              <w:t>Он проп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28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рок открытия нового зн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Ознакомительное, поисковое,  изучающее  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Аудиосопровождение текста: упр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Знание о своей этнической принадлежности, освоение национальных ценностей, традиций,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овествование: игра на составление расск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Рассказ на школьный конкур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целеполагание, включая постановку новых целей, преобразование практической задачи в познавательн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роводить наблюдение и эксперимент под руководством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формулировать собственное мнение и позицию, аргументирова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Стартовы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стр20 упр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РТ стр 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</w:rPr>
              <w:t>Дар сказ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30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Ознакомительное, поисковое 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Монолог-повеств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 xml:space="preserve">Устойчивый познавательный интерес и становление смыслообразующей функ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Краткое изложение сказ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выделять альтернативные способы достижения цели и выбирать наиболее эффективный спосо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осуществлять сравнение и классификацию, самостоятельно выбирая основания и критерии для указанных логических опер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адекватно использовать речевые средства для решения различных коммуникативных зада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ромежуточны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стр 21 упр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РТ стр 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</w:rPr>
              <w:t>Рассказ о событиях в прошл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3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Ознакомительное, изучающее 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Аудиосопровождение текста: упр.1,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отребность в участии в общественной жизни ближайшего социального окружения, общественно полез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Диалог-обмен мнениями о событиях в прошл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Cs/>
                <w:sz w:val="24"/>
                <w:szCs w:val="24"/>
              </w:rPr>
              <w:t>адекватно самостоятельно оценивать правильность выполнения действия и вносить необходимые коррективы в исполнение как в конце действия, так и по ходу его реал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давать определение понятия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 xml:space="preserve">коммуникативные: 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формулировать собственное мнение и позиц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стр 22 упр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</w:rPr>
              <w:t>Дополнительное  чтение. Литера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5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:Прогноз содержания текста по невербальным  опора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Аудиосопровождение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текста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пр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  <w:lang w:val="en-US"/>
              </w:rPr>
              <w:t>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  <w:lang w:val="en-US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родолжение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рассказ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  <w:lang w:val="en-US"/>
              </w:rPr>
              <w:t>Ambassador, foolish, footstep, handcuffs, match, novelist, notice, oil, old-fashioned, rusty, sleepers, warn, wrist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важение к культурным и историческим ценностям других людей, оптимизм в восприятии м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Диалог на основе прочита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регулятивные:</w:t>
            </w:r>
            <w:r>
              <w:rPr>
                <w:rFonts w:eastAsia="ＭＳ 明朝" w:cs="Times New Roman" w:ascii="Times New Roman" w:hAnsi="Times New Roman"/>
                <w:iCs/>
                <w:sz w:val="24"/>
                <w:szCs w:val="24"/>
              </w:rPr>
              <w:t>осуществлять констатирующий и предвосхищающий контроль по результату и по способу действия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; актуальный контроль на уровне произвольного вним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осуществлять расширенный поиск информации с использованием ресурсов библиотек и Интерне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задавать вопросы, необходимые для сотрудничества  с партнер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стр 23 упр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РТ стр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</w:rPr>
              <w:t>«Английский в фокусе» в России–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</w:rPr>
              <w:t>A.П.Чех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7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Ознакомительное 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Уважение к истории, культурным и историческим памятникам Великобрит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Оценочные суждения, обсуждение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еревод стих. с англ. на рус.язы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адекватно оценивать свои возможности достижения цели определённой сложности в различных сферах самостоятель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структурировать тексты,включая умение выделять главное и второстепенное, главную идею текста, выстраивать последовательность описываемых собы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читывать разные мнения и интересы и обосновывать собственную позиц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р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Т стр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</w:rPr>
              <w:t>Проверь себ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10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рок развивающе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стр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  <w:lang w:val="en-US"/>
              </w:rPr>
              <w:t xml:space="preserve">.24 Grammar practice 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Тстр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  <w:lang w:val="en-US"/>
              </w:rPr>
              <w:t xml:space="preserve"> 15-16.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Работа над ошибками. Работа с вводной страницей модуля 3 (стр.2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Cs/>
                <w:sz w:val="24"/>
                <w:szCs w:val="24"/>
              </w:rPr>
              <w:t>адекватно самостоятельно оценивать правильность выполнения действия и вносить необходимые коррективы в исполнение как в конце действия, так и по ходу его реализаци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станавливать причинно-следственные связ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осуществлять контроль, коррекцию, оценку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ринимать решения в проблемной ситуации на основе перегово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создавать и преобразовывать модели и схемы для решения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адекватно использовать речь для планирования и регуляции своей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динамики индивидуальных образовательных достижени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овтор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</w:rPr>
              <w:t xml:space="preserve">Проверь себ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12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рок развивающе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color w:val="000000"/>
                <w:sz w:val="24"/>
                <w:szCs w:val="24"/>
              </w:rPr>
              <w:t>стр</w:t>
            </w:r>
            <w:r>
              <w:rPr>
                <w:rFonts w:eastAsia="ＭＳ 明朝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24 Grammar practice </w:t>
            </w:r>
            <w:r>
              <w:rPr>
                <w:rFonts w:eastAsia="ＭＳ 明朝"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eastAsia="ＭＳ 明朝" w:cs="Times New Roman" w:ascii="Times New Roman" w:hAnsi="Times New Roman"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rFonts w:eastAsia="ＭＳ 明朝" w:cs="Times New Roman" w:ascii="Times New Roman" w:hAnsi="Times New Roman"/>
                <w:color w:val="000000"/>
                <w:sz w:val="24"/>
                <w:szCs w:val="24"/>
              </w:rPr>
              <w:t>Тстр</w:t>
            </w:r>
            <w:r>
              <w:rPr>
                <w:rFonts w:eastAsia="ＭＳ 明朝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15-16.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color w:val="000000"/>
                <w:sz w:val="24"/>
                <w:szCs w:val="24"/>
              </w:rPr>
              <w:t>Работа над ошибками. Работа с вводной страницей модуля 3 (стр.2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color w:val="000000"/>
                <w:sz w:val="24"/>
                <w:szCs w:val="24"/>
              </w:rPr>
              <w:t>Осознанное построение индивидуальной образовательной траектории с учетом устойчивых познавательных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 xml:space="preserve"> интерес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color w:val="000000"/>
                <w:sz w:val="24"/>
                <w:szCs w:val="24"/>
              </w:rPr>
              <w:t>формирование основ критического мыш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ринимать решения в проблемной ситуации на основе перегово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создавать и преобразовывать модели и схемы для решения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адекватно использовать речь для планирования и регуляции своей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итоговы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овтор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19- 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</w:rPr>
              <w:t>Проект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14.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17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рок рефлек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Формирование коммуникативной компетентности в общении и сотрудничестве со сверстниками в рамках учебно-исследовательской деятельнос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color w:val="000000"/>
                <w:sz w:val="24"/>
                <w:szCs w:val="24"/>
              </w:rPr>
              <w:t>развитие таких качеств, как воля, целеустремленность, креативность, трудолюб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ланирование достижения целей самостоятельно, полно и адекватно учитывать условия и средства их дост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обобщать понятия — осуществлять логическую операцию перехода от видовых признаков к родовому понятию, от понятия с меньшим объёмом к понятию с большим объём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регулятивные: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ри планировании достижения целей самостоятельно, полно и адекватно учитывать усло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познавательные: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обобщать понятия — осуществлять логическую операцию перехода от видовых признаков к родовому поняти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ри планировании достижения целей самостоятель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динамики индивидуальных образовательных достижени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РТ с 28 № 9,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</w:rPr>
              <w:t>Обобщающий урок. Подготовка к контрольной рабо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19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рок рефлек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Формирование коммуникативной компетентности в общении и сотрудничестве со сверстниками в рамках учебно-исследовательской деятельнос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color w:val="000000"/>
                <w:sz w:val="24"/>
                <w:szCs w:val="24"/>
              </w:rPr>
              <w:t>развитие таких качеств, как воля, целеустремленность, креативность, трудолюб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ланирование достижения целей самостоятельно, полно и адекватно учитывать условия и средства их дост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обобщать понятия — осуществлять логическую операцию перехода от видовых признаков к родовому понятию, от понятия с меньшим объёмом к понятию с большим объём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ри планировании достижения целей самостоятельно, полно и адекватно учитывать условия и средства их дости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регулятивные: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ри планировании достижения целей самостоятельно, полно и адекватно учитывать условия и средства их дост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познавательные: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обобщать понятия — осуществлять логическую операцию перехода от видовых признаков к родовому понятию, от понятия с меньшим объёмом к понятию с большим объём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ри планировании достижения целей самостоятельно, полно и адекватно учитывать условия и средства их дости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итоговы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РТ № 2-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</w:rPr>
              <w:t>Контрольная работа №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21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рок развивающе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color w:val="000000"/>
                <w:sz w:val="24"/>
                <w:szCs w:val="24"/>
              </w:rPr>
              <w:t>Осознанное построение индивидуальной образовательной траектории с учетом устойчивых познавательных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 xml:space="preserve"> интерес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color w:val="000000"/>
                <w:sz w:val="24"/>
                <w:szCs w:val="24"/>
              </w:rPr>
              <w:t>формирование основ критического мыш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color w:val="000000"/>
                <w:sz w:val="24"/>
                <w:szCs w:val="24"/>
              </w:rPr>
              <w:t>Формирование мотивации изучения иностранных языков и стремление к самосовершенствованию в образовательн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ринимать решения в проблемной ситуации на основе перегово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создавать и преобразовывать модели и схемы для решения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адекватно использовать речь для планирования и регуляции своей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итоговы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овтор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</w:rPr>
              <w:t>Анализ ошиб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24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рок рефлек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Формирование коммуникативной компетентности в общении и сотрудничестве со сверстниками в рамках учебно-исследовательской деятельнос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color w:val="000000"/>
                <w:sz w:val="24"/>
                <w:szCs w:val="24"/>
              </w:rPr>
              <w:t>развитие таких качеств, как воля, целеустремленность, креативность, трудолюб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ланирование достижения целей самостоятельно, полно и адекватно учитывать условия и средства их дост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обобщать понятия — осуществлять логическую операцию перехода от видовых признаков к родовому понят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ри планировании достижения целей самостоятельно, полно и адекватно учитывать условия и средства их дост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обобщать понятия — осуществлять логическую операцию перехода от видовых признаков к родовому понятию, от понятия с меньшим объёмом к понятию с большим объём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динамики индивидуальных образовательных достижени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РТ №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24-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</w:rPr>
              <w:t>Чтение «Питер П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26.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28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 xml:space="preserve">Ознакомительное, поисковое чтени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 xml:space="preserve">Уважение к ценностям семьи, любовь к природе, признание ценности здоровья, своего и других людей, оптимизм в восприятии мир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ориентация в системе моральных норм и ценностей, понимание мора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ониманием заданной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меть самостоятельно контролировать своё время и управлять им</w:t>
            </w: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и выводы на основе аргум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организовывать исследование с целью проверки гипотез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 xml:space="preserve">делать умозаключ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брать на себя инициативу в организации совместного действия (деловое лидерств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С 2-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С 4-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</w:rPr>
              <w:t>Будь пример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9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рок открытия нового зн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росмотровое, изучающее чт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Аудиосопровождение текста: упр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Многозначные слова: (Относительные местоимения и нареч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важение к ценностям семьи, любовь к природе, признание ценности здоровья, своего и других людей, оптимизм в восприятии м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Монолог о своих увлечениях на основе прочитанного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 xml:space="preserve"> об интересном сверстнике (по план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целеполагание, включая постановку новых целей, преобразование практической задачи в познавательн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роводить наблюдение и эксперимент под руководством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формулировать собственное мнение и позицию, аргументирова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Стартовы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стр26 упр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РТ стр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</w:rPr>
              <w:t>Кто есть кто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11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color w:val="FF0000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 xml:space="preserve">Урок открытия нового зн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рогнозирование содержания текста, ознакомительное поисковое 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Аудирование с выборочным .пониманием заданной информации упр.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  <w:lang w:val="en-US"/>
              </w:rPr>
              <w:t>ed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/-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  <w:lang w:val="en-US"/>
              </w:rPr>
              <w:t>ing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  <w:lang w:val="en-US"/>
              </w:rPr>
              <w:t>participles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 xml:space="preserve"> (Причастия наст, прош. времени) Порядок имен прил. П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color w:val="FF0000"/>
              </w:rPr>
            </w:pPr>
            <w:r>
              <w:rPr/>
              <w:t>Основы социально-критического мышления, ориентация в особенностях социальных отношений и взаимодействий</w:t>
            </w:r>
          </w:p>
          <w:p>
            <w:pPr>
              <w:pStyle w:val="Header"/>
              <w:tabs>
                <w:tab w:val="clear" w:pos="708"/>
              </w:tabs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Диалог: описание внешности и характ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Описание любимого литературного героя (по плану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color w:val="FF0000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станавливать целевые приорите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осуществлять расширенный поиск информации с использованием ресурсов библиотек и Интер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color w:val="FF0000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color w:val="FF0000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станавливать и сравнивать разные точки зр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стр 29 упр 8 РТ стр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</w:rPr>
              <w:t>Вопреки всем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14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Ознакомительное, изучающее 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Аудиосопровождение текста: упр.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пр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  <w:lang w:val="en-US"/>
              </w:rPr>
              <w:t>.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  <w:lang w:val="en-US"/>
              </w:rPr>
              <w:t>achieve, admire, best seller, brave, cope (with), diagnose, disease, enable, eventually, ingenious, politician, scientist, universe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отребность в самовыражении и самореализации, социальном признании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Рассказ об удивительном человеке (по плану, подготовка к письм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Статья об удивительном человек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остроению жизненных планов во временной перспективе</w:t>
            </w: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меть самостоятельно контролировать своё время и управлять 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давать определение поняти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адекватно использовать речь для планирования и регуляции своей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стр 30 упр 6 РТ стр1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</w:rPr>
              <w:t>На страже Тауэра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16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рогнозирование содержания текста, поисковое чтение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Аудирование с выборочным пониманием информации</w:t>
            </w:r>
          </w:p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  <w:lang w:val="en-US"/>
              </w:rPr>
              <w:t>armed forces, bodyguard, duty, guard, guide, occasion, prisoner, site, striking, take care (of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важение к истории, культуре страны изучаемого язы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самостоятельно ставить новые учебные цели и задачи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осуществлять сравнение, сериацию и классификацию, самостоятельно выбирая основания и критерии для указанных логических операций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строить монологическое контекстное высказы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стр 31 упр 6 РТ стр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</w:rPr>
              <w:t>Увле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18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рогнозирование содержания текста, изучающее 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Аудиосопровождение текста: упр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Знание о своей этнической принадлежности, освоение национальных ценностей, традиций, куль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важение к истории, культурным и историческим памятник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Диалог- расспрос на основе прочитанн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Cs/>
                <w:sz w:val="24"/>
                <w:szCs w:val="24"/>
              </w:rPr>
              <w:t>осуществлять констатирующий и предвосхищающий контроль по результату и по способу действия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; актуальный контроль на уровне произвольного вним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станавливать причинно-следственные связ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адекватно использовать речевые средства для решения различных коммуникативных задач, владеть устной и письменной речь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стр 32 упр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РТ стр 2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</w:rPr>
              <w:t>Дети во времена королевы Викто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21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оисковоеизучающее чтение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Аудиосопровождение текста: упр.2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  <w:lang w:val="en-US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Высказывания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текст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  <w:lang w:val="en-US"/>
              </w:rPr>
              <w:t>adult, chimney, chimney sweep, coal, conditions, cotton, cruel, factory, fix, master, mine, narrow, orphan, poor, thread, truck, tunnel, Victorian</w:t>
            </w: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  <w:lang w:val="en-US"/>
              </w:rPr>
              <w:t>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важение к личности и её достоинству, доброжелательное отношение к окружающим, нетерпимость к любым видам насилия и готовность противостоять и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Составление тезисов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сообщения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 xml:space="preserve">о детском труде в Росси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ринимать решения в проблемной ситуации на основе перегово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обобщать понятия — осуществлять логическую операцию перехода от видовых признаков к родовому понятию, от понятия с меньшим объёмом к понятию с большим объём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строить монологическое контекстное высказы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стр 33 упр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РТ стр 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i/>
                <w:i/>
              </w:rPr>
            </w:pPr>
            <w:r>
              <w:rPr>
                <w:i/>
              </w:rPr>
              <w:t>Журнал «Английский в фокусе» Россия - 3</w:t>
            </w:r>
          </w:p>
          <w:p>
            <w:pPr>
              <w:pStyle w:val="Header"/>
              <w:tabs>
                <w:tab w:val="clear" w:pos="708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23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  <w:lang w:val="en-US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  <w:lang w:val="en-US"/>
              </w:rPr>
              <w:t>building, world, in the cent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оисковое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чтение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важение к истории, культурным и историческим памятник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Описание по плану на основе прочитан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резентация известного в России зд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осуществлять познавательную рефлексию в отношении действий по решению учебных и познавательн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создавать и преобразовывать модели и схемы для решения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адекватно использовать речь для планирования и регуляции своей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Чтение с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</w:rPr>
              <w:t>Проверь себ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25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рок рефлек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 xml:space="preserve">Проверочная работа 3 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  <w:lang w:val="en-US"/>
              </w:rPr>
              <w:t>ProgressCheck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 xml:space="preserve"> 3 стр.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Cs/>
                <w:sz w:val="24"/>
                <w:szCs w:val="24"/>
              </w:rPr>
              <w:t>адекватно самостоятельно оценивать правильность выполнения действия и вносить необходимые коррективы в исполнение как в конце действия, так и по ходу его реал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осуществлять контроль, коррекцию, оценку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ринимать решения в проблемной ситуации на основе перегово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создавать и преобразовывать модели и схемы для решения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адекватно использовать речь для планирования и регуляции своей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итоговы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одготовка, повтор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</w:rPr>
              <w:t>Проверь себя. Те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28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рок развивающе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color w:val="000000"/>
                <w:sz w:val="24"/>
                <w:szCs w:val="24"/>
              </w:rPr>
              <w:t>осознанное построение индивидуальной образовательной траектории с учетом устойчивых познавательных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 xml:space="preserve"> интерес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color w:val="000000"/>
                <w:sz w:val="24"/>
                <w:szCs w:val="24"/>
              </w:rPr>
              <w:t>формирование основ критического мыш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color w:val="000000"/>
                <w:sz w:val="24"/>
                <w:szCs w:val="24"/>
              </w:rPr>
              <w:t>формирование мотивации изучения иностранных языков и стремление к самосовершенствованию в образовательн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ринимать решения в проблемной ситуации на основе перегово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создавать и преобразовывать модели и схемы для решения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адекватно использовать речь для планирования и регуляции своей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итоговы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овтор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</w:rPr>
              <w:t>Заметки а газе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30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рок рефлек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рогнозирование содержания текста по заголовк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Аудиосопровождение текста: упр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PastContiniou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формирование коммуникативной компетентности в общении и сотрудничестве со сверстниками в рамках учебно-исследовательской деятельнос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color w:val="000000"/>
                <w:sz w:val="24"/>
                <w:szCs w:val="24"/>
              </w:rPr>
              <w:t>развитие таких качеств, как воля, целеустремленность, креативность, трудолюб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Составление тезисов новостных заме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 xml:space="preserve">Заметка о новостях в родном кра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регулятивные: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ри планировании достижения целей самостоятельно, полно и адекватно учитывать условия и средства их дост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познавательные: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обобщать понятия — осуществлять логическую операцию перехода от видовых признаков к родовому понятию, от понятия с меньшим объёмом к понятию с большим объём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ри планировании достижения целей самостоятельно, полно и адекватно учитывать условия и средства их дости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РТ № 6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</w:rPr>
              <w:t>А вы слышали о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2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рок открытия нового зн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рогнозирование содержания текста, ознакомительное, поисковое 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Аудиосопровождение текста: упр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ервая страница школьной газеты –упр.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  <w:lang w:val="en-US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  <w:lang w:val="en-US"/>
              </w:rPr>
              <w:t>phrasal verbs (go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  <w:lang w:val="en-US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  <w:lang w:val="en-US"/>
              </w:rPr>
              <w:t>Past Simple – Past Continuous: упр.5 П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знание о своей этнической принадлежности, освоение национальных ценностей, традиций,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Интервью о событ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Сообщение новости, реакция на нов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станавливать целевые приорите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обобщать понятия — осуществлять логическую операцию перехода от видовых признаков к родовому понятию, от понятия с меньшим объёмом к понятию с большим объём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формулировать собственное мнение и позицию, аргументирова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редварительны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стр 39 упр 7 РТ стр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</w:rPr>
              <w:t>К действ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5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рок открытия нового зн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Ознакомительное и изучающее чт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Аудирование с пониманием основного содержан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олилог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событии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пр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  <w:lang w:val="en-US"/>
              </w:rPr>
              <w:t>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  <w:lang w:val="en-US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  <w:lang w:val="en-US"/>
              </w:rPr>
              <w:t>ceremony, mayor, nature, pollution, stray animal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основы социально-критического мышления, ориентация в особенностях социальных отношений и взаимодействий, установление взаимосвязи между общественными и политическими событ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Новостная заме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остроению жизненных планов во временной перспективе</w:t>
            </w: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осуществлять сравнение, сериацию и классификацию, самостоятельно выбирая основания и критерии для указанных логических опер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адекватно использовать речевые средства для реш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редварительны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стр 40 упр 5 РТ стр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</w:rPr>
              <w:t>Журналы для подростков Великобрита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7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изучающее чтение упр.2,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Аудиосопровождениетекста: упр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олилог в связи с прочитанным: упр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  <w:lang w:val="en-US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  <w:lang w:val="en-US"/>
              </w:rPr>
              <w:t>attractive, beauty, celebrity, glossy, off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важение к личности и её достоинству, доброжелательное отношение к окружающи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отребность в участии в общественной жизни ближайшего социального окружения, общественно полез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Отчет о результатах опроса в класс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целеполагание, включая постановку новых целей, преобразование практической задачи в познавательн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структурировать тексты,включаяумение выделять главное и второстепенное, главную идею текста, выстраивать последовательность описываемых собы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формулировать собственное мнение и позицию, аргументирова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стр 41 упр 5 РТ стр 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</w:rPr>
              <w:t>Обсуждение ТВ програм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9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оисковое 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Аудиосопровождение текста: упр.2,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  <w:lang w:val="en-US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  <w:lang w:val="en-US"/>
              </w:rPr>
              <w:t>music show, police drama, wildlife documenta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Словообр-е: прил. от глаголов с суффикс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озитивная моральная самооценка и моральные чувства — чувство гордости при следовании моральным нормам, переживание стыда и вины при их наруше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важение к культурным и историческим ценностям других людей, оптимизм в восприятии м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  <w:lang w:val="en-US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Диалог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обуждение к действ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  <w:lang w:val="en-US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станавливать целевые приорите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осуществлять расширенный поиск информации с использованием ресурсов библиотек и Интерн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задавать вопросы, необходимые для сотрудничества  с партнер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стр 42 упр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</w:rPr>
              <w:t>Включите и настройте свои радиоприем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12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Ознаком поисковое 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Аудирование с поним основного содержан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пр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  <w:lang w:val="en-US"/>
              </w:rPr>
              <w:t>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  <w:lang w:val="en-US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  <w:lang w:val="en-US"/>
              </w:rPr>
              <w:t>campus, chart, hit, equipment, , inform experience, journalist, review presenter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отребность в самовыражении и самореализации, социальном признан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освоение общекультурного наследия России и общемирового культурного наслед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ланировать пути достижения ц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роводить наблюдение и эксперимент под руководством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формулировать собственное мнение и позицию, аргументирова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стр 43 РТ стр 2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</w:rPr>
              <w:t>Школьный журн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14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Изучающее чтение – стат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важение к другим народам России и мира и принятие их, межэтническая толерантность, готовность к равноправному сотруднич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Обсуждение текста, сообщение на основе прочита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Стихотворный перев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осуществлять познавательную рефлексию в отношении действий по решению учебных и познавательн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создавать и преобразовывать модели и схемы для решения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организовывать и планировать учебное сотрудничество с учителем и сверстниками, определять цели и функции участников, способы взаимодейств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стр 6 РТ стр 2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</w:rPr>
              <w:t>Пись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16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рогнозирование содержания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знание о своей этнической принадлежности, освоение национальных ценностей, традиций, культуры, знание о народах и этнических группах Ро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высказывание-характеристика  на основе сравн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адекватно оценивать объективную трудность как меру фактического или предполагаемого расхода ресурсов на решение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структурировать тексты,включаяумение выделять главное и второстепенное, главную идею текста, выстраивать последовательность описываемых собы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читывать разные мнения и интересы и обосновывать собственную позиц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РТ с с26 №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</w:rPr>
              <w:t>Проверь себ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19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рок рефлек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  <w:lang w:val="en-US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  <w:lang w:val="en-US"/>
              </w:rPr>
              <w:t>Grammar practice Р.Т стр 21-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  <w:lang w:val="en-US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  <w:lang w:val="en-US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ринимать решения в проблемной ситуации на основе перегово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создавать и преобразовывать модели и схемы для решения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адекватно использовать речь для планирования и регуляции своей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РТ с 28 № 5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</w:rPr>
              <w:t>Проверь себя. Работа над ошибк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21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рок развивающе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  <w:lang w:val="en-US"/>
              </w:rPr>
            </w:pPr>
            <w:r>
              <w:rPr>
                <w:rFonts w:eastAsia="ＭＳ 明朝" w:cs="Times New Roman" w:ascii="Times New Roman" w:hAnsi="Times New Roman"/>
                <w:color w:val="000000"/>
                <w:sz w:val="24"/>
                <w:szCs w:val="24"/>
                <w:lang w:val="en-US"/>
              </w:rPr>
              <w:t>Grammarpractice</w:t>
            </w:r>
            <w:r>
              <w:rPr>
                <w:rFonts w:eastAsia="ＭＳ 明朝"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eastAsia="ＭＳ 明朝" w:cs="Times New Roman" w:ascii="Times New Roman" w:hAnsi="Times New Roman"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rFonts w:eastAsia="ＭＳ 明朝" w:cs="Times New Roman" w:ascii="Times New Roman" w:hAnsi="Times New Roman"/>
                <w:color w:val="000000"/>
                <w:sz w:val="24"/>
                <w:szCs w:val="24"/>
              </w:rPr>
              <w:t>Тстр</w:t>
            </w:r>
            <w:r>
              <w:rPr>
                <w:rFonts w:eastAsia="ＭＳ 明朝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21-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  <w:lang w:val="en-US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  <w:lang w:val="en-US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ринимать решения в проблемной ситуации на основе перегово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создавать и преобразовывать модели и схемы для решения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адекватно использовать речь для планирования и регуляции своей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итоговы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РТ с 28 № 8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</w:rPr>
              <w:t>Проект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23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рок рефлек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формирование коммуникативной компетентности в общении и сотрудничестве со сверстниками в рамках учебно-исследовательской деятельнос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color w:val="000000"/>
                <w:sz w:val="24"/>
                <w:szCs w:val="24"/>
              </w:rPr>
              <w:t>развитие таких качеств, как воля, целеустремленность, креативность, трудолюб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ланирование достижения целей самостоятельно, полно и адекватно учитывать условия и средства их дост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обобщать понятия — осуществлять логическую операцию перехода от видовых признаков к родовому понятию, от понятия с меньшим объёмом к понятию с большим объём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ри планировании достижения целей самостоятельно, полно и адекватно учитывать условия и средства их дости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регулятивные: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ри планировании достижения целей самостоятельно, полно и адекватно учитывать условия и средства их дост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познавательные: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обобщать понятия — осуществлять логическую операцию перехода от видовых признаков к родовому понятию, от понятия с меньшим объёмом к понятию с большим объём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ри планировании достижения целей самостоятельно, полно и адекватно учитывать условия и средства их дости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итоговы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овтор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</w:rPr>
              <w:t>Контрольная работа №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26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рок развивающе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color w:val="000000"/>
                <w:sz w:val="24"/>
                <w:szCs w:val="24"/>
              </w:rPr>
              <w:t>осознанное построение индивидуальной образовательной траектории с учетом устойчивых познавательных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 xml:space="preserve"> интерес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color w:val="000000"/>
                <w:sz w:val="24"/>
                <w:szCs w:val="24"/>
              </w:rPr>
              <w:t>формирование основ критического мыш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color w:val="000000"/>
                <w:sz w:val="24"/>
                <w:szCs w:val="24"/>
              </w:rPr>
              <w:t>формирование мотивации изучения иностранных языков и стремление к самосовершенствованию в образовательн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ринимать решения в проблемной ситуации на основе перегово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создавать и преобразовывать модели и схемы для решения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адекватно использовать речь для планирования и регуляции своей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итоговы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овтор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</w:rPr>
              <w:t>Чтение «Питер Пе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28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 xml:space="preserve">ознакомительное, поисковое чтение 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ониманием заданной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 xml:space="preserve">уважение к ценностям семьи, любовь к природе, признание ценности здоровья, своего и других людей, оптимизм в восприятии мир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ориентация в системе моральных норм и ценностей и их иерархизация, понимание конвенционального характера мора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меть самостоятельно контролировать своё время и управлять им</w:t>
            </w: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и выводы на основе аргум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организовывать исследование с целью проверки гипотез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 xml:space="preserve">делать умозаключ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брать на себя инициативу в организации совместного действия (деловое лидерств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</w:rPr>
              <w:t>Предсказания. Взгляд в будущ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11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рок открытия нового зн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Ознакомительное, просмотровое, 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Аудирование с выборочным пониманием информации: упр.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Обсуждение текста: упр.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Текст о прогнозах на буд (по образцу)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  <w:lang w:val="en-US"/>
              </w:rPr>
              <w:t xml:space="preserve">believe, cause, exist, fuel, mini-submarine, petrol, traffic jam 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пр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  <w:lang w:val="en-US"/>
              </w:rPr>
              <w:t>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  <w:lang w:val="en-US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  <w:lang w:val="en-US"/>
              </w:rPr>
              <w:t>phrasal verbs (look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  <w:lang w:val="en-US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  <w:lang w:val="en-US"/>
              </w:rPr>
              <w:t xml:space="preserve">Future Simple: 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экологическое сознание, признание высокой ценности жизни во всех её проявлениях; знание основных принципов и правил отношения к природ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 xml:space="preserve">Диалог-расс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целеполагание, включая постановку новых целей, преобразование практической задачи в познавательн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роводить наблюдение и эксперимент под руководством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строить монологическое контекстное высказы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редваврительны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стр 47 упр 8 РТ стр2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</w:rPr>
              <w:t>Помешанные на электрони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13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рогнозирование содержания текста, изучающее 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Аудирование с выборочным пониманием заданной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Выражение согласия/ несогласияупр.6,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пр.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  <w:lang w:val="en-US"/>
              </w:rPr>
              <w:t>Futureforms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 xml:space="preserve"> (Формы выраж-я буд. времени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  <w:lang w:val="en-US"/>
              </w:rPr>
              <w:t>Zero &amp; 1st Condition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стойчивый познавательный интерес и становление смыслообразующей функции познавательного моти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Рекламное объяв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ри планировании достижения целей самостоятельно, полно и адекватно учитывать условия и средства их дост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осуществлять сравнение, сериацию и классификацию, самостоятельно выбирая основания и критерии для указанных логических опер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адекватно использовать речевые средства для решения различных коммуникативных зада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стр 49 упр 9 РТ стр 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</w:rPr>
              <w:t>Ваше м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16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оисковое, изучающее чтение упр.2, 3, 4,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Аудиосопровождение текста: упр.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Выражение мнения по проблеме (за и против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Эссе «Компьютеры: за и против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  <w:lang w:val="en-US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  <w:lang w:val="en-US"/>
              </w:rPr>
              <w:t>behave, inspiration, lecture, motivate, repla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эмпатия как осознанного понимания и сопереживания чувствам других, выражающейся в поступках, направленных на помощь и обеспечение благополуч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основы саморегуляции эмоциональных состоя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давать определение поняти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формулировать собственное мнение и позицию, аргументирова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стр50 упр 6 РТ стр 3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</w:rPr>
              <w:t>Подростки поколения хай-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18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Ознакомительное и поисковое чтение: упр.1,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Аудиосопровождение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текста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пр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  <w:lang w:val="en-US"/>
              </w:rPr>
              <w:t>.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  <w:lang w:val="en-US"/>
              </w:rPr>
              <w:t>afford, digital music player, games console, hi-fi system, high-tech, increase, innovation, percentage, receiv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компетентность в реализации основ гражданской идентичности в поступках и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Изложение содержания прочитанного (с опорой на диаграмм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Составление анке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iCs/>
                <w:sz w:val="24"/>
                <w:szCs w:val="24"/>
              </w:rPr>
              <w:t>осуществлять констатирующий и предвосхищающий контроль по результату и по способу действия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; актуальный контроль на уровне произвольного вним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осуществлять расширенный поиск информации с использованием ресурсов библиотек и Интерн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задавать вопросы, необходимые для сотрудничества  с партнер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стр 32 упр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РТ стр 3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</w:rPr>
              <w:t>Как проводить инструкт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20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чт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изучающее – стат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исьм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текст-статья для журнала о любимом животн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 xml:space="preserve">устная реч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сообщение на основе прочитанного, обсуждение тек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стойчивый познавательный интерес и становление смыслообразующей функции познавательного моти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осуществлять познавательную рефлексию в отношении действий по решению учебных и познавательн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роводить наблюдение и эксперимент под руководством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формулировать собственное мнение и позицию, аргументирова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С 52 №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</w:rPr>
              <w:t>Моделируя реа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23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Ознакомительное и изучающее 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Аудиосопровождение текста: упр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Сообщение в связи с прочитанным (Словообразование: прилаг. от сущ. с суффик. -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  <w:lang w:val="en-US"/>
              </w:rPr>
              <w:t>ous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, -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  <w:lang w:val="en-US"/>
              </w:rPr>
              <w:t>y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, -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  <w:lang w:val="en-US"/>
              </w:rPr>
              <w:t>al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,-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  <w:lang w:val="en-US"/>
              </w:rPr>
              <w:t>ful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готовность к выбору профи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Эмоциональные  и оценочные су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 xml:space="preserve">Проект «Города будущего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ринимать решения в проблемной ситуации на основе перегово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создавать и преобразовывать модели и схемы для решения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отображать в речи (описание, объяснение) содержание совершаемых действий как в форме громкой социализированной речи, так и в форме внутренней реч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стр 53 упр 5 РТ стр3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</w:rPr>
              <w:t>Музей космо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25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Изучающее чтение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обсуждение тек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Признание ценности здоровья, своего и других людей, оптимизм в восприятии м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Сообщение на основе прочитанн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адекватно оценивать свои возможности достижения цели определённой сложности в различных сферах самостоятель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структурировать тексты, включая умение выделять главное и второстепенное, главную идею текста, выстраивать последовательность описываемых собы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читывать разные мнения и интересы и обосновывать собственную позиц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Написание реклам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</w:rPr>
              <w:t>Проверь себ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27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рок развивающе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  <w:lang w:val="en-US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  <w:lang w:val="en-US"/>
              </w:rPr>
              <w:t>Progress Check 5 (стр.54) / Grammar practice Р.Т стр 33-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  <w:lang w:val="en-US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color w:val="000000"/>
                <w:sz w:val="24"/>
                <w:szCs w:val="24"/>
              </w:rPr>
              <w:t>Формирование мотивации изучения иностранных языков и стремление к самосовершенствованию в образовательн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ринимать решения в проблемной ситуации на основе перегово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создавать и преобразовывать модели и схемы для решения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адекватно использовать речь для планирования и регуляции своей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итоговы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овторение</w:t>
            </w:r>
          </w:p>
        </w:tc>
      </w:tr>
      <w:tr>
        <w:trPr>
          <w:trHeight w:val="60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</w:rPr>
              <w:t>Работа над ошибк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30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рок рефлек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color w:val="000000"/>
                <w:sz w:val="24"/>
                <w:szCs w:val="24"/>
              </w:rPr>
              <w:t>Осознанное построение индивидуальной образовательной траектории с учетом устойчивых познавательных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 xml:space="preserve"> интерес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color w:val="000000"/>
                <w:sz w:val="24"/>
                <w:szCs w:val="24"/>
              </w:rPr>
              <w:t>формирование основ критического мыш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ланирование достижения целей самостоятельно, полно и адекватно учитывать условия и средства их дост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обобщать понятия — осуществлять логическую операцию перехода от видовых признаков к родовому понятию, от понятия с меньшим объёмом к понятию с большим объём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ри планировании достижения целей самостоятельно, полно и адекватно учитывать условия и средства их дости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ринимать решения в проблемной ситуации на основе перегово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создавать и преобразовывать модели и схемы для решения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адекватно использовать речь для планирования и регуляции своей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итоговы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овтор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</w:rPr>
              <w:t>Проект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1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рок рефлек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Формирование коммуникативной компетентности в общении и сотрудничестве со сверстниками в рамках учебно-исследовательской деятельнос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color w:val="000000"/>
                <w:sz w:val="24"/>
                <w:szCs w:val="24"/>
              </w:rPr>
              <w:t>развитие таких качеств, как воля, целеустремленность, креативность, трудолюб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регулятивные: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ри планировании достижения целей самостоятельно, полно и адекватно учитывать условия и средства их дост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познавательные: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обобщать понятия — осуществлять логическую операцию перехода от видовых признаков к родовому понятию, от понятия с меньшим объёмом к понятию с большим объём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ри планировании достижения целей самостоятельно, полно и адекватно учитывать условия и средства их дости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РТ №4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</w:rPr>
              <w:t>Тематический пар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3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рок открытия нового зн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рогноз содержания  текста; ознакомительное, просмотровое, 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Аудиосопровождение текста: упр.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Высказывания, сообщение о тематическом  парке на основе прочита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Реклама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тематического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арка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пр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  <w:lang w:val="en-US"/>
              </w:rPr>
              <w:t>.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  <w:lang w:val="en-US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  <w:lang w:val="en-US"/>
              </w:rPr>
              <w:t>real/true: phrasal verbs (come): Present Perfec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LinkingsentencesGameП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 xml:space="preserve">Уважение к ценностям семьи, любовь к природе, признание ценности здоровья, своего и других людей, оптимизм в восприятии мир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ориентация в системе моральных норм и ценностей и их иерархизация, понимание конвенционального характера мора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меть самостоятельно контролировать своё время и управлять им</w:t>
            </w: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роводить наблюдение и эксперимент под руководством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станавливать и сравнивать разные точки зр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стр 57 упр 10 РТ стр3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</w:rPr>
              <w:t>Лагерь отдых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6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Изучающее чтение – диалог о каникулах в лаг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Аудирование с выборочным пониманием информации: упр.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Диалог-расспрос приглашение принятие/отк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м/диал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Список выполненных дел перед отъез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  <w:lang w:val="en-US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  <w:lang w:val="en-US"/>
              </w:rPr>
              <w:t xml:space="preserve">Present Perfect (already/yet/just/ever/never/before): 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пр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  <w:lang w:val="en-US"/>
              </w:rPr>
              <w:t xml:space="preserve">. 5, 7 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color w:val="FF0000"/>
              </w:rPr>
            </w:pPr>
            <w:r>
              <w:rPr/>
              <w:t>Основы социально-критического мышления, ориентация в особенностях социальных отношений и взаимодействий</w:t>
            </w:r>
          </w:p>
          <w:p>
            <w:pPr>
              <w:pStyle w:val="Header"/>
              <w:tabs>
                <w:tab w:val="clear" w:pos="708"/>
              </w:tabs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ＭＳ 明朝" w:cs="Times New Roman"/>
                <w:color w:val="FF0000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станавливать целевые приорите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осуществлять расширенный поиск информации с использованием ресурсов библиотек и Интер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color w:val="FF0000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color w:val="FF0000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станавливать и сравнивать разные точки зр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стр 59 упр 9 РТ стр 3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</w:rPr>
              <w:t>Замечательное врем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8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Изучающее  чтение – открытка друг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Аудиосопровождение текста: упр.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Диалог на основе прочита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Открытка друг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  <w:lang w:val="en-US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  <w:lang w:val="en-US"/>
              </w:rPr>
              <w:t>с отдых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  <w:lang w:val="en-US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  <w:lang w:val="en-US"/>
              </w:rPr>
              <w:t>hair-raising, sailing, water skiing, wave riding, get back, go sunbathing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  <w:lang w:val="en-US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  <w:lang w:val="en-US"/>
              </w:rPr>
              <w:t>has gone/ has been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отребность в самовыражении и самореализации, социальном признан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важение к ценностям семьи, любовь к природе, признание ценности других людей, оптимизм в восприятии м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остроению жизненных планов во временной перспективе</w:t>
            </w: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меть самостоятельно контролировать своё время и управлять 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обобщать понятия — осуществлять логическую операцию перехода от видовых признаков к родовому понятию, от понятия с меньшим объёмом к понятию с большим объём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адекватно использовать речь для планирования и регуляции своей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стр60 упр 7 РТ стр 3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</w:rPr>
              <w:t>Парк развлечений Леголенд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10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Ознакомит поисковое чтение; составление плана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Аудиосопровождение текста: упр. 2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Диалог упр. 4;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радиореклама известного парка развлечений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Словообразование: прилаг-е с отриц. значением с приставками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  <w:lang w:val="en-US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  <w:lang w:val="en-US"/>
              </w:rPr>
              <w:t>un-, il-, im-,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  <w:lang w:val="en-US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  <w:lang w:val="en-US"/>
              </w:rPr>
              <w:t>in-, ir- : упр.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важение к истории, культуре страны изучаемого язы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целеполагание, включая постановку новых целей, преобразование практической задачи в познавательную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осуществлять сравнение, сериацию и классификацию, самостоятельно выбирая основания и критерии для указанных логических операций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строить монологическое контекстное высказы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стр 61 упр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РТ стр 3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</w:rPr>
              <w:t>Бронирование мест в лагер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13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Изучающее чтение – стать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сообщение на основе прочитанного, обсуждение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Знание о своей этнической принадлежности, освоение национальных ценностей, традиций, куль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важение к истории, культурным и историческим памятникам; позитивная моральная самооценка и моральные чувства — чувство гордости при следовании моральным нормам, переживание стыда и вины при их наруш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Статья для журнала: о своем любимом  лагер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самостоятельно анализировать условия достижения цели на основе учёта выделенных учителем ориентиров действия в новом учебном материа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станавливать причинно-следственные связ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в процессе коммуникации достаточно точно, последовательно и полно передавать партнёру необходимую информацию как ориентир для построения действ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стр 62 упр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</w:rPr>
              <w:t>Правила поведения в бассей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15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Изучающее чтение: упр. 2, 3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Аудиосопровождение текста: упр.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  <w:lang w:val="en-US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  <w:lang w:val="en-US"/>
              </w:rPr>
              <w:t>reserve a place, there aren‟t any places left, send a deposit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важение к личности и её достоинству, доброжелательное отношение к окружающим, нетерпимость к любым видам насилия и готовность противостоять и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  <w:lang w:val="en-US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Диалоги этикетного характ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  <w:lang w:val="en-US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ринимать решения в проблемной ситуации на основе перегово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обобщать понятия — осуществлять логическую операцию перехода от видовых признаков к родовому понятию, от понятия с меньшим объёмом к понятию с большим объём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в процессе коммуникации достаточно точно, последовательно и полно передавать партнёру необходимую информацию как ориентир для построения действ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стр 63 упр 4РТ стр3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i/>
                <w:i/>
              </w:rPr>
            </w:pPr>
            <w:r>
              <w:rPr>
                <w:i/>
              </w:rPr>
              <w:t>В компьютерном  лагере</w:t>
            </w:r>
          </w:p>
          <w:p>
            <w:pPr>
              <w:pStyle w:val="Header"/>
              <w:tabs>
                <w:tab w:val="clear" w:pos="708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17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 xml:space="preserve">Прогнозирование содержания текста; ознакомительное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оисковое 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Аудирование  с пониманием информации (проверка ответ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  <w:lang w:val="en-US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  <w:lang w:val="en-US"/>
              </w:rPr>
              <w:t>area, cramp, designate, display, diving, lifeguard, obey, splash, follow the rules, get into trouble, put sb in dang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важение к истории, культурным и историческим памятникам.устойчивый познавательный интерес и становление смыслообразующей функции познавательного мотива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Ролевая игра « Беседа инструктора безопасности в бассейн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осуществлять познавательную рефлексию в отношении действий по решению учебных и познавательн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создавать и преобразовывать модели и схемы для решения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адекватно использовать речь для планирования и регуляции своей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стр 8 РТ стр 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</w:rPr>
              <w:t>Проверь себ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20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рок рефлек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  <w:lang w:val="en-US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  <w:lang w:val="en-US"/>
              </w:rPr>
              <w:t>Grammar practice Р.Т стр 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  <w:lang w:val="en-US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  <w:lang w:val="en-US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ринимать решения в проблемной ситуации на основе перегово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создавать и преобразовывать модели и схемы для решения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адекватно использовать речь для планирования и регуляции своей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динамики индивидуальных образовательных достижени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овтор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</w:rPr>
              <w:t>В лучах слав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22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рок обобщеметодологической направ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color w:val="000000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color w:val="000000"/>
                <w:sz w:val="24"/>
                <w:szCs w:val="24"/>
              </w:rPr>
              <w:t xml:space="preserve">Чтение и ответы на вопросы викторин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color w:val="000000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color w:val="000000"/>
                <w:sz w:val="24"/>
                <w:szCs w:val="24"/>
              </w:rPr>
              <w:t>Аудирование с выборочным понима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color w:val="000000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color w:val="000000"/>
                <w:sz w:val="24"/>
                <w:szCs w:val="24"/>
              </w:rPr>
              <w:t>Диалог -описание человека (внешность, характер): ур.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color w:val="000000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color w:val="000000"/>
                <w:sz w:val="24"/>
                <w:szCs w:val="24"/>
              </w:rPr>
              <w:t>Степени сравнения прилагательных и наречий: упр. 3, 4,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color w:val="000000"/>
                <w:sz w:val="24"/>
                <w:szCs w:val="24"/>
              </w:rPr>
              <w:t>П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color w:val="000000"/>
                <w:sz w:val="24"/>
                <w:szCs w:val="24"/>
              </w:rPr>
              <w:t>Осознанное построение индивидуальной образовательной траектории с учетом устойчивых познавательных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 xml:space="preserve"> интерес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color w:val="000000"/>
                <w:sz w:val="24"/>
                <w:szCs w:val="24"/>
              </w:rPr>
              <w:t>формирование основ критического мыш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color w:val="000000"/>
                <w:sz w:val="24"/>
                <w:szCs w:val="24"/>
              </w:rPr>
              <w:t>Составление вопросов виктори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ринимать решения в проблемной ситуации на основе перегово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создавать и преобразовывать модели и схемы для решения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адекватно использовать речь для планирования и регуляции своей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Стартовы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стр 66 упр 8 РТ стр4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</w:rPr>
              <w:t>Ки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</w:rPr>
              <w:t>DVD-мания!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24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рок рефлек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рогнозирование содержания текста; поиск, изучающее 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Аудиосопровождение текста: упр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Выражение предпочтений: упр.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  <w:lang w:val="en-US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  <w:lang w:val="en-US"/>
              </w:rPr>
              <w:t xml:space="preserve">creepy, stunning, suggestion, according to 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пр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  <w:lang w:val="en-US"/>
              </w:rPr>
              <w:t xml:space="preserve">.1, 2; phrasal verbs (turn): 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пр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  <w:lang w:val="en-US"/>
              </w:rPr>
              <w:t xml:space="preserve">. 9Present Perfect vs. Past Simple: 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Формирование коммуникативной компетентности в общении и сотрудничестве со сверстниками в рамках учебно-исследовательской деятельнос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color w:val="000000"/>
                <w:sz w:val="24"/>
                <w:szCs w:val="24"/>
              </w:rPr>
              <w:t>Развитие таких качеств, как воля, целеустремленность, креативность, трудолюб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Отзыв о просмотренном фильме (по плану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регулятивные: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ри планировании достижения целей самостоятельно, полно и адекватно учитывать условия и средства их дост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познавательные: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обобщать понятия — осуществлять логическую операцию перехода от видовых признаков к родовому понятию, от понятия с меньшим объёмом к понятию с большим объём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ри планировании достижения целей самостоятельно, полно и адекватно учитывать условия и средства их дости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стр 69 упр 9 РТ ст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</w:rPr>
              <w:t>Му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27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рок открытия нового зн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оиск.чтение – аннотация на новый альбом рок-звез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Беспереводная семантизация новой лексики упр.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cast, catchy, genuine, genre, lyrics, rating, script, soundeffects, voice упр.1,2 Прилсинон. и антон. упр.4b; Словообр-ние: прил-х с суфф-ми -ful/-les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знание основных принципов и правил отношения к природе; знание основ здорового образа жизни и здоровьесберегающих технологий; правил поведения в чрезвычайных ситуац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 xml:space="preserve">Высказывания о любимом музыкальном стил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Аннотация на любимый C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целеполагание, включая постановку новых целей, преобразование практической задачи в познавательн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роводить наблюдение и эксперимент под руководством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формулировать собственное мнение и позицию, аргументирова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стр70 упр 6 РТ стр 4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</w:rPr>
              <w:t>Спорт. Известные лю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29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рок открытия нового зн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росмотровое .и поисковое 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Заполнение пропусков в текс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Аудиосопровождение текста: упр.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Составление тезисов, изложение содержания прочианного .по тезис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  <w:lang w:val="en-US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  <w:lang w:val="en-US"/>
              </w:rPr>
              <w:t>champion, defender, footballer, goalkeeper, goalpost, opponent, pitch, striker team, top prize, viole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Экологическое сознание, признание высокой ценности жизни во всех её проявлениях, признание ценности здоровья, своего и других люд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Короткая статья о популярном виде спорта в Ро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color w:val="FF0000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Cs/>
                <w:sz w:val="24"/>
                <w:szCs w:val="24"/>
              </w:rPr>
              <w:t>осуществлять констатирующий и предвосхищающий контроль по результату и по способу действия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; актуальный контроль на уровне произвольного вним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осуществлять расширенный поиск информации с использованием ресурсов  Интерн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color w:val="FF0000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color w:val="FF0000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станавливать и сравнивать разные точки зрения; устанавливать рабочие отношения, эффективно сотрудничать и способствовать продуктивной кооп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стр 71 упр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РТ стр 4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</w:rPr>
              <w:t>Английский в исполн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2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Изучающее чтение – статья о ТВ программах в Ро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Обсуждение, высказывания на основе прочита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мение строить жизненные планы с учётом экономических услов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доброжелательное отношение к окружающи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Разработка ТВ програ-ммы для подросткового кана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овладевать основами саморегуляции в учебной и познавательной деятельности в форме осознанного управления своим поведением и деятельностью, направленной на достижение поставленных ц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объяснять я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овладевать основы коммуникативной рефлекс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стр 72 упр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</w:rPr>
              <w:t>Дом.чтение. Эта музыка вам знаком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5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рогнозирование содержания  текста поисковое и изучающее 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Аудиосопровождениетекста: упр. 1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важение к ценностям семьи, любовь к природе, признание ценности здоровья, своего и других людей, оптимизм в восприятии м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Этикетные диалоги на основе прочитанн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меть самостоятельно контролировать своё время и управлять 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строить логическое рассуждение, включающее установление причинно-следственных связей</w:t>
            </w: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адекватно использовать речь для планирования и регуляции своей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С 90 №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</w:rPr>
              <w:t>ТВ в России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7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рогнозирование  содержания текста; ознакомительное и поисковое .чтение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Аудиосопровождение текста: упр. 1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Высказывание на ассоциативной основе упр. 1;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  <w:lang w:val="en-US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Излож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Содержания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рочитанного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  <w:lang w:val="en-US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  <w:lang w:val="en-US"/>
              </w:rPr>
              <w:t>accompany, accordion, cliché, background, extract, feeling, mood, scene, sharp, silent, sound, spot, violin, xylopho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важение к истории, культуре страны изучаемого язы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 xml:space="preserve">Презентация описа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самостоятельно ставить новые учебные цели и задачи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осуществлять сравнение, сериацию и классификацию, самостоятельно выбирая основания и критерии для указанных логических операций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отображать в речи (описание, объяснение) содержание совершаемых действий как в форме громкой социализированной речи, так и в форме внутренней реч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стр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РТ стр4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</w:rPr>
              <w:t>«Питер Пе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9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изучающее чтение – описание детских рисунков о временах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сообщение на основе прочита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мение строить жизненные планы с учётом погодны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Описание своего рисунка о любимом времени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развитие прогнозирования как предвидения будущих событий и развития проце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станавливать причинно-следственные связ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адекватно использовать речевые средства для решения различных коммуникативных задач, владеть устной и письменной речь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С 8-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i/>
                <w:i/>
              </w:rPr>
            </w:pPr>
            <w:r>
              <w:rPr>
                <w:i/>
              </w:rPr>
              <w:t>«Питер Пен»</w:t>
            </w:r>
          </w:p>
          <w:p>
            <w:pPr>
              <w:pStyle w:val="Header"/>
              <w:tabs>
                <w:tab w:val="clear" w:pos="708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12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Основы социально-критического мышления, ориентация в особенностях социальных отношений и взаимодействий, установление взаимосвязи между внешними факторами и внутренним состоянием челов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рогнозирование содержания текста, поисковое ассоциативные высказывания на основе прослушанных звуков природы рисунок-иллюстрация к стихотворени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ринимать решения в проблемной ситуации и выделять альтернативные способы достижения цели и выбирать наиболее эффективный спосо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выдвигать гипотезы о связях и закономерностях событий, процессов, объектов</w:t>
            </w: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 xml:space="preserve"> 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адекватно использовать речь для планирования и регуляции своей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С 10-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</w:rPr>
              <w:t>Проверь себ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14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рок рефлек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 xml:space="preserve">изучающее чтение – текст-плакат о правилах работы в группах/парах ,изложение правил совместной работы (пересказ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равописание глаго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ринимать решения в проблемной ситуации на основе перегово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создавать и преобразовывать модели и схемы для решения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адекватно использовать речь для планирования и регуляции своей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итоговы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РТ №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</w:rPr>
              <w:t>Подготовка к контрольной работе. Те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16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рок рефлек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color w:val="000000"/>
                <w:sz w:val="24"/>
                <w:szCs w:val="24"/>
              </w:rPr>
              <w:t>Осознанное построение индивидуальной образовательной траектории с учетом устойчивых познавательных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 xml:space="preserve"> интерес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color w:val="000000"/>
                <w:sz w:val="24"/>
                <w:szCs w:val="24"/>
              </w:rPr>
              <w:t>формирование основ критического мыш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color w:val="000000"/>
                <w:sz w:val="24"/>
                <w:szCs w:val="24"/>
              </w:rPr>
              <w:t>Формирование мотивации изучения иностранных языков и стремление к самосовершенствованию в образовательн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ринимать решения в проблемной ситуации на основе перегово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создавать и преобразовывать модели и схемы для решения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адекватно использовать речь для планирования и регуляции своей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овтор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</w:rPr>
              <w:t>Проект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19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рок рефлек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формирование коммуникативной компетентности в общении и сотрудничестве со сверстниками в рамках учебно-исследовательской деятельнос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color w:val="000000"/>
                <w:sz w:val="24"/>
                <w:szCs w:val="24"/>
              </w:rPr>
              <w:t>развитие таких качеств, как воля, целеустремленность, креативность, трудолюб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ланирование достижения целей самостоятельно, полно и адекватно учитывать условия и средства их дост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обобщать понятия — осуществлять логическую операцию перехода от видовых признаков к родовому понятию, от понятия с меньшим объёмом к понятию с большим объём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ри планировании достижения целей самостоятельно, полно и адекватно учитывать условия и средства их дости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регулятивные: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ри планировании достижения целей самостоятельно, полно и адекватно учитывать условия и средства их дост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познавательные: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обобщать понятия — осуществлять логическую операцию перехода от видовых признаков к родовому понятию, от понятия с меньшим объёмом к понятию с большим объём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ри планировании достижения целей самостоятельно, полно и адекватно учитывать условия и средства их дости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итоговы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овтор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</w:rPr>
              <w:t>Контрольная работа № 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21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рок развивающе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color w:val="000000"/>
                <w:sz w:val="24"/>
                <w:szCs w:val="24"/>
              </w:rPr>
              <w:t>Осознанное построение индивидуальной образовательной траектории с учетом устойчивых познавательных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 xml:space="preserve"> интерес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color w:val="000000"/>
                <w:sz w:val="24"/>
                <w:szCs w:val="24"/>
              </w:rPr>
              <w:t>формирование основ критического мыш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color w:val="000000"/>
                <w:sz w:val="24"/>
                <w:szCs w:val="24"/>
              </w:rPr>
              <w:t>Формирование мотивации изучения иностранных языков и стремление к самосовершенствованию в образовательн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ринимать решения в проблемной ситуации на основе перегово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создавать и преобразовывать модели и схемы для решения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адекватно использовать речь для планирования и регуляции своей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итоговы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овтор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</w:rPr>
              <w:t>Спасем нашу план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23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рок открытия нового зн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Ознакомительное, изучающее 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Аудирование с выборочным пониманием информ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  <w:lang w:val="en-US"/>
              </w:rPr>
              <w:t>phrasalverbs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  <w:lang w:val="en-US"/>
              </w:rPr>
              <w:t>make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 xml:space="preserve">): 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  <w:lang w:val="en-US"/>
              </w:rPr>
              <w:t>PresentPerfectContinuous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: П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Знание о своей этнической принадлежности, освоение национальных ценностей, традиций,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Диалог: выяснение правил школ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Короткая статья о проблеме  кислотных дожд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целеполагание, включая постановку новых целей, преобразование практической задачи в познавательн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работать с метафорами — понимать переносный смысл выражений, понимать и употреблять обороты речи, построенные на скрытом уподоблении, образном сближении с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формулировать собственное мнение и позицию, аргументирова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Стартовы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стр 77 упр 7 РТ стр4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</w:rPr>
              <w:t>Помощники прир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4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оисковое, изучающее чтение упр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Аудирование с пониманием информации: упр.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редложение помощи/ принятие/ отказ от помощ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  <w:lang w:val="en-US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  <w:lang w:val="en-US"/>
              </w:rPr>
              <w:t>Can I give you a hand? No, I can manag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  <w:lang w:val="en-US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  <w:lang w:val="en-US"/>
              </w:rPr>
              <w:t>Question tags: упр.6. 7,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  <w:lang w:val="en-US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  <w:lang w:val="en-US"/>
              </w:rPr>
              <w:t>don‟t have to: упр.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стойчивый познавательный интерес и становление смыслообразующей функции познавательного моти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Список дел экологической группы на недел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выделять альтернативные способы достижения цели и выбирать наиболее эффективный спосо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осуществлять сравнение, сериацию и классификацию, самостоятельно выбирая основания и критерии для указанных логических опер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адекватно использовать речевые средства для решения различных коммуникативных зада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стр 79 упр 9 РТ стр 4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</w:rPr>
              <w:t>Рожденные свободны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6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Ознакомительное и изучающее чтение – эсс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Аудиосопровождение текста: упр.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олилог-обмен мнениями: упр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Микромоноло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  <w:lang w:val="en-US"/>
              </w:rPr>
              <w:t>alligator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  <w:lang w:val="en-US"/>
              </w:rPr>
              <w:t>black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  <w:lang w:val="en-US"/>
              </w:rPr>
              <w:t>bear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  <w:lang w:val="en-US"/>
              </w:rPr>
              <w:t>camel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  <w:lang w:val="en-US"/>
              </w:rPr>
              <w:t>parro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отребность в участии в общественной жизни ближайшего социального окружения, общественно полез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Эссе «Дикие животные дома :за и проти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основам саморегуляции эмоциональных состоя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формулировать собственное мнение и позицию, аргументирова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стр80 упр 6 РТ стр 4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</w:rPr>
              <w:t>Мир природы Шотлан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9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рогнозирование содержания текс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Аудиосопровождение текста: упр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  <w:lang w:val="en-US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  <w:lang w:val="en-US"/>
              </w:rPr>
              <w:t>bluebell, cliff, deer, donation, flock, garlic, geese, marsh, nature trail, rare, remo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важение к культурным и историческим ценностям других людей, оптимизм в восприятии м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Составление тезисов, изложение  содержания прочита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Статья о природных заповедниках Ро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осуществлять познавательную рефлексию в отношении действий по решению учебных и познавательн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осуществлять расширенный поиск информации с использованием ресурсов библиотек и Интерн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задавать вопросы, необходимые для сотрудничества  с партнер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стр 81 упр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РТ стр 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</w:rPr>
              <w:t>Денежные пожертвования на благое де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11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рогнозирование содержания текста, изучающее 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Аудиосопровождение текста: упр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Словообразование: глаголы от прилагательных с суффиксом –en: упр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Освоение общекультурного наследия России и общемирового культурного наслед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Диалоги этикетного характера на основе прочита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Заполнение формы на основе прочитанн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ланировать пути достижения ц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работать с метафорами — понимать переносный смысл выражений, понимать и употреблять обороты речи, построенные на скрытом уподоблении, образном сближении с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отображать в речи (описание, объяснение) содержание совершаемых действий как в форме громкой социализированной речи, так и в форме внутренней реч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стр 82 упр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</w:rPr>
              <w:t>Цепь пит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рок открытия нового зн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Ознакомительное  и изучающее чтение – текст науч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опуляр характ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Аудиосопровождение текста: упр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  <w:lang w:val="en-US"/>
              </w:rPr>
              <w:t>extinction, grass, grasshopper, hawk, herbivore, hunt, omnivore, organic, primary, producer, provide, secondary, sunligh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мение вести диалог на основе равноправных отношений и взаимного уважения и принятия; умение конструктивно разрешать конфли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 xml:space="preserve">Сообщение на основе прочитанного (с опорой на схему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  <w:lang w:val="en-US"/>
              </w:rPr>
              <w:t>Схема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  <w:lang w:val="en-US"/>
              </w:rPr>
              <w:t>цепи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  <w:lang w:val="en-US"/>
              </w:rPr>
              <w:t>пит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ринимать решения в проблемной ситуации на основе перегово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создавать и преобразовывать модели и схемы для решения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использовать адекватные языковые средства для отображения своих чувств, мыслей, мотивов и потребнос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стр 83 упр 5 РТ стр5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</w:rPr>
              <w:t>В экологическом лаг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Изучающеечтение  – текст об экологическом лаг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знание основных принципов и правил отношения к природе; знание основ здорового образа жизни и здоровьесберегающих технологий; правил поведения в чрезвычайных ситу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Сообщение на основе прочитанно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резентация экологического лагер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Cs/>
                <w:sz w:val="24"/>
                <w:szCs w:val="24"/>
              </w:rPr>
              <w:t>осуществлять констатирующий и предвосхищающий контроль по результату и по способу действия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; актуальный контроль на уровне произвольного вним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структурировать тексты,включаяумение выделять главное и второстепенное, главную идею текста, выстраивать последовательность описываемых собы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читывать разные мнения и интересы и обосновывать собственную позиц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стр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РТ стр5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</w:rPr>
              <w:t>Проверь себ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рок рефлек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  <w:lang w:val="en-US"/>
              </w:rPr>
              <w:t>Grammarpractice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 xml:space="preserve"> Р.Т стр 51-52– подготовка к тес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color w:val="000000"/>
                <w:sz w:val="24"/>
                <w:szCs w:val="24"/>
              </w:rPr>
              <w:t>формирование мотивации изучения иностранных языков и стремление к самосовершенствованию в образовательн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ринимать решения в проблемной ситуации на основе перегово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создавать и преобразовывать модели и схемы для решения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адекватно использовать речь для планирования и регуляции своей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итоговы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овтор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</w:rPr>
              <w:t xml:space="preserve">Тест к Модулю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рок развивающе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color w:val="000000"/>
                <w:sz w:val="24"/>
                <w:szCs w:val="24"/>
              </w:rPr>
              <w:t>Осознанное построение индивидуальной образовательной траектории с учетом устойчивых познавательных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 xml:space="preserve"> интерес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color w:val="000000"/>
                <w:sz w:val="24"/>
                <w:szCs w:val="24"/>
              </w:rPr>
              <w:t>формирование основ критического мыш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ланирование достижения целей самостоятельно, полно и адекватно учитывать условия и средства их дост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обобщать понятия — осуществлять логическую операцию перехода от видовых признаков к родовому понятию, от понятия с меньшим объёмом к понятию с большим объём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ри планировании достижения целей самостоятельно, полно и адекватно учитывать условия и средства их дости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ринимать решения в проблемной ситуации на основе перегово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создавать и преобразовывать модели и схемы для решения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адекватно использовать речь для планирования и регуляции своей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итоговы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овтор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</w:rPr>
              <w:t>Проект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рок рефлек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Формирование коммуникативной компетентности в общении и сотрудничестве со сверстниками в рамках учебно-исследовательской деятельнос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color w:val="000000"/>
                <w:sz w:val="24"/>
                <w:szCs w:val="24"/>
              </w:rPr>
              <w:t>развитие таких качеств, как воля, целеустремленность, креативность, трудолюб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регулятивные: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ри планировании достижения целей самостоятельно, полно и адекватно учитывать условия и средства их дост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познавательные: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обобщать понятия — осуществлять логическую операцию перехода от видовых признаков к родовому понятию, от понятия с меньшим объёмом к понятию с большим объём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ри планировании достижения целей самостоятельно, полно и адекватно учитывать условия и средства их дости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динамики индивидуальных образовательных достижени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РТ с 64 № 8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</w:rPr>
              <w:t>Скажи мне, что ты ешь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25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Изучающее чтение – тест о здоровом пита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Микродиалоги по образцу: упр.4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Текст о питании: упр.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  <w:lang w:val="en-US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  <w:lang w:val="en-US"/>
              </w:rPr>
              <w:t>упр.1.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  <w:lang w:val="en-US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  <w:lang w:val="en-US"/>
              </w:rPr>
              <w:t>phrasal verbs (take) упр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  <w:lang w:val="en-US"/>
              </w:rPr>
              <w:t>Quantifiers упр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Основы социально-критического мышления, ориентация в особенностях социальных отношений и взаимодействий, установление взаимосвязи меж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ＭＳ 明朝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адекватно оценивать свои возможности достижения цели определённой сложности в различных сферах самостоятель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читывать разные мнения и стремиться к координации разных позиций в сотрудничеств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Стартовы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стр 87 упр 6РТ стр5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</w:rPr>
              <w:t>Чем могу помочь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оисковое чтение – диалог – сборы в лагерь: упр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Аудирование с выборочным .и полным пониманием информации: упр.6, 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пр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  <w:lang w:val="en-US"/>
              </w:rPr>
              <w:t>.4, 7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  <w:lang w:val="en-US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  <w:lang w:val="en-US"/>
              </w:rPr>
              <w:t>first aid kit, trunks stationary shop, sunscreen, swimming, swimsu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  <w:lang w:val="en-US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  <w:lang w:val="en-US"/>
              </w:rPr>
              <w:t>Present Perfect vs Present Perfect Continuous: упр.5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стойчивый познавательный интерес и становление смыслообразующей функции познавательного моти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Диалог-расспрос, этикетные диалоги по те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ри планировании достижения целей самостоятельно, полно и адекватно учитывать условия и средства их дост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осуществлять сравнение, сериацию и классификацию, самостоятельно выбирая основания и критерии для указанных логических опер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адекватно использовать речевые средства для решения различных коммуникативных зада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тр 88 упр 7 РТ стр 5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</w:rPr>
              <w:t>Подарки вс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оисковое и изучающее чтение: упр.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Аудиосопровождение текста: упр.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Диалог на основе прочитанного: упр.3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  <w:lang w:val="en-US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  <w:lang w:val="en-US"/>
              </w:rPr>
              <w:t>Cushion, frame, wallet, woo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  <w:lang w:val="en-US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  <w:lang w:val="en-US"/>
              </w:rPr>
              <w:t>упр.1, 2have to/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ориентация в системе моральных норм и ценностей и их иерархизация, понимание конвенционального характера мора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исьмо другу с отдыха (по план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станавливать целевые приоритеты; уметь самостоятельно контролировать своё время и управлять им</w:t>
            </w: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 xml:space="preserve"> 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структурировать тексты,включаяумение выделять главное и второстепенное, главную идею текста, выстраивать последовательность описываемых событ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давать определение поняти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формулировать собственное мнение и позицию, аргументирова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стр 90 упр 4 РТ стр 5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</w:rPr>
              <w:t>Давай поговорим о ед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2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рок открытия нового зн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Изучающее чтение – словарные статьи об идиомах и поговорк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Тест с использованием идиом поговорок о еде: упр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  <w:lang w:val="en-US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  <w:lang w:val="en-US"/>
              </w:rPr>
              <w:t>couch potato, cool as a cucumber, don‟t cry over spilt milk, too many cooks spoil the brot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мение строить жизненные планы с учётом конкретных социально-исторических, политических и экономических услов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стойчивый познавательный интерес и становление смыслообразующей функции познавательного моти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Высказывания на основе прочитанн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рилагать волевые усилия и преодолевать трудности и препятствия на пути достижения ц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осуществлять расширенный поиск информации с использованием ресурсов библиотек и Интерн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задавать вопросы, необходимые для сотрудничества  с партнер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стр 9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пр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РТ стр 5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</w:rPr>
              <w:t>Выражение восхи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4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рок открытия нового зн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Ознакомительное и изучающее чтение: упр.1,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Аудиосопровождение текста: упр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  <w:lang w:val="en-US"/>
              </w:rPr>
              <w:t>anorak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  <w:lang w:val="en-US"/>
              </w:rPr>
              <w:t>exchange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  <w:lang w:val="en-US"/>
              </w:rPr>
              <w:t>fit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  <w:lang w:val="en-US"/>
              </w:rPr>
              <w:t>match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  <w:lang w:val="en-US"/>
              </w:rPr>
              <w:t>waistcoa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Освоение общекультурного наследия России и общемирового культурного наслед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стойчивый познавательный интерес и становление смыслообразующей функции познавательного моти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Диалоги этикетного характ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осуществлять познавательную рефлексию в отношении действий по решению учебных и познавательн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роводить наблюдение и эксперимент под руководством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использовать адекватные языковые средства для отображения своих чувств, мыслей, мотивов и потребнос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Стр 92 упр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</w:rPr>
              <w:t>Выбор за в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7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Ознакомительное и изучающее чт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Аудиосопровождение текста: упр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Сообщение на основе прочитанного: упр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  <w:lang w:val="en-US"/>
              </w:rPr>
              <w:t>affect, bargain, choice, designer label, e-card, rechargeable battery, share, stuff, swap, fit in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Основы социально-критического мышления, ориентация в особенностях социальных отношений и взаимодействий, установление взаимосвязи между обществом и лич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  <w:lang w:val="en-US"/>
              </w:rPr>
              <w:t>Презентация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  <w:lang w:val="en-US"/>
              </w:rPr>
              <w:t>результатов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  <w:lang w:val="en-US"/>
              </w:rPr>
              <w:t>опро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  <w:lang w:val="en-US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ринимать решения в проблемной ситуации на основе перегово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создавать и преобразовывать модели и схемы для решения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отображать в речи (описание, объяснение) содержание совершаемых действий как в форме громкой социализированной речи, так и в форме внутренней реч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стр 93 упр 5 РТ стр5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</w:rPr>
              <w:t>Прощальная вечери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11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Изучающее 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Кулинарные рецеп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Устойчивый познавательный интерес и становление смыслообразующей функции познавательного моти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Сообщение на основе прочита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целеполагание, включая постановку новых целей, преобразование практической задачи в познавательн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родуктивно разрешать конфликты на основе учёта интересов и позиций всех участников, поиска и оценки альтернативных способов разрешения конфликтов; договариваться и приходить к общему решению в совместной деятельности, в том числе в ситуации столкновения интере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стр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РТ стр5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</w:rPr>
              <w:t>Проверь себ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рок рефлек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роверочная работа 9 стр 9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  <w:lang w:val="en-US"/>
              </w:rPr>
              <w:t>Grammarpractice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 xml:space="preserve"> Р.Т стр 57-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ринимать решения в проблемной ситуации на основе перегово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создавать и преобразовывать модели и схемы для решения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адекватно использовать речь для планирования и регуляции своей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динамики индивидуальных образовательных достижени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овтор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</w:rPr>
              <w:t xml:space="preserve">Тест к Модулю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16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рок развивающе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color w:val="000000"/>
                <w:sz w:val="24"/>
                <w:szCs w:val="24"/>
              </w:rPr>
              <w:t>Осознанное построение индивидуальной образовательной траектории с учетом устойчивых познавательных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 xml:space="preserve"> интерес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color w:val="000000"/>
                <w:sz w:val="24"/>
                <w:szCs w:val="24"/>
              </w:rPr>
              <w:t>формирование основ критического мыш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color w:val="000000"/>
                <w:sz w:val="24"/>
                <w:szCs w:val="24"/>
              </w:rPr>
              <w:t>Формирование мотивации изучения иностранных языков и стремление к самосовершенствованию в образовательн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ринимать решения в проблемной ситуации на основе перегово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создавать и преобразовывать модели и схемы для решения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адекватно использовать речь для планирования и регуляции своей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итоговы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овтор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</w:rPr>
              <w:t>Жизнь без стрес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рок рефлек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Ознакомительное чтение: упр.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Аудиосопровождение текста: упр.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Микромонологи;обсуждение в парах: упр.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  <w:lang w:val="en-US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  <w:lang w:val="en-US"/>
              </w:rPr>
              <w:t>phrasal verbs (fall)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  <w:lang w:val="en-US"/>
              </w:rPr>
              <w:t xml:space="preserve">ache – sore: 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пр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  <w:lang w:val="en-US"/>
              </w:rPr>
              <w:t>. 7 Should/ shouldn’t: unles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пр. 4,5, 6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Формирование коммуникативной компетентности в общении и сотрудничестве со сверстниками в рамках учебно-исследовательской деятельнос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color w:val="000000"/>
                <w:sz w:val="24"/>
                <w:szCs w:val="24"/>
              </w:rPr>
              <w:t>развитие таких качеств, как воля, целеустремленность, креативность, трудолюб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Листовка «Как справиться со стресс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регулятивные: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ри планировании достижения целей самостоятельно, полно и адекватно учитывать условия и средства их дост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познавательные: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обобщать понятия — осуществлять логическую операцию перехода от видовых признаков к родовому понятию, от понятия с меньшим объёмом к понятию с большим объём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 xml:space="preserve">коммуникативные: 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ри планировании достижения целей самостоятельно, полно и адекватно учитывать условия и средства их дости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стр 97 упр 9 РТ стр5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</w:rPr>
              <w:t>У врач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знакомительное поисковое чт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Аудиосопровождение текста: упр.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Высказывание на основе прочитанного упр.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  <w:lang w:val="en-US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  <w:lang w:val="en-US"/>
              </w:rPr>
              <w:t>astomachache/atoothache/anearache/highfever/soreeyes, takeapainkiller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 xml:space="preserve">Уважение к ценностям семьи, любовь к природе, признание ценности здоровья, своего и других людей, оптимизм в восприятии мир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ориентация в системе моральных норм и ценностей, понимание характера мора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исьмо - совет по вопросам здоров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меть самостоятельно контролировать своё время и управлять им</w:t>
            </w: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и выводы на основе аргум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организовывать исследование с целью проверки гипотез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 xml:space="preserve">делать умозаключ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брать на себя инициативу в организации совместного действия (деловое лидерств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стр100 упр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РТ стр 6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</w:rPr>
              <w:t>Королевская медслужб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Ознакомительное, поисковое чтение: упр. 1,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Монологическое высказывание на основе прочитан: упр. 3, 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Словообразование: прилагательные от глаголов с суффиксами -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  <w:lang w:val="en-US"/>
              </w:rPr>
              <w:t>ive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, -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  <w:lang w:val="en-US"/>
              </w:rPr>
              <w:t>ative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: упр.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color w:val="FF0000"/>
              </w:rPr>
            </w:pPr>
            <w:r>
              <w:rPr/>
              <w:t>Основы социально-критического мышления, ориентация в особенностях социальных отношений и взаимодействий</w:t>
            </w:r>
          </w:p>
          <w:p>
            <w:pPr>
              <w:pStyle w:val="Header"/>
              <w:tabs>
                <w:tab w:val="clear" w:pos="708"/>
              </w:tabs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Короткая статья о благотворительности в России (по план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адекватно оценивать объективную трудность как меру фактического или предполагаемого расхода ресурсов на решение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осуществлять расширенный поиск информации с использованием ресурсов библиотек и Интер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color w:val="FF0000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станавливать и сравнивать разные точки зрения; интегрироваться в группу сверстников и строить продуктивное взаимодействие со сверстниками и взрослы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стр 101 упр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РТ стр 6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</w:rPr>
              <w:t>У школьного врача 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25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рок рефлек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Изучающее чтение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Обсуждение текста, сообщение на основе.прочитанн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 xml:space="preserve">Признание высокой ценности жизни во всех её проявления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знание основ здорового образа жизни и здоровьесберегающих технологий; правил поведения в чрезвычайных ситуаци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отребность в самовыражении и самореализации, социальном призна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станавливать целевые приоритет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остроению жизненных планов во временной перспективе</w:t>
            </w: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меть самостоятельно контролировать своё время и управлять 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выдвигать гипотезы о связях и закономерностях событий, процессов, объектов</w:t>
            </w: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 xml:space="preserve"> 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адекватно использовать речь для планирования и регуляции своей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стр 102 упр 3 РТ стр6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</w:rPr>
              <w:t>Контрольная работа № 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28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рок развивающе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  <w:lang w:val="en-US"/>
              </w:rPr>
              <w:t>Grammar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  <w:lang w:val="en-US"/>
              </w:rPr>
              <w:t>practice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 xml:space="preserve"> Р.Т подготовка к тес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  <w:lang w:val="en-US"/>
              </w:rPr>
              <w:t>Проверочнаяработа 10. стр 104</w:t>
            </w: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lang w:val="en-US"/>
              </w:rPr>
              <w:t>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мение вести диалог на основе равноправных отношений и взаимного уважения и принятия; умение конструктивно разрешать конфлик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важение к личности и её достоинству, доброжелательное отношение к окружающим, нетерпимость к любым видам насилия и готовность противостоять и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принимать решения в проблемной ситуации на основе перегово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осуществлять выбор наиболее эффективных способов решения задач в зависимости от конкретных условий</w:t>
            </w: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 xml:space="preserve"> 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в процессе коммуникации достаточно точно, последовательно и полно передавать партнёру необходимую информацию как ориентир для построения действ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итоговы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</w:rPr>
              <w:t>Вопросы здоров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30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рок рефлек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Ознакомительное и изучающее чтение: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Аудиосопровождение текста: упр. 2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Сообщение на основе прочитанного: упр. 4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  <w:lang w:val="en-US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  <w:lang w:val="en-US"/>
              </w:rPr>
              <w:t>lively, miserable, roast, shipwrecked, sickness, smooth, syrop, tablet, we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Уважение к истории, культуре страны изучаемого языка;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гражданский патриотизм, любовь к Родине, чувство гордости за свою стра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rFonts w:eastAsia="ＭＳ 明朝" w:cs="Times New Roman" w:ascii="Times New Roman" w:hAnsi="Times New Roman"/>
                <w:sz w:val="24"/>
                <w:szCs w:val="24"/>
                <w:lang w:val="en-US"/>
              </w:rPr>
              <w:t>Рассказ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  <w:lang w:val="en-US"/>
              </w:rPr>
              <w:t xml:space="preserve"> о 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  <w:lang w:val="en-US"/>
              </w:rPr>
              <w:t>приключениях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  <w:lang w:val="en-US"/>
              </w:rPr>
              <w:t>на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ＭＳ 明朝" w:cs="Times New Roman" w:ascii="Times New Roman" w:hAnsi="Times New Roman"/>
                <w:sz w:val="24"/>
                <w:szCs w:val="24"/>
                <w:lang w:val="en-US"/>
              </w:rPr>
              <w:t>острове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  <w:lang w:val="en-US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целеполагание, включая постановку новых целей, преобразование практической задачи в познавательную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осуществлять сравнение, сериацию и классификацию, самостоятельно выбирая основания и критерии для указанных логических операций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eastAsia="ＭＳ 明朝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ＭＳ 明朝" w:cs="Times New Roman" w:ascii="Times New Roman" w:hAnsi="Times New Roman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строить монологическое контекстное высказы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стр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ＭＳ 明朝" w:cs="Times New Roman"/>
                <w:sz w:val="24"/>
                <w:szCs w:val="24"/>
              </w:rPr>
            </w:pPr>
            <w:r>
              <w:rPr>
                <w:rFonts w:eastAsia="ＭＳ 明朝" w:cs="Times New Roman" w:ascii="Times New Roman" w:hAnsi="Times New Roman"/>
                <w:sz w:val="24"/>
                <w:szCs w:val="24"/>
              </w:rPr>
              <w:t>РТ стр6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701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4:56:00Z</dcterms:created>
  <dc:creator>Кто-то еще</dc:creator>
  <dc:description/>
  <cp:keywords/>
  <dc:language>en-US</dc:language>
  <cp:lastModifiedBy>John Smith</cp:lastModifiedBy>
  <dcterms:modified xsi:type="dcterms:W3CDTF">2015-09-15T14:56:00Z</dcterms:modified>
  <cp:revision>2</cp:revision>
  <dc:subject/>
  <dc:title/>
</cp:coreProperties>
</file>