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567"/>
        <w:gridCol w:w="851"/>
        <w:gridCol w:w="1559"/>
        <w:gridCol w:w="3969"/>
        <w:gridCol w:w="3402"/>
        <w:gridCol w:w="1134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а. 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-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и вид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ты содерж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иристика деятельности обучающихся (УУ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, темы для повтор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elcom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ck!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бро пожаловать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открытия нового зна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:</w:t>
            </w:r>
            <w:r>
              <w:rPr>
                <w:rFonts w:cs="Times New Roman" w:ascii="Times New Roman" w:hAnsi="Times New Roman"/>
                <w:lang w:val="en-US"/>
              </w:rPr>
              <w:t>welcom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ck</w:t>
            </w:r>
            <w:r>
              <w:rPr>
                <w:rFonts w:cs="Times New Roman" w:ascii="Times New Roman" w:hAnsi="Times New Roman"/>
              </w:rPr>
              <w:t xml:space="preserve">! </w:t>
            </w:r>
            <w:r>
              <w:rPr>
                <w:rFonts w:cs="Times New Roman" w:ascii="Times New Roman" w:hAnsi="Times New Roman"/>
                <w:lang w:val="en-US"/>
              </w:rPr>
              <w:t xml:space="preserve">Again, everyone, today, think, Nice to see you! </w:t>
            </w:r>
            <w:r>
              <w:rPr>
                <w:rFonts w:cs="Times New Roman" w:ascii="Times New Roman" w:hAnsi="Times New Roman"/>
              </w:rPr>
              <w:t>Название ц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ссивная: </w:t>
            </w:r>
            <w:r>
              <w:rPr>
                <w:rFonts w:cs="Times New Roman" w:ascii="Times New Roman" w:hAnsi="Times New Roman"/>
                <w:lang w:val="en-US"/>
              </w:rPr>
              <w:t>rainbow</w:t>
            </w:r>
            <w:r>
              <w:rPr>
                <w:rFonts w:cs="Times New Roman" w:ascii="Times New Roman" w:hAnsi="Times New Roman"/>
              </w:rPr>
              <w:t xml:space="preserve">,  </w:t>
            </w:r>
            <w:r>
              <w:rPr>
                <w:rFonts w:cs="Times New Roman" w:ascii="Times New Roman" w:hAnsi="Times New Roman"/>
                <w:lang w:val="en-US"/>
              </w:rPr>
              <w:t>duck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penci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Ведут этикетный диалог в ситуации бытового общения (приветствуют, прощаются, узнают, как дела, знакомятся, расспрашивают о возраст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Воспроизводят наизусть тексты рифмовок,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Воспроизводят графически и каллиграфически корректно все буквы английского алфавита и основные буквосочетания (полупечатным шрифто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Различают на слух и адекватно произносят звуки английск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Соблюдают правильное ударение в словах и фразах, интонацию в ц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Употребляют глагол-связку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t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be</w:t>
            </w:r>
            <w:r>
              <w:rPr>
                <w:rFonts w:eastAsia="Times New Roman" w:cs="Times New Roman" w:ascii="Times New Roman" w:hAnsi="Times New Roman"/>
              </w:rPr>
              <w:t xml:space="preserve"> в утвердительных и вопросительных предложениях в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Pres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Simp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 №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Welcome back</w:t>
            </w:r>
            <w:r>
              <w:rPr>
                <w:rFonts w:cs="Times New Roman" w:ascii="Times New Roman" w:hAnsi="Times New Roman"/>
              </w:rPr>
              <w:t>!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бр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жаловать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7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открытия нового зна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day, phon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umber, beg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 change seats, correct, one point for tea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6 №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одуль 1.</w:t>
            </w:r>
            <w:r>
              <w:rPr>
                <w:rFonts w:cs="Times New Roman" w:ascii="Times New Roman" w:hAnsi="Times New Roman"/>
                <w:lang w:val="en-US"/>
              </w:rPr>
              <w:t>Schooldays</w:t>
            </w:r>
            <w:r>
              <w:rPr>
                <w:rFonts w:cs="Times New Roman" w:ascii="Times New Roman" w:hAnsi="Times New Roman"/>
              </w:rPr>
              <w:t>! Школьные дни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1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открытия нового зна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одуль 1.</w:t>
            </w:r>
            <w:r>
              <w:rPr>
                <w:rFonts w:cs="Times New Roman" w:ascii="Times New Roman" w:hAnsi="Times New Roman"/>
                <w:lang w:val="en-US"/>
              </w:rPr>
              <w:t>Schooldays</w:t>
            </w:r>
            <w:r>
              <w:rPr>
                <w:rFonts w:cs="Times New Roman" w:ascii="Times New Roman" w:hAnsi="Times New Roman"/>
              </w:rPr>
              <w:t>! (Школьные дни!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1 №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School again! </w:t>
            </w:r>
            <w:r>
              <w:rPr>
                <w:rFonts w:cs="Times New Roman" w:ascii="Times New Roman" w:hAnsi="Times New Roman"/>
              </w:rPr>
              <w:t>Снов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кола</w:t>
            </w:r>
            <w:r>
              <w:rPr>
                <w:rFonts w:cs="Times New Roman" w:ascii="Times New Roman" w:hAnsi="Times New Roman"/>
                <w:lang w:val="en-US"/>
              </w:rPr>
              <w:t>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4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открытия нового зна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 school, school bag, pen, pencil, rubber, ruler, book, pencil case, pet, let’s go! What’s this? It’s a school bag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2 №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School again! </w:t>
            </w:r>
            <w:r>
              <w:rPr>
                <w:rFonts w:cs="Times New Roman" w:ascii="Times New Roman" w:hAnsi="Times New Roman"/>
              </w:rPr>
              <w:t>Снова школа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8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открытия нового зна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>Числит</w:t>
            </w:r>
            <w:r>
              <w:rPr>
                <w:rFonts w:cs="Times New Roman" w:ascii="Times New Roman" w:hAnsi="Times New Roman"/>
                <w:lang w:val="en-US"/>
              </w:rPr>
              <w:t>. 1-20; time to go, get, be late, come, pl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ссивная:: once more, 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3 №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School subjects! </w:t>
            </w:r>
            <w:r>
              <w:rPr>
                <w:rFonts w:cs="Times New Roman" w:ascii="Times New Roman" w:hAnsi="Times New Roman"/>
              </w:rPr>
              <w:t>Школьные предме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1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открытия нового зна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 xml:space="preserve">:school subjects, English, Maths, geography, PE, history, science, art, music, year: What’s your favourite subject? What about you?, </w:t>
            </w:r>
            <w:r>
              <w:rPr>
                <w:rFonts w:cs="Times New Roman" w:ascii="Times New Roman" w:hAnsi="Times New Roman"/>
              </w:rPr>
              <w:t>числите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 e-mail, guess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 №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chool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ubjects! Школьные предме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общеметодологической направленнос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 clap your hands, stamp your feet, triangle, circle, square, live, stand up, sit down, open\ close your b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 come on, everybody, add, take away, answer, shape, next do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. 16 №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The Toy Soldier </w:t>
            </w:r>
            <w:r>
              <w:rPr>
                <w:rFonts w:cs="Times New Roman" w:ascii="Times New Roman" w:hAnsi="Times New Roman"/>
              </w:rPr>
              <w:t>Игрушечный солдат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8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г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:</w:t>
            </w:r>
            <w:r>
              <w:rPr>
                <w:rFonts w:cs="Times New Roman" w:ascii="Times New Roman" w:hAnsi="Times New Roman"/>
                <w:lang w:val="en-US"/>
              </w:rPr>
              <w:t>doll</w:t>
            </w:r>
            <w:r>
              <w:rPr>
                <w:rFonts w:cs="Times New Roman" w:ascii="Times New Roman" w:hAnsi="Times New Roman"/>
              </w:rPr>
              <w:t>, ранее изуч лексика по темам «Игрушки», «Цвета», «Одежда», «внешност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 on her toes, Here is a toy for…&lt; very n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8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chools in the U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Primary schools in Russia. </w:t>
            </w:r>
            <w:r>
              <w:rPr>
                <w:rFonts w:cs="Times New Roman" w:ascii="Times New Roman" w:hAnsi="Times New Roman"/>
              </w:rPr>
              <w:t>Школы в СК. Начальнаяшкола в Росс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ефлекс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 start, age, primary school, uniform, library, lesson, Reading, Handicraft, break, parent, we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 nursery school, spend, gym, canteen, Nature Study, Computer Study, relax, stay, at wo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1 № 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Now I know. I love English </w:t>
            </w:r>
            <w:r>
              <w:rPr>
                <w:rFonts w:cs="Times New Roman" w:ascii="Times New Roman" w:hAnsi="Times New Roman"/>
              </w:rPr>
              <w:t>Тепер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2,упр.1,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дут диалог-расспрос (о любимой еде) и диалог – побуждение к действию (сообщают о погоде и советуют, что нужно наде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ользуются основными коммуникативными типами речи (описанием, сообщением, рассказом) – представляют членов своей семьи, описывают (предмет, картинку, внешность); рассказывают (о себе, членах своей семьи и любимой еде, о том, что носят в разную погод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перируют активной лексикой в процессе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Воспроизводят наизусть тексты рифмовок,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онимают на слух речь учителя, одноклассников и небольшие доступные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Вербально или невербально реагируют на услыш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Выразительно читают вслух небольшие тексты, построенные на изученном языков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ишут с опорой на образец небольшой рассказ о себе, любимой еде и поздравление с днем ро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Соблюдают правильное ударение в словах и фразах, интонацию в ц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- Употребление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Pres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Continuous</w:t>
            </w:r>
            <w:r>
              <w:rPr>
                <w:rFonts w:eastAsia="Times New Roman" w:cs="Times New Roman" w:ascii="Times New Roman" w:hAnsi="Times New Roman"/>
              </w:rPr>
              <w:t xml:space="preserve"> в структурах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h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wearing</w:t>
            </w:r>
            <w:r>
              <w:rPr>
                <w:rFonts w:eastAsia="Times New Roman" w:cs="Times New Roman" w:ascii="Times New Roman" w:hAnsi="Times New Roman"/>
              </w:rPr>
              <w:t xml:space="preserve"> …, глагол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like</w:t>
            </w:r>
            <w:r>
              <w:rPr>
                <w:rFonts w:eastAsia="Times New Roman" w:cs="Times New Roman" w:ascii="Times New Roman" w:hAnsi="Times New Roman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Pres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Simple</w:t>
            </w:r>
            <w:r>
              <w:rPr>
                <w:rFonts w:eastAsia="Times New Roman" w:cs="Times New Roman" w:ascii="Times New Roman" w:hAnsi="Times New Roman"/>
              </w:rPr>
              <w:t xml:space="preserve"> в утвердительных и отрицательных предложениях, побудительные предложения в утвердительной форме, вспомогательный глагол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t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, существительные в единственном и множественном числе, образованные по правилу, личные местоимения в именительном падеже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t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they</w:t>
            </w:r>
            <w:r>
              <w:rPr>
                <w:rFonts w:eastAsia="Times New Roman" w:cs="Times New Roman" w:ascii="Times New Roman" w:hAnsi="Times New Roman"/>
              </w:rPr>
              <w:t xml:space="preserve">, притяжательные местоимения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her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his</w:t>
            </w:r>
            <w:r>
              <w:rPr>
                <w:rFonts w:eastAsia="Times New Roman" w:cs="Times New Roman" w:ascii="Times New Roman" w:hAnsi="Times New Roman"/>
              </w:rPr>
              <w:t>, числительные (количественные от 1 до 10)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 Ведут диалог-расспрос (о том, где находятся игрушки, что умеют делать одноклассники) и диалог – побуждение к действию (обмениваются репликами о том, как выглядят и что умеют дела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Рассказывают (о себе, о том, что умеют делать, о своих игрушк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перируют активной лексикой в процессе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Воспроизводят наизусть тексты рифмовок,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№ 3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Modular test</w:t>
            </w:r>
            <w:r>
              <w:rPr>
                <w:rFonts w:cs="Times New Roman" w:ascii="Times New Roman" w:hAnsi="Times New Roman"/>
              </w:rPr>
              <w:t xml:space="preserve"> 1.Тест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9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ефлекс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new member. </w:t>
            </w:r>
            <w:r>
              <w:rPr>
                <w:rFonts w:cs="Times New Roman" w:ascii="Times New Roman" w:hAnsi="Times New Roman"/>
              </w:rPr>
              <w:t>Новый член сем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2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family tree, big brother, little sister, grandma, grandpa, mum, dad, teddy, chimp, Look!, this is my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 new, member, of course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7 №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new member. </w:t>
            </w:r>
            <w:r>
              <w:rPr>
                <w:rFonts w:cs="Times New Roman" w:ascii="Times New Roman" w:hAnsi="Times New Roman"/>
              </w:rPr>
              <w:t>Новы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ле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м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6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общеметодологической направленнос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Who’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his? This is my big\little sist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8№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A happ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family. </w:t>
            </w:r>
            <w:r>
              <w:rPr>
                <w:rFonts w:cs="Times New Roman" w:ascii="Times New Roman" w:hAnsi="Times New Roman"/>
              </w:rPr>
              <w:t>Счастлив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м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9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общеметодологической направленнос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 grandmother, mother, grandfather, farther, happy, Who’s Meg? Her grandmother. Wh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t? It’s a…What are they? They are…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9 № 4,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Happy family</w:t>
            </w:r>
            <w:r>
              <w:rPr>
                <w:rFonts w:cs="Times New Roman" w:ascii="Times New Roman" w:hAnsi="Times New Roman"/>
              </w:rPr>
              <w:t>. Счастливая сем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3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общеметодологической направленнос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 tall, great, quick, drop, colour, time to go home, well do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 baby, paint, painting, in the street, chil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31 №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The Toy Soldier. </w:t>
            </w:r>
            <w:r>
              <w:rPr>
                <w:rFonts w:cs="Times New Roman" w:ascii="Times New Roman" w:hAnsi="Times New Roman"/>
              </w:rPr>
              <w:t>Игрушечный солдат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6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г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 end, How do you do?, day, friends, doll, jack-in-the-box, puppet, sock, meet, it’s lots of fun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 I like it here, come ou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34-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Families near and far. Families in Russia. </w:t>
            </w:r>
            <w:r>
              <w:rPr>
                <w:rFonts w:cs="Times New Roman" w:ascii="Times New Roman" w:hAnsi="Times New Roman"/>
              </w:rPr>
              <w:t>Семь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г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 aunt, uncle, cousin, live, the U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 near, far, Australia, only, for sho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37 №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odular Test 2. </w:t>
            </w:r>
            <w:r>
              <w:rPr>
                <w:rFonts w:cs="Times New Roman" w:ascii="Times New Roman" w:hAnsi="Times New Roman"/>
              </w:rPr>
              <w:t>Тест</w:t>
            </w:r>
            <w:r>
              <w:rPr>
                <w:rFonts w:cs="Times New Roman" w:ascii="Times New Roman" w:hAnsi="Times New Roman"/>
                <w:lang w:val="en-US"/>
              </w:rPr>
              <w:t xml:space="preserve">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азвивающего контрол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то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e loves jelly. </w:t>
            </w:r>
            <w:r>
              <w:rPr>
                <w:rFonts w:cs="Times New Roman" w:ascii="Times New Roman" w:hAnsi="Times New Roman"/>
              </w:rPr>
              <w:t>О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юби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еле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3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8, упр.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 43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e loves jelly. </w:t>
            </w:r>
            <w:r>
              <w:rPr>
                <w:rFonts w:cs="Times New Roman" w:ascii="Times New Roman" w:hAnsi="Times New Roman"/>
              </w:rPr>
              <w:t>О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юби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еле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6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г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jelly, vegetables, water, lemonade, cheese, eggs, what’s your favourite food?, Pizza, yam! Wh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bou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u</w:t>
            </w:r>
            <w:r>
              <w:rPr>
                <w:rFonts w:cs="Times New Roman" w:ascii="Times New Roman" w:hAnsi="Times New Roman"/>
              </w:rPr>
              <w:t>?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ее изученная лексика по теме «Еда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. 4</w:t>
            </w:r>
            <w:r>
              <w:rPr>
                <w:rFonts w:cs="Times New Roman" w:ascii="Times New Roman" w:hAnsi="Times New Roman"/>
              </w:rPr>
              <w:t>4 №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n my lunch box. </w:t>
            </w:r>
            <w:r>
              <w:rPr>
                <w:rFonts w:cs="Times New Roman" w:ascii="Times New Roman" w:hAnsi="Times New Roman"/>
              </w:rPr>
              <w:t>М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анч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Do you like chicken? Yes, I do\ No, I don’t. Does he like eggs? Yes, he does|No, he doesn’t. I like\ I don’t like. My favourite food i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№ 4,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n my lunch box. </w:t>
            </w:r>
            <w:r>
              <w:rPr>
                <w:rFonts w:cs="Times New Roman" w:ascii="Times New Roman" w:hAnsi="Times New Roman"/>
              </w:rPr>
              <w:t>М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анч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3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ефлекс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lunch box, menu, potatoes, pasta, carrot, sausages, rice, popcorn, Coke, shopping list, need, Can I have some meat and potatoes? Here you are.</w:t>
            </w:r>
            <w:r>
              <w:rPr>
                <w:rFonts w:cs="Times New Roman" w:ascii="Times New Roman" w:hAnsi="Times New Roman"/>
              </w:rPr>
              <w:t>Ранее изученная лексика по теме</w:t>
            </w:r>
            <w:r>
              <w:rPr>
                <w:rFonts w:cs="Times New Roman" w:ascii="Times New Roman" w:hAnsi="Times New Roman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Еда</w:t>
            </w:r>
            <w:r>
              <w:rPr>
                <w:rFonts w:cs="Times New Roman" w:ascii="Times New Roman" w:hAnsi="Times New Roman"/>
                <w:lang w:val="en-US"/>
              </w:rPr>
              <w:t>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c. </w:t>
            </w:r>
            <w:r>
              <w:rPr>
                <w:rFonts w:cs="Times New Roman" w:ascii="Times New Roman" w:hAnsi="Times New Roman"/>
              </w:rPr>
              <w:t>47 №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 Toy Soldier.</w:t>
            </w:r>
            <w:r>
              <w:rPr>
                <w:rFonts w:cs="Times New Roman" w:ascii="Times New Roman" w:hAnsi="Times New Roman"/>
              </w:rPr>
              <w:t>Игрушечный солдати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7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общеметодологической направленнос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fruit, drink, munch, eat, catch, bal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 crunch, wet, dry, any way, figure out, find out, bath time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.5</w:t>
            </w:r>
            <w:r>
              <w:rPr>
                <w:rFonts w:cs="Times New Roman" w:ascii="Times New Roman" w:hAnsi="Times New Roman"/>
              </w:rPr>
              <w:t>1 -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 bite to ea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 ar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follow, march, Swing your arms!, It’s time for us to come out!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c. </w:t>
            </w:r>
            <w:r>
              <w:rPr>
                <w:rFonts w:cs="Times New Roman" w:ascii="Times New Roman" w:hAnsi="Times New Roman"/>
              </w:rPr>
              <w:t>53 №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o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now</w:t>
            </w:r>
            <w:r>
              <w:rPr>
                <w:rFonts w:cs="Times New Roman" w:ascii="Times New Roman" w:hAnsi="Times New Roman"/>
              </w:rPr>
              <w:t>.Теперь я зна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ефлекс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teatime, breakfast, Saturday, toast, café, festival, fish and chips, ice cream, fruit, yumm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 street, scream, outside, shop, flavour, vanilla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. с.54 №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Modular Test 3.</w:t>
            </w:r>
            <w:r>
              <w:rPr>
                <w:rFonts w:cs="Times New Roman" w:ascii="Times New Roman" w:hAnsi="Times New Roman"/>
              </w:rPr>
              <w:t xml:space="preserve"> Тест №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7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4, упр.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Toys for little Betsy</w:t>
            </w:r>
            <w:r>
              <w:rPr>
                <w:rFonts w:cs="Times New Roman" w:ascii="Times New Roman" w:hAnsi="Times New Roman"/>
              </w:rPr>
              <w:t>.Игрушк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ленькойБетс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1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г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musicalbox, elephant, rockinghorse, aeroplane, train, Whoseisthismusicalbox? It’smum’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What’swrong? Let me see. Try aga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 59 №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s for little Betsy. Игрушки для маленькой Бетс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4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г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ая:лексика по теме «Игр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№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oom</w:t>
            </w:r>
            <w:r>
              <w:rPr>
                <w:rFonts w:cs="Times New Roman" w:ascii="Times New Roman" w:hAnsi="Times New Roman"/>
              </w:rPr>
              <w:t>. В моей комнат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8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 xml:space="preserve">; computer, TV, armchair, desk, playroom ,radio, lamp, bed, chair, funny, What’sthis? It’s a computer. Whose is it? It’s Roy’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 look like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№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Th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ldier</w:t>
            </w:r>
            <w:r>
              <w:rPr>
                <w:rFonts w:cs="Times New Roman" w:ascii="Times New Roman" w:hAnsi="Times New Roman"/>
              </w:rPr>
              <w:t>. Игрушечный солдати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1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г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 fairy tale, be careful, sil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 ready, tell a story, naughty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№ 1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w I know. Теперь я зна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 shout, shelf, windy, today, It’s time for tea</w:t>
            </w: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 window, by himself, look out, poor, hear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dular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st</w:t>
            </w:r>
            <w:r>
              <w:rPr>
                <w:rFonts w:cs="Times New Roman" w:ascii="Times New Roman" w:hAnsi="Times New Roman"/>
                <w:lang w:val="en-US"/>
              </w:rPr>
              <w:t xml:space="preserve"> 4</w:t>
            </w:r>
            <w:r>
              <w:rPr>
                <w:rFonts w:cs="Times New Roman" w:ascii="Times New Roman" w:hAnsi="Times New Roman"/>
              </w:rPr>
              <w:t>. Тест №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8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Активная: game, presents, grandparents, granddaughter. </w:t>
            </w:r>
            <w:r>
              <w:rPr>
                <w:rFonts w:cs="Times New Roman" w:ascii="Times New Roman" w:hAnsi="Times New Roman"/>
              </w:rPr>
              <w:t>Лексика по темам «Еда», «Одежда», «Мебе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ассивная: superstore, clothes, sell,everything, furniture, electrical items, sportswear, New Year, Father Frost, Snowmaiden, chocolates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Cows are funny. </w:t>
            </w:r>
            <w:r>
              <w:rPr>
                <w:rFonts w:cs="Times New Roman" w:ascii="Times New Roman" w:hAnsi="Times New Roman"/>
              </w:rPr>
              <w:t>Коров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мешные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1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г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head. Legs, body, tail, thin, fat, short, long, cow, sheep, mouth, nose, ears, eyes, big, small, train. It’s got a big mout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 get on, track, Come on! What’s the matte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c. </w:t>
            </w:r>
            <w:r>
              <w:rPr>
                <w:rFonts w:cs="Times New Roman" w:ascii="Times New Roman" w:hAnsi="Times New Roman"/>
              </w:rPr>
              <w:t>75 №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ows are fun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y.</w:t>
            </w:r>
            <w:r>
              <w:rPr>
                <w:rFonts w:cs="Times New Roman" w:ascii="Times New Roman" w:hAnsi="Times New Roman"/>
              </w:rPr>
              <w:t>Коров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мешные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общеметодологической направленнос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 man-men, woman-women, tooth-teeth, foot-feet, mouse-mice, sheep-sheep, fish-fish, child-children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77 №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lever animals.</w:t>
            </w:r>
            <w:r>
              <w:rPr>
                <w:rFonts w:cs="Times New Roman" w:ascii="Times New Roman" w:hAnsi="Times New Roman"/>
              </w:rPr>
              <w:t xml:space="preserve"> Умные животн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8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общеметодологической направленнос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 crawl, spider, rabbit, sea horse, walk, tortoise, talk. Parrot, fly, bird, jump, swim, run, climb. Dance, sing, cute, clever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 79 №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lever animals. Умные животн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общеметодологической направленнос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 how old is Chuckles today? He is 11.</w:t>
            </w:r>
            <w:r>
              <w:rPr>
                <w:rFonts w:cs="Times New Roman" w:ascii="Times New Roman" w:hAnsi="Times New Roman"/>
              </w:rPr>
              <w:t>Числительные</w:t>
            </w:r>
            <w:r>
              <w:rPr>
                <w:rFonts w:cs="Times New Roman" w:ascii="Times New Roman" w:hAnsi="Times New Roman"/>
                <w:lang w:val="en-US"/>
              </w:rPr>
              <w:t xml:space="preserve"> : 20-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 lizard, whale, snake, crocodile, reptile, mamm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 80 №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The Toy Soldier. </w:t>
            </w:r>
            <w:r>
              <w:rPr>
                <w:rFonts w:cs="Times New Roman" w:ascii="Times New Roman" w:hAnsi="Times New Roman"/>
              </w:rPr>
              <w:t>Игрушечныйсолдатик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5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г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 help, flowers, trees, friend, happy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82-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nimals down under. Grandpa Durov’s Wonderlan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 farm, fast, interesting, neck, actor, theatre, tric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 insect, camel, hippo, pigeon, pony, unusual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№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w I know. Теперь я зна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ефлекс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6, упр.1,2,3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86 № 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dular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st 5. Тест №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randma! Garandpa! Дедушка! Бабушка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8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 house, bedroom, bathroom,kitchen, living room, garden, in, under, Is Lulu in the kitchen? No, she isn’t/ she is in the bedroo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 bloom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91 №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Grandma! Garandpa! Дедушка! Бабушка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г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 car, next to. In front of, behind, on, in, under, Where’s Chuckles? He is in the car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92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y hou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ой д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5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г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 cupboard, mirror, fridge, sofa, cooker, glass, dish, shelf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78-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y hou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ой д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ефлекс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 how many, surname, prize, winner, drop, How many sofas are there?  There are two\ There is only 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 everywhere, family crest, belong to, come from, long ago, get ready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95 №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h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y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oldier. Игрушечный солдати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2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общеметодологической направленнос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 put, sky, poor, sun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 over there, h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8- 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ritish homes! House museum in Russi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 castle, artist, composer, famous, house museum, poet, wri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 cottage, full of, past, such 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Ведут диалог-расспрос (о том, где находятся игрушки, что умеют делать одноклассники) и диалог – побуждение к действию (обмениваются репликами о том, как выглядят и что умеют дела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Рассказывают (о себе, о том, что умеют делать, о своих игрушк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перируют активной лексикой в процессе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Воспроизводят наизусть тексты рифмовок,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Выразительно читают вслух небольшие тексты, построенные на изученном языков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ишут с опорой на образец небольшой рассказ о себе, своих игрушках, о том, что они умеют дел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01 №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w  I know. Теперь я зн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ефлекс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2. упр.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02 №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dular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st 6. Тест №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tfolio: письменные и устные задания в учебнике, обобщающие пройденный матери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7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ефлекс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№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tfolio: письменные и устные задания в учебнике, обобщающие пройденный матери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1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ефлекс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№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tfolio: письменные и устные задания в учебнике, обобщающие пройденный матери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4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ефлекс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90909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90909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90909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9090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№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урок. Лексический т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8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We’re having a great time. </w:t>
            </w:r>
            <w:r>
              <w:rPr>
                <w:rFonts w:cs="Times New Roman" w:ascii="Times New Roman" w:hAnsi="Times New Roman"/>
              </w:rPr>
              <w:t>У нас хороше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1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 xml:space="preserve">: have a great time, drive a car, make a sandcastle, watch TV, paint a picture, face, play a game, What are you doing? I’m making a sandcastl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 upside down, over there, look fun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7 №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We’re having a great time. </w:t>
            </w:r>
            <w:r>
              <w:rPr>
                <w:rFonts w:cs="Times New Roman" w:ascii="Times New Roman" w:hAnsi="Times New Roman"/>
              </w:rPr>
              <w:t>У нас хороше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г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 play the piano, What does Cathy like doing? She likes dancing. Is chuckles running? No, he isn’t, he is climbing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8 №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n the park.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р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 play soccer\ basketball, a hot dog, fly a kite. Sleep, wear a mac, ride a bike, park, drink a co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11 №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n the park.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р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8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г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ктивная: bell, ring, picn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ассивная: fabulous, race, rhyme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12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Toy Soldier. Игрушечный солдат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1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общеметодологической направленнос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ктивная: play, dance, shou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ассивная:cheer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4-1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Get ready, get set, go!</w:t>
            </w:r>
            <w:r>
              <w:rPr>
                <w:rFonts w:cs="Times New Roman" w:ascii="Times New Roman" w:hAnsi="Times New Roman"/>
              </w:rPr>
              <w:t>Гото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гу</w:t>
            </w:r>
            <w:r>
              <w:rPr>
                <w:rFonts w:cs="Times New Roman" w:ascii="Times New Roman" w:hAnsi="Times New Roman"/>
                <w:lang w:val="en-US"/>
              </w:rPr>
              <w:t>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5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ефлекс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 finish, runn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 easy, sack race, spoon,  take part, three-legged, tie, costume, drama class, judo, karate, martial arts, put on a pla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17 №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o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now</w:t>
            </w:r>
            <w:r>
              <w:rPr>
                <w:rFonts w:cs="Times New Roman" w:ascii="Times New Roman" w:hAnsi="Times New Roman"/>
              </w:rPr>
              <w:t>. Теперь я зна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8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8, упр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Ведут диалог-расспрос о предметах мебели в доме, погоде; о том, где находятся члены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Рассказывают о своем доме, пог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перируют активной лексикой в процессе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Воспроизводят наизусть тексты рифмовок,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Вербально или невербально реагируют на услыш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Соблюдают правильное ударение в словах и фразах, интонацию в ц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-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18 № 1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odular Test 7. </w:t>
            </w:r>
            <w:r>
              <w:rPr>
                <w:rFonts w:cs="Times New Roman" w:ascii="Times New Roman" w:hAnsi="Times New Roman"/>
              </w:rPr>
              <w:t>Тест</w:t>
            </w:r>
            <w:r>
              <w:rPr>
                <w:rFonts w:cs="Times New Roman" w:ascii="Times New Roman" w:hAnsi="Times New Roman"/>
                <w:lang w:val="en-US"/>
              </w:rPr>
              <w:t xml:space="preserve"> № 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2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азвивающего контрол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fun day. </w:t>
            </w:r>
            <w:r>
              <w:rPr>
                <w:rFonts w:cs="Times New Roman" w:ascii="Times New Roman" w:hAnsi="Times New Roman"/>
              </w:rPr>
              <w:t>Веселы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нь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5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общеметодологической направленнос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y by day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23 №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A fun day. </w:t>
            </w:r>
            <w:r>
              <w:rPr>
                <w:rFonts w:cs="Times New Roman" w:ascii="Times New Roman" w:hAnsi="Times New Roman"/>
              </w:rPr>
              <w:t>Веселы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9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г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 Monday, Tuesday, Wednesday, Thursday, Friday, Saturday, Sunday, quiz, cartoon, clock, What do we do on Mondays? We play gam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 hand, pick a card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24 №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On Sundays. </w:t>
            </w:r>
            <w:r>
              <w:rPr>
                <w:rFonts w:cs="Times New Roman" w:ascii="Times New Roman" w:hAnsi="Times New Roman"/>
              </w:rPr>
              <w:t>В воскресен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 jo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27 №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On Sundays. </w:t>
            </w:r>
            <w:r>
              <w:rPr>
                <w:rFonts w:cs="Times New Roman" w:ascii="Times New Roman" w:hAnsi="Times New Roman"/>
              </w:rPr>
              <w:t>В воскресень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6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общеметодологической направленнос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 in the morning\ afternoon\ evening, at night, have a shower, have breakfast\ lunch\ supper, listen to music, visit my friend, go to bed, get up, watch a video, come home, What time do you get up? At 7 o’clock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28 №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h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y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oldier. Игрушечный солдат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3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общеметодологической направленнос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midnight, noon, catch, holiday, righ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 set your clock, map, relative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30-1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rtoon favourites! Cartoon Time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6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общеметодологической направленнос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ивная:</w:t>
            </w:r>
            <w:r>
              <w:rPr>
                <w:rFonts w:cs="Times New Roman" w:ascii="Times New Roman" w:hAnsi="Times New Roman"/>
                <w:lang w:val="en-US"/>
              </w:rPr>
              <w:t xml:space="preserve"> playroom, rou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33 №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w I know. Теперь я зна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 owner, spinach, bright, hare, sna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35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dular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st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. Тест № 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3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ефлекс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34, упр.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урок. Лексический т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7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ефлексии направленнос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урок. Чт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0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ефлекс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rtoons, Character, bright, favourite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49 № 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8:41:00Z</dcterms:created>
  <dc:creator>Михаил</dc:creator>
  <dc:description/>
  <cp:keywords/>
  <dc:language>en-US</dc:language>
  <cp:lastModifiedBy>John Smith</cp:lastModifiedBy>
  <dcterms:modified xsi:type="dcterms:W3CDTF">2015-09-23T10:59:00Z</dcterms:modified>
  <cp:revision>10</cp:revision>
  <dc:subject/>
  <dc:title/>
</cp:coreProperties>
</file>