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67"/>
        <w:gridCol w:w="992"/>
        <w:gridCol w:w="1418"/>
        <w:gridCol w:w="2835"/>
        <w:gridCol w:w="2126"/>
        <w:gridCol w:w="3402"/>
        <w:gridCol w:w="992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. 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и вид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иристика деятельности обучающихся (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, темы для повторения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14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rt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модуль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. Повторение пройденного матери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умеешь дела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to be, c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join, hope, rememb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воспроизведение диалога в ситуации бытового общения (приветствие, знакомство); составление вопросов и проведение опроса среди одноклассник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помощью вопросов получать необходимые сведения от партнёра по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сти и внимательности к люд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. 4, упр. 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. 4, упр. 1, 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 и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и по ранее изученным темам (индивидуально, в парах и мини-группах); прослушивание и чтение диалога; составление диалога по образцу; повторение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чтение с извлечением информац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6, упр. 1; Р.Т. с. 5, упр. 3, 4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amily and friends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)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и счастлива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, CD, aeroplane, musical box, doll, ball, train, age, class, phone number, triangle, circle, subject; What’s your surname? How old is he? What’s his phone number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ity, library car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жданской идентичности лич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с помощью вопросов получать необходимые сведения от партнёра по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10, упр. 1, 2; с. 11, упр. 4; Р.Т. с. 6, упр. 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бабушки с дедуш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«Характе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характер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воспроизведение диалога; самостоятельное выполнение заданий с целью контроля понимания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бражать в речи (описание) содержание совершаемых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витие эмпатии и сопереживания, эмоционально-нравственной отзывчив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12, упр. 1; Р.Т. с. 6, упр. 1, с. 7, упр.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учший д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«Внешность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ing, sailing, skatin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ing the violin, surfing, diving, plump, best friend; What’s William doing? He’s ski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и характера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творческого и поискового харак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готовности к сотрудничеству и дружб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14, упр. 1; с. 15, упр. 6; Р.Т. с. 8, упр. 1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р и Раскал (комикс, часть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от 30 до 100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ебе (кто ты и отку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Формирование единого целостного образа мира при разнообразии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16, упр. 1; Р.Т. с. 9, упр. 3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овласка и три медвед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казка, часть 1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l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ry, in a hurry, on my way 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Формирование чувства прекрасного и эстетических чувств на основе знакомства с мировой художественной культур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18–1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городам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овых ЛЕ в реч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ital city, famous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atre, museum, street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tive, town, villag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llionaire, church, sight, monu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 помощью вопросов получать необходимые сведения от партнёра п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целостного образа мира при разнообразии культу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чувства сопричастности к своей Ро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. с. 142 (проект о своем городе/деревне); Р.Т. с.10—11, упр. 1, 2, 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своения лексики и грамма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употреблять полученные знания в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осуществлять 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самостоятельно оценивать правильность выполнения действия и вносить необходимые коррективы в исполнени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самостоятельно оценивают правильность выполнения действия и вносят необходимые коррективы в исполнение в конце действ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осознанной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1 к тесту; принести проект о своем городе/дерев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k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Мои увлечения в выходной день) 8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ation, garage, cafe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atre, baker’s, hospital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use me, where’s the Animal Hospital? It’s in Bridge Street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tain, injectio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помощью вопросов получать необходимые сведения от партнёра по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26, упр. 1; с. 27, упр. 3 (переписать 1$й и 2$й диалоги в тетрадь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пойти в выходной 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ke/baker/baker’s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grocer/greengrocer’s, mechanic, post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/post office, waiter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rse, clean your room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 sports, go shop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ing, wash the dishes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how)often,always,usually,sometimes, nev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местополо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иром профессий и их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помощью вопросов получать необходимые сведения от партнёра по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29, упр. 1; Р.Т. с. 14–15, упр. 1, 2, 3, 4; Craftwork к модулю 2, урок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хоб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новым ЛЕ по теме «Спорт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 centre, volleyball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dminton, (table) tennis, baseball, hockey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time is it? It’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rter past/to… It’s half past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необходи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 и дружб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30, упр. 1; с. 31, упр. 5; Р.Т. с. 16, упр. 1; с. 17, упр.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р и Раскал (комикс, часть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«Профе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употреблять в речи структуры have to/ don’t have 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целостного образа мира при разнообразии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32, упр. 3; Р.Т. с. 17, упр.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овласка и три медвед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зка, часть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orridge, naughty, break the rule, pot, return, outsid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чувства прекрасного и эстетических чувств на основе знакомства с мировой художественной культу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34–35; подготовить презентацию проекта о своем городе/дерев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из жизни ученика 4 кла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anteen, teacher, doctor, unifo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троить монологическое контекстн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нобходи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адекватной позитивной самооц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создание способов решения проблем творческого и поисков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143, упр. 1 (подготовить проект о профессиях); Р.Т. с. 18–19, упр. 1, 2, 3, 4</w:t>
            </w:r>
          </w:p>
        </w:tc>
      </w:tr>
      <w:tr>
        <w:trPr>
          <w:trHeight w:val="3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употреблять полученные знания в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осуществлять 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самостоятельно оценивать правильность выполнения действия и вносить необходимые коррективы в испол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самостоятельно оценивают правильность выполнения действия и вносят необходимые коррективы в исполнение в конце действ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осознанной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ast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reat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раздники) 8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щение к праздни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ty, treat, lemon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ns, mango, butter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conut, flour, pineapple, olive oil, sugar, salt, pepper, tomato, your turn, need, half, cup, put; Can you pass me the lemon, please? Sure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e you are!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?, make su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звлечения необходимой информации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помощью вопросов получать необходимые сведения от партнёра по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42, упр. 1, 2; с. 43, упр. 3; Р.Т. с. 22, упр.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фруктового са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употреблять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итать букв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ых словах, распознавать изученные Л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…are there? A lot! Not many! How much… is there? A lot! Not much! There is a lot of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сти, доверия и внимательности к люд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помощью вопросов получать необходимые сведения от партнёра по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.Т. с. 23, упр. 2, 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праздничный 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cket, bar, kilo, loaf, jar, carton, bottle, tin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nch frie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und, pence, barbecue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ki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необходи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46, упр. 1, 2; с. 47, упр. 5; Р.Т. с. 24, упр. 1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р и Раскал (комикс, часть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y/may not, dairy, meat, fruit, vegetables, hungry, hate, fast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te, sushi, paella, all over the world, yogurt, onion, beef, lamb, cherry, snac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целостного образа мира при разнообразии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48, упр. 2; с. 49, упр. 4; Р.Т. с. 25, упр. 3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овласка и три медвед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зка, часть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ck, luck, inside, have a look, horr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мировой художественной 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50–51; подготовить к презентации проект о професс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 ты хотел к чаю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dding, dessert, evening meal, flour, sugar, butter, dinner, traditional, oil, water, salt, flavour, popular, cheap, hiking, treat, teatim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gel, simple, ingredients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for pudd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would you like for your te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целостного образа мира при разнообразии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144, упр. 3 (подготовит проект «Любимое блюдо семьи»); Р.Т. с. 26–27, упр. 1, 2, 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своения лексики и грамма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употреблять полученные знания в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осуществлять 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самостоятельно оценивать правильность выполнения действия и вносить необходимые коррективы в исполне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самостоятельно оценивают правильность выполнения действия и вносят необходимые коррективы в исполнение в конце действ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осознанной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3 к тесту; принести проект «Любимое блюдо семь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o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Животные) 9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вные живо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raffe, monkey, dolphin, seal, lazy, lizard, whale, hippo, crocodile, lunchtim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 its 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, Present Continuo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познавательный инте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помощью вопросов получать необходимые сведения от партнёра по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58, упр. 1, 2; с. 59, упр. 3; Р.Т. с. 30, упр. 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живот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are the seals doing? They’re clapping. They always clap at lunchtim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kery boo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помощью вопросов получать необходимые сведения от партнёра по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60, упр. 2; Р.Т. с. 31 упр. 2,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е степени прилагательных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nuary, February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ch, April, May, June, July, August, September, October, November, December, warm, amazing, journey, mammal, ticket, passport, suitcase, Whales are bigger than dolphin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whale of a time, loo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phant seal, cucko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готовности к сотрудниче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62, упр. 1; с. 63, упр. 5, 6; Р.Т. с. 32, упр. 1, 2, 3, 4; Craftwork к модулю 4, урок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р и Раскал (комикс, часть 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st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les; You must feed the dogs every day; You mustn’t  feed the animals at the Zoo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ed, rubbish, bin, herbivore, carnivore, omnivore, pant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целостного образа мира при разнообразии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64, упр. 3; с. 65, упр. 6; Р.Т. с. 33, упр. 5,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овласка и три медвед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зка, часть 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t, breakfast, tasty, fall, I like it nice and hot!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ts, at a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мировой художественной 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66—67, подготовить к презентации проект «Любимое блюдо семь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м нужна наша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ala, kangaroo, emu, forest, picnic, river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ug, fun-loving, save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erve, national par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son, adopt, donate, rai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необходи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самооценки и самопри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 своё предложение, убежд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145, упр. 4 (подготовить проект «Помоги животным»); Р.Т. с. 34—35, упр. 1, 2, 3</w:t>
            </w:r>
          </w:p>
        </w:tc>
      </w:tr>
      <w:tr>
        <w:trPr>
          <w:trHeight w:val="3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употреблять полученные знания в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осуществлять 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самостоятельно оценивать правильность выполнения действия и вносить необходимые коррективы в испол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самостоятельно оценивают правильность выполнения действия и вносят необходимые коррективы в исполнение в конце действ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осознанной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5. Where were you yesterday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нь рождения) 8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пирог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 и глагол to be в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, second, third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urth, fifth, elevent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elfth, twentieth, delicious, sixteenth, know; That looks delicious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метно-исследовательской деятельности, предложений и оценок учителей и товарищ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помощью вопросов получать необходимые сведения от партнёра по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74, упр. 1, 2; с. 75, упр. 3; Р.Т. с. 38, упр. 1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стом прошедшем времени,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terday, ago, last, was/we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необходи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76, упр. 3; Р.Т. с. 39, упр. 3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е моей меч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o, last, yesterday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am, wish, hate, scary film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endar, a funny sight, occasion, wis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gratulations!; BonVoyage!; programm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задач и построения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на уровне положительного отношения к предмету и к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ера высказ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78, упр. 1; с. 79, упр. 5; Р.Т. с. 40, упр.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р и Раскал (комикс, часть 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d, bored, angry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cared, tired, hungry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esting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iting, dance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целостного образа мира при разнообразии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80, упр. 2; с. 81, упр. 4; Р.Т. с. 40, упр. 2; с. 41, упр. 3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овласка и три медвед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зка, часть 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, sleep, sweet dream, cream, soft, for a while, stay, smil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ver mind...!; upstairs, in no t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мировой художественной 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82–83; подготовить к презентации проект «Помоги животны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лания на празд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, card, begin, balloon, candle, birthday party/wish, birthday boy/girl, home town, flags, competition, firework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ow out, decoration, celebration, parade, carnival, street performer, conce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и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. с. 146, упр. 3 (подготовить проект — программу проведения Дня города); Р.Т. с. 42, 43, упр. 1, 2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своения лексики и грамма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употреблять полученные знания в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осуществлять 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самостоятельно оценивать правильность выполнения действия и вносить необходимые коррективы в исполнени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самостоятельно оценивают правильность выполнения действия и вносят необходимые коррективы в исполнение в конце действ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осознанной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5 к тесту; принести проект — программу проведения Дня города</w:t>
            </w:r>
          </w:p>
        </w:tc>
      </w:tr>
      <w:tr>
        <w:trPr>
          <w:trHeight w:val="2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6. Tell the tale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уш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)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для детского теа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st, hare, slow, tortoise, laugh at, tired of, race, next, soon, rest, pass, finish line, winner, keep on, cross; Once upon a time… 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morrow, forward, ahead of, suddenl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на уровне положительного отношения к предмету и к шко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ускать возможность существования у людей различных точек зр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90–91, упр. 1 (выразительно прочитать сказку), Р.Т. с. 46, упр. 1, 2; Craftwork к модулю 6, урок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теа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ridge, shout, catch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d Lulu dance with the prince? Yes, she did!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 didn’t watch a film last night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ce, beanstalk, pick 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на уровне положительного отношения к предмету и к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ера высказ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92, упр. 2; Р.Т. с. 47, упр. 4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жды вечером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/>
              <w:t>Правильные глаголы в простом прошедшем времени, окончание глаголов  –</w:t>
            </w:r>
            <w:r>
              <w:rPr>
                <w:i/>
                <w:lang w:val="en-US"/>
              </w:rPr>
              <w:t>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равственного содержания поступков окружающих люд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ера высказ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95, упр. 4; Р.Т. с. 48, упр. 1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р и Раскал (комикс, часть 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y, bark, busy, kitten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tery, saxophone, bumblebee, events, land, moo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целостного образа мира при разнообразии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96, упр. 2; с. 97, упр. 4; Р.Т. с. 49, упр. 3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овласка и три медвед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зка, часть 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…, porridge, not here, there, poor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e; It’s not fair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мировой художественной 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98–99; подготовить к презентации проект о проведении Дня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фолькл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mb, follow, river, garden, angry, daughter, son, mother, brother lamb, follow, river, garden, angry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ughter, son, mother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ther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leece, everywher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dge, fall down, Viking, pull down, fairy tale, wolf, tsar, thief, gees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задач в конкретных усло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о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на уровне положительного отношения к предмету и к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47 (подготовить проект о любимой сказке); Р.Т. с. 50, 51, упр. 1, 2, 3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своения лексики и грамматики, умения использовать все формы Past Simpl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осознанной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самостоятельно оценивают правильность выполнения действия и вносят необходимые коррективы в исполнение в конце действ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6 к тесту; принести проект о любимой сказ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rtfolio: письменные и устные задания в учебнике, обобщающ.пройденный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своения лексики и граммати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51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7. Days to remember (Каникулы) 8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/>
              <w:t xml:space="preserve">Фраза  </w:t>
            </w:r>
            <w:r>
              <w:rPr>
                <w:rStyle w:val="StrongEmphasis"/>
              </w:rPr>
              <w:t>let me think…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eum, dinosaur, concert, funfair, rid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06, упр. 1; с. 107, упр. 2; Р.Т. с. 54, упр. 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мгнов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tty, shy, strong, loud,</w:t>
            </w:r>
          </w:p>
          <w:p>
            <w:pPr>
              <w:pStyle w:val="NormalWeb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ind, fireworks; Who was the best student in the class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необходи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ера высказ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08 (выучить неправильные глаголы), с. 108, упр. 3; Р.Т. с. 54–55, упр. 2, 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ющиеся мо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, sad, scared, celebrat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d, instrument, airport, safari, mountains, trophy,</w:t>
            </w:r>
          </w:p>
          <w:p>
            <w:pPr>
              <w:pStyle w:val="NormalWeb"/>
              <w:shd w:fill="FFFFFF" w:val="clear"/>
              <w:spacing w:before="0" w:after="288"/>
              <w:rPr>
                <w:lang w:val="en-US"/>
              </w:rPr>
            </w:pPr>
            <w:r>
              <w:rPr>
                <w:lang w:val="en-US"/>
              </w:rPr>
              <w:t>drum, trumpet, Valentine’s da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эффективных способов решения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на уровне положительного отношения к предмету и к шко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способ и результат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10, упр. 1, 3; с. 111, упр. 6; Р.Т. с. 56, упр. 1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р и Раскал (комикс, часть 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nc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целостного образа мира при разнообразии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12, упр. 2; Р.Т. с. 57, упр. 3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овласка и три медвед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зка, часть 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 the stairs, ev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мировой художественной 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14–115; подготовить презентацию проекта о любимой сказ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арк «Элтон Тауэ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nc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 лексик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me park, it’s worth it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ller coaster, diplom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orman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на уровне положительного отношения к предмету и к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48, упр. 2 (подготовить проект о памятных днях жизни учащихся); Р.Т. с. 58–59, упр. 1, 2, 3</w:t>
            </w:r>
          </w:p>
        </w:tc>
      </w:tr>
      <w:tr>
        <w:trPr>
          <w:trHeight w:val="1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своения лексики и грамма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бор анаиболее эффективных способов решения задач в зависимости от конкретных услов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осознанной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самостоятельно оценивают правильность выполнения действия и вносят необходимые коррективы в исполнение в конце действ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7 к тесту; принести проект о памятных днях жизни учащихся (с. 148, упр. 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.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уль 8. </w:t>
            </w:r>
            <w:r>
              <w:rPr>
                <w:rFonts w:cs="Times New Roman" w:ascii="Times New Roman" w:hAnsi="Times New Roman"/>
                <w:b/>
                <w:lang w:val="en-US"/>
              </w:rPr>
              <w:t>Place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go</w:t>
            </w:r>
            <w:r>
              <w:rPr>
                <w:rFonts w:cs="Times New Roman" w:ascii="Times New Roman" w:hAnsi="Times New Roman"/>
                <w:b/>
              </w:rPr>
              <w:t xml:space="preserve"> (Времена года) 9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в разных стра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ce, Italy, Portugal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, Mexico, Poland, Spain, Turkey,</w:t>
            </w:r>
          </w:p>
          <w:p>
            <w:pPr>
              <w:pStyle w:val="NormalWeb"/>
              <w:shd w:fill="FFFFFF" w:val="clear"/>
              <w:spacing w:before="0" w:after="288"/>
              <w:rPr>
                <w:lang w:val="en-US"/>
              </w:rPr>
            </w:pPr>
            <w:r>
              <w:rPr>
                <w:lang w:val="en-US"/>
              </w:rPr>
              <w:t>go camping, go to the seaside/mountains/lak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целостного образа мира при разнообразии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помощью вопросов получать необходимые сведения от партнёра по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22, упр. 1, 2; с. 123, упр. 3; Р.Т. с. 62, упр. 1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msuit, sunglasse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mming trunks, jeans, boots, tent, flippers, sleeping bag, sunny, windy, cloudy, rainy, cold, hot; What will the weather be like in London tomorrow? It’ll be cloud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 Ориентироваться на разнообразие способов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24, упр. 1; Р.Т. с. 63, упр. 3, 4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во время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, what, where, when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, how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Web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nshine, Japan, Scotland, India, costum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ообщения в устной форме на основе поискового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метно-исследовательской деятельности, предложений и оценок учителей и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26, упр. 1, 2; с. 127, упр. 5; Р.Т. с. 64, упр. 1, 2; Craftwork к модулю 8, урок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ур и Раск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икс, часть 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, what, where, when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, ho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целостного образа мира при разнообразии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28, упр. 2; Р.Т. с. 65, упр. 3, 4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овласка и три медвед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зка, часть 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stake, be sorry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y, worry, remind, share, tu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 - эффективно сотрудничать и способствовать продуктив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мировой художественной 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30–131; подготовить презентацию проекта о памятных днях жизни учащихся (с. 148, упр. 2)</w:t>
            </w:r>
          </w:p>
        </w:tc>
      </w:tr>
      <w:tr>
        <w:trPr>
          <w:trHeight w:val="2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во Флори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8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x, rest, travel, diary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ping, mountain, tent, cool, windy, warm, lake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d, seasid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y, wildlife, sno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задач на основе поискового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на уровне положительного отношения к предмету и к шко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33 (подготовить брошюру об одном из популярных мест отдыха в России); Р.Т. с. 66–67 , упр. 1, 2, 3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своения лексики и грамма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осознанной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самостоятельно оценивают правильность выполнения действия и вносят необходимые коррективы в исполнение в конце действ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торить материал модуля 8 к тесту; Я.П. с. 45, 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усвоения лексики и граммат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.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 Лекс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8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, выполнение заданий в учебнике и рабочей тетради, работа индивидуально, в парах или мини-груп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 Чт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8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2">
    <w:name w:val="Стиль2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25:00Z</dcterms:created>
  <dc:creator>User</dc:creator>
  <dc:description/>
  <dc:language>en-US</dc:language>
  <cp:lastModifiedBy>John Smith</cp:lastModifiedBy>
  <dcterms:modified xsi:type="dcterms:W3CDTF">2015-10-04T16:25:00Z</dcterms:modified>
  <cp:revision>2</cp:revision>
  <dc:subject/>
  <dc:title/>
</cp:coreProperties>
</file>