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275"/>
        <w:gridCol w:w="568"/>
        <w:gridCol w:w="708"/>
        <w:gridCol w:w="1276"/>
        <w:gridCol w:w="1560"/>
        <w:gridCol w:w="2267"/>
        <w:gridCol w:w="1702"/>
        <w:gridCol w:w="2693"/>
        <w:gridCol w:w="992"/>
        <w:gridCol w:w="121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i/>
                <w:sz w:val="24"/>
                <w:szCs w:val="24"/>
              </w:rPr>
              <w:t>Наименование раздела. Тем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К-во ча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Тип и вид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Характеристика деятельности</w:t>
            </w:r>
            <w:r>
              <w:rPr>
                <w:rFonts w:eastAsia="" w:ascii="Times New Roman" w:hAnsi="Times New Roman" w:eastAsiaTheme="minorEastAsi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обучающихся (УУ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Домашнее задание, темы для повторени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Личност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b/>
                <w:sz w:val="24"/>
                <w:szCs w:val="24"/>
              </w:rPr>
              <w:t>Предмет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Жизнь в городе и сел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 текст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 стиля жизн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нтервью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e-mail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color w:val="000000"/>
                <w:spacing w:val="8"/>
                <w:sz w:val="24"/>
                <w:szCs w:val="24"/>
                <w:lang w:val="en-US" w:eastAsia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esent Simple Present Cont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обуждение 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йстви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Аудирование  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выборочным понимание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Чтение 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выборочным  пониманием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6-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уп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Осторожность не повреди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Листовка-памятка о правилах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Фразовый  глагол - ru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should/ shouldn‟t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>Словообразование  наречий от прилагательных (-ly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побуждение к действ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Чтение Листовка-памятка о правилах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стр 8-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упр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 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На досуг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Изучающее чтение, микротексты о Сидне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Аудиосопровождение 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Короткий текст о проведении дос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>activity, attraction, carousel, chat, crazy, choose, exhibition, hang out, include, outdoors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пис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е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равнивать разные точки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10 уп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 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Главные достопримечательности Британских остров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Аудирование с.пониманием  заданн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Короткий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текст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упр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>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>architecture, century, rave extinct, fortress, fall down masterpiece, medieval, , spooky, unique, volcano, date back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целостного мировоззрения, соответствующего современному уровню развития науки и общественной практ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писание/ сообщение с опорой на географическую кар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11 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 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Английский  с пользой. Покупка билет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этикетный диа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seller, travel by boat/ by bus/ by car/ by motorcycle, by plane, by ship, by taxi, by train, by tube, on foo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тикетный диалог (с использованием: карты метро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12 упр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 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География Мехик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ек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«Рассказ о родном город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lock of flats, cheap, colourful, crowded, currency, local food, metro network, nightlif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ознание национальных ценностей, традиций,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13 упр 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дрост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Изучающее чте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обсуждение текст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проек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«Подростки в нашей стра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другим народам  мира, межэтническая толерантность, готовность к равноправному сотрудничеств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равнительное высказы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нгл журнал стр 2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Progress page 1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. Grammar practice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Т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</w:t>
            </w:r>
            <w:r>
              <w:rPr>
                <w:rFonts w:eastAsia="Calibri" w:ascii="Times New Roman" w:hAnsi="Times New Roman"/>
                <w:sz w:val="24"/>
                <w:szCs w:val="24"/>
                <w:lang w:val="en-US" w:eastAsia="en-US"/>
              </w:rPr>
              <w:t xml:space="preserve"> 9-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Анализ ошиб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ogresspag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1 стр.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actic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ст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9-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 над ошибк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ниголю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Просмотровое, поисков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>Past Simpl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компьюте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практикум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 xml:space="preserve"> Past Simpl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Сообщение на основе прочитанного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Заметка в школьную газе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7 уп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Читаем классик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PastSimple: used to: союзы в придаточных времени 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, рассказ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раткое изложение сюжета кни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познавательные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9 упр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Он проп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поисковое,  изучающее 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ествование: игра на составление 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ссказ на школьный конк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20 упр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ар скази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онолог-повеств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стойчивый познавательный интерес и становление смыслообразующей функ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раткое изложение сказ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межуточ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21 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Рассказ о событиях в прошл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,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обмен мнениями о событиях в прош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22 упр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ополнительное  чтение. Литера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:Прогноз содержания текста по невербальным  опор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должени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сска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mbassador, foolish, footstep, handcuffs, match, novelist, notice, oil, old-fashioned, rusty, sleepers, warn, wrist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23 упр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«Английский в фокусе» в России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A.П.Чех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Уважение к истории, культурным и историческим памятникам Великобрита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ценочные суждения, обсу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еревод стих. с англ. на рус.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ст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РТ стр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.24 Grammar practice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ст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15-16.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 над ошибками. Работа с вводной страницей модуля 3 (стр.2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 xml:space="preserve">Проверь себ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ст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 xml:space="preserve">.24 Grammar practice 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Тст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 xml:space="preserve"> 15-16.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бота над ошибками. Работа с вводной страницей модуля 3 (стр.25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-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 28 № 9,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Обобщающий урок. Подготовка к контрольной работ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№ 2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онтрольная работа №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Анализ ошиб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№ 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4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Чтение «Питер П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.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Ознакомительное, поисковое чтение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, понимание мор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ниманием заданн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2-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4-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Будь пример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смотров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ногозначные слова: (Относительные местоимения и нареч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онолог о своих увлечениях на основе прочитанног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mai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об интересном сверстнике (по план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26 упр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то есть кто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рок открытия нового зн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ознакомительное 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.пониманием заданной информации упр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ed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/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ing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articiples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(Причастия наст, прош. времени) Порядок имен прил. 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: описание внешности и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писание любимого литературного героя (по плану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29 упр 8 РТ стр1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опреки всем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chieve, admire, best seller, brave, cope (with), diagnose, disease, enable, eventually, ingenious, politician, scientist, universe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ссказ об удивительном человеке (по плану, подготовка к письм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тья об удивительном челове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0 упр 6 РТ стр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На страже Тауэр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поисковое чтение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пониманием информаци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rmed forces, bodyguard, duty, guard, guide, occasion, prisoner, site, striking, take care (of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1 упр 6 РТ стр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Увле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 расспрос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2 уп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ети во времена королевы Виктор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изучающее чтение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dult, chimney, chimney sweep, coal, conditions, cotton, cruel, factory, fix, master, mine, narrow, orphan, poor, thread, truck, tunnel, Victorian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  <w:lang w:val="en-US"/>
              </w:rPr>
              <w:t>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ставление тезисов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я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о детском труде в Росс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3 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  <w:t>Журнал «Английский в фокусе» Россия - 3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uilding, world, in the cen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чтени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писание по плану на основе прочитанног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зентация известного в Росси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Чтение с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оверочная работа 3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ogressCheck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3 стр.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контроль, коррекцию, оценку 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дготовка, 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. Те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Заметки а газет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 по заголовк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PastContiniou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ставление тезисов новостных заме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Заметка о новостях в родном кра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№ 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А вы слышали о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ознакомительное, 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ервая страница школьной газеты –упр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hrasal verbs (go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ast Simple – Past Continuous: упр.5 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нтервью о событ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овости, реакция на нов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9 упр 7 РТ стр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 действ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пониманием основного содержан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лилог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бытии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eremony, mayor, nature, pollution, stray anim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Новостная заме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рите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0 упр 5 РТ стр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Журналы для подростков Великобрит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упр.2,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лилог в связи с прочитанным: упр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ttractive, beauty, celebrity, glossy, off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чет о результатах опроса в класс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1 упр 5 РТ стр 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Обсуждение ТВ програм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2,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music show, police drama, wildlife documenta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ловообр-е: прил. от глаголов с суффикс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-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буждение к действи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2 упр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ключите и настройте свои радиоприемн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 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поним основного содержа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ampus, chart, hit, equipment, , inform experience, journalist, review presenter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3 РТ стр 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Школьный журна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стат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другим народам России и мира и принятие их, межэтническая толерантность, готовность к равноправному сотрудничеств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 текста, сообщение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ихотворный пере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 РТ стр 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исьм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знание о своей этнической принадлежности, освоение национальных ценностей, традиций, культуры, знание о народах и этнических группах Ро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е-характеристика  на основе с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 с26 №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 practice Р.Т стр 21-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 28 № 5,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. Работа над ошибк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>Grammarpractice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Тстр</w:t>
            </w: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  <w:lang w:val="en-US"/>
              </w:rPr>
              <w:t xml:space="preserve"> 21-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 28 № 8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онтрольная работа №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Чтение «Питер Пе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ознакомительное, поисковое чтение -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ниманием заданн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едсказания. Взгляд в будуще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просмотровое,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пониманием информации: упр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 текста: упр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 о прогнозах на буд (по образцу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believe, cause, exist, fuel, mini-submarine, petrol, traffic jam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hrasal verbs (look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Future Simple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иалог-расспрос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вавритель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7 упр 8 РТ стр2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мешанные на электрони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пониманием заданной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ение согласия/ несогласияупр.6,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.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Futureforms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(Формы выраж-я буд. времени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Zero &amp; 1st Condition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екламное объя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49 упр 9 РТ стр 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аше м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, изучающее чтение упр.2, 3, 4,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ение мнения по проблеме (за и против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ссе «Компьютеры: за и против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ehave, inspiration, lecture, motivate, replac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50 упр 6 РТ стр 3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дростки поколения хай-т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поисковое чтение: упр.1,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омпетентность в реализации основ гражданской идентичности в поступках и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ложение содержания прочитанного (с опорой на диаграмм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ставление анк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32 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3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ак проводить инструктаж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ч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– стат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исьм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-статья для журнала о любимом животн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стная речь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, обсуждение тек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52 №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Моделируя реа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в связи с прочитанным (Словообразование: прилаг. от сущ. с суффик. 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ous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, 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y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, 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,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fu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готовность к выбору профильного обра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моциональные  и оценочные сужд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оект «Города будущего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53 упр 5 РТ стр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Музей космо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 тек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Признание ценности здоровья, своего и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Написание рекла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ogress Check 5 (стр.54) / Grammar practice Р.Т стр 33-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>
          <w:trHeight w:val="60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Работа над ошибк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№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Тематический пар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 содержания  текста; ознакомительное, просмотровое,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я, сообщение о тематическом  парке на основе прочи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еклам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матического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арк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 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real/true: phrasal verbs (come): Present Perfec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LinkingsentencesGame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57 упр 10 РТ стр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Лагерь отдых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диалог о каникулах в лаге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пониманием информации: упр.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расспрос приглашение принятие/отка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/диа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писок выполненных дел перед отъез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Present Perfect (already/yet/just/ever/never/before)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. 5, 7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59 упр 9 РТ стр 3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Замечательное врем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 чтение – открытка дру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крытка друг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с отдых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hair-raising, sailing, water skiing, wave riding, get back, go sunbathing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has gone/ has been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других людей, оптимизм в восприятии м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60 упр 7 РТ стр 3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арк развлечений Леголенд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 поисковое чтение; составление план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 упр. 4;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диореклама известного парка развлечен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ловообразование: прилаг-е с отриц. значением с приставкам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un-, il-, im-,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in-, ir- : упр. 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1 уп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Бронирование мест в лагер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стать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, обсуждение текс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; 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тья для журнала: о своем любимом  лаг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2 упр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авила поведения в бассей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: упр. 2, 3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reserve a place, there aren‟t any places left, send a deposit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3 упр 4РТ стр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  <w:t>В компьютерном  лагере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огнозирование содержания текста; ознакомительное 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 с пониманием информации (проверка ответов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ным и историческим памятникам.устойчивый познавательный интерес и становление смыслообразующей функции познавательного мотив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олевая игра « Беседа инструктора безопасности в бассейне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8 РТ стр 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 practice Р.Т стр 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 лучах слав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 xml:space="preserve">Чтение и ответы на вопросы викторин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Аудирование с выборочным понимани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Диалог -описание человека (внешность, характер): ур.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00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Степени сравнения прилагательных и наречий: упр. 3, 4,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Составление вопросов виктор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6 упр 8 РТ стр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и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DVD-мания!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; поиск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ение предпочтений: упр.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creepy, stunning, suggestion, according to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.1, 2; phrasal verbs (turn)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. 9Present Perfect vs. Past Simple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зыв о просмотренном фильме (по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69 упр 9 РТ ст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.чтение – аннотация на новый альбом рок-звез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еспереводная семантизация новой лексики упр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cast, catchy, genuine, genre, lyrics, rating, script, soundeffects, voice упр.1,2 Прилсинон. и антон. упр.4b; Словообр-ние: прил-х с суфф-ми -ful/-les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Высказывания о любимом музыкальном стил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ннотация на любимый 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70 упр 6 РТ стр 4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Спорт. Известные люд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смотровое .и поисково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полнение пропусков в текс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ставление тезисов, изложение содержания прочианного .по тезис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hampion, defender, footballer, goalkeeper, goalpost, opponent, pitch, striker team, top prize, viole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Экологическое сознание, признание высокой ценности жизни во всех её проявлениях, признание ценности здоровья, своего и других люд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ороткая статья о популярном виде спорта в Росс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;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71 уп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Английский в исполне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статья о ТВ программах в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, высказывания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экономических усло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оброжелательное отношение к окружающи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зработка ТВ програ-ммы для подросткового ка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ами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ъяснять я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владевать основы коммуникативной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72 упр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ом.чтение. Эта музыка вам знакома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 текста поисковое и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текста: упр. 1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ценностям семьи, любовь к природе, признание ценности здоровья, своего и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тикетные диалоги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логическое рассуждение, включающее установление причинно-следственных связей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90 №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ТВ в Росси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 содержания текста; ознакомительное и поисковое .чтение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1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е на ассоциативной основе упр. 1;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лож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держан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читанного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ccompany, accordion, cliché, background, extract, feeling, mood, scene, sharp, silent, sound, spot, violin, xylophon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езентация опис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амостоятельно ставить новые учебные цели и задачи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4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«Питер Пе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описание детских рисунков о временах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погодных усло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писание своего рисунка о любимом времени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звитие прогнозирования как предвидения будущих событий и развития процес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причинно-следственные связ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, владеть устной и письменн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8-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  <w:t>«Питер Пен»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внешними факторами и внутренним состоянием челов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поисковое ассоциативные высказывания на основе прослушанных звуков природы рисунок-иллюстрация к стихотвор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и 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 10-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изучающее чтение – текст-плакат о правилах работы в группах/парах ,изложение правил совместной работы (пересказ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авописание гла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№ 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дготовка к контрольной работе. Те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онтрольная работа №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Спасем нашу плане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пониманием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hrasalverbs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(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mak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)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esentPerfectContinuous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: 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 своей этнической принадлежности, освоение национальных ценностей, традиций, куль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: выяснение правил школ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ороткая статья о проблеме  кислотных дожд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77 упр 7 РТ стр4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мощники прир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, изучающее чтение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пониманием информации: упр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дложение помощи/ принятие/ отказ от помощ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an I give you a hand? No, I can manag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Question tags: упр.6. 7, 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don‟t have to: упр.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писок дел экологической группы на недел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79 упр 9 РТ стр 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Рожденные свободны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 – эсс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лилог-обмен мнениями: упр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икромонолог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lligator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lack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ear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amel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arro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участии в общественной жизни ближайшего социального окружения, общественно полез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Эссе «Дикие животные дома :за и проти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ам саморегуляции эмоциональных состоя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80 упр 6 РТ стр 4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Мир природы Шотланд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luebell, cliff, deer, donation, flock, garlic, geese, marsh, nature trail, rare, remo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культурным и историческим ценностям других людей, оптимизм в восприятии м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ставление тезисов, изложение  содержания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тья о природных заповедниках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81 упр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енежные пожертвования на благое дел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гнозирование содержания текста,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ловообразование: глаголы от прилагательных с суффиксом –en: упр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и этикетного характера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полнение формы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ть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82 упр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Цепь пит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 и изучающее чтение – текст науч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пуляр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extinction, grass, grasshopper, hawk, herbivore, hunt, omnivore, organic, primary, producer, provide, secondary, sunl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Сообщение на основе прочитанного (с опорой на схему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Схем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цепи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83 упр 5 РТ стр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 экологическом лаге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чтение  – текст об экологическом лаге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езентация экологического лаге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Cs/>
                <w:sz w:val="24"/>
                <w:szCs w:val="24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5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practic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Р.Т стр 51-52– подготовка к те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 xml:space="preserve">Тест к Модулю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ланирование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ект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 64 № 8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Скажи мне, что ты ешь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тест о здоровом пит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икродиалоги по образцу: упр.4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ст о питании: упр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упр.1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hrasal verbs (take) упр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Quantifiers упр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читывать разные мнения и стремиться к координации разных позиций в сотруднич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арт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87 упр 6РТ стр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Чем могу помочь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 чтение – диалог – сборы в лагерь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рование с выборочным .и полным пониманием информации: упр.6, 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4, 7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first aid kit, trunks stationary shop, sunscreen, swimming, swimsui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esent Perfect vs Present Perfect Continuous: упр.5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-расспрос, этикетные диалоги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евые средства для решения различных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р 88 упр 7 РТ стр 5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одарки вс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исковое и изучающее чтение: упр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 на основе прочитанного: упр.3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ushion, frame, wallet, woo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упр.1, 2have to/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 и их иерархизация, понимание конвенционального характера мор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исьмо другу с отдыха (по план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; 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уктурировать тексты,включая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авать определение понят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улировать собственное мнение и позицию, аргумент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0 упр 4 РТ стр 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Давай поговорим о ед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 словарные статьи об идиомах и поговорк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ст с использованием идиом поговорок о еде: упр.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couch potato, cool as a cucumber, don‟t cry over spilt milk, too many cooks spoil the broth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я на основе прочит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адавать вопросы, необходимые для сотрудничества  с партн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ыражение восхищ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: упр.1,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norak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exchang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fit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match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,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waistco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2 упр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ыбор за в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: упр.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ffect, bargain, choice, designer label, e-card, rechargeable battery, share, stuff, swap, fit in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новы социально-критического мышления, ориентация в особенностях социальных отношений и взаимодействий, установление взаимосвязи между обществом и личност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Презентация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результатов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опрос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3 упр 5 РТ стр5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щальная вечерин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улинарные рецеп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/>
              <w:t>Устойчивый познавательный интерес и становление смыслообразующей функции познавательного моти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5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Проверь себ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оверочная работа 9 стр 9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practic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Р.Т стр 57-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 динамики индивидуальных образовательных достиж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 xml:space="preserve">Тест к Модулю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Осознанное построение индивидуальной образовательной траектории с учетом устойчивых познавательны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интере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основ критического мыш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Формирование мотивации изучения иностранных языков и стремление к самосовершенствованию в образователь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Жизнь без стресс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чтение: упр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икромонологи;обсуждение в парах: упр.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hrasal verbs (fall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ache – sore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. 7 Should/ shouldn’t: unless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пр. 4,5, 6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Формирование коммуникативной компетентности в общении и сотрудничестве со сверстниками в рамках учебно-исследовательск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0000"/>
                <w:sz w:val="24"/>
                <w:szCs w:val="24"/>
              </w:rPr>
              <w:t>развитие таких качеств, как воля, целеустремленность, креативность, трудолюб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Листовка «Как справиться со стрессо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97 упр 9 РТ стр5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У врач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O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комительное поисковое ч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сказывание на основе прочитанного упр.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stomachache/atoothache/anearache/highfever/soreeyes, takeapainkiller;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иентация в системе моральных норм и ценностей, понимание характера мора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исьмо - совет по вопросам здоровь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 выводы на основе аргум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 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делать умозаключ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брать на себя инициативу в организации совместного действия (деловое лидер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100 упр 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6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оролевская медслужб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общеметодологической направ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, поисковое чтение: упр. 1,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Монологическое высказывание на основе прочитан: упр. 3,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ловообразование: прилагательные от глаголов с суффиксами 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iv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, -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ativ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: упр. 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/>
              <w:t>Основы социально-критического мышления, ориентация в особенностях социальных отношений и взаимодействий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Короткая статья о благотворительности в России (по плану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оценивать объективную трудность как меру фактического или предполагаемого расхода ресурсов на решени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color w:val="FF000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и сравнивать разные точки зрения;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01 упр 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 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У школьного врача 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зучающее чтение –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бсуждение текста, сообщение на основе.прочитанн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Признание высокой ценности жизни во всех её проявлениях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знание основ здорового образа жизни и здоровьесберегающих технологий; правил поведения в чрезвычайных ситуациях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требность в самовыражении и самореализации, социальном призн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станавливать целевые приорите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остроению жизненных планов во временной перспективе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двигать гипотезы о связях и закономерностях событий, процессов, объектов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02 упр 3 РТ стр6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Контрольная работа №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28.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азвив</w:t>
            </w:r>
            <w:bookmarkStart w:id="0" w:name="_GoBack"/>
            <w:bookmarkEnd w:id="0"/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юще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Grammar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practice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Р.Т подготовка к тес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Проверочнаяработа 10. стр 104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личности и её достоинству, доброжелательное отношение к окружающим, нетерпимость к любым видам насилия и готовность противостоять и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</w:t>
            </w: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 xml:space="preserve"> 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тогов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</w:rPr>
              <w:t>Вопросы здоров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рок рефлек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знакомительное и изучающее чтени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Аудиосопровождение текста: упр. 2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ообщение на основе прочитанного: упр. 4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lively, miserable, roast, shipwrecked, sickness, smooth, syrop, tablet, wea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Уважение к истории, культуре страны изучаемого языка;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гражданский патриотизм, любовь к Родине, чувство гордости за свою стр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  <w:lang w:val="en-US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Рассказ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 xml:space="preserve"> о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приключениях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на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en-US"/>
              </w:rPr>
              <w:t>острове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" w:ascii="Times New Roman" w:hAnsi="Times New Roman" w:eastAsiaTheme="minorEastAsia"/>
                <w:i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оить монологическое контекстное высказ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текущ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стр 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РТ стр6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0b4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semiHidden/>
    <w:qFormat/>
    <w:rsid w:val="00485ed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semiHidden/>
    <w:rsid w:val="00485ed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Default" w:customStyle="1">
    <w:name w:val="Default"/>
    <w:qFormat/>
    <w:rsid w:val="00b5550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c6c0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  <Pages>67</Pages>
  <Words>10921</Words>
  <Characters>62251</Characters>
  <CharactersWithSpaces>73026</CharactersWithSpaces>
  <Paragraphs>146</Paragraphs>
  <Company>Гимназ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02:00Z</dcterms:created>
  <dc:creator>Кто-то еще</dc:creator>
  <dc:description/>
  <dc:language>en-US</dc:language>
  <cp:lastModifiedBy>RUSLAN</cp:lastModifiedBy>
  <dcterms:modified xsi:type="dcterms:W3CDTF">2015-09-08T20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