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алендарно-тематическое планирование урок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нглийский язык</w:t>
      </w:r>
    </w:p>
    <w:p>
      <w:pPr>
        <w:pStyle w:val="Normal"/>
        <w:jc w:val="center"/>
        <w:rPr>
          <w:i/>
          <w:i/>
          <w:sz w:val="32"/>
        </w:rPr>
      </w:pPr>
      <w:r>
        <w:rPr>
          <w:b/>
          <w:i/>
          <w:sz w:val="32"/>
        </w:rPr>
        <w:t xml:space="preserve">класс 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t>10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55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93"/>
        <w:gridCol w:w="4524"/>
        <w:gridCol w:w="850"/>
        <w:gridCol w:w="757"/>
        <w:gridCol w:w="75"/>
        <w:gridCol w:w="31"/>
        <w:gridCol w:w="562"/>
        <w:gridCol w:w="33"/>
        <w:gridCol w:w="2895"/>
        <w:gridCol w:w="34"/>
        <w:gridCol w:w="2377"/>
        <w:gridCol w:w="32"/>
        <w:gridCol w:w="2377"/>
        <w:gridCol w:w="31"/>
      </w:tblGrid>
      <w:tr>
        <w:trPr>
          <w:trHeight w:val="5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58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81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5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 Факт</w:t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Новая школа – ожидания и трево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09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товы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Особенности школьного образования в США и Великобритании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09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ола вчера и сегодня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Введение и отработка новой лексики по тем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09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«Школа вчера и сегодня» (на примере школ Великобритании и Древней Греции)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чтения по тем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09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ты школьного психолога: как эффективно организовать время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аудирования в контексте 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9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Задание на множественные соответств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Обобщение и закрепление материала раздела. Проект  «Что я ожидаю от школы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9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Повторение и обогащение лексического запаса по теме «Одеж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9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Школьное обозрение: дискуссия о школьной одежде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письменной речи в контексте создания мини-проек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9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ольное обозрение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диалогического общения и чтения с использованием конструкций косвенной реч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9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Сообщение о случившемс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мидж молодого человека как проявление его внутреннего мир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аудирования и чте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09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аз моды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подготовки и проведения презентаций при подготовке проект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порт в жизни подростка</w:t>
            </w:r>
          </w:p>
          <w:p>
            <w:pPr>
              <w:pStyle w:val="Normal"/>
              <w:widowControl w:val="false"/>
              <w:rPr/>
            </w:pPr>
            <w:r>
              <w:rPr/>
              <w:t>Обогащение лексического запаса по теме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 </w:t>
            </w:r>
            <w:r>
              <w:rPr/>
              <w:t>Сослагательное наклонени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пулярные и экстремальные виды спорта Новые виды спортивных соревнований. Безопасность при занятиях спортом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в контексте темы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Олимпийские игры</w:t>
            </w:r>
          </w:p>
          <w:p>
            <w:pPr>
              <w:pStyle w:val="Normal"/>
              <w:widowControl w:val="false"/>
              <w:rPr/>
            </w:pPr>
            <w:r>
              <w:rPr/>
              <w:t>Активизация навыков употребления в речи страдательного залога в контексте темы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имущества и недостатки занятий спортом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Формирование умений участвовать в дебатах по тем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ртивная честь и сила характер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лодежь в современном мире. Досуг молодёжи (музыкальные предпочтения, популярные солисты и группы)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  </w:t>
            </w:r>
            <w:r>
              <w:rPr/>
              <w:t xml:space="preserve">Развитие умений чтения в контексте те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зыка в культуре разных  стран (в том числе и России)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чтения с извлечением основного содержания в контексте те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часть.</w:t>
            </w:r>
            <w:r>
              <w:rPr/>
              <w:t xml:space="preserve"> Направляемый диалог. Получение и сообщение информац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чтения с письменной фиксацией требуемой информ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Создание проекта «Гимн поколения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седневная жизнь подростк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     диалогической речи и чтения в контексте те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Косвенная речь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к управлять своим временем, разумно сочетая напряжённую учёбу, общение с семьёй и отдых: советы взрослых и личное мнение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витие умений ознакомительного и изучающего чтения в контексте темы 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ект «Выиграй время»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я чтения прагматического текс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История моей семьи: связь поколений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я говорения (с опорой на план) и чтения художественного текста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Повторение грамматическ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Времена и видовременные формы глагол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Контроль уровня обуч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Задания на множественный выбор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Лексика и грамматика.</w:t>
            </w:r>
            <w:r>
              <w:rPr/>
              <w:t xml:space="preserve"> словообразова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я моей семьи: связь поколений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я говорения (с опорой на план) и чтения художественного текста в контексте те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Описание иллюстрации и презентация темы с обсуждением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тарт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я моей семьи: связь поколений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лексических навыков и языковой догадки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мини-проекта «Истории из прошлого»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спонтанного говорения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мейная гостиная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говорения и аудирова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часть</w:t>
            </w:r>
            <w:r>
              <w:rPr/>
              <w:t>. Направляемый диалог. Получение и сообщение информац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разных стратегий чтения. Текст «Из жизни близнецов (отрывок из книги)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дные (сводные братья и сёстры). Бывает ли детям неловко за своих родителей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витие умений устной речи в  контексте темы 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Проект «Из истории моей семьи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делает семью счастливой</w:t>
            </w:r>
          </w:p>
          <w:p>
            <w:pPr>
              <w:pStyle w:val="Normal"/>
              <w:widowControl w:val="false"/>
              <w:rPr/>
            </w:pPr>
            <w:r>
              <w:rPr/>
              <w:t>Развитие умений устной речи в контексте те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ведение и отработка условных предложений 3 тип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согласие в семье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витие основных умений устной речи в контексте темы 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аналитического чт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едует ли родителям выбирать друзей для своих детей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критического мышле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олевая игра «Семья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Обсужде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ни, о которых мы помним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разных стратегий чте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умений аналитического чтения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письменной речи. Закрепление и активизация грамматических навыков: система времён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Урок самоконтрол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Повторение грамматическ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торение грамматического материал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Контроль уровня обученности (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yourself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Расположение событий или информации в определённом порядке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Письмо.</w:t>
            </w:r>
            <w:r>
              <w:rPr/>
              <w:t xml:space="preserve"> Правила написания личного письм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34" w:right="-108" w:hanging="0"/>
              <w:rPr/>
            </w:pPr>
            <w:r>
              <w:rPr/>
              <w:t>46.</w:t>
            </w:r>
          </w:p>
          <w:p>
            <w:pPr>
              <w:pStyle w:val="ListParagraph"/>
              <w:widowControl w:val="false"/>
              <w:ind w:left="34" w:right="-108" w:hanging="0"/>
              <w:rPr/>
            </w:pPr>
            <w:r>
              <w:rPr/>
              <w:t>47.</w:t>
            </w:r>
          </w:p>
          <w:p>
            <w:pPr>
              <w:pStyle w:val="ListParagraph"/>
              <w:widowControl w:val="false"/>
              <w:ind w:left="34" w:right="-108" w:hanging="0"/>
              <w:rPr/>
            </w:pPr>
            <w:r>
              <w:rPr/>
              <w:t>4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навыков устной и письменно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.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/>
              <w:t>4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ивилизация и прогресс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и диалогической устной речи в контексте те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Обсужде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тарт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ивилизация и прогресс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витие умений аудированияи лексических навыков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Активизация грамматического навыка по употреблению модальных глаголов для выражения степени вероятности события в прошл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Цивилизация и прогресс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аудирования и расширение лексического запаса  в контексте тем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ивилизация и прогресс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говорения, лексических и произносительных навыков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личные способы выражения степеней сравнения прилагательны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Лексика и грамматика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/>
              <w:t>Степени сравнения прилагательных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евняя цивилизация майя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и говорения (групповая дискуссия) 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Обсужде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Проект «Древние цивилизации и археологические открытия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есс и развитие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витие умений чтения и говорения в контексте темы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есс и развитие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словообразования, чтения и письменной речи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5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ловные предложения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Формирование грамматических навыков по тем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Лексика и грамматика. </w:t>
            </w:r>
            <w:r>
              <w:rPr/>
              <w:t>Условные предлож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Проект «Самое важное изобретение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есс и развитие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сширение лексического запаса по тем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есс и развитие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письменной речи по теме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Письмо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Правила написания эсс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вообразование с помощью аффиксации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лексических навыков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есс и развитие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и говоре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произносительных навыков (на примере интернациональных слов)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равственный аспект технического прогресс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с детальным пониманием текста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Обобщение и закрепление материала секции. Работа над проектом «Создадим новый приз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инитив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устной речи с использованием нового грамматического материал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6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евние цивилизации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групповой дискуссии в контексте те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Обсужде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Создание проекта «Местное рукотворное чудо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«Роботы будущего (на материале из книги А. Азимова «Я – робот»)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азвитие умений чтения научно-популярного текс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ение биографического и художественного текстов.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Обобщение и закрепление материала секции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над проектом «Создадим нового робота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4" w:leader="none"/>
              </w:tabs>
              <w:jc w:val="center"/>
              <w:rPr/>
            </w:pPr>
            <w:r>
              <w:rPr/>
              <w:t>9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Выполнение проекта «Изменение климата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Выполнение проекта «Изменение климата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Контроль навыков устной реч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Описание иллюстрации и презентация темы с обсуждение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Контроль навыков аудиров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Аудирование.</w:t>
            </w:r>
            <w:r>
              <w:rPr/>
              <w:t xml:space="preserve"> Расположение событий или информации в определённом порядк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7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Контроль навыков чт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р твоих возможносте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витие умений аудирования с разными стратегиями, лексических навыков и умения работать со словарём в контексте темы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Старт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граммы обмена для школьников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и навыков работы с лексикой (языковая догадка, словообразование)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Письмо.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Правила написания эсс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вой мир путешественник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письменной речи: формальное письмо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Письмо</w:t>
            </w:r>
            <w:r>
              <w:rPr/>
              <w:t>. Правила написания делового письм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отребление предлогов.</w:t>
            </w:r>
          </w:p>
          <w:p>
            <w:pPr>
              <w:pStyle w:val="Normal"/>
              <w:widowControl w:val="false"/>
              <w:rPr/>
            </w:pPr>
            <w:r>
              <w:rPr/>
              <w:t>Развитие лексических навык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аудирования и говорения, отработка интонации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ндонское метро: история и современность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ознакомительного и поискового чте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юзные и вводные слов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устной речи с использованием нового грамматического материал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ндонское метро: история и современность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диалогического общения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вой мир путешественник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спонтанного говорения. Обобщение и закрепление материала раздел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Сообщение о случившемс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8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вой мир путешественника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Обобщение и закрепление материала раздел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ль поведен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витие умений чтения и устной речи в контексте темы 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Конструкции для выражения запрет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рошие манеры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и устной речи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закрепление изученного материала по теме «Стиль поведения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Проект «Соглашение по правилам поведения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которые особенности поведения англичан. Что может удивить англичан в публичном поведении россиян?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Развитие умений чтения и устной речи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Устная речь.</w:t>
            </w:r>
            <w:r>
              <w:rPr/>
              <w:t xml:space="preserve"> Направляемый диалог. Сообщение о случившемся</w:t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логической последовательност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/>
              <w:t>9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“</w:t>
            </w:r>
            <w:r>
              <w:rPr>
                <w:lang w:val="en-US"/>
              </w:rPr>
              <w:t>Small</w:t>
            </w:r>
            <w:r>
              <w:rPr/>
              <w:t xml:space="preserve"> </w:t>
            </w:r>
            <w:r>
              <w:rPr>
                <w:lang w:val="en-US"/>
              </w:rPr>
              <w:t>talk</w:t>
            </w:r>
            <w:r>
              <w:rPr/>
              <w:t>” и его особенности. Развитие умений диалогического общ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6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ный шок восприятие нами непонятных явлений другой культуры</w:t>
            </w:r>
          </w:p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 xml:space="preserve">Формирование социокультурных умений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7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Чтение  художественного текс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8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метки для путешественника, посещающего другую страну. Развитие умений говорения и в контексте темы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Устная речь. </w:t>
            </w:r>
            <w:r>
              <w:rPr/>
              <w:t>Монолог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99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Обобщение и закрепление материала секции и раздела. Ролевая игра «В семье за рубежом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100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/>
              <w:t>Ролевая игра «В семье за рубежом»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10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Урок само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Устная речь. </w:t>
            </w:r>
            <w:r>
              <w:rPr/>
              <w:t>Монолог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10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Урок самоконтро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Письмо</w:t>
            </w:r>
            <w:r>
              <w:rPr/>
              <w:t>. Правила написания делового письм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 динамики индивидуальных образовательных достиже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10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Контроль навыков устной реч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Устная речь. </w:t>
            </w:r>
            <w:r>
              <w:rPr/>
              <w:t>Монолог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0" w:hanging="402"/>
              <w:rPr/>
            </w:pPr>
            <w:r>
              <w:rPr/>
              <w:t>104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Контроль навыков аудирова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Аудирование.</w:t>
            </w:r>
            <w:r>
              <w:rPr/>
              <w:t xml:space="preserve"> Расположение событий или информации в определённом порядк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42"/>
              <w:rPr/>
            </w:pPr>
            <w:r>
              <w:rPr/>
              <w:t>105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lang w:val="en-US"/>
              </w:rPr>
            </w:pPr>
            <w:r>
              <w:rPr/>
              <w:t>Контроль навыков чт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u w:val="single"/>
              </w:rPr>
              <w:t>Чтение.</w:t>
            </w:r>
            <w:r>
              <w:rPr/>
              <w:t xml:space="preserve"> Установление соответствия приведённых утверждений прочитанному текст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Итогов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7d5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c032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  <Pages>13</Pages>
  <Words>2109</Words>
  <Characters>12022</Characters>
  <CharactersWithSpaces>14103</CharactersWithSpaces>
  <Paragraphs>2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4:00Z</dcterms:created>
  <dc:creator>Admin</dc:creator>
  <dc:description/>
  <dc:language>en-US</dc:language>
  <cp:lastModifiedBy>RUSLAN</cp:lastModifiedBy>
  <dcterms:modified xsi:type="dcterms:W3CDTF">2015-09-09T08:43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