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3"/>
        <w:gridCol w:w="1275"/>
        <w:gridCol w:w="568"/>
        <w:gridCol w:w="708"/>
        <w:gridCol w:w="1276"/>
        <w:gridCol w:w="1702"/>
        <w:gridCol w:w="1843"/>
        <w:gridCol w:w="1842"/>
        <w:gridCol w:w="2694"/>
        <w:gridCol w:w="849"/>
        <w:gridCol w:w="18"/>
        <w:gridCol w:w="1477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b/>
                <w:b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sz w:val="24"/>
                <w:szCs w:val="24"/>
              </w:rPr>
              <w:t>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b/>
                <w:b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sz w:val="24"/>
                <w:szCs w:val="24"/>
              </w:rPr>
              <w:t>Наименование раздела. Тема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b/>
                <w:b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sz w:val="24"/>
                <w:szCs w:val="24"/>
              </w:rPr>
              <w:t>К-во ча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b/>
                <w:b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sz w:val="24"/>
                <w:szCs w:val="24"/>
              </w:rPr>
              <w:t>Д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b/>
                <w:b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sz w:val="24"/>
                <w:szCs w:val="24"/>
              </w:rPr>
              <w:t>Тип и вид урок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b/>
                <w:b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b/>
                <w:b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b/>
                <w:b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sz w:val="24"/>
                <w:szCs w:val="24"/>
              </w:rPr>
              <w:t>Характеристика деятельности</w:t>
            </w:r>
            <w:r>
              <w:rPr>
                <w:rFonts w:eastAsia="" w:ascii="Times New Roman" w:hAnsi="Times New Roman" w:eastAsiaTheme="minorEastAsia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" w:ascii="Times New Roman" w:hAnsi="Times New Roman" w:eastAsiaTheme="minorEastAsia"/>
                <w:b/>
                <w:sz w:val="24"/>
                <w:szCs w:val="24"/>
              </w:rPr>
              <w:t>обучающихся (УУД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b/>
                <w:b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sz w:val="24"/>
                <w:szCs w:val="24"/>
              </w:rPr>
              <w:t>Вид контроля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b/>
                <w:b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sz w:val="24"/>
                <w:szCs w:val="24"/>
              </w:rPr>
              <w:t>Домашнее задание, темы для повторения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b/>
                <w:b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sz w:val="24"/>
                <w:szCs w:val="24"/>
              </w:rPr>
              <w:t>Личност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b/>
                <w:sz w:val="24"/>
                <w:szCs w:val="24"/>
              </w:rPr>
              <w:t>Предметные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вый шаг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тение и лексика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2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гнозирование содержания текста; чтение  с пониманием основного содержания текста. Сообщение в связи с прочитанным текстом, выражение своего отношения к прочитанно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меть прогнозировать содержание текста, выделять главную мысль, уметь находить ключевые слов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формулировать собственное мнение и позицию, аргументировать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артовы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) у.2,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.4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b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у.10 с. 11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комство  Аудирование и устная речь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4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тение  диалога, подстановка пропущенных  фраз. Восприятие текста на слух, драматизация диалога. Аудирование  с  выборочн. пониманием необходимой информации. Описание внешности  людей по фот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вести диалог по предложенной ситуации, развитие навыков устной речи, аудир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формулировать собственное мнение и позицию, аргументировать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омежуточны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) у.10 с.13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 Sb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у. 3,4 с.5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 Wb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1c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стоящее завершённое врем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7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равнительный анализ наст., буд., прош.  видо-врем. форм глагола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полнение грамматических упражнений, употребление   в речи глаголов в наст., буд., прош. вр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>
                <w:color w:val="FF0000"/>
              </w:rPr>
            </w:pPr>
            <w:r>
              <w:rPr/>
              <w:t>Основы социально-критического мышления, ориентация в особенностях социальных отношений и взаимодейств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меть распознавать и употреблять нужную форму глагола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амостоятельно анализировать условия достижения цели на основе учёта выделенных учителем ориентиров действия в новом учебном материал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расширенный поиск информации с использованием ресурсов библиотек и Интерне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color w:val="FF000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 xml:space="preserve">коммуникативные: 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равнивать разные точки зрения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омежуточны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у.1,2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у 3,4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.6 W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Кто есть кто?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Лексика и устная реч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нализ способов образования степеней сравнения прилаг-ых.  Аудирование с извл. основной информации. Краткое высказывание о фактах и событиях с использование иди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важение к истории, культуре страны изучаемого язы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ть способы словообр-я прилаг., наречий и употр-ть их в речи.  Уметь описывать людей, исп-я степ. сравн-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амостоятельно ставить новые учебные цели и задачи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сравнение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оить монологическое контекстное высказывание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троль динамики индивидуальных образовательных достижен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у.1,2 с.7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b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у. 3,4 с.7 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e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здравительные открытки Письмо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тение, соотнесение типов открыток и фраз. Анализ офиц. /неофициального стилей. Написание коротких поздравлений, выражение пожел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Знание о своей этнической принадлежности, осознание национальных ценностей, традиций,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написать поздравительную открытку другу  по образцу,  знать лексику неофиц. стил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развитие прогнозирования как предвидения будущих событий и развития процесс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станавливать причинно-следственные связ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омежуточны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у.8 с.19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 Sb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/ у. 4 с.8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 Wb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Фразовый глагол ‘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get</w:t>
            </w:r>
            <w:r>
              <w:rPr>
                <w:rFonts w:ascii="Times New Roman" w:hAnsi="Times New Roman"/>
                <w:sz w:val="24"/>
                <w:szCs w:val="24"/>
              </w:rPr>
              <w:t>’ . Лексика и грамм-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нализ способов словообразования, значений фразового глагола ‘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get</w:t>
            </w:r>
            <w:r>
              <w:rPr>
                <w:rFonts w:ascii="Times New Roman" w:hAnsi="Times New Roman"/>
                <w:sz w:val="24"/>
                <w:szCs w:val="24"/>
              </w:rPr>
              <w:t>’ и зависимых предлогов. Выполнение тренировочных упражн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важение к другим народам  мира, межэтническая толерантность, готовность к равноправному сотрудниче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нать признаки и уметь распознавать и употреблять в речи предлоги; степени сравнения прилагательных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владевать основами саморегуляции в учебной и познавательной деятельности в форме осознанного управления своим поведением и деятельностью, направленной на достижение поставленных це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оить монологическое контекстное высказывание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омежуточны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. 3,4 с.9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 W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Этикет  в Великобритан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1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тение текста с извлечением нужной информации, использование языковой догадки.  Написание короткой статьи в журнал (проект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новы социально-критического мышления, ориентация в особенностях социальных отношений и взаимодействий, установление взаимосвязи между общественн. и политическими событ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нать  реалии страны и своей страны, уметь представлять  родную страну и ее культуру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омежуточны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. 2,3 с.10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 W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сихологи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фликты Меж/связ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ефлекс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Чтение текста с полным пониманием,  заполнение пропусков, высказывание в связи с прочитанны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Cs/>
                <w:sz w:val="24"/>
                <w:szCs w:val="24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делать сообщение в связи с прочитанным тексто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омежуточны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.11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бщени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нгл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 фокус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знакомительное чтение Общен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*Выполнение тренировочных упражнений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осознанное построение индивидуальной образовательной траектории с учетом устойчивых познавательных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 интере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формирование основ критического мыш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делать сообщение в связи с прочитанным текстом.</w:t>
            </w:r>
            <w:r>
              <w:rPr>
                <w:rFonts w:ascii="Times New Roman" w:hAnsi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омежуточны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.3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Progress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check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\р  по теме  «Межличностн. Взаимоотношения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ефлекс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верочная работа  по теме  Межличностн. взаимоотношения в семье на основе контрольных заданий к УМК (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Test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1.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9)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 в рамках учебно-исследовательской деятельност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развитие таких качеств, как воля, целеустремленность, креативность, трудолюб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ефлексия по материалу и освоению речевых умений  – подготовка к тесту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 планировании целей самостоятельно, полно и адекватно учитывать условия и средства их достиж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 xml:space="preserve">познавательные: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матическ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.4,5 /6,7* с.13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нализ проверочной работы   по теме «Межличностные взаимоотношения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2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ефлекс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бота над ошибками. *Компьютерное тестирование (грамматик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Знание о своей этнической принадлежности, освоение национальных ценностей, традиций,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ascii="Times New Roman" w:hAnsi="Times New Roman"/>
                <w:sz w:val="24"/>
                <w:szCs w:val="24"/>
              </w:rPr>
              <w:t>амокоррекция,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Cs/>
                <w:sz w:val="24"/>
                <w:szCs w:val="24"/>
              </w:rPr>
              <w:t>осуществлять констатирующий и предвосхищающий контроль по результату и по способу действия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; актуальный контроль на уровне произвольного внима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задавать вопросы, необходимые для сотрудничества  с партнером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тоговы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Еда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Чтение и лексик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2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2" w:right="-1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гнозирование содержания текста; чтение  с пониманием основного содержания текста. Высказывание на основе прочитанного, описание блюда своей нац. кухни по вопросам и опорн.Л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требность в участии в общественной жизни ближайшего социального окружения, общественно полез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114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понимать несложные тексты, выражать своё мнение. Уметь делать выписки из текста, сос-ть рассказ на основе прочи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Cs/>
                <w:sz w:val="24"/>
                <w:szCs w:val="24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авать определение понятия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 xml:space="preserve">коммуникативные: 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формулировать собственное мнение и позицию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едварительны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) у.1,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.14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b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у.9 с. 27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окупки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удирование и устн. реч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3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2" w:right="-1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Чтение  диалога, подстановка пропущенных  фраз. Восприятие текста на слух, драматизация диалога. Аудирование  с  выборочным пониманием необходимой информаци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важение к культурным и историческим ценностям других людей, оптимизм в восприятии м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114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нать правильное чтение и написание новых слов, их применение. Уметь вести диалог – запрос информ,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" w:ascii="Times New Roman" w:hAnsi="Times New Roman" w:eastAsiaTheme="minorEastAsia"/>
                <w:iCs/>
                <w:sz w:val="24"/>
                <w:szCs w:val="24"/>
              </w:rPr>
              <w:t>осуществлять констатирующий и предвосхищающий контроль по результату и по способу действия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; актуальный контроль на уровне произвольного внима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расширенный поиск информации с использованием ресурсов библиотек и Интерне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задавать вопросы, необходимые для сотрудничества  с партнером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) у.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.15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b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у.9 с. 29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133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с  </w:t>
            </w: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Настоящее завершённое и настоящее завершённо- продолженное </w:t>
            </w:r>
            <w:r>
              <w:rPr>
                <w:rFonts w:ascii="Times New Roman" w:hAnsi="Times New Roman"/>
                <w:sz w:val="24"/>
                <w:szCs w:val="24"/>
              </w:rPr>
              <w:t>Грамматика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2" w:right="-1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равнительный анализ наст., прош.  видо-врем. форм глагола. Выполнение грамматических упражнений, употребление   в речи глаголов в наст.,  прош. време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Уважение к истории, культурным и историческим памятникам Великобрит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114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ть признаки и уметь распознавать, употреблять в речи артикли,  формы глаголов в наст. време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оценивать свои возможности достижения цели определённой сложности в различных сферах самостоятельной 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уктурировать тексты,включая умение выделять главное и второстепенное, главную идею текста, выстраивать последовательность описываемых событ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читывать разные мнения и интересы и обосновывать собственную позицию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) у.1 с.16 Wb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у. 4,5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с  </w:t>
            </w: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 Артикл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2" w:right="-1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Cs/>
                <w:sz w:val="24"/>
                <w:szCs w:val="24"/>
              </w:rPr>
              <w:t>адекватно самостоятельно оценивать правильность выполнения действия и вносить необходимые коррективы в исполнение  в конце действия и по ходу его реализаци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станавливать причинно-следственные связ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контроль, коррекцию, оценку дейст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114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троль динамики индивидуальных образовательных достижен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.16 W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Любимые рецепты. Лексика и устная реч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2" w:right="-1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нализ  употребления существ-ных, имеющих только форму единственного или множ. числа.М/диалоги этикетного хар-ра.  Аудирование с пониманием основного содержания,   с извлечением  заданной информации Краткое высказывание о  событиях на основе услыш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Осознанное построение индивидуальной образовательной траектории с учетом устойчивых познавательных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 интере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формирование основ критического мыш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114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определять тему, содержание текста, выделять основную мысль, делать выписки из текста. Уметь кратко высказываться о фактах и событиях на основе прочи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у.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.17Wb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у.9 с. 33 S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7-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Письмо другу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исьмо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9.1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ефлекс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2" w:right="-1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Чтение, ответы на вопросы по прочитанному. Обсуждение порядка написания письма, используемой лексики, поиск ключевых слов. Написание письма неоф. стиля по плану с опорой на образец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 в рамках учебно-исследовательской деятельност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развитие таких качеств, как воля, целеустремлен, креативность, трудолюб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114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находить ключевые слова в задании. Знать порядок прилагательных и уметь  употреблять  их в речи в правильном порядк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 планировании достижения целей самостоятельно, полно и адекватно учитывать услов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 планировании достижения целей самостоятельно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троль динамики индивидуальных образовательных достижен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.7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. 35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Фразовый глагол  ‘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go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’ Лексика и грамм-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1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ефлекс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2" w:right="-1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нализ  значений фразового глагола ‘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go</w:t>
            </w:r>
            <w:r>
              <w:rPr>
                <w:rFonts w:ascii="Times New Roman" w:hAnsi="Times New Roman"/>
                <w:sz w:val="24"/>
                <w:szCs w:val="24"/>
              </w:rPr>
              <w:t>’, способов словообразования отриц. прилаг, глаголов и сущ-ых, зависимых предлогов. Выполнение тренировочных упражн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 в рамках учебно-исследовательской деятельност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развитие таких качеств, как воля, целеустремленность, креативность, трудолюб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114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образовывать существительные, глаголы  и прилагательные с  отрицательным значение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. 3,4 с.19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 W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Благотворительность.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2" w:right="-1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тение с извлечением нужной информации, работа со словарём, высказывание на основе прочит. Написание короткой статьи в журна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Осознанное построение индивидуальной образовательной траектории с учетом устойчивых познавательных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 интере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формирование основ критического мыш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114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выбирать глав.факты из текста, применять лекс-грамм. знания в раб. с иняз текс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. 2,3 с.20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b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блемы экологии. Эколог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ефлекс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2" w:right="-1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тение текста  с извлечением нужной информации, с полным пониманием прочитанного,  высказывание в связи с  прочи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 в рамках учебно-исследовательской деятельност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развитие таких качеств, как целеустремленность,воля.креативность, трудолюб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114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меть понимать несложные тексты в зав-ти от коммуник. задачи, вести диалог-побужд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. 3,4 с.21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2-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133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а и покупки</w:t>
            </w:r>
            <w:r>
              <w:rPr>
                <w:rFonts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Англ  в фокус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1.1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2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знакомительное чтение Еда и покуп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4"/>
              </w:rPr>
              <w:t>*Выполнение тренировочных упраж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Уважение к ценностям семьи, любовь к природе, признание ценности здоровья, своего и других людей, оптимизм в восприятии мир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риентация в системе моральных норм и ценностей, понимание мора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114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делать сообщение в связи с прочитанным тексто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меть самостоятельно контролировать своё время и управлять им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 выводы на основе аргумент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рганизовывать исследование с целью проверки гипотез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 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делать умозаключен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брать на себя инициативу в организации совместного действия (деловое лидерство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.4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Progress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check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\р по теме  «Еда и покупки»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6.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ефлекс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2" w:right="-1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верочная работа на основе контрольных заданий к УМК (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Test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2.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13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важение к ценностям семьи, любовь к природе, признание ценности здоровья, своего и других людей, оптимизм в восприятии м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.5,6 /7,8* с.23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4"/>
              </w:rPr>
              <w:t>К\р  по модулю 1-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ефлекс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2" w:right="-1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К\р по теме  «Межличностные взаимоотношения в семье. Еда и покупки»  на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2" w:right="-1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ове контр. заданий к УМК(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Test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1-2.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9-13).Р\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>
                <w:color w:val="FF0000"/>
              </w:rPr>
            </w:pPr>
            <w:r>
              <w:rPr/>
              <w:t>Основы социально-критического мышления, ориентация в особенностях социальных отношений и взаимодействий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вый  контроль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станавливать целевые приоритет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расширенный поиск информации с использованием ресурсов библиотек и Интерне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color w:val="FF000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color w:val="FF000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станавливать и сравнивать разные точки зрения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матическ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нализ контрольной работы по модулю 1-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3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ефлекс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2" w:right="-1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бота над ошибками. (грамматик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требность в самовыражении и самореализац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Cs/>
                <w:sz w:val="24"/>
                <w:szCs w:val="24"/>
              </w:rPr>
              <w:t>осуществлять констатирующий и предвосхищающий контроль по результату и по способу действия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; актуальный контроль на уровне произвольн.внима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задавать вопросы, необходимые для сотрудничества  с партнером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тоговы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Настоящее завершённое и настоящее завершённо- продолженно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важение к истории, культуре страны изучаемого язы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амостоятельно ставить новые учебные цели и задачи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оить монологическое контекстное высказывание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Изобретения Чтение и лексика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1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color w:val="FF000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Урок открытия нового знан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гнозирование содержания текста; поисковое, изуч.чтение,  выполнение задания на множествен-ный выбор, работа со словарем, сообщение в связи с прочитанным, выражение своего отношения к прочитанному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Знание о своей этнической принадлежности, освоение национальных ценностей, традиций, культуры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важение к истории, культурным и историческим памятник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меть читать с различными стратегиями в зависимости от коммуникативной задачи. Распознавать и употреблять наиболее устойчив.словосочет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Cs/>
                <w:sz w:val="24"/>
                <w:szCs w:val="24"/>
              </w:rPr>
              <w:t>осуществлять констатирующий и предвосхищающий контроль по результату и по способу действия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; актуальный контроль на уровне произвольного внима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станавливать причинно-следственные связ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едварительны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) у.3,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.24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b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) у.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. 43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Работа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удирование и устн. реч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1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тение  диалога, подстановка пропущенных  фраз. Восприятие текста на слух, драматизация диалога. Аудирование  с  выборочным пониманием необходимой информ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важение к личности и её достоинству, доброжелательное отношение к окружающим, нетерпимость к любым видам насилия и готовность противостоять и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меть вести диалог- обмен мнениями по предложенной ситуации, развитие устной речи, аудирован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нимать решения в проблемной ситуации на основе переговор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оить монологическое контекстное высказывание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у. 2,3 с.25 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b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) у.8 с.45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 S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с   Прошедшие времена Грамматика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равнительный анализ прош.  видо-врем. форм глагола. Выполнение грамматических упражнений, составление рассказа с использованием глаголов в прош. времен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важение к истории, культурным и историческим памятник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распознавать и употреблять в речи глаголы в прошедших времена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) у.4,5 с.26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b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у. 11 с.47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Великие ученые Лексика и устная реч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ефлекс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рогнозирование содержания текста, поисков.и изучающее чтение, выполнение задания на заполнение пропусков в тексте (множественный выбор). Анализ употребления ЛЕ.  Восприятие текста на слух с извлеч-м нужной информации. Высказывание на основе прочитанног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Cs/>
                <w:sz w:val="24"/>
                <w:szCs w:val="24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контроль, коррекцию, оценку дейст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лно и точно понимать содержание текста при чтении, с выбором нужной информации при восприятии текста на слух. Уметь делать сообщение в связи с прочи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.8 с.49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b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. 4 с. 27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Wb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Письмо другу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исьмо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ение последовательности событий в сложноподчи-ненных предложениях (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hen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hile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as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oon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as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before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).  Обсуждение порядка написания рассказа, анализ употребления прилагатель-ных и наречий  в описаниях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осознанное построение индивидуальной образовательной траектории с учетом устойчивых познавательных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 интере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формирование основ критического мыш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написать историю по плану (120-180-слов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троль динамики индивидуальных образовательных достижен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у.8 с.51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/ у. 4 с.28 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Фразовый глагол ‘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bring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’ Лексика и грамм-а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ефлекс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нализ способов словообразования глаголов от существительных, значений фразового глагола ‘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bring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’, трудноразличи- мых слов, видо-врем. форм глагола. Выполнение тренировочных упражн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 в рамках учебно-исследовательской деятельност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развитие таких качеств, как воля, целеустремленность, креативность, трудолюб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ть признаки, уметь распознавать и употреблять в речи глагольные формы в прошедшем времени, фр.глаголы и Л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. 3,4 с.29 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нглийские деньг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тение текста с извлеч-м нужной информации,  выполнение задания на словооб- разование, работа со словарём, , используя языковую догадку.  Написание короткого сообщения о денежных знаках нашей стра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знание о своей этнической принадлежности, освоение национальных ценностей, традиций,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нать значение новых слов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пособов словообразования глаголов от существительных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уметь составлять рассказ с опорой на прочитанно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станавливать целевые приоритет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формулировать собственное мнение и позицию, аргументировать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едварительны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. 2,3  с.30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 Wb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стория. Меж/связ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тение текста с полным пониманием,  установление логической последователь -ности основных событий текста,  высказывание в связи с прочитанным. Проектная работа (по  выбору уч-с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новы социально-критического мышления, ориентация в особенностях социальных отношений и взаимодействий, установление взаимосвязи между общественными и политическими событ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выделять основную мысль, устанавливать логичес- кую последовательность событий, делать сообщение в  связи с прочитанны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строению жизненных планов во временной перспективе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евые средства для решения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едварительны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. 3,4 с.31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дающиеся люди</w:t>
            </w:r>
            <w:r>
              <w:rPr>
                <w:rFonts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нгл  в фо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3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знакомительное чтен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Выполнение тренировочных упражнений, (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тр. 56,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b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. 32-33)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важение к личности и её достоинству, доброжелательное отношение к окружающи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требность в участии в общественной жизни ближайшего социального окружения, общественно полезной 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114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делать сообщение в связи с прочитанным тексто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уктурировать тексты,включаяумение выделять главное и второстепенное, главную идею текста, выстраивать последовательность описываемых событ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формулировать собственное мнение и позицию, аргументировать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.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Progress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check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\р  по теме «Выдающиеся люди»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роверочная работа  по теме Выдающиеся люди на основе контрольных заданий к УМК.(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Test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3.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17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зитивная моральная самооценка и моральные чувства — чувство гордости при следовании моральным нормам, переживание стыда и вины при их нарушен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важение к культурным и историческим ценностям других людей, оптимизм в восприятии м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матический контро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станавливать целевые приоритет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расширенный поиск информации с использованием ресурсов библиотек и Интерне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задавать вопросы, необходимые для сотрудничества  с партнером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матическ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.5,6 /7,8* с.33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ОДУЛЬ 4           Молодежная мод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гнозирование содержания текста по заголовку и подзаголовкам; ознакомитель-ное и изучающее чтение.Выбор заголовков для частей текста (выделение главной мысли)Сообщение в связи с прочитанным текстом, выражение своего отношения к прочитанно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требность в самовыражении и самореализации, социальном признан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воение общекультурного наследия России и общемирового культурного наслед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ланировать пути достижения це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формулировать собственное мнение и позицию, аргументировать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едварительны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Твой имидж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Чтение и лексика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тение  диалога, восприятие текста на слух, драматизация диалога. Аудирование  с  выборочным пониманием необходимой информации. Описание одежды  людей по картин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важение к другим народам России и мира и принятие их, межэтническая толерантность, готовность к равноправному сотрудниче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прогнозировать содерж-е текста по заголовку , выделять главную мысль, уметь находить ключевые слова или фразы в тексте, делать сообщение в связи с прочитанны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) у.3,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.34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b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у.8 с. 59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Одежда и мода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удирование и устн. речь.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равнительный анализ наст., буд., прош.  видо-врем. форм глагола. Выполнение грамматических упражнений, употребление   в речи глаголов в наст., буд., прош. вр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знание о своей этнической принадлежности, освоение национальных ценностей, традиций, культуры, знание о народах и этнических группах Росс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ть правила чтения и написания новых слов, их применение. Воспринимать текст на слух, уметь выбирать нужную информацию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оценивать объективную трудность как меру фактического или предполагаемого расхода ресурсов на решение задач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уктурировать тексты,включаяумение выделять главное и второстепенное, главную идею текста, выстраивать последовательность описываемых событ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читывать разные мнения и интересы и обосновывать собственную позицию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у.4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. 35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Wb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) у.9 с.61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 S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с   Страдательный залог Грамматика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ефлекс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нализ способов образования степеней сравнения прилаг-ых.  Аудирование с извл. основной информации. Краткое высказывание о фактах и событиях с использованием иди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ть признаки и уметь распознавать и употреблять в речи  глаголы в пассивном залог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у.1,2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.36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b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у 3,4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ascii="Times New Roman" w:hAnsi="Times New Roman"/>
                <w:sz w:val="24"/>
                <w:szCs w:val="24"/>
              </w:rPr>
              <w:t>6 W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Имидж Лексика и устная реч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тение, соотнесение типов открыток и фраз. Анализ офиц. /неофициального стилей. Написание коротких поздравлений, выражение пожел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образовывать отрицательную форму прилагательны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у.1,2 с.37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b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у. 4,5 с.37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Письмо – совет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исьмо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ефлекс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нализ способов словообразования, значений фразового глагола ‘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get</w:t>
            </w:r>
            <w:r>
              <w:rPr>
                <w:rFonts w:ascii="Times New Roman" w:hAnsi="Times New Roman"/>
                <w:sz w:val="24"/>
                <w:szCs w:val="24"/>
              </w:rPr>
              <w:t>’ и зависимых предлогов. Выполнение тренировочных упражн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 в рамках учебно-исследовательской деятельност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развитие таких качеств, как воля, целеустремленность, креативность, трудолюб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меть делать выписки из текста, написать письмо-совет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у.7 с.67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/у.4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.38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b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Фразовый глагол  ‘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get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’ Лексика и грамма.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осознанное построение индивидуальной образовательной траектории с учетом устойчивых познавательных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 интере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формирование основ критического мыш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ть и уметь употреблять фр. глаголы, предлог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. 3,4 с.39 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циональные костюмы Британи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Чтение текста с полным пониманием,  заполнение пропусков, высказывание в связи с прочитанным.*Выполнение тренировочных упражнений, тес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уважение к ценностям семьи, любовь к природе, признание ценности здоровья, своего и других людей, оптимизм в восприятии мир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риентация в системе моральных норм и ценностей и их иерархизация, понимание конвенционального характера мора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меть представление о социокультурном портрете Великобритании. Уметь представлять родную страну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меть самостоятельно контролировать своё время и управлять им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 выводы на основе аргумент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рганизовывать исследование с целью проверки гипотез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 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делать умозаключен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брать на себя инициативу в организации совместного действия (деловое лидерство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. 2,3 с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0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 W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ко-одежда.  Эколог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роверочная работа на основе контрольных заданий к УМК. (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Test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4.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22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экологическое сознание, признание высокой ценности жизни во всех её проявлениях; знание основных принципов и правил отношения к природ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меть читать с различными стратегиями в зависимости от коммуникативной задачи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оить монологическое контекстное высказывание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.3,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.41 Wb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Progress check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\р по теме  «Молодеж.мода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Узвивающего контролярок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стойчивый познавательный интерес и становление смыслообразующей функции познавательного моти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евые средства для решения различных коммуникативных задач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матическ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.43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\р по теме   «Выдающиеся люд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трольная работа по теме   «Выдающиеся люди. Молодежная мода»  на основе контрольных заданий к УМК. (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Mid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Test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2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эмпатия как осознанного понимания и сопереживания чувствам других, выражающейся в поступках, направленных на помощь и обеспечение благополуч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новы саморегуляции эмоциональных состоян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авать определение понятия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формулировать собственное мнение и позицию, аргументировать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тоговы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Природа Чтение и лексик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олевая игра,сообщение на основе прочит; Прогноз-е сод-я текста по неверб. основам, ознак, изуч, чтение; Рассказ о своей семье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стойчивый познавательный интерес и становление смыслообразующей функции познавательного моти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меть читать с различными стратегиями в зависимости от коммуникативной задачи. Уметь выделять ключевые слова и фразы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формулировать собственное мнение и позицию, аргументировать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едварительны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1)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у.3, 4 с. 44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b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Цунам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готовность к выбору профи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тображать в речи (описание, объяснение) содержание совершаемых действий как в форме громкой социализированной речи, так и в форме внутренней речи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у.9 с.75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Глобальные проблемы Аудирование и устн. речь.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5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знак чтение, поиск чтение, аудиров-е с выборочным извлечением информаци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Признание ценности здоровья, своего и других людей, оптимизм в восприятии м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оспринимать текст на слух, уметь выбирать нужную информацию. Развитие навыков устной реч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оценивать свои возможности достижения цели определённой сложности в различных сферах самостоятельной 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уктурировать тексты, включая умение выделять главное и второстепенное, главную идею текста, выстраивать последовательность описываемых событ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читывать разные мнения и интересы и обосновывать собственную позицию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у.1,2 с.45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wb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2)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у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8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77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5с   Инфинитив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равнительный анализ употребления  инфинитива и герундия. Выполнение грамматических упражнений, употребление   в речи неличных форм глаг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распознавать инфинитив и герундий, уметь употреблять в речи нужную форм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троль динамики индивидуальных образовательных достижен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.3,4 с 46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b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у.8 </w:t>
            </w:r>
          </w:p>
        </w:tc>
      </w:tr>
      <w:tr>
        <w:trPr>
          <w:trHeight w:val="381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с   Герундий Грамма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ефлекс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Осознанное построение индивидуальной образовательной траектории с учетом устойчивых познавательных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 интере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формирование основ критического мыш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 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.79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огода Лексика и устная речь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2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ефлекс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икродиалоги о погоде,  поиск чтение, изуч. чтение, знакомство с лексическими единицами и идиомами, устная диалогическая речь по теме «По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 в рамках учебно-исследовательской деятельност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развитие таких качеств, как воля, целеустремленность, креативность, трудолюб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вести диалог этикетного характера, знать и распознавать новые ЛЕ,  уметь употреблять их в реч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. 3,4 с.47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Эссе «Свое мнение» Письм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5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иск ,изуч. чтение – эссе о проблемах ул. движен.в родном городе, написание  эссе  «Свое мнение» (по план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важение к ценностям семьи, любовь к природе, признание ценности здоровья, своего и других людей, оптимизм в восприятии мира,ориентация в системе моральных норм и ценностей и их иерархизация, понимание конвенционального характера мора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витие навыков письменной речи, научить писать сочинение «Свое мнение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меть самостоятельно контролировать своё время и управлять им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станавливать и сравнивать разные точки зрения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.6 с.83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/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/2-4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.48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Фразовый глагол ‘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call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’ Лексика и грамм-а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нализ способов словообразования, значений фразового глагола ‘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call</w:t>
            </w:r>
            <w:r>
              <w:rPr>
                <w:rFonts w:ascii="Times New Roman" w:hAnsi="Times New Roman"/>
                <w:sz w:val="24"/>
                <w:szCs w:val="24"/>
              </w:rPr>
              <w:t>’ и зависимых предлогов. Выполнение тренировочн.упражнений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Электр. письмо другу о недавней поезд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>
                <w:color w:val="FF0000"/>
              </w:rPr>
            </w:pPr>
            <w:r>
              <w:rPr/>
              <w:t>Основы социально-критического мышления, ориентация в особенностях социальных отношений и взаимодействий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ть и уметь употреблять фр. глаголы, предлоги. Написать элект. письмо, исп-я инфинитив или герунд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станавливать целевые приоритет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расширенный поиск информации с использованием ресурсов библиотек и Интерне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color w:val="FF000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color w:val="FF000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станавливать и сравнивать разные точки зрения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.3,4 с.49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Шотландские коровы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исание шотл. коровы на основе прочит,  поисковое и изучающее чтение,  написание заметки в международный журна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требность в самовыражении и самореализации, социальном признан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важение к ценностям семьи, любовь к природе, признание ценности других людей, оптимизм в восприятии ми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комство с реалиями стран изучаемого языка, обучение навыкам чтения, письм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строению жизненных планов во временной перспективе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,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.4 с.85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/ у. 3с.51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ука.  Меж/связ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ообщение на основе прочитанного,  аудирование с выбором  извлечением нужной информации,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важение к истории, культуре страны изучаемого язы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учение различным видам чтения, аудированию, устной реч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оить монологическое контекстное высказывание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.6 с.87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Sb,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у.4 с.81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кология</w:t>
            </w:r>
            <w:r>
              <w:rPr>
                <w:rFonts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Англ  в фок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знакомительное чтен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Выполнение тренировочных упражнений, тестов (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тр. 88,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b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. 52-53)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Знание о своей этнической принадлежности, освоение национальных ценностей, традиций, культуры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важение к истории, культурным и историческим памятникам; позитивная моральная самооценка и моральные чувства — чувство гордости при следовании моральным нормам, переживание стыда и вины при их наруше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14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делать сообщение в связи с прочитанным текстом. Cамокоррекция,– подготовка к п\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14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амостоятельно анализировать условия достижения цели на основе учёта выделенных учителем ориентиров действия в новом учебном материал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станавливать причинно-следственные связ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 процессе коммуникации достаточно точно, последовательно и полно передавать партнёру необходимую информацию как ориентир для построения действия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.6,7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Progresscheck</w:t>
            </w:r>
            <w:r>
              <w:rPr>
                <w:rFonts w:ascii="Times New Roman" w:hAnsi="Times New Roman"/>
                <w:sz w:val="24"/>
                <w:szCs w:val="24"/>
              </w:rPr>
              <w:t>с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ирода </w:t>
            </w:r>
            <w:r>
              <w:rPr>
                <w:rFonts w:ascii="Times New Roman" w:hAnsi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4"/>
              </w:rPr>
              <w:t>Англ  в фок</w:t>
            </w:r>
            <w:r>
              <w:rPr>
                <w:rFonts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важение к личности и её достоинству, доброжелательное отношение к окружающим, нетерпимость к любым видам насилия и готовность противостоять и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14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нимать решения в проблемной ситуации на основе переговор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 процессе коммуникации достаточно точно, последовательно и полно передавать партнёру необходимую информацию как ориентир для построения действия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\р   по теме Природ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верочная работа  по теме Природа и проблемы экологии. на основе контрольных заданий к УМК. (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Test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5.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30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важение к истории, культурным и историческим памятникам.устойчивый познавательный интерес и становление смыслообразующей функции познавательного мотива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8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матический  контроль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матическ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.5,6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/7,8* с.53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нализ проверочной работы  по теме «Природа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ефлекс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бота над ошибками.  ПК (грамматик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троль динамики индивидуальных образовательных достижен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 Достопримечательност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Чтение и лексик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общеметодологической направл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гноз-е сод-я текста по неверб. основам, ознак, изуч, чтение,  сообщение на основе прочит; 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Осознанное построение индивидуальной образовательной траектории с учетом устойчивых познавательных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 интере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формирование основ критического мыш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сширение словарного запаса, запоминание новой лексики, развитие навыков чтения и устой речи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едварительны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у. 3,4 с. 54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b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еобычные путешеств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ефлекс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суждение на основе прочитанного. Выполнение  упражн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 в рамках учебно-исследовательской деятельност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Развитие таких качеств, как воля, целеустремленность, креативность, трудолюб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меть выделять </w:t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лючевые слова и фраз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у.6 с.91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Проблемы в отпуске Аудирование и устн. речь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знак. чтение, поиск. чтение, аудиров-е с выборочным извлечением информаци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иалог о неудачном путешеств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знание основных принципов и правил отношения к природе; знание основ здорового образа жизни и здоровьесберегающих технологий; правил поведения в чрезвычайных ситу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оспринимать текст на слух, уметь выбирать нужную информацию. Развитие навыков аудирования, устной реч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формулировать собственное мнение и позицию, аргументировать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.8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 93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Sb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.1 с.55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с   Косвенная речь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рамматика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19.02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равнительный анализ употребления  видо-времен. форм глагола в косвенной речи. Выполнение грамматических упраж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Экологическое сознание, признание высокой ценности жизни во всех её проявлениях, признание ценности здоровья, своего и других люд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употреблять  косвенную речь в различных типах предложений, использовать согласование времен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Cs/>
                <w:sz w:val="24"/>
                <w:szCs w:val="24"/>
              </w:rPr>
              <w:t>осуществлять констатирующий и предвосхищающий контроль по результату и по способу действия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; актуальный контроль на уровне произвольного внима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расширенный поиск информации с использованием ресурсов  Интерне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color w:val="FF000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color w:val="FF000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станавливать и сравнивать разные точки зрения; 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. 8 с. 95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с   Прямая и Косвенная реч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полнение грамматических упраж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мение строить жизненные планы с учётом экономических услови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оброжелательное отношение к окружающи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владевать основами саморегуляции в учебной и познавательной деятельности в форме осознанного управления своим поведением и деятельностью, направленной на достижение поставленных це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бъяснять яв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владевать основы коммуникативной рефлексии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у.3,4 с.56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Средства передвижения Лексика и устная речь.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стное высказывание о видах транспорта,  путешествии, поиск чтение, изуч. чтение, знакомство с лексическими единицами и идиомами, обсуждение на основе прочитанного, аудирование коротких текстов с извлечением нужной информации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важение к ценностям семьи, любовь к природе, признание ценности здоровья, своего и других людей, оптимизм в восприятии м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сширение словарного запаса. Развитие навыков чтения, аудирования, говорения. Уметь прогнозировать пропущенные слова в связном тексте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оить логическое рассуждение, включающее установление причинно-следственных связей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. 11 с.97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b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. 3,4 с. 57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b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Личное письмо.  Письмо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знак, поисковое и изучающее чтение,  личное письмо-благодарность полуофициального сти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важение к истории, культуре страны изучаемого язы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4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писать личное  письмо полуофициал. стиля, выраж.е благодарность, используя формулы речевого этикета, принятые в стране изучаемого я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амостоятельно ставить новые учебные цели и задачи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тображать в речи (описание, объяснение) содержание совершаемых действий как в форме громкой социализированной речи, так и в форме внутренней речи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.3 с. 58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Фразоый глагол ‘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et</w:t>
            </w:r>
            <w:r>
              <w:rPr>
                <w:rFonts w:ascii="Times New Roman" w:hAnsi="Times New Roman"/>
                <w:sz w:val="24"/>
                <w:szCs w:val="24"/>
              </w:rPr>
              <w:t>’ Лексика и грамм-а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9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нализ способов словообразования, значений фразового глагола ‘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et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’ и зависимых предлогов. Выполнение тренировочных упражнений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мение строить жизненные планы с учётом погодных усло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витие лексических и грамматических навыков.  Знать и уметь употреблять фр. глаголы, предлог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развитие прогнозирования как предвидения будущих событий и развития процесс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станавливать причинно-следственные связ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. 3,4 с. 59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b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Способы слово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Лексика и грамм-а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нализ способов словообразования . Выполнение тренировочных упражн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новы социально-критического мышления, ориентация в особенностях социальных отношений и взаимодействий, установление взаимосвязи между внешними факторами и внутренним состоянием челов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нимать решения в проблемной ситуации и выделять альтернативные способы достижения цели и выбирать наиболее эффективный способ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ыдвигать гипотезы о связях и закономерностях событий, процессов, объектов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 xml:space="preserve"> 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емз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ефлекс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тение текста с извлечением нужной информации, выделение главной идеи текста, использование языковой догадки, применение способов словообразования.  Написание короткой статьи в школьный журна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накомство с реалиями страны изуч языка. Уметь выделять основную мысль, выбирать глав факты из текста, составлять текст с опорой на образец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. 5 с. 101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/ у.3, 4 с. 60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амятники культуры в опасности. Экология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7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ефлекс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общение на основе прочитанного,  аудирование с  извлечением нужной информ,   Проектная работа (по выбору уч-с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Осознанное построение индивидуальной образовательной траектории с учетом устойчивых познавательных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 интере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формирование основ критич. мыш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учение различным видам чтения, устной реч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. 6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.103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/ у.3,4 с. 61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амятники культуры</w:t>
            </w:r>
            <w:r>
              <w:rPr>
                <w:rFonts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нгл  в фокусе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9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ефлекс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знакомительное чтен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Выполнение тренировочных упражнений, тестов (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тр. 104,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b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. 62-6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 в рамках учебно-исследовательской деятельност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развитие таких качеств, как воля, целеустремленность, креативность, трудолюб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4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делать сообщение в связи с прочитанным текстом. Cамокоррекция, подготовка к п\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.8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Progress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check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.10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92" w:right="-12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\р по теме </w:t>
            </w: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 «Достопримечательно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верочная работа  на основе контрольных заданий к УМК.(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Test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6.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3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Осознанное построение индивидуальной образовательной траектории с учетом устойчивых познавательных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 интере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формирование основ критического мыш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матический  контроль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матическ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.5,6 /7,8* с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3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\ р по теме </w:t>
            </w: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Природа и проблемы экологи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ефлекс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\ р по теме </w:t>
            </w: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«Природа и проблемы экологии. </w:t>
            </w: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Достопримечательности», </w:t>
            </w:r>
            <w:r>
              <w:rPr>
                <w:rFonts w:ascii="Times New Roman" w:hAnsi="Times New Roman"/>
                <w:sz w:val="24"/>
                <w:szCs w:val="24"/>
              </w:rPr>
              <w:t>на основе контрольных заданий к УМК (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Test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6.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34)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Знание о своей этнической принадлежности, освоение национальных ценностей, традиций,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новы саморегуляции эмоциональных состоян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авать определение понятия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формулировать собственное мнение и позицию, аргументировать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тоговы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нализ контрольной работы по теие   «Природа»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бота над ошибками. ПК (грамматик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стойчивый познавательный интерес и становление смыслообразующей функции познавательного моти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ыделять альтернативные способы достижения цели и выбирать наиболее эффективный способ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евые средства для решения различных коммуникативных задач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идеофильм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‘Window on Britain’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8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требность в участии в общественной жизни ближайшего социального окружения, общественно полез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новам саморегуляции эмоциональных состоян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формулировать собственное мнение и позицию, аргументировать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/>
                <w:iCs/>
                <w:sz w:val="24"/>
                <w:szCs w:val="24"/>
              </w:rPr>
              <w:t>Школьное образовани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Чтение и лексик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иалог-обмен мнениями, поисковое и изучающее чтени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важение к культурным и историческим ценностям других людей, оптимизм в восприятии м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сширение словарного запаса, запоминание новой лексики, развитие навыков чтения и устой речи.  Уметь выделять ключевые слова и фразы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расширенный поиск информации с использованием ресурсов библиотек и Интерне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задавать вопросы, необходимые для сотрудничества  с партнером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.10 с. 107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коление 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стное сообщение на основе прочитанног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воение общекультурного наследия России и общемирового культурного наслед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ланировать пути достижения це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работать с метафорами — понимать переносный смысл выражений, понимать и употреблять обороты речи, построенные на скрытом уподоблении, образном сближении сл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тображать в речи (описание, объяснение) содержание совершаемых действий как в форме громкой социализированной речи, так и в форме внутренней речи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. 4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.64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кола Аудирование и устн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исание картинки, ролевая игра, поисковое и изучающее чтение, аудирование с пониманием основного содержа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мение вести диалог на основе равноправных отношений и взаимного уважения и принятия; умение конструктивно разрешать конфлик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оспринимать текст на слух, уметь выбирать нужную информацию. Развитие навыков аудирования, устной реч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спользовать адекватные языковые средства для отображения своих чувств, мыслей, мотивов и потребностей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.1, 2 с.65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с Модальные глаголы Грамматика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равнительный анализ употребления  модальных глаголов, выражающих предположение, возможность, критику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знание основных принципов и правил отношения к природе; знание основ здорового образа жизни и здоровьесберегающих технологий; правил поведения в чрезвычайных ситу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ть различия в значении модальных глаголов, уметь их употреблять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Cs/>
                <w:sz w:val="24"/>
                <w:szCs w:val="24"/>
              </w:rPr>
              <w:t>осуществлять констатирующий и предвосхищающий контроль по результату и по способу действия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; актуальный контроль на уровне произвольного внима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уктурировать тексты,включаяумение выделять главное и второстепенное, главную идею текста, выстраивать последовательность описываемых событ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читывать разные мнения и интересы и обосновывать собственную позицию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. 3,4 с.66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с Модальные глагол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ефлекс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полнение грамматических упражн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рофессии в СМИ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Лексика и устная речь.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исковое  и изучающее чтение. Обсуждение на основе прочитанного,  аудирование с пониманием основного содерж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Осознанное построение индивидуальной образовательной траектории с учетом устойчивых познавательных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 интере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формирование основ критического мыш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репление новой лексики. Развитие навыков говор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. 3,4 с.67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b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Эссе «За и против»  Письмо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ефлекс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знакомительное и изучающее чтение,  обсуждение структуры сочинения-рассу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 в рамках учебно-исследовательской деятельност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развитие таких качеств, как воля, целеустремленность, креативность, трудолюб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витие умения писать сочинение по плану, знание слов-связ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троль динамики индивидуальных образовательных достижен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.8 с. 115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Фразовый глагол  ‘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give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’ Лексика и грамм-а.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исковое и изучающее чтение, высказывания на основе прочитанного,  Заметка в международный журн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новы социально-критического мышления, ориентация в особенностях социальных отношений и взаимодействий, установление взаимосвязи меж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ормирование грамматических навыков. Закрепление новой лексик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оценивать свои возможности достижения цели определённой сложности в различных сферах самостоятельной 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читывать разные мнения и стремиться к координации разных позиций в сотрудничестве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. 3,4 с.6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b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лледж Святой Троицы в Дублине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исковое и изучающее чтение,  сообщение на основе прочитанного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стойчивый познавательный интерес и становление смыслообразующей функции познавательного моти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комство с реалиями стран изучаемого язык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евые средства для решения различных коммуникативных задач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.6 с.117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.3,4 с.70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мпьютерные сети Меж/связи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исковое и изучающее чтение.   Высказывания на основе прочитанного. Заметка в международ-ный журна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ная работа (по выбору уч-с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риентация в системе моральных норм и ценностей и их иерархизация, понимание конвенционального характера мора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учение различным видам чтения, устной реч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станавливать целевые приоритеты; уметь самостоятельно контролировать своё время и управлять им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 xml:space="preserve"> 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уктурировать тексты, включая умение выделять главное и второстепенное, главную идею текста, выстраивать последовательность описываемых событи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авать определение понятия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формулировать собственное мнение и позицию, аргументировать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.3,4 с.7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Школьное образование</w:t>
            </w:r>
            <w:r>
              <w:rPr>
                <w:rFonts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нгл  в фокусе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знакомительное чтен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Выполнение тренировочных упражнений, тестов (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тр. 120,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b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. 72-73)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мение строить жизненные планы с учётом конкретных социально-исторических, политических и экономических услови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стойчивый познавательный интерес и становление смыслообразующей функции познавательного моти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4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ть делать сообщение в связи с прочитанным текстом. Cамокоррекция, подготовка к п\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лагать волевые усилия и преодолевать трудности и препятствия на пути достижения це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расширенный поиск информации с использованием ресурсов библиотек и Интерне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задавать вопросы, необходимые для сотрудничества  с партнером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.9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Progress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check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.1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\р по теме</w:t>
            </w: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 Школьное образ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верочная работа  на основе контрольных заданий к УМК.(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Test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7.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38)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воение общекультурного наследия России и общемирового культурного наслед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стойчивый познавательный интер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новы саморегуляции эмоциональных состоян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авать определение понятия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формулировать собственное мнение и позицию, аргументировать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матическ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8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нализ контрольной работы по теме</w:t>
            </w: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 «Школьное образование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бота над ошибками. *Компьютерное тестирование (грамматик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новы социально-критического мышления, ориентация в особенностях социальных отношений и взаимодействий, установление взаимосвязи между обществом и личност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ыделять альтернативные способы достижения цели и выбирать наиболее эффективный способ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евые средства для решения различных коммуникативных задач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матическ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 Досуг, влечения,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порт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Чтение и лексик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исковое и изучающее чтение, устное сообщение на основе прочитанного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Устойчивый познавательный интерес и становление смыслообразующей функции познавательного моти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меть читать с различными стратегиями в зависимости от коммуникативной задачи. Уметь выделять ключевые слова 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разы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одуктивно разрешать конфликты на основе учёта 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 деятельности, в том числе в ситуации столкновения интерес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.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. 123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Экстремальные увлечения Чтение и лексика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ефлекс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писание короткого сообщения для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ждународного молодежного журнала о любимом виде спор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троль динамики индивидуальных образовательных достижен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. 4  с.74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Спорт Аудирование и устн. речь.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исание картинок, аудирование с пониманием основного содержания, нужной информации, диалог-расспрос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 опорой на образец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Осознанное построение индивидуальной образовательной траектории с учетом устойчивых познавательных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 интере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формирование основ критического мыш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36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оспринимать текст на слух, уметь выбирать нужную информацию. Расспрашивать собеседника и отвечать на его вопросы, высказывая свое мне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матическ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.11 с. 125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, у. 2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.75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с  Условные придаточные  предложения 0,1 типа Грамматика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ефлекс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равнительный анализ употребления  условных придаточных предложений, выражающих реальные / нереальные условия. Выполнение грамматических упражн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 в рамках учебно-исследовательской деятельност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развитие таких качеств, как воля, целеустремленность, креативность, трудолюб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нать средства и способы выражения условия, уметь распознавать реальные /нереальные условны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даточные предлож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 xml:space="preserve">коммуникативные: 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.11 с. 127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8с  Условные придаточные  предложения 2,3 тип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равнительный анализ употребления  условных придаточных предложений, выражающих реальные / нереальные условия. Выполнение грамматических упражн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важение к ценностям семьи, любовь к природе, признание ценности здоровья, своего и других людей,оптимизм в восприятии мира,ориентация в системе моральных норм и ценностей, понимание характера мора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меть самостоятельно контролировать своё время и управлять им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 выводы на основе аргумент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рганизовывать исследование с целью проверки гипотез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 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делать умозаключен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брать на себя инициативу в организации совместного действия (деловое лидерство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. 4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.76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Спорт Лексика и устная речь.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 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исковое  и изучающее чтение. Обсуждение на основе прочитанного,  аудирование с пониманием основного содерж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>
                <w:color w:val="FF0000"/>
              </w:rPr>
            </w:pPr>
            <w:r>
              <w:rPr/>
              <w:t>Основы социально-критического мышления, ориентация в особенностях социальных отношений и взаимодействий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меть вести диалог этикетного характера, знать и распознавать новые ЛЕ,  уметь употреблять их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оценивать объективную трудность как меру фактического или предполагаемого расхода ресурсов на решение задач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расширенный поиск информации с использованием ресурсов библиотек и Интерне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color w:val="FF000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станавливать и сравнивать разные точки зрения; интегрироваться в группу сверстников и строить продуктивное взаимодействие со сверстниками и взрослыми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.9 с. 129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, у. 4,5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.77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Заявление о вступ. в клуб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исьмо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ефлекс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знакомительное и изучающее чтение,  обсуждение структуры сочинения-рассу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Признание высокой ценности жизни во всех её проявлениях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знание основ здорового образа жизни и здоровьесберегающих технологий; правил поведения в чрезвычайных ситуациях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требность в самовыражении и самореализации, социальном призн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меть заполнять анкеты и формуляры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станавливать целевые приоритеты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строению жизненных планов во временной перспективе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ыдвигать гипотезы о связях и закономерностях событий, процессов, объектов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 xml:space="preserve"> 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.6 с. 131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, /у. 4 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Фразовый глагол (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take</w:t>
            </w:r>
            <w:r>
              <w:rPr>
                <w:rFonts w:ascii="Times New Roman" w:hAnsi="Times New Roman"/>
                <w:sz w:val="24"/>
                <w:szCs w:val="24"/>
              </w:rPr>
              <w:t>) Лексика и грамм-а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6.0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азвив</w:t>
            </w:r>
            <w:bookmarkStart w:id="0" w:name="_GoBack"/>
            <w:bookmarkEnd w:id="0"/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ющего контрол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исковое и изучающее чтение, высказывания на основе прочитанного,  Заметка в международный журн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мение вести диалог на основе равноправных отношений и взаимного уважения и принятия; умение конструктивно разрешать конфликты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важение к личности и её достоинству, доброжелательное отношение к окружающ, нетерпимость к любым видам насилия и готовность противостоять и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ть и уметь употреблять фр. глаголы, предлоги. Написать элект. письмо, исп-я инфинитив или герунд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нимать решения в проблемной ситуации на основе переговор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выбор наиболее эффективных способов решения задач в зависимости от конкретных условий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 xml:space="preserve"> 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 процессе коммуникации достаточно точно, последовательно и полно передавать партнёру необходимую информацию как ориентир для построения действия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. 3, 4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.79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123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\р по теме</w:t>
            </w: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 Досуг,влечения, </w:t>
            </w:r>
            <w:r>
              <w:rPr>
                <w:rFonts w:ascii="Times New Roman" w:hAnsi="Times New Roman"/>
                <w:sz w:val="24"/>
                <w:szCs w:val="24"/>
              </w:rPr>
              <w:t>спорт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8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ефлекс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верочная работа  на основе контрольных заданий к УМК.(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Test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8.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42). Работа над ошибкам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важение к истории, культуре страны изучаемого языка;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гражданский патриотизм, любовь к Родине, чувство гордости за свою стра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оить монологическое контекстное высказывание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тоговы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Англ  в фокусе в России-8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123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нализ контрольной работы  по тем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ефлекс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компетентность в реализации основ гражданской идентичности в поступках и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Cs/>
                <w:sz w:val="24"/>
                <w:szCs w:val="24"/>
              </w:rPr>
              <w:t>осуществлять констатирующий и предвосхищающий контроль по результату и по способу действия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; актуальный контроль на уровне произвольного внима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задавать вопросы, необходимые для сотрудничества  с партнером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матическ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123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общающее повтор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торение  изучен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знание учащимися собственных достиж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Регулятивные: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умение оценить прогресс в усвоении знаний;</w:t>
              <w:br/>
              <w:t>осознание учеником того, как хорошо он научился говорить, понимать иноязычную речь.</w:t>
              <w:br/>
            </w:r>
            <w:r>
              <w:rPr>
                <w:rFonts w:ascii="Times New Roman" w:hAnsi="Times New Roman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ascii="Times New Roman" w:hAnsi="Times New Roman"/>
                <w:sz w:val="24"/>
                <w:szCs w:val="24"/>
              </w:rPr>
              <w:t>: адекватно использовать речевые средства для решения разнообразных коммуникативных задач</w:t>
              <w:br/>
            </w:r>
            <w:r>
              <w:rPr>
                <w:rFonts w:ascii="Times New Roman" w:hAnsi="Times New Roman"/>
                <w:sz w:val="24"/>
                <w:szCs w:val="24"/>
                <w:u w:val="single"/>
              </w:rPr>
              <w:t>Познавательные: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рефлексия способов и условий действия,  контроль и оценка процесса и результатов деятельности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Текущий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торение</w:t>
            </w:r>
          </w:p>
        </w:tc>
      </w:tr>
      <w:tr>
        <w:trPr>
          <w:trHeight w:val="22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03-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12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зервные уро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5.05</w:t>
            </w:r>
          </w:p>
          <w:p>
            <w:pPr>
              <w:pStyle w:val="Normal"/>
              <w:widowControl w:val="false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7.05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3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ефлексии</w:t>
            </w:r>
          </w:p>
        </w:tc>
        <w:tc>
          <w:tcPr>
            <w:tcW w:w="8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зерв (планирование по усмотрению учителя): доработка недостаточно усвоенных тем, работа над языковым портфелем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76933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semiHidden/>
    <w:qFormat/>
    <w:rsid w:val="00376933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semiHidden/>
    <w:rsid w:val="0037693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122B222-D227-4FF7-A0E6-6F23D2B3063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  <Pages>61</Pages>
  <Words>10894</Words>
  <Characters>62097</Characters>
  <CharactersWithSpaces>72846</CharactersWithSpaces>
  <Paragraphs>14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3:54:00Z</dcterms:created>
  <dc:creator>Admin</dc:creator>
  <dc:description/>
  <dc:language>en-US</dc:language>
  <cp:lastModifiedBy>RUSLAN</cp:lastModifiedBy>
  <dcterms:modified xsi:type="dcterms:W3CDTF">2015-09-13T08:39:00Z</dcterms:modified>
  <cp:revision>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