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6"/>
        <w:gridCol w:w="731"/>
        <w:gridCol w:w="828"/>
        <w:gridCol w:w="2977"/>
        <w:gridCol w:w="425"/>
        <w:gridCol w:w="1701"/>
        <w:gridCol w:w="3140"/>
        <w:gridCol w:w="1560"/>
        <w:gridCol w:w="2268"/>
        <w:gridCol w:w="992"/>
        <w:gridCol w:w="1134"/>
      </w:tblGrid>
      <w:tr>
        <w:trPr/>
        <w:tc>
          <w:tcPr>
            <w:tcW w:w="54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73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лану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факту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 ,тема урока</w:t>
            </w:r>
          </w:p>
        </w:tc>
        <w:tc>
          <w:tcPr>
            <w:tcW w:w="42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ча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 и вид урока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ируемые результаты освоения программы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контроля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лементы содержания</w:t>
            </w:r>
          </w:p>
        </w:tc>
        <w:tc>
          <w:tcPr>
            <w:tcW w:w="212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на уроке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09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Введени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страноведческой информации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страноведческой информации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одная беседа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графия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ы исследования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 1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-3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09-13.09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9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дел 1. Современный облик планеты Земля(6ч)</w:t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Геологическая история Земл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исхождение материков и впадин океанов  Практическая работа №1: « Определение по картам направлений передвижения литосферных плит, обозначение в к\к»                    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личие Земли от других планет, геологический возраст Земли, отличие материковой и океанической коры; показывать литосферные плиты, платформы, складчатые области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ная кора, платформа, литосферная плита, вулкан, складчатая область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олнение таблицы, работа с атласом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2, подготовка сообщение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9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20.09</w:t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 xml:space="preserve">Географическая среда и человек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графическая среда- земное окружение человеческого общества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140" w:type="dxa"/>
            <w:vMerge w:val="restart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ывать границы распространения живого вещества, источники энергии процессов, свойства географической оболочки, описывать круговороты вещества, приводить примеры природных комплексов, природных зон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графическая среда, природная зона, высотная поясность, природный комплекс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 и к\к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3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сообщение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нообразие природы Земли. Широтная зональность и высотная поясность 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ация знаний и умений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 и к\к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45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\к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 xml:space="preserve">Освоение Земли человеко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селение людей и разнообразие народов. Религии мира и культурно-исторические регионы Земли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путешествие</w:t>
            </w:r>
          </w:p>
        </w:tc>
        <w:tc>
          <w:tcPr>
            <w:tcW w:w="3140" w:type="dxa"/>
            <w:vMerge w:val="restart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показывать крупнейшие народы Земли; крупные города и их столицы, центры мировых религий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одная беседа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лигия, народ, страна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построение схем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5.8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 вопр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сообщений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бенности расселения людей. Страны мира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актуализации знаний и умений</w:t>
            </w:r>
          </w:p>
        </w:tc>
        <w:tc>
          <w:tcPr>
            <w:tcW w:w="3140" w:type="dxa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ая работа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6,7.вопр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\к Презентац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дел 2. Главные особенности природы Земл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16ч)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 xml:space="preserve">Рельеф Земли 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етарные формы рельефа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14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зависимость между рельефом, тектони</w:t>
              <w:softHyphen/>
              <w:t>ческим строением, зависимость между рельефом, тектони</w:t>
              <w:softHyphen/>
              <w:t>ческим строением и разме</w:t>
              <w:softHyphen/>
              <w:t>щением полезных ископае</w:t>
              <w:softHyphen/>
              <w:t>мых</w:t>
            </w:r>
          </w:p>
          <w:p>
            <w:pPr>
              <w:pStyle w:val="Style18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8"/>
              <w:spacing w:before="280" w:after="0"/>
              <w:rPr/>
            </w:pPr>
            <w:r>
              <w:rPr>
                <w:i/>
                <w:iCs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 xml:space="preserve">особенности распределения тепла и света по поверхности Земли, </w:t>
            </w:r>
            <w:r>
              <w:rPr>
                <w:i/>
                <w:i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по карте климатический пояс, в котором расположена территория</w:t>
            </w:r>
            <w:r>
              <w:rPr>
                <w:i/>
                <w:iCs/>
                <w:sz w:val="18"/>
                <w:szCs w:val="18"/>
              </w:rPr>
              <w:t xml:space="preserve">, объяснять </w:t>
            </w:r>
            <w:r>
              <w:rPr>
                <w:sz w:val="18"/>
                <w:szCs w:val="18"/>
              </w:rPr>
              <w:t>свойства основных типов воздушных масс, различия между основными и переходными поясами, различия в климате отдельных территорий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е задания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льеф, горы, равнина, горная порода, минералы, полезные ископаемые, рельеф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имат, климатообразующие факторы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построение схем, работа с атласом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9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омерности размещения крупных форм рельефа и месторождений полезных ископаемых. Практическая работа №2: «Выявление закономерности размещения крупных форм рельефа и месторождений полезных ископаемых»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практикум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ие задания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ая работ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0, к\к</w:t>
            </w:r>
          </w:p>
        </w:tc>
      </w:tr>
      <w:tr>
        <w:trPr>
          <w:trHeight w:val="3013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образование рельефа в результате хозяйственной деятельности человека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е задания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 и карта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1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 xml:space="preserve">Климаты Земл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иматообразующие факторы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актуализации знаний и умений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 и картами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а с учебником и картами 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2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иматические пояса. Практическая работа №3: «Определение типов климат по климатограммам»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практикум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ая работа</w:t>
            </w:r>
          </w:p>
        </w:tc>
        <w:tc>
          <w:tcPr>
            <w:tcW w:w="2268" w:type="dxa"/>
            <w:vMerge w:val="restart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иматический фактор, воздушные массы, климатический пояс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ая работ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3 Практическая работа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имат и человек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 и тематическими карта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4  Презентация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 xml:space="preserve">Вода на Земл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ровой океан-главная часть гидросферы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дросфера, мировой океан, река, озеро, болото, море, питание, режи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 и атласо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5</w:t>
            </w:r>
          </w:p>
        </w:tc>
      </w:tr>
      <w:tr>
        <w:trPr>
          <w:trHeight w:val="870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ы суши. Закономерности их питания и режима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актуализации знаний и умений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заполнение таблицы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6</w:t>
            </w:r>
          </w:p>
        </w:tc>
      </w:tr>
      <w:tr>
        <w:trPr>
          <w:trHeight w:val="960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вод суши под влиянием хозяйственной деятельности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актуализации знаний и умений</w:t>
            </w:r>
          </w:p>
        </w:tc>
        <w:tc>
          <w:tcPr>
            <w:tcW w:w="314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, работа по карточкам</w:t>
            </w:r>
          </w:p>
        </w:tc>
        <w:tc>
          <w:tcPr>
            <w:tcW w:w="2268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 и атласо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7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Природные зо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Важнейшие природные зоны экваториального, субэкваториального, тропических поясов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практикум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i/>
                <w:i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по картам особенности размещения природных зон, </w:t>
            </w:r>
            <w:r>
              <w:rPr>
                <w:i/>
                <w:iCs/>
                <w:sz w:val="18"/>
                <w:szCs w:val="18"/>
              </w:rPr>
              <w:t xml:space="preserve">объяснять </w:t>
            </w:r>
            <w:r>
              <w:rPr>
                <w:sz w:val="18"/>
                <w:szCs w:val="18"/>
              </w:rPr>
              <w:t xml:space="preserve">взаимосвязи и взаимозависимости между компонентами ПК, </w:t>
            </w:r>
            <w:r>
              <w:rPr>
                <w:i/>
                <w:iCs/>
                <w:sz w:val="18"/>
                <w:szCs w:val="18"/>
              </w:rPr>
              <w:t>прогнозировать</w:t>
            </w:r>
            <w:r>
              <w:rPr>
                <w:sz w:val="18"/>
                <w:szCs w:val="18"/>
              </w:rPr>
              <w:t xml:space="preserve"> изменение ПК в результате хозяйственной деятельности человека 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ая работа</w:t>
            </w:r>
          </w:p>
        </w:tc>
        <w:tc>
          <w:tcPr>
            <w:tcW w:w="2268" w:type="dxa"/>
            <w:vMerge w:val="restart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дная зона, высотная поясность, природный комплекс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ая работ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18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дные зоны субтропических поясов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практикум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ческие 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е задания</w:t>
            </w:r>
          </w:p>
        </w:tc>
        <w:tc>
          <w:tcPr>
            <w:tcW w:w="2268" w:type="dxa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а с учебником и тематическими картами,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8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жнейшие природные зоны умеренных, субтропических и полярных поясов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к-практикум 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 и тематическими картами, построение схем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19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 знаний по темам: «Рельеф, климат, воды Земли»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 и контроль знаний</w:t>
            </w:r>
          </w:p>
        </w:tc>
        <w:tc>
          <w:tcPr>
            <w:tcW w:w="3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 знаний (тестовый)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тестовыми заданиями, индивидуальные зада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20</w:t>
            </w:r>
          </w:p>
        </w:tc>
      </w:tr>
      <w:tr>
        <w:trPr>
          <w:trHeight w:val="2329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Самые крупные природные комплексы Земли – материки и океан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обенности природы и населения южных материков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14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ироды  материков. Культура материальная и духовная, их взаимосвязи. Влияние окружающей природной среды на формирование типов жилища, одежду, питание, религиозные верования, фольклор, традиции и обычаи, семейный уклад, занятия; взаимопроникновение культурных традиций разных народов. Элементы материальной и духовной культуры как результат жизнедеятельности человека, его адаптации к окружающей среде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еда, фронтальный опрос, работа с контурными картами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 и тематическими картами, построение схем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2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</w:tr>
      <w:tr>
        <w:trPr>
          <w:trHeight w:val="1213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бенности природы и населения северных материков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актуализации знаний и умений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еда по результатам анализа карт, тестирование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 и тематическими картами, построение схем</w:t>
            </w:r>
          </w:p>
        </w:tc>
        <w:tc>
          <w:tcPr>
            <w:tcW w:w="1134" w:type="dxa"/>
            <w:tcBorders>
              <w:top w:val="single" w:sz="8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22</w:t>
            </w:r>
          </w:p>
        </w:tc>
      </w:tr>
      <w:tr>
        <w:trPr>
          <w:trHeight w:val="1725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 xml:space="preserve">Океаны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Природа Тихого и Индийского океанов. Виды хозяйственной деятельности в океанах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исследование</w:t>
            </w:r>
          </w:p>
        </w:tc>
        <w:tc>
          <w:tcPr>
            <w:tcW w:w="3140" w:type="dxa"/>
            <w:vMerge w:val="restart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рироды каждого из океанов. Рельеф дна океанов. Образование течений. Влияние океанов на природу прилегающих материков и островов. Ресурсы и будущее океанов.</w:t>
            </w:r>
          </w:p>
          <w:p>
            <w:pPr>
              <w:pStyle w:val="Style18"/>
              <w:spacing w:before="28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8"/>
              <w:spacing w:before="28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8"/>
              <w:spacing w:before="28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8"/>
              <w:spacing w:before="28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8"/>
              <w:spacing w:before="28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8"/>
              <w:spacing w:before="28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8"/>
              <w:spacing w:before="28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8"/>
              <w:spacing w:before="28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8"/>
              <w:spacing w:before="28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8"/>
              <w:spacing w:before="28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8"/>
              <w:spacing w:before="28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8"/>
              <w:spacing w:before="28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8"/>
              <w:spacing w:before="28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8"/>
              <w:spacing w:before="280" w:after="0"/>
              <w:rPr/>
            </w:pPr>
            <w:r>
              <w:rPr>
                <w:i/>
                <w:iCs/>
                <w:sz w:val="18"/>
                <w:szCs w:val="18"/>
              </w:rPr>
              <w:t>показывать</w:t>
            </w:r>
            <w:r>
              <w:rPr>
                <w:sz w:val="18"/>
                <w:szCs w:val="18"/>
              </w:rPr>
              <w:t xml:space="preserve"> элементы береговой линии, определять ГП Африки, координаты крайних точек, протяженность материка</w:t>
            </w:r>
          </w:p>
          <w:p>
            <w:pPr>
              <w:pStyle w:val="Style18"/>
              <w:spacing w:before="280" w:after="0"/>
              <w:rPr/>
            </w:pPr>
            <w:r>
              <w:rPr>
                <w:i/>
                <w:i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влияние ГП на особенности природы материка</w:t>
            </w:r>
          </w:p>
          <w:p>
            <w:pPr>
              <w:pStyle w:val="Style18"/>
              <w:spacing w:before="280" w:after="0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ГП каждой из изучаемых стран. Особенности природных компонентов стран по картам атласа и другим источникам информации, размещение населения по территории страны. Степень благоприятности природных условий для жизни людей в стране.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еан, рельеф, климат, течение, остров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 и тематическими картами, к\к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23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сообщения,през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да Атлантического и Северного Ледовитого океанов. Виды хозяйственной деятельности в океанах</w:t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-исследование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vMerge w:val="continue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 и тематическими картами,к\к</w:t>
            </w:r>
          </w:p>
        </w:tc>
        <w:tc>
          <w:tcPr>
            <w:tcW w:w="1134" w:type="dxa"/>
            <w:tcBorders>
              <w:top w:val="single" w:sz="8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п24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сообщения,през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31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и обобщение раздела «Главные особенности природы Земли»</w:t>
              <w:tab/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итоговые задания и отвечать на вопросы по разделу «Главные особенности природы Земли».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vMerge w:val="continue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тестовые задания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thickThinLargeGap" w:sz="6" w:space="0" w:color="000000"/>
              <w:bottom w:val="single" w:sz="8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 3. Континенты и страны (40 часов)</w:t>
            </w:r>
          </w:p>
          <w:p>
            <w:pPr>
              <w:pStyle w:val="Normal"/>
              <w:spacing w:lineRule="auto" w:line="240" w:before="280" w:after="119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 xml:space="preserve">Афри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бенности природы Африки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ая работа №4: «Обозначение на к\к форм рельефа и месторождений полезных ископаемых»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 карта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25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е и политическая карта Африки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ации знаний и умений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ая работа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ая работ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26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верная Африка. Египет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ации знаний и умений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 карта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27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адная и Центральная Африка. Нигерия Практическая работа №5: </w:t>
            </w:r>
            <w:r>
              <w:rPr>
                <w:sz w:val="20"/>
                <w:szCs w:val="20"/>
              </w:rPr>
              <w:t>«Составление описания путешествия по одной из стран континента с определением особенностей природы, населения, его хозяйственной деятельности»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ование-практикум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 карта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28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ая Африка. Эфиопия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тешествие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е зада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29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ая Африка. ЮАР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построение схем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30 сообщ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 и закрепление знаний по теме «Африка»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 повторения и обобщения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овые задания, анализ карт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Австралия и Океа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обенности природы Австралии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14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sz w:val="18"/>
                <w:szCs w:val="18"/>
              </w:rPr>
              <w:t>Приемы определения географического положения материка, имена исследователей континента и результаты их работы. Особенности рельефа, зависимость форм рельефа от тектонического строения материка. Особенности климата материка. Основные речные системы, озера материка. Особенности природных зон материка. Численность, плотность, особенности размещения населения; современную политическую карту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Style18"/>
              <w:spacing w:before="280" w:after="0"/>
              <w:rPr/>
            </w:pPr>
            <w:r>
              <w:rPr>
                <w:i/>
                <w:iCs/>
                <w:sz w:val="18"/>
                <w:szCs w:val="18"/>
              </w:rPr>
              <w:t>показывать</w:t>
            </w:r>
            <w:r>
              <w:rPr>
                <w:sz w:val="18"/>
                <w:szCs w:val="18"/>
              </w:rPr>
              <w:t xml:space="preserve"> элементы береговой линии, определять ГП Африки, координаты крайних точек, протяженность материка</w:t>
            </w:r>
          </w:p>
          <w:p>
            <w:pPr>
              <w:pStyle w:val="Style18"/>
              <w:spacing w:before="280" w:after="0"/>
              <w:rPr/>
            </w:pPr>
            <w:r>
              <w:rPr>
                <w:i/>
                <w:i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влияние ГП на особенности природы материка</w:t>
            </w:r>
          </w:p>
          <w:p>
            <w:pPr>
              <w:pStyle w:val="Style18"/>
              <w:spacing w:before="280" w:after="0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ГП каждой из изучаемых стран. Особенности природных компонентов стран по картам атласа и другим источникам информации, размещение населения по территории страны. Степень благоприятности природных условий для жизни людей в стране.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Style18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 карта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3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стралийский союз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ации знаний и умений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 карта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32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еания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ая работа №6: «Сравнение г\п Австралии и Африки. Выявление черт сходства и отличия основных компонентов природы»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 карта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33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Южная Амер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собенности природы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. работа №7«Обозначение на к\к форм рельефа и месторождений полезных ископаемых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построение схем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34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еление и политическая карта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ации знаний и умений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построение схем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35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андский Восток. Бразилия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ации знаний и умений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тематическими и к\к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37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гентина Практическая работа  «Описание одной из стран по плану»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актикум 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ая работа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ая работ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36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дский Запад. Перу. Чили. Венесуэла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тешествие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тематическими и к\к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38 к\к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 и закрепление знаний по теме «Южная Америка»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бщение 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, индивидуальные задания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ы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Антарктида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бенности природы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кум</w:t>
            </w:r>
          </w:p>
        </w:tc>
        <w:tc>
          <w:tcPr>
            <w:tcW w:w="314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иемы определения географического положения материка, имена исследователей континента и результаты их работы. Особенности рельефа, зависимость форм рельефа от тектонического строения материка. Особенности климата материка.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 карта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39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докладов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b/>
                <w:sz w:val="20"/>
                <w:szCs w:val="20"/>
              </w:rPr>
              <w:t>Северная Америка</w:t>
            </w:r>
            <w:r>
              <w:rPr>
                <w:sz w:val="20"/>
                <w:szCs w:val="20"/>
              </w:rPr>
              <w:t xml:space="preserve"> Особенности природы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140" w:type="dxa"/>
            <w:vMerge w:val="restart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i/>
                <w:iCs/>
                <w:sz w:val="18"/>
                <w:szCs w:val="18"/>
              </w:rPr>
              <w:t>показывать</w:t>
            </w:r>
            <w:r>
              <w:rPr>
                <w:sz w:val="18"/>
                <w:szCs w:val="18"/>
              </w:rPr>
              <w:t xml:space="preserve"> элементы береговой линии, определять ГП Африки, координаты крайних точек, протяженность материка</w:t>
            </w:r>
          </w:p>
          <w:p>
            <w:pPr>
              <w:pStyle w:val="Style18"/>
              <w:spacing w:before="280" w:after="0"/>
              <w:rPr/>
            </w:pPr>
            <w:r>
              <w:rPr>
                <w:i/>
                <w:i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влияние ГП на особенности природы материка</w:t>
            </w:r>
          </w:p>
          <w:p>
            <w:pPr>
              <w:pStyle w:val="Style18"/>
              <w:spacing w:before="280" w:after="0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ГП каждой из изучаемых стран. Особенности природных компонентов стран по картам атласа и другим источникам информации, размещение населения по территории страны. Степень благоприятности природных условий для жизни людей в стране.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вристическая беседа, фронтальный опрос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 карта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40 ,к\к и 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ы Северной Америки. США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ации знаний и умений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ение нового материала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 карта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 4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нада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ации знаний и умений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 карта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42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</w:tr>
      <w:tr>
        <w:trPr>
          <w:trHeight w:val="3319" w:hRule="atLeast"/>
        </w:trPr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ка Практическая работа № 8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0"/>
                <w:szCs w:val="20"/>
              </w:rPr>
              <w:t>«Составление описания путешествия по одной из стран континента с определением особенностей природы, населения, его хозяйственной деятельности»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кум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ая работа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бота с учебником, к\к и тематическими картами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43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 и закрепление знаний по теме «Северная Америка»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ирование, индивидуальные задания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C0C0C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ы, индивидуальные зада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разия</w:t>
            </w:r>
            <w:r>
              <w:rPr>
                <w:sz w:val="20"/>
                <w:szCs w:val="20"/>
              </w:rPr>
              <w:t xml:space="preserve"> Основные черты природы Евразии. Население Евразии Климат Евразии Практическая работа №9: «Сравнение климата Евразии с климатом Северной Америки. Сравнение природных зон по 40-й параллели в Евразии и Северной Америке, выявление черт сходства и различия в чередовании зон, в степени их антропогенного изменения»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314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i/>
                <w:iCs/>
                <w:sz w:val="18"/>
                <w:szCs w:val="18"/>
              </w:rPr>
              <w:t>показывать</w:t>
            </w:r>
            <w:r>
              <w:rPr>
                <w:sz w:val="18"/>
                <w:szCs w:val="18"/>
              </w:rPr>
              <w:t xml:space="preserve"> элементы береговой линии, определять ГП Африки, координаты крайних точек, протяженность материка</w:t>
            </w:r>
          </w:p>
          <w:p>
            <w:pPr>
              <w:pStyle w:val="Style18"/>
              <w:spacing w:before="280" w:after="0"/>
              <w:rPr/>
            </w:pPr>
            <w:r>
              <w:rPr>
                <w:i/>
                <w:iCs/>
                <w:sz w:val="18"/>
                <w:szCs w:val="18"/>
              </w:rPr>
              <w:t xml:space="preserve">Оценивать </w:t>
            </w:r>
            <w:r>
              <w:rPr>
                <w:sz w:val="18"/>
                <w:szCs w:val="18"/>
              </w:rPr>
              <w:t>влияние ГП на особенности природы материка</w:t>
            </w:r>
          </w:p>
          <w:p>
            <w:pPr>
              <w:pStyle w:val="Style18"/>
              <w:spacing w:before="280" w:after="0"/>
              <w:rPr/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ГП каждой из изучаемых стран. Особенности природных компонентов стран по картам атласа и другим источникам информации, размещение населения по территории страны. Степень благоприятности природных условий для жизни людей в стране.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е задания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 карта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п44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sz w:val="20"/>
                <w:szCs w:val="20"/>
              </w:rPr>
              <w:t xml:space="preserve">Северная Европа. Швеция и Норвегия Финляндия. Дания. Исландия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ации знаний и умений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 карта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45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адная Европа. Великобритания и Ирландия. Нидерланды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кум</w:t>
            </w:r>
          </w:p>
        </w:tc>
        <w:tc>
          <w:tcPr>
            <w:tcW w:w="314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i/>
                <w:iCs/>
                <w:sz w:val="18"/>
                <w:szCs w:val="18"/>
              </w:rPr>
              <w:t>определять</w:t>
            </w:r>
            <w:r>
              <w:rPr>
                <w:sz w:val="18"/>
                <w:szCs w:val="18"/>
              </w:rPr>
              <w:t xml:space="preserve"> ГП каждой из изучаемых стран. Особенности природных компонентов стран по картам атласа и другим источникам информации, размещение населения по территории страны. Степень благоприятности природных условий для жизни людей в стране.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46.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льгия, Германия, Австрия Франция, Швейца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работа №10: «Составление описания путешествия по одной из стран Зарубежной Европы с определением особенностей природы, населения, его хозяйственной деятельности»»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47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точная Европа. Польша. Страны Балтии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ации знаний и умений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48,50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оруссия, Украина, Молдова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ации знаний и умений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50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ая Европа. Испания. Португалия. Италия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тешествие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51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ы Юго-Западной Азии. Иран и Афганистан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52.през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жная Азия. Индия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ации знаний и умений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53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ы Центральной Азии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ации знаний и умений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54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зентац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napToGrid w:val="false"/>
              <w:spacing w:before="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rPr/>
            </w:pPr>
            <w:r>
              <w:rPr>
                <w:sz w:val="20"/>
                <w:szCs w:val="20"/>
              </w:rPr>
              <w:t>Восточная Азия. Китай Практическая работа №11: «Составление по картам и другим источникам описания одной из стран  Зарубежной Азии»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кум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ие задания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55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пония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тешествие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656 реф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го-Восточная Азия. Индонезия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следование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57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 и закрепление знаний по теме «Евразия»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овые задания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стовые зада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здел 4. Человечество на Земле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да-основа жизни на Земле. Изменение природы человеком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ации знаний и умений</w:t>
            </w:r>
          </w:p>
        </w:tc>
        <w:tc>
          <w:tcPr>
            <w:tcW w:w="314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8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состав географической оболочки, объяснять связи между её компонентами, причины географической зона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тропогенный фактор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60,61 през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ль географической науки в рациональном использовании природы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ации знаний и умений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й, фронтальный опрос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62 реф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7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ременный облик Земли</w:t>
            </w:r>
          </w:p>
        </w:tc>
        <w:tc>
          <w:tcPr>
            <w:tcW w:w="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бщение</w:t>
            </w:r>
          </w:p>
        </w:tc>
        <w:tc>
          <w:tcPr>
            <w:tcW w:w="314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ые задания</w:t>
            </w:r>
          </w:p>
        </w:tc>
        <w:tc>
          <w:tcPr>
            <w:tcW w:w="226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 с учебником, к\к и тематическими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Резерв 2час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850" w:footer="0" w:bottom="170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14:13:00Z</dcterms:created>
  <dc:creator>user</dc:creator>
  <dc:description/>
  <cp:keywords/>
  <dc:language>en-US</dc:language>
  <cp:lastModifiedBy>Kab128</cp:lastModifiedBy>
  <cp:lastPrinted>2014-09-15T00:52:00Z</cp:lastPrinted>
  <dcterms:modified xsi:type="dcterms:W3CDTF">2014-09-20T07:30:00Z</dcterms:modified>
  <cp:revision>11</cp:revision>
  <dc:subject/>
  <dc:title/>
</cp:coreProperties>
</file>