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8921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яснительная  записк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 характеристика    учебного  курс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сто  учебного  курса  в  учебном   план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нностные  ориентиры  содержания  учебного  курс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2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ы  освоения   курса  « Географии  7 класс »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3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держание  курс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3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матическое планирование</w:t>
              <w:tab/>
            </w:r>
            <w:r>
              <w:rPr>
                <w:rStyle w:val="IndexLink"/>
                <w:b/>
                <w:bCs/>
                <w:lang w:val="en-US" w:eastAsia="en-US"/>
              </w:rPr>
              <w:t>.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512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892103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атериально-техническое,  учебно-методическое   и  информационное  обеспечение   образовательного  процесса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pacing w:val="24"/>
          <w:sz w:val="28"/>
          <w:szCs w:val="28"/>
          <w:lang w:eastAsia="ar-SA"/>
        </w:rPr>
      </w:pPr>
      <w:r>
        <w:rPr>
          <w:b/>
          <w:spacing w:val="24"/>
          <w:sz w:val="28"/>
          <w:szCs w:val="28"/>
          <w:lang w:eastAsia="ar-SA"/>
        </w:rPr>
      </w:r>
      <w:r>
        <w:br w:type="page"/>
      </w:r>
    </w:p>
    <w:p>
      <w:pPr>
        <w:pStyle w:val="Style22"/>
        <w:numPr>
          <w:ilvl w:val="0"/>
          <w:numId w:val="9"/>
        </w:numPr>
        <w:rPr/>
      </w:pPr>
      <w:bookmarkStart w:id="0" w:name="__RefHeading___Toc358921025"/>
      <w:bookmarkEnd w:id="0"/>
      <w:r>
        <w:rPr/>
        <w:t>Пояснительная  записка</w:t>
      </w:r>
    </w:p>
    <w:p>
      <w:pPr>
        <w:pStyle w:val="Normal"/>
        <w:autoSpaceDE w:val="false"/>
        <w:rPr/>
      </w:pPr>
      <w:bookmarkStart w:id="1" w:name="__RefHeading___Toc358921026"/>
      <w:r>
        <w:rPr/>
        <w:t>Главная цель курса — формирование у учащихся географического образа своей страны во всём её многообразии и целостности, формирование социально значимых качеств личности и ценностных ориентаций, развитие географического мышления школьников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1"/>
        <w:numPr>
          <w:ilvl w:val="0"/>
          <w:numId w:val="9"/>
        </w:numPr>
        <w:rPr/>
      </w:pPr>
      <w:bookmarkStart w:id="2" w:name="__RefHeading___Toc358921026"/>
      <w:r>
        <w:rPr/>
        <w:t>Общая  характеристика    учебного  курса</w:t>
      </w:r>
      <w:bookmarkEnd w:id="2"/>
    </w:p>
    <w:p>
      <w:pPr>
        <w:pStyle w:val="Normal"/>
        <w:autoSpaceDE w:val="false"/>
        <w:ind w:firstLine="709"/>
        <w:rPr>
          <w:rFonts w:eastAsia="Calibri"/>
          <w:color w:val="191919"/>
        </w:rPr>
      </w:pPr>
      <w:r>
        <w:rPr>
          <w:rFonts w:eastAsia="Calibri"/>
          <w:color w:val="191919"/>
        </w:rPr>
        <w:t xml:space="preserve">В соответствии с обновлённым стандартом (стандартом второго поколения), на основе Фундаментального ядра содержания общего образования и требований к результатам основного общего образования комплексный курс географии 8–9 классов образует второй блок базового содержания дисциплины «География» основной школы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191919"/>
        </w:rPr>
        <w:t xml:space="preserve">В структурном отношении курс состоит из двух частей: «Природа и население России» и «Хозяйство и регионы России», которые, в свою очередь, подразделяются на введение и семь разделов: «Географическое положение и формирование государственной территории России», «Природа России», Население России», «Природный фактор в развитии России», «Хозяйство России», «Природно-хозяйственные регионы России», «Россия в современном мире». 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color w:val="191919"/>
        </w:rPr>
        <w:t>Кроме основного содержательного блока (инвариантная часть примерной программы), содержание некоторых тем расширено за счёт включения историко-географических, культурологических, этногеографических, геоэкологических знаний, знаний об источниках географической информации и методах исследования географии.</w:t>
      </w:r>
    </w:p>
    <w:p>
      <w:pPr>
        <w:pStyle w:val="Normal"/>
        <w:autoSpaceDE w:val="false"/>
        <w:rPr>
          <w:rFonts w:ascii="JournalC" w:hAnsi="JournalC" w:eastAsia="Calibri" w:cs="JournalC"/>
          <w:color w:val="191919"/>
          <w:sz w:val="21"/>
          <w:szCs w:val="21"/>
        </w:rPr>
      </w:pPr>
      <w:r>
        <w:rPr>
          <w:rFonts w:eastAsia="Calibri" w:cs="JournalC" w:ascii="JournalC" w:hAnsi="JournalC"/>
          <w:color w:val="191919"/>
          <w:sz w:val="21"/>
          <w:szCs w:val="21"/>
        </w:rPr>
      </w:r>
    </w:p>
    <w:p>
      <w:pPr>
        <w:pStyle w:val="Normal"/>
        <w:autoSpaceDE w:val="false"/>
        <w:rPr/>
      </w:pPr>
      <w:r>
        <w:rPr/>
        <w:t xml:space="preserve">Программа  по  курсу « География 8  класс » разработана  </w:t>
      </w:r>
      <w:r>
        <w:rPr>
          <w:color w:val="191919"/>
        </w:rPr>
        <w:t>к  линии учебников под редакцией В.П. Дронова для учащихся 5–9 классов общеобразовательных учреждений.</w:t>
      </w:r>
      <w:r>
        <w:rPr/>
        <w:t xml:space="preserve"> Рабочая  программа  разработана  на  основе  авторской  программы  В.Б. Пятунина, Е.А. Таможней   к учебнику « География России. Природа. Население»,  М. « Вентана-Граф», 2012 г.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9"/>
        </w:numPr>
        <w:rPr/>
      </w:pPr>
      <w:bookmarkStart w:id="3" w:name="__RefHeading___Toc358921027"/>
      <w:bookmarkEnd w:id="3"/>
      <w:r>
        <w:rPr/>
        <w:t>Место  учебного  курса  в  учебном   пл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rFonts w:eastAsia="Calibri"/>
          <w:color w:val="191919"/>
        </w:rPr>
      </w:pPr>
      <w:r>
        <w:rPr>
          <w:rFonts w:eastAsia="Calibri"/>
          <w:color w:val="191919"/>
        </w:rPr>
        <w:t>Блок носит название «География России», который изучается в течение двух лет: 68  ч в 8 классе (2 ч в неделю) и 68  ч в 9 классе (2 ч в неделю).</w:t>
      </w:r>
      <w:r>
        <w:rPr/>
        <w:t xml:space="preserve"> Рабочая программа, согласно Федеральному Базисному Учебному плану, рассчитана на 68 часов (2 ч в неделю)</w:t>
      </w:r>
    </w:p>
    <w:p>
      <w:pPr>
        <w:pStyle w:val="Normal"/>
        <w:jc w:val="both"/>
        <w:rPr>
          <w:rFonts w:eastAsia="Calibri"/>
          <w:b/>
          <w:b/>
          <w:color w:val="191919"/>
        </w:rPr>
      </w:pPr>
      <w:r>
        <w:rPr>
          <w:rFonts w:eastAsia="Calibri"/>
          <w:b/>
          <w:color w:val="191919"/>
        </w:rPr>
      </w:r>
    </w:p>
    <w:p>
      <w:pPr>
        <w:pStyle w:val="Heading1"/>
        <w:numPr>
          <w:ilvl w:val="0"/>
          <w:numId w:val="9"/>
        </w:numPr>
        <w:rPr/>
      </w:pPr>
      <w:bookmarkStart w:id="4" w:name="__RefHeading___Toc358921028"/>
      <w:bookmarkEnd w:id="4"/>
      <w:r>
        <w:rPr/>
        <w:t>Ценностные  ориентиры  содержания  учебного  курса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В системе основного общего образования география – единственный школьный предмет, содержание которого одновременно охватывает многие аспекты как естественного, так и гуманитарно-общественного научного знания. Это позволяет формировать у учащих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 xml:space="preserve"> </w:t>
      </w:r>
      <w:r>
        <w:rPr/>
        <w:t>сформировать целостное представление об особенностях природы, населения и хозяйства страны, их взаимодействии на региональном и локальном уровнях; значении охраны окружающей среды и осуществления стратегии устойчивого развития в масштабах территории РФ и её отдельных регион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сформировать у школьников образные представления о крупных природно-хозяйственных регионах стран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сформировать представления о России как о совокупности разнообразных территорий и вместе с тем субъекте мирового географического пространства, о месте и роли России в современном мир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>сформировать представление о географических природных и социально-экономических объектах, процессах и явлениях как изменяющихся и развивающихся не только в географическом пространстве России, но и во времен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ind w:left="0" w:hanging="0"/>
        <w:rPr/>
      </w:pPr>
      <w:r>
        <w:rPr/>
        <w:t xml:space="preserve"> </w:t>
      </w:r>
      <w:r>
        <w:rPr/>
        <w:t>сформировать у школьников умения работать с разными источниками географической информации и понимание практической значимости изучения географических процессов, явлений, причинно-следственных связей, продолжить формирование картографической грамотности школьников посредством работы с разнообразными тематическими картами и картографическими изображения ми.</w:t>
      </w:r>
    </w:p>
    <w:p>
      <w:pPr>
        <w:pStyle w:val="Heading1"/>
        <w:numPr>
          <w:ilvl w:val="0"/>
          <w:numId w:val="9"/>
        </w:numPr>
        <w:rPr/>
      </w:pPr>
      <w:bookmarkStart w:id="5" w:name="__RefHeading___Toc358921029"/>
      <w:bookmarkEnd w:id="5"/>
      <w:r>
        <w:rPr/>
        <w:t>Результаты  освоения   курса  « География  8 класс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426" w:right="-456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 результа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 результа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>готовности и способности вести диалог с другими людьми и достигать в нём взаимопоним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>творческой и других видов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0" w:firstLine="142"/>
              <w:rPr/>
            </w:pPr>
            <w:r>
              <w:rPr/>
      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142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-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шать конфликты на основе согласования позиций и учёта интересов; формулировать, аргументировать и отстаивать своё мнение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формирование и развитие компетентности в области использования информационно-коммуникационных технолог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98" w:leader="none"/>
                <w:tab w:val="left" w:pos="563" w:leader="none"/>
              </w:tabs>
              <w:ind w:left="0" w:firstLine="175"/>
              <w:rPr/>
            </w:pPr>
            <w:r>
              <w:rPr/>
              <w:t>формирование и развитие экологического мыш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и в отдельных стран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овладение элементарными практическими умениями использования приборов и инструментов для определения количественных и качественных характеристик компонен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географической среды, в том числе её экологических параметр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овладение основами картографической грамотности и использования географической карты как одного из языков международного общ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овладение основными навыками нахождения, использования и презентации географическ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формирование умений и навыков использования разнообразных географических знаний в повседневной жизни для объяснения и оценки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7" w:leader="none"/>
              </w:tabs>
              <w:ind w:left="-76" w:firstLine="142"/>
              <w:rPr/>
            </w:pPr>
            <w:r>
              <w:rPr/>
              <w:t>формирование представлений об особенностях деятельности людей, ведущей к возникновению и развитию или решению экологических проблем на различных территориях и акваториях, умений и навыков безопасного и экологически целесообразного поведения в окружающей среде.</w:t>
            </w:r>
          </w:p>
        </w:tc>
      </w:tr>
    </w:tbl>
    <w:p>
      <w:pPr>
        <w:sectPr>
          <w:type w:val="nextPage"/>
          <w:pgSz w:orient="landscape" w:w="16838" w:h="11906"/>
          <w:pgMar w:left="993" w:right="709" w:gutter="0" w:header="0" w:top="99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-426" w:right="-456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numPr>
          <w:ilvl w:val="0"/>
          <w:numId w:val="9"/>
        </w:numPr>
        <w:rPr/>
      </w:pPr>
      <w:bookmarkStart w:id="6" w:name="__RefHeading___Toc358921030"/>
      <w:bookmarkEnd w:id="6"/>
      <w:r>
        <w:rPr/>
        <w:t>Содержание  курса</w:t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сего 68 часов)</w:t>
      </w:r>
    </w:p>
    <w:tbl>
      <w:tblPr>
        <w:tblW w:w="13862" w:type="dxa"/>
        <w:jc w:val="left"/>
        <w:tblInd w:w="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  <w:gridCol w:w="4090"/>
      </w:tblGrid>
      <w:tr>
        <w:trPr/>
        <w:tc>
          <w:tcPr>
            <w:tcW w:w="9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4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географического положения и формир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осударственной территории России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. Географическое положение России.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 2. История освоения и изучения территории России.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а Росс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 Геологическое строение, рельеф и полезные ископаемы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rPr/>
            </w:pPr>
            <w:r>
              <w:rPr>
                <w:sz w:val="28"/>
                <w:szCs w:val="28"/>
              </w:rPr>
              <w:t>Тема 4 «Климат и климатические ресурсы»</w:t>
            </w:r>
            <w:r>
              <w:rPr>
                <w:bCs/>
                <w:sz w:val="28"/>
                <w:szCs w:val="28"/>
              </w:rPr>
              <w:tab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5. «Внутренние воды и водные ресурсы» </w:t>
            </w:r>
            <w:r>
              <w:rPr>
                <w:bCs/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6 « Почва и почвенные ресурсы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7. «Растительный и животный мир. Биологические ресурсы»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8. Природные различия на территории Росс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Росс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7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родный фактор в развитии Росси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664"/>
        <w:rPr>
          <w:rStyle w:val="StrongEmphasis"/>
        </w:rPr>
      </w:pPr>
      <w:r>
        <w:rPr/>
      </w:r>
    </w:p>
    <w:p>
      <w:pPr>
        <w:pStyle w:val="TextBodyIndent"/>
        <w:jc w:val="center"/>
        <w:rPr>
          <w:rStyle w:val="StrongEmphasis"/>
        </w:rPr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6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9"/>
        <w:gridCol w:w="142"/>
        <w:gridCol w:w="567"/>
        <w:gridCol w:w="142"/>
        <w:gridCol w:w="377"/>
        <w:gridCol w:w="48"/>
        <w:gridCol w:w="94"/>
        <w:gridCol w:w="2316"/>
        <w:gridCol w:w="93"/>
        <w:gridCol w:w="142"/>
        <w:gridCol w:w="2033"/>
        <w:gridCol w:w="235"/>
        <w:gridCol w:w="142"/>
        <w:gridCol w:w="1701"/>
        <w:gridCol w:w="48"/>
        <w:gridCol w:w="94"/>
        <w:gridCol w:w="1607"/>
        <w:gridCol w:w="94"/>
        <w:gridCol w:w="48"/>
        <w:gridCol w:w="2470"/>
        <w:gridCol w:w="81"/>
        <w:gridCol w:w="851"/>
        <w:gridCol w:w="141"/>
        <w:gridCol w:w="61"/>
        <w:gridCol w:w="648"/>
        <w:gridCol w:w="202"/>
        <w:gridCol w:w="790"/>
        <w:gridCol w:w="61"/>
      </w:tblGrid>
      <w:tr>
        <w:trPr>
          <w:trHeight w:val="73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right="113" w:hanging="0"/>
              <w:rPr/>
            </w:pPr>
            <w:r>
              <w:rPr/>
              <w:t>Дата  урока по факту</w:t>
            </w:r>
          </w:p>
        </w:tc>
        <w:tc>
          <w:tcPr>
            <w:tcW w:w="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right="113" w:hanging="0"/>
              <w:rPr/>
            </w:pPr>
            <w:r>
              <w:rPr/>
              <w:t xml:space="preserve"> </w:t>
            </w:r>
            <w:r>
              <w:rPr/>
              <w:t>кол-во часо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и вид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нет ресурсы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результаты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" w:right="113" w:hanging="0"/>
              <w:rPr/>
            </w:pPr>
            <w:r>
              <w:rPr/>
              <w:t>Дата урока по плану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апредметны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. задание</w:t>
            </w:r>
          </w:p>
        </w:tc>
      </w:tr>
      <w:tr>
        <w:trPr>
          <w:trHeight w:val="3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b/>
              </w:rPr>
              <w:t>Что и с какой целью изучают в курсе «География России»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  <w:t>http://www.rgo.ru/index.php</w:t>
            </w:r>
          </w:p>
          <w:p>
            <w:pPr>
              <w:pStyle w:val="Normal"/>
              <w:ind w:left="34" w:hanging="34"/>
              <w:rPr/>
            </w:pPr>
            <w:r>
              <w:rPr/>
              <w:t>презентация к уроку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источники географической информации и методы исследований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тереса к предмету; интерес   к   научному познанию  мира 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руктуры и особенностей курса. Определение роли географической науки в решении практических задач страны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географическими справочник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3, запис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</w:t>
            </w:r>
          </w:p>
          <w:p>
            <w:pPr>
              <w:pStyle w:val="Style19"/>
              <w:ind w:left="567" w:firstLine="97"/>
              <w:jc w:val="center"/>
              <w:rPr/>
            </w:pPr>
            <w:r>
              <w:rPr>
                <w:b/>
                <w:i/>
              </w:rPr>
              <w:t>Особенности географического положения и формирование государственной территории России. (1</w:t>
            </w:r>
            <w:r>
              <w:rPr>
                <w:b/>
                <w:i/>
                <w:lang w:val="en-US"/>
              </w:rPr>
              <w:t>4</w:t>
            </w:r>
            <w:r>
              <w:rPr>
                <w:b/>
                <w:i/>
              </w:rPr>
              <w:t xml:space="preserve"> ч.)</w:t>
            </w:r>
          </w:p>
          <w:p>
            <w:pPr>
              <w:pStyle w:val="Style19"/>
              <w:ind w:left="567" w:firstLine="97"/>
              <w:jc w:val="center"/>
              <w:rPr>
                <w:b/>
                <w:b/>
              </w:rPr>
            </w:pPr>
            <w:r>
              <w:rPr>
                <w:b/>
              </w:rPr>
              <w:t>Тема 1. Географическое положение России. (9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Географическое положение и его виды. Пр. р. </w:t>
            </w:r>
            <w:r>
              <w:rPr>
                <w:b/>
                <w:i/>
              </w:rPr>
              <w:t>1 Характеристика ГП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 объясня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/>
              <w:t>«географическое положение», «государственная территория РФ», «местное время» и «поясное время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спользовать эти понятия для решения учебных за дач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: место России в мире по площади территории; общую протяжённость государственной границы России; соотношение сухопутных и морских грани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специфику политико-административного устройства Российской Федера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основ экологической культуры, соответствующей современному уровню экологического мышл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ути получения информации ;Уметь вести самостоятель</w:t>
              <w:softHyphen/>
              <w:t>ный поиск, анализ и отбор информации ;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нятия для решения учебных за</w:t>
              <w:softHyphen/>
              <w:t>дач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авливать взаимосвязь  между рельефом,  климатом, водами суши,     почвами, растительным и животным миром.</w:t>
            </w:r>
          </w:p>
          <w:p>
            <w:pPr>
              <w:pStyle w:val="Normal"/>
              <w:autoSpaceDE w:val="false"/>
              <w:rPr/>
            </w:pPr>
            <w:r>
              <w:rPr/>
              <w:t>Умение осознанно использовать речевые средства</w:t>
            </w:r>
          </w:p>
          <w:p>
            <w:pPr>
              <w:pStyle w:val="Normal"/>
              <w:autoSpaceDE w:val="false"/>
              <w:rPr/>
            </w:pPr>
            <w:r>
              <w:rPr/>
              <w:t>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 речью, монологической контекстной речью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и виды географического полож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, стр8 №4 зада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Размеры территории и природно-географическое положение России. Пр. р. </w:t>
            </w:r>
            <w:r>
              <w:rPr>
                <w:b/>
                <w:i/>
              </w:rPr>
              <w:t xml:space="preserve"> Сравнение ГП России и других стран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</w:t>
            </w:r>
          </w:p>
          <w:p>
            <w:pPr>
              <w:pStyle w:val="Normal"/>
              <w:ind w:left="34" w:hanging="0"/>
              <w:rPr/>
            </w:pPr>
            <w:r>
              <w:rPr/>
              <w:t>Дискусс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и положительные аспекты ГП и значительных размеров территории России, их влияние на природу, хозяйство и жизнь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картами атласа, с контурными кар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, стр 12 №4 зада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Экономико-географическое и транспортно географическое положение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ЭГП и ТГП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литической картой, с иллюстративными и статистическими материалами учебника рис 9, с14; рис10, с.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Геополитическое, этнокультурное и экологогеографичекое положение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политическое, этнокультурное и эколого-географическое положение России. Отрицательные и положительные аспекты ГП и значительных</w:t>
            </w:r>
          </w:p>
          <w:p>
            <w:pPr>
              <w:pStyle w:val="Normal"/>
              <w:rPr/>
            </w:pPr>
            <w:r>
              <w:rPr/>
              <w:t>размеров территории России, их влияние на природу, хозяйство и жизнь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онтурной картой, с текстом и иллюстративным материалом учебника рис.19, с24; рис20, с.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, сообщение о терри-ториальных претензиях к Росс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Государственная территория России. Типы российских границ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 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территория РФ ( суша, внутренние и территориальные воды, воздушное пространство и недра; континентальный шельф и экономическая зона). Территекущийториальные пространства России как важнейший стратегический ресурс  страны. Виды государственных границ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литической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 стр 33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ухопутные и морские границы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Практикум Пр.р.№2 «обозначение крайних точек и приграничных государств на к\к»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http://terrus.ru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сухопутных и морских границ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онтурными картами и атласом,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, стр 38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Различия во времени  на территории России. </w:t>
            </w:r>
            <w:r>
              <w:rPr>
                <w:b/>
                <w:i/>
              </w:rPr>
              <w:t>Пр. р. 3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ределение поясного времени для разных городов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на карте часовых поясов. Местное, поясное, декретное, летнее время, их роль в хозяйстве и жизни люд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 часовых пояс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 стр 41 №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Государственное устройство и территориальное деление Российской Федераци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/>
            </w:pPr>
            <w:r>
              <w:rPr/>
              <w:t>Практикум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олитико-административная карта России ( интерактивная карта)</w:t>
            </w:r>
          </w:p>
          <w:p>
            <w:pPr>
              <w:pStyle w:val="Normal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://www.terrus.ru/</w:t>
            </w:r>
          </w:p>
          <w:p>
            <w:pPr>
              <w:pStyle w:val="Normal"/>
              <w:ind w:left="34" w:hanging="0"/>
              <w:rPr/>
            </w:pPr>
            <w:r>
              <w:rPr>
                <w:b/>
                <w:lang w:val="en-US"/>
              </w:rPr>
              <w:t>http://ru. wikipedia.org/wiki</w:t>
            </w:r>
          </w:p>
          <w:p>
            <w:pPr>
              <w:pStyle w:val="Normal"/>
              <w:ind w:left="34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тивное устройство страны. Субъекты федерации, их равноправие и разнообразие. Федеральные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политико-административной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, учить субъекты федерации; вопросы стр. 44-45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овторение и обобщение темы «Географическое положение Росси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, зачет по карт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 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 История освоения и изучения территории России. (5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Заселение и освоение территории  России в 9-17вв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 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отечественных землепроходцев и первооткрывателей, приводить примеры адаптации человека в ходе освоения новых территорий к условиям окружающей среды, её влияния на формирование культурно-исторических особенностей народо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яснять влияние геополитических и экономических интересов страны на направления территориального роста страны; влияние истории з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страны на различия в хозяйственном освоении раз-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ых территорий и акваторий; </w:t>
            </w:r>
          </w:p>
          <w:p>
            <w:pPr>
              <w:pStyle w:val="Normal"/>
              <w:autoSpaceDE w:val="false"/>
              <w:rPr/>
            </w:pPr>
            <w:r>
              <w:rPr/>
              <w:t>показывать по карте: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ия колон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территории страны в разные исторические периоды; города, порты, транспортные пути, отражающие процесс освоения и хозяйственного освоения территории страны в разные исторические периоды.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онизация севера и востока Русской равнины восточными славянами. Военные и торговые походы славян в 9-11вв. Московское государство в 14-16вв. Дальнейшее освоение  Европейского Севера, монастырская колонизация. Географические открытия и освоение  Сибири в 17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 с картой, заполнение таблиц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9, стр 51 №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Заселение и хозяйственное освоение территории России в 18-19вв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 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и освоение западных и южных территорий в18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заполнение таблиц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, работа в контурной карт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Географические исследования  территории России в 18-19вв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Урок-путешествие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ткрытия в 18в. Присоединение земель и географические исследования в 19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, през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, стр 61 №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рриториальные изменения и географическое изучение России в 20 веке. Пр. р. </w:t>
            </w:r>
            <w:r>
              <w:rPr>
                <w:b/>
                <w:i/>
              </w:rPr>
              <w:t>4 Составление аннотации какого-либо из источников географической информации об истории освоения и открытия территории России</w:t>
            </w:r>
          </w:p>
          <w:p>
            <w:pPr>
              <w:pStyle w:val="Normal"/>
              <w:ind w:left="34" w:hanging="34"/>
              <w:rPr/>
            </w:pPr>
            <w:r>
              <w:rPr/>
              <w:t>Урок изучения нового материала. 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Арктики. Территориальные изменения в 20в. Современные географические исследования. Методы получения, обработки, передачи и представления географическ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,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b/>
              </w:rPr>
              <w:t>Повторение по теме: «История освоения и изучения территории России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67-6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2. Геологическое строение, рельеф и полезные ископаемые. (8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Геологическая история</w:t>
            </w:r>
            <w:r>
              <w:rPr/>
              <w:t xml:space="preserve"> 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geo.web.ru/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основные понятия и термины: «платформа», «область складчатости (складчатый пояс)», «выветривание»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сновные этапы развития земной коры.</w:t>
            </w:r>
          </w:p>
          <w:p>
            <w:pPr>
              <w:pStyle w:val="Normal"/>
              <w:autoSpaceDE w:val="false"/>
              <w:rPr/>
            </w:pPr>
            <w:r>
              <w:rPr/>
              <w:t>Называть геологические эры и периоды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общие особенности геологического строения и рельефа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Объяснять зависимость размещения крупных форм рельефа от строения земной коры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</w:t>
              <w:softHyphen/>
              <w:t>вующего современному уровню развития науки и общественной практики,  учиты</w:t>
              <w:softHyphen/>
              <w:t>вающего социальное, культурное, языковое, духовное многообразие современного мира;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rPr/>
            </w:pPr>
            <w:r>
              <w:rPr/>
              <w:t>использовать смысловое чтение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обенности рельефа как результат геологической истории формирования территории, геологическое летоисчисление, геологическая ка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геологической картой, геохронологической таблиц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13, стр 72 №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Развитие земной кор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  <w:t>http://geo.web.ru/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формирования земной коры на территории России, основные тектонические структуры, тектоническая ка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тектонической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14, стр 72 №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Рельеф России.</w:t>
            </w:r>
            <w:r>
              <w:rPr/>
              <w:t xml:space="preserve"> 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ормы рельефа, их связь со строением земной коры. Особенности распространения крупных форм рельеф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карты атла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 до стр. 7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Минеральные ресурсы страны. </w:t>
            </w:r>
            <w:r>
              <w:rPr>
                <w:b/>
                <w:i/>
              </w:rPr>
              <w:t>Пр. р. 5 Выявление зависимости между тектоническим строением, рельефом и размещением основных групп полезных ископ.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еральные ресурсы страны и проблемы их рационального использования, зависимость размещения полезных ископаемых от строения земной ко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урные карты, карты атлас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Зависимость рельефа от внешних геологических процессов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Урок изучения нового материала. практикум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Пр.р.№5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Строение земной коры и полезные ископаемые мира» ,«Тектоника и минеральные ресурсы России.»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интерактивные карты)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внешних процессов на формирование рельеф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таблиц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6стр 86,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Литосфера. Рельеф. Человек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природные</w:t>
            </w:r>
          </w:p>
          <w:p>
            <w:pPr>
              <w:pStyle w:val="Normal"/>
              <w:rPr/>
            </w:pPr>
            <w:r>
              <w:rPr/>
              <w:t>явления в литосфере. Влияние литосферы на жизнь и хозяйственную деятельность люд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Рельеф своей местности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кум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закономерностей формирования рельефа и его современного развития на примере своего региона и своей местност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овторение и обобщение темы: «Геологическое строение, рельеф и полезные ископаемые».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</w:rPr>
              <w:t>Повторения и обобщ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проверка знаний ка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90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Тема 4 .Климат и климатические ресурсы. (7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Условия формирования климата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 понима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солнечная радиация», «атмосферный фронт», «циклон», «антициклон», «испаряемость», «коэффициент увлажнения»; 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нятия для решения учеб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значение терминов: «амплитуда температур», «засуха», «суховей», «заморозки», «ураган», «туман»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и уметь объяснять главные особенности климата Росси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rPr/>
            </w:pPr>
            <w:r>
              <w:rPr/>
              <w:t>смысловое чтение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акторы формирования климата на территории страны, солнечная радиация, радиационный балан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карты суммарной радиации и рис.75,76 с.92,93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18, стр 94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Движение воздушных масс</w:t>
            </w:r>
            <w:r>
              <w:rPr>
                <w:b/>
                <w:i/>
              </w:rPr>
              <w:t>. Пр. р. 6 Определение по синоптической карте особенностей погоды для различных пунктов. Составление прогноза погод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/>
              <w:t>Практикум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://hmn.ru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ttp://www.meteo.ru/home_rus.htm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ркуляция воздушных масс, атмосферные фронты, циклоны и антициклоны, синоптическая ка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иноптической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Закономерности распределения тепла и влаги. Пр. р. </w:t>
            </w:r>
            <w:r>
              <w:rPr>
                <w:b/>
                <w:i/>
              </w:rPr>
              <w:t>6 Определение по картам закономерностей распределения солнечной радиации, средних температур января и июля, годового количества осадков по территории стран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температур воздуха и осадков по территории России, испарение, испаряемость, коэффициент увлаж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иматическими кар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, стр 104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Климатические пояса и типы климатов.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ические пояса и типы климатов, их характерис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лиматическими кар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 стр 108 №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Климат и человек.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климатические ресурсы, влияние климата на хозяйственную деятельность и здоровье людей, опасные  и неблагоприятные климатические явления, меры охраны атмосферного воздуха от загрязн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ами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Климат своего региона. Пр. р</w:t>
            </w:r>
            <w:r>
              <w:rPr>
                <w:b/>
                <w:i/>
              </w:rPr>
              <w:t>.  Оценка основных климатических показателей одного из регионов( на примере своей местности) страны для характеристики условий жизни и хозяйственной деятельности насе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т своего региона. Влияние климата на хозяйственную деятельность и здоровье людей.</w:t>
            </w:r>
          </w:p>
          <w:p>
            <w:pPr>
              <w:pStyle w:val="Normal"/>
              <w:rPr/>
            </w:pPr>
            <w:r>
              <w:rPr/>
              <w:t>Способы адаптации человека к разнообразным климатическим услов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, стр112 №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763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овторение и обобщение темы: «Климат и климатические ресурсы». Урок повторения и обобщ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12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 5. Внутренние воды и водные ресурсы. (7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Состав внутренних вод. Реки, их зависимость от рельефа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 понима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«падение», «уклон», «питание», «режим реки», 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нятия для решения учеб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значение терминов: «речной бассейн», «болото», «губа», «годовой сток»; «густота речной сети»; «ледник». «ледяные поля», «наводнение», «подземные воды», «речная долина»; «снеговая граница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Normal"/>
              <w:rPr/>
            </w:pPr>
            <w:r>
              <w:rPr/>
              <w:t>смысловое чтение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иды вод суши на территории страны, главные речные системы, водоразделы, океанские бассейны; падение и уклон р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с физической картой, способы вычисления падения и уклона ре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23, стр 117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Зависимость речной сети от климата. Пр. р</w:t>
            </w:r>
            <w:r>
              <w:rPr>
                <w:b/>
                <w:i/>
              </w:rPr>
              <w:t>.  7  Составление характеристики одной из Рекс использованием тематических карт и климатограмм, определение возможностей её хозяйственного использован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и режим рек, основные показатели жизни ре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диаграм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, стр 121 № 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Другие виды внутренних вод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к изучения нового материала. Беседа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а, болота, ледники, подземные воды, многолетняя мерзло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ис.99, стр 1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5,26, стр 129 № 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пасные явления, связанные с водами, их предупреждение. Пр. р. </w:t>
            </w:r>
            <w:r>
              <w:rPr>
                <w:b/>
                <w:i/>
              </w:rPr>
              <w:t>10 Объяснение закономерностей размещения разных видов вод суши и связанных с ними опасных природных явлений на территории страны в зависимости от рельефа и климата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йные явления, связанные с водами, их предупрежд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 учащихся, презент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13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Водные ресурсы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искуссия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/>
            </w:pPr>
            <w:r>
              <w:rPr/>
              <w:tab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номерность размещения водных ресурсов по территории страны. Хозяйственное использование и охрана водных ресурс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35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 xml:space="preserve">Внутренние воды и водные ресурсы своего региона и своей местности. </w:t>
            </w: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и водных ресур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 с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3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b/>
              </w:rPr>
              <w:t>Повторение и обобщение темы:  «Внутренние воды и водные ресурсы». Урок повторения и обобщ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, зачет по карт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134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6  Почва и почвенные ресурсы. (4 ч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очва как особое природ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ttp://soils.narod.ru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 понима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/>
              <w:t>«почва», «гумус»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значение терминов «гумус», «мелиорация»; «почвенные горизонты», «почвенный профиль», «почвенные ресурсы», «почвенная эрозия», «рекультивация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нать факторы почвообразования, приводить примеры их влияния на свойства почвы.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Определение сход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и различий в географическом положении групп матери ков, а так же в рельефе, климате и других компонентах природы. Установление природных богатств материков и составление их оценки.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Почва - особый компонент природы, Условия образования почв. Факторы образования почв, их основные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анализ рис. 104 стр 13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§ 2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Размещение основных типов почв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зональные типы почв. Закономерности распространения почв на территории страны. Почвенная карта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чвенной карт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 стр 141 №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очвенные ресурсы. Почвы и человек.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лагоприятные изменения почвенного покрова в результате хозяйственной деятельности человека, мероприятия по рациональному использованию почвенных ресурсов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ис108 и 110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Особенности почв своего региона и своей местности. Пр. р. </w:t>
            </w:r>
            <w:r>
              <w:rPr>
                <w:b/>
                <w:i/>
              </w:rPr>
              <w:t xml:space="preserve"> Знакомство с образцами почв своей местности и особенностями их использования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почв своего региона и своей мест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и в тетради, стр.146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Тема 7. Растительный и животный мир.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Биологические ресурсы. (3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Растительный и животный мир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состав органического мира России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значение терминов «биом», «лес»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условия, определяющие численность и  разнообразие органического мира.</w:t>
            </w:r>
          </w:p>
          <w:p>
            <w:pPr>
              <w:pStyle w:val="Normal"/>
              <w:autoSpaceDE w:val="false"/>
              <w:rPr/>
            </w:pPr>
            <w:r>
              <w:rPr/>
              <w:t>Приводить примеры приспособления животных и растений к условиям среды.</w:t>
            </w:r>
          </w:p>
          <w:p>
            <w:pPr>
              <w:pStyle w:val="Normal"/>
              <w:autoSpaceDE w:val="false"/>
              <w:rPr/>
            </w:pPr>
            <w:r>
              <w:rPr/>
              <w:t>Знать состав биологических ре сур со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</w:t>
            </w:r>
          </w:p>
          <w:p>
            <w:pPr>
              <w:pStyle w:val="Normal"/>
              <w:autoSpaceDE w:val="false"/>
              <w:rPr/>
            </w:pPr>
            <w:r>
              <w:rPr/>
              <w:t>своих чувств, мыслей и потребностей; планирование и регуляция своей деятельности; владение устной и письменной</w:t>
            </w:r>
          </w:p>
          <w:p>
            <w:pPr>
              <w:pStyle w:val="Normal"/>
              <w:autoSpaceDE w:val="false"/>
              <w:rPr/>
            </w:pPr>
            <w:r>
              <w:rPr/>
              <w:t>речью, монологической контекстной речью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тительный и животный мир России: видовое разнообразие, факторы, его определяющ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 с карт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3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Биологические ресурсы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ие ресурсы, их рациональное использование. Меры по охране растительного и животного м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териалами учебника стр 150,1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2, сообщения,презентации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Растительный и животный мир своего региона и своей местности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и животный мир своего региона и своей мест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 155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Тема 8. Природные различия на территории России. (11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риродные комплексы</w:t>
            </w:r>
          </w:p>
          <w:p>
            <w:pPr>
              <w:pStyle w:val="Normal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 и понима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/>
              <w:t>«высотная поясность», «природный территориальный комплекс», «природная зона», «особо охраняемые природные территории», «широтная зональность»;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ть понятия для решения учеб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ть содержание терминов: «акватория», «архипелаг», «антропогенный ландшафт», «колки», «торосы»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я своей деятельности; владение устной и письменной</w:t>
            </w:r>
          </w:p>
          <w:p>
            <w:pPr>
              <w:pStyle w:val="Normal"/>
              <w:rPr/>
            </w:pPr>
            <w:r>
              <w:rPr/>
              <w:t>речью, монологической контекстной речью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ТК на территории России как результат развития географической оболочки. Ландшафты природные и антропогенны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ализ рис.119 стр 156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§ 33, стр 159 №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риродное районирование. Природная зона как особый природный комплекс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о-географическое районирование территории России; крупные природные районы. природная зона как крупный природный комплекс: взаимосвязь и взаимообусловленность её компон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осхем рис.127, стр 16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, стр 163 № 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Северные безлесные природные зоны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родных зон арктических пустынь, тундр и лесотундр. Хозяйственная деятельность человека и экологические пробл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ой зоны 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 стр 168 № 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Лесные зоны. Тайга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родной зоны тайги. Хозяйственная деятельность человека и экологические пробл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ой зоны 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Смешанные и широколиственные леса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/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родной зоны смешанных и широколиственных лесов. Хозяйственная деятельность человека и экологические проблем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ой зоны 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Южные безлесные зоны: степи, полупустыни и пустыни. Пр. р. </w:t>
            </w:r>
            <w:r>
              <w:rPr>
                <w:b/>
                <w:i/>
              </w:rPr>
              <w:t>13 Анализ физической карты и карт компонентов природы для установления взаимосвязей между ними в разных природных зонах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риродных зон степей, пустынь и полупустынь.</w:t>
            </w:r>
          </w:p>
          <w:p>
            <w:pPr>
              <w:pStyle w:val="Normal"/>
              <w:rPr/>
            </w:pPr>
            <w:r>
              <w:rPr/>
              <w:t>Хозяйственная деятельность человека и экологические проблемы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природной зоны по плану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Высотная поясность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ная поясность и её проявление на территории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ллюстрациями учебника стр.1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9, стр 188 №3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Моря как крупные природные комплексы</w:t>
            </w:r>
          </w:p>
          <w:p>
            <w:pPr>
              <w:pStyle w:val="Normal"/>
              <w:ind w:left="34" w:hanging="34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вальные природные комплексы у берегов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0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риродно-хозяйственные различия российских морей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хозяйственные различия российских мор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ельная характеристика мор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1,презентации,сообще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Особо охраняемые природные территории России</w:t>
            </w:r>
          </w:p>
          <w:p>
            <w:pPr>
              <w:pStyle w:val="Normal"/>
              <w:ind w:left="34" w:hanging="34"/>
              <w:rPr/>
            </w:pPr>
            <w:r>
              <w:rPr/>
              <w:t xml:space="preserve"> </w:t>
            </w: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о охраняемые природные территории и объекты Всемирного природного наследия на территории Росс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с защитой презент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>
                <w:b/>
                <w:b/>
              </w:rPr>
            </w:pPr>
            <w:r>
              <w:rPr>
                <w:b/>
              </w:rPr>
              <w:t>Природные зоны Саратовской обда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1080" w:hanging="90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b/>
              </w:rPr>
              <w:t>Повторение и обобщение темы: «Природные различия на территории России»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206-207 вопросы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Население России. (10 ч.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Численность и воспроизводство населения. Пр. р. </w:t>
            </w:r>
            <w:r>
              <w:rPr>
                <w:b/>
                <w:i/>
              </w:rPr>
              <w:t>Определение и анализ основных статистических показателей, характеризующих население страны в целом и ее отдельных территорий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Знать и объясня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«естественный прирост на-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селения», «воспроизводство населения», «город», «урбанизация», «сельская местность», «миграции населения», «механический (миграционный) прирост населения», «плотность на-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91919"/>
              </w:rPr>
              <w:t>селения», «расселение населения»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Находить в разных источниках и анализировать информацию, необходимую для изучения населения раз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территорий, составлять краткую географическую характеристику населения разных территорий (субъектов РФ) на основе разнообразных источников географической информации и форм её представления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Человеческий потенциал- главное богатство страны. Численность населения России, её динамика. Естественный прирост и факторы, влияющие на его изме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работа со статистическими материал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§ 43, стр 214 №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Половой и возрастной состав населения. Средняя продолжительность жизни. Пр. р</w:t>
            </w:r>
            <w:r>
              <w:rPr>
                <w:b/>
                <w:i/>
              </w:rPr>
              <w:t>. Анализ карт насе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половозрастной пирамиды в России и определяющие его факторы. Продолжительность жизни мужского и женского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оловозрастными пирамид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4, стр 218 №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Этнический и языковой состав населения России. Пр. р. </w:t>
            </w:r>
            <w:r>
              <w:rPr>
                <w:b/>
                <w:i/>
              </w:rPr>
              <w:t xml:space="preserve">  Выявление и объяснение территориальных аспектов межнациональных отношений</w:t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многонациональное государство. Многонациональность как  специфический фактор формирования и развития России. Языковой состав насел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териалами периодической печа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, подготовить сообщение об основных религиях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Культурно-исторические особенности народов России. География основных религий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географических знаний для анализа территориальных аспектов межнациональных отношений. География религи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материалами периодической печа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. стр 229№ 4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Особенности урбанизации в России. Городское население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е особенности размещения населения: их обусловленность природными, историческими и социально-экономическими факторами. Основная полоса расселения. Городское и сельское население. Крупнейшие города и городские агломерации, их роль в жизни стран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ками и схемами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, стр 235,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Сельские поселения. Особенности расселения сельского насе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, сельские 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8, стр 239 №7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Миграции населения в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авления и типы миграции на территории страны: причины, порождающие их, основные направления миграционных потоков на разных этапах развития стран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тистическими материал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9, стр 244 №8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Размещение населения России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сселения  населения России. Географические особенности размещения населения: их обусловленность природными, историческими и социальноэкономическими факторам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ар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., стр249№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Занятость населения</w:t>
            </w:r>
          </w:p>
          <w:p>
            <w:pPr>
              <w:pStyle w:val="Normal"/>
              <w:ind w:left="34" w:hanging="0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довые ресурсы России. Неравномерность  распределения трудоспособного населения по территории страны. Географические различия в  уровне занятости и уровне  жизни населения России, факторы их определяющ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, стр 254№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0" w:hanging="1265"/>
              <w:rPr/>
            </w:pPr>
            <w:r>
              <w:rPr/>
              <w:t>11-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Население Саратовской обла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Города Саратовской обла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/>
              </w:rPr>
              <w:t>Повторение и обобщение раздела: «Население России»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стр255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4. «Природный фактор в развитии России» (3 ч.) 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лияние общества на развитие природы.</w:t>
            </w:r>
          </w:p>
          <w:p>
            <w:pPr>
              <w:pStyle w:val="Normal"/>
              <w:ind w:firstLine="34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Знать и объяснять существенные признаки понятий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«природные условия», «природные ресусы».</w:t>
            </w:r>
          </w:p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Использовать эти понятия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191919"/>
              </w:rPr>
              <w:t>для решения учебных задач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.</w:t>
            </w:r>
          </w:p>
        </w:tc>
        <w:tc>
          <w:tcPr>
            <w:tcW w:w="18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Находить в разных источниках и анализировать информацию, необходимую для изучения природных условий разных территорий и их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191919"/>
              </w:rPr>
              <w:t>обеспеченности разными видами природных ресурсо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Влияние природной среды на развитие общества на разных исторических этапах. Непосредственное и опосредованное влияние природных условий на жизнь и деятельность человека. виды адаптации человека к окружающей сред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работа с учебником и дополнительной литературо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  <w:t>§ 52, стр 262 № 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191919"/>
              </w:rPr>
            </w:pPr>
            <w:r>
              <w:rPr>
                <w:rFonts w:eastAsia="Calibri"/>
                <w:color w:val="191919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иродные ресурсы. Пр. р. </w:t>
            </w:r>
            <w:r>
              <w:rPr>
                <w:b/>
                <w:i/>
              </w:rPr>
              <w:t>.Выявление характера использования природных ресурсов своей местности с помощью дополнительных источников географической информации и публикаций в СМИ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Урок изучения нового материала. 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Практику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ресурсы, их классификация, пути и способы охраны  и рационального ис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, стр265 №1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риродно-ресурсный потенциал России</w:t>
            </w:r>
          </w:p>
          <w:p>
            <w:pPr>
              <w:pStyle w:val="Normal"/>
              <w:ind w:firstLine="34"/>
              <w:rPr/>
            </w:pPr>
            <w:r>
              <w:rPr/>
              <w:t>Изучение нового материала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Беседа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России природными ресурсами. Хозяйственная оценка природно-ресурсного потенциала России и значение для развития экономики. Особенности в размещении и потреблении разных видов природных ресурсов на территории страны. Важнейшие территориальные сочетания природных ресурсов. Основные территориальные базы страны. Проблемы и перспективы использования природно-ресурсного потенциала Росс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 и схемами учебни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4, стр271 №6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овторение по теме: «Географическое положение России и история заселения и освоения территори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40" w:hanging="1265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Повторение по теме: «Природа России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43" w:leader="none"/>
          <w:tab w:val="left" w:pos="73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Резерв 3ч</w:t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-</w:t>
      </w:r>
    </w:p>
    <w:p>
      <w:pPr>
        <w:pStyle w:val="Heading1"/>
        <w:numPr>
          <w:ilvl w:val="0"/>
          <w:numId w:val="9"/>
        </w:numPr>
        <w:rPr/>
      </w:pPr>
      <w:bookmarkStart w:id="7" w:name="__RefHeading___Toc358921032"/>
      <w:bookmarkEnd w:id="7"/>
      <w:r>
        <w:rPr/>
        <w:t>Материально-техническое,  учебно-методическое   и  информационное  обеспечение   образовательного  процесса</w:t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75"/>
        <w:gridCol w:w="3697"/>
        <w:gridCol w:w="3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 карт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горных  пор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ус  физическ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ьютерные  информационные  коммуникативные  ср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ые  программы  по  темам  курс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энциклопедия  для  народного образования  -4  част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е  карты  по  географ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 средства 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 мультимедийный  (интерактивная  доска  с  выходом  в  Интернет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  проектор, проекционный  экр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аф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ая  доска   с  набором  магни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-звуковые  пособ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записи  в  соответствии  с  программой  обучени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ильмы, соответствующие  тематике  програм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экз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709" w:right="1134" w:gutter="0" w:header="0" w:top="850" w:footer="0" w:bottom="991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48" w:leader="none"/>
        </w:tabs>
        <w:ind w:firstLine="664"/>
        <w:rPr/>
      </w:pPr>
      <w:r>
        <w:rPr/>
        <w:t xml:space="preserve">                         </w:t>
      </w:r>
    </w:p>
    <w:sectPr>
      <w:type w:val="nextPage"/>
      <w:pgSz w:w="11906" w:h="16838"/>
      <w:pgMar w:left="850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Journal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752" w:hanging="36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708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08"/>
        </w:tabs>
        <w:ind w:left="108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Arial" w:hAnsi="Arial" w:cs="Arial"/>
      <w:b/>
      <w:bCs/>
      <w:sz w:val="18"/>
      <w:szCs w:val="18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sz w:val="18"/>
      <w:szCs w:val="18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5">
    <w:name w:val="Font Style25"/>
    <w:qFormat/>
    <w:rPr>
      <w:rFonts w:ascii="Bookman Old Style" w:hAnsi="Bookman Old Style" w:cs="Bookman Old Style"/>
      <w:b/>
      <w:bCs/>
      <w:sz w:val="14"/>
      <w:szCs w:val="14"/>
    </w:rPr>
  </w:style>
  <w:style w:type="character" w:styleId="FontStyle26">
    <w:name w:val="Font Style26"/>
    <w:qFormat/>
    <w:rPr>
      <w:rFonts w:ascii="Arial" w:hAnsi="Arial" w:cs="Arial"/>
      <w:spacing w:val="20"/>
      <w:sz w:val="14"/>
      <w:szCs w:val="14"/>
    </w:rPr>
  </w:style>
  <w:style w:type="character" w:styleId="FontStyle27">
    <w:name w:val="Font Style27"/>
    <w:qFormat/>
    <w:rPr>
      <w:rFonts w:ascii="Sylfaen" w:hAnsi="Sylfaen" w:cs="Sylfaen"/>
      <w:spacing w:val="20"/>
      <w:sz w:val="18"/>
      <w:szCs w:val="18"/>
    </w:rPr>
  </w:style>
  <w:style w:type="character" w:styleId="FontStyle30">
    <w:name w:val="Font Style30"/>
    <w:qFormat/>
    <w:rPr>
      <w:rFonts w:ascii="Sylfaen" w:hAnsi="Sylfaen" w:cs="Sylfaen"/>
      <w:b/>
      <w:bCs/>
      <w:sz w:val="22"/>
      <w:szCs w:val="22"/>
    </w:rPr>
  </w:style>
  <w:style w:type="character" w:styleId="FontStyle33">
    <w:name w:val="Font Style33"/>
    <w:qFormat/>
    <w:rPr>
      <w:rFonts w:ascii="Arial" w:hAnsi="Arial" w:cs="Arial"/>
      <w:b/>
      <w:b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умерованный заголовок Знак"/>
    <w:basedOn w:val="1"/>
    <w:qFormat/>
    <w:rPr/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hanging="418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ind w:hanging="432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442"/>
    </w:pPr>
    <w:rPr>
      <w:rFonts w:ascii="Arial" w:hAnsi="Arial" w:eastAsia="Times New Roman" w:cs="Arial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2"/>
    </w:pPr>
    <w:rPr>
      <w:rFonts w:eastAsia="Times New Roma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9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22">
    <w:name w:val="Нумерованный заголовок"/>
    <w:basedOn w:val="Heading1"/>
    <w:qFormat/>
    <w:pPr>
      <w:numPr>
        <w:ilvl w:val="0"/>
        <w:numId w:val="9"/>
      </w:numPr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29:00Z</dcterms:created>
  <dc:creator>Admin</dc:creator>
  <dc:description/>
  <cp:keywords/>
  <dc:language>en-US</dc:language>
  <cp:lastModifiedBy>Kab128</cp:lastModifiedBy>
  <cp:lastPrinted>2014-09-14T20:01:00Z</cp:lastPrinted>
  <dcterms:modified xsi:type="dcterms:W3CDTF">2016-03-18T10:11:00Z</dcterms:modified>
  <cp:revision>13</cp:revision>
  <dc:subject/>
  <dc:title/>
</cp:coreProperties>
</file>