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ЩЕОБРАЗОВАТЕЛЬНОЕ УЧРЕЖДЕНИЕ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/>
        <w:t>«Гимназия имени Героя Советского Союза Ю.А. Гарнаева г. Балашова Саратовской области»</w:t>
      </w:r>
    </w:p>
    <w:tbl>
      <w:tblPr>
        <w:tblW w:w="1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387"/>
        <w:gridCol w:w="4761"/>
      </w:tblGrid>
      <w:tr>
        <w:trPr>
          <w:trHeight w:val="296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«Рассмотрено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уководитель МО МОУ «Гимназия им. Ю.А. Гарнаева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_____________ Руднева Н.М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ФИ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ротокол № ______от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____» ___________ 2015 г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«Согласовано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Заместитель руководителяпо УВР МОУ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Гимназия им. Ю.А.Гарнаева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______________Астахова С.К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ФИ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____» ___________ 2015 г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«Утверждаю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уководитель МОУ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Гимназия им. Ю.А. Гарнаева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_________Шехматов С.А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ФИ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риказ № ______от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____» ___________2015 г.</w:t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0" w:after="200"/>
        <w:jc w:val="center"/>
        <w:textAlignment w:val="baseline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spacing w:lineRule="auto" w:line="276" w:before="0" w:after="200"/>
        <w:jc w:val="center"/>
        <w:textAlignment w:val="baseline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overflowPunct w:val="false"/>
        <w:autoSpaceDE w:val="false"/>
        <w:spacing w:before="0" w:after="200"/>
        <w:jc w:val="center"/>
        <w:textAlignment w:val="baseline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учителя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Рудневой Надежды Михайловны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(высшая  квалификационная категория)</w:t>
      </w:r>
    </w:p>
    <w:p>
      <w:pPr>
        <w:pStyle w:val="Normal"/>
        <w:overflowPunct w:val="false"/>
        <w:autoSpaceDE w:val="false"/>
        <w:spacing w:before="0" w:after="200"/>
        <w:jc w:val="center"/>
        <w:textAlignment w:val="baseline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по истории</w:t>
      </w:r>
    </w:p>
    <w:p>
      <w:pPr>
        <w:pStyle w:val="Normal"/>
        <w:overflowPunct w:val="false"/>
        <w:autoSpaceDE w:val="false"/>
        <w:spacing w:before="0" w:after="200"/>
        <w:jc w:val="center"/>
        <w:textAlignment w:val="baseline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7 класс</w:t>
      </w:r>
    </w:p>
    <w:p>
      <w:pPr>
        <w:pStyle w:val="Normal"/>
        <w:overflowPunct w:val="false"/>
        <w:autoSpaceDE w:val="false"/>
        <w:textAlignment w:val="baseline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4962" w:hanging="0"/>
        <w:jc w:val="righ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о на заседании</w:t>
      </w:r>
    </w:p>
    <w:p>
      <w:pPr>
        <w:pStyle w:val="Normal"/>
        <w:overflowPunct w:val="false"/>
        <w:autoSpaceDE w:val="false"/>
        <w:ind w:left="4962" w:hanging="0"/>
        <w:jc w:val="righ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ического совета</w:t>
      </w:r>
    </w:p>
    <w:p>
      <w:pPr>
        <w:pStyle w:val="Normal"/>
        <w:overflowPunct w:val="false"/>
        <w:autoSpaceDE w:val="false"/>
        <w:ind w:left="4962" w:hanging="0"/>
        <w:jc w:val="righ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_____ от</w:t>
      </w:r>
    </w:p>
    <w:p>
      <w:pPr>
        <w:pStyle w:val="Normal"/>
        <w:overflowPunct w:val="false"/>
        <w:autoSpaceDE w:val="false"/>
        <w:ind w:left="4962" w:hanging="0"/>
        <w:jc w:val="righ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__» __________20___г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-2016 учебный год</w:t>
      </w:r>
    </w:p>
    <w:p>
      <w:pPr>
        <w:pStyle w:val="Normal"/>
        <w:overflowPunct w:val="false"/>
        <w:autoSpaceDE w:val="false"/>
        <w:ind w:left="1080" w:hanging="0"/>
        <w:jc w:val="center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Пояснительная записка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Данная рабочая программа разработана на основе: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2"/>
        </w:rPr>
        <w:t>1.</w:t>
      </w:r>
      <w:r>
        <w:rPr>
          <w:color w:val="000000"/>
          <w:szCs w:val="22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2"/>
        </w:rPr>
        <w:t>2.</w:t>
      </w:r>
      <w:r>
        <w:rPr>
          <w:color w:val="000000"/>
          <w:szCs w:val="22"/>
        </w:rPr>
        <w:t>Примерной основной образовательной программой образовательного учреждения. Основная школа. – М.: Просвещение, 2011. – 342 с. (Стандарты второго поколения);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2"/>
        </w:rPr>
        <w:t>3.</w:t>
      </w:r>
      <w:r>
        <w:rPr>
          <w:color w:val="000000"/>
          <w:szCs w:val="22"/>
        </w:rPr>
        <w:t>Примерные программы по учебным предметам. История. 5-9 классы: – М.: Просвещение, 2011. – 94 с. – (Стандарты второго поколения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2"/>
        </w:rPr>
        <w:t xml:space="preserve">Программа составлена, исходя из следующих </w:t>
      </w:r>
      <w:r>
        <w:rPr>
          <w:b/>
          <w:bCs/>
          <w:i/>
          <w:iCs/>
          <w:color w:val="000000"/>
          <w:szCs w:val="22"/>
        </w:rPr>
        <w:t>целей обучения истории</w:t>
      </w:r>
      <w:r>
        <w:rPr>
          <w:color w:val="000000"/>
          <w:szCs w:val="22"/>
        </w:rPr>
        <w:t xml:space="preserve"> в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школе на ступени основного общего образования, формулируются в виде совокупности приоритетных для общества ценностных ориентаций и качеств личности, проявляющихся как в учебном процессе, так и в широком социальном контексте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Cs w:val="22"/>
        </w:rPr>
        <w:t>Главная цель изучения истории в современной школе</w:t>
      </w:r>
      <w:r>
        <w:rPr>
          <w:color w:val="000000"/>
          <w:szCs w:val="22"/>
        </w:rPr>
        <w:t xml:space="preserve"> — образование,  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Задачи изучения истории в основной школе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2"/>
        </w:rPr>
        <w:t>· 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jc w:val="center"/>
        <w:outlineLvl w:val="0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Общая характеристика учебного предме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Курс истории на ступени основного общего образования является частью концентрическ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Описание места учебного предмета, курса в учебном плане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Предмет «История» изучается на ступени основного общего образования в качестве обязательного предмета в 5–9 классах в общем объеме 374 часа из них: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 xml:space="preserve">в 5—9 классах по 2 часа в неделю, 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 xml:space="preserve">Примерная программа по истории   включает в себя </w:t>
      </w:r>
      <w:r>
        <w:rPr>
          <w:i/>
          <w:iCs/>
          <w:color w:val="000000"/>
          <w:szCs w:val="22"/>
          <w:u w:val="single"/>
        </w:rPr>
        <w:t>примерное</w:t>
      </w:r>
      <w:r>
        <w:rPr>
          <w:color w:val="000000"/>
          <w:szCs w:val="22"/>
        </w:rPr>
        <w:t xml:space="preserve"> тематическое планирование. Планирование изучения предмета «История» на ступени основного общего образования составлено с учетом Базисного учебного (образовательного) плана, отводящего на изучение истории с 5—9 классах по 2 часа в неделю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>К важнейшим личностным результатам</w:t>
      </w:r>
      <w:r>
        <w:rPr>
          <w:i/>
          <w:iCs/>
          <w:color w:val="000000"/>
          <w:szCs w:val="22"/>
        </w:rPr>
        <w:t xml:space="preserve"> </w:t>
      </w:r>
      <w:r>
        <w:rPr>
          <w:b/>
          <w:bCs/>
          <w:i/>
          <w:iCs/>
          <w:color w:val="000000"/>
          <w:szCs w:val="22"/>
        </w:rPr>
        <w:t>изучения истории в основной школе относятся следующие убеждения и качества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понимание культурного многообразия мира, уважение к культуре своего и других народов, толерантность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>Метапредметные результаты изучения истории в основной школе выражаются в следующих качествах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>Предметные результаты изучения истории учащимися 5—9 классов включают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2"/>
        </w:rPr>
      </w:pPr>
      <w:r>
        <w:rPr>
          <w:color w:val="000000"/>
          <w:szCs w:val="22"/>
        </w:rPr>
        <w:t>·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numPr>
          <w:ilvl w:val="0"/>
          <w:numId w:val="0"/>
        </w:numPr>
        <w:shd w:fill="FFFFFF" w:val="clear"/>
        <w:ind w:firstLine="418"/>
        <w:jc w:val="center"/>
        <w:outlineLvl w:val="0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Система оценки планируемых результатов</w:t>
      </w:r>
    </w:p>
    <w:p>
      <w:pPr>
        <w:pStyle w:val="Normal"/>
        <w:shd w:fill="FFFFFF" w:val="clear"/>
        <w:ind w:firstLine="394"/>
        <w:rPr/>
      </w:pPr>
      <w:r>
        <w:rPr>
          <w:b/>
          <w:bCs/>
          <w:i/>
          <w:iCs/>
          <w:color w:val="000000"/>
          <w:szCs w:val="22"/>
        </w:rPr>
        <w:t>Оценка личностных результатов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представляет собой оценку достижения обучающимися в ходе их личностного раз</w:t>
        <w:softHyphen/>
        <w:t>вития планируемых результатов, представленных в разделе «Личностные универсальные учебные действия» программы формирования универсальных учебных действий.</w:t>
      </w:r>
    </w:p>
    <w:p>
      <w:pPr>
        <w:pStyle w:val="Normal"/>
        <w:shd w:fill="FFFFFF" w:val="clear"/>
        <w:ind w:firstLine="403"/>
        <w:rPr>
          <w:color w:val="000000"/>
          <w:szCs w:val="22"/>
        </w:rPr>
      </w:pPr>
      <w:r>
        <w:rPr>
          <w:color w:val="000000"/>
          <w:szCs w:val="22"/>
        </w:rPr>
        <w:t>Формирование личностных результатов обеспечивается в ходе реализации всех компонентов образовательного про</w:t>
        <w:softHyphen/>
        <w:t>цесса, включая внеурочную деятельность, реализуемую семьёй и школой.</w:t>
      </w:r>
    </w:p>
    <w:p>
      <w:pPr>
        <w:pStyle w:val="Normal"/>
        <w:shd w:fill="FFFFFF" w:val="clear"/>
        <w:ind w:firstLine="408"/>
        <w:rPr/>
      </w:pPr>
      <w:r>
        <w:rPr>
          <w:color w:val="000000"/>
          <w:szCs w:val="22"/>
        </w:rPr>
        <w:t xml:space="preserve">Основным </w:t>
      </w:r>
      <w:r>
        <w:rPr>
          <w:b/>
          <w:bCs/>
          <w:color w:val="000000"/>
          <w:szCs w:val="22"/>
        </w:rPr>
        <w:t xml:space="preserve">объектом </w:t>
      </w:r>
      <w:r>
        <w:rPr>
          <w:color w:val="000000"/>
          <w:szCs w:val="22"/>
        </w:rPr>
        <w:t>оценки личностных результатов слу</w:t>
        <w:softHyphen/>
        <w:t>жит сформированность универсальных учебных действий, включаемых в следующие три основных блока:</w:t>
      </w:r>
    </w:p>
    <w:p>
      <w:pPr>
        <w:pStyle w:val="Normal"/>
        <w:shd w:fill="FFFFFF" w:val="clear"/>
        <w:rPr/>
      </w:pPr>
      <w:r>
        <w:rPr>
          <w:color w:val="000000"/>
          <w:spacing w:val="-12"/>
          <w:szCs w:val="22"/>
        </w:rPr>
        <w:t>1)</w:t>
      </w:r>
      <w:r>
        <w:rPr>
          <w:color w:val="000000"/>
          <w:szCs w:val="22"/>
        </w:rPr>
        <w:t xml:space="preserve">сформированность </w:t>
      </w:r>
      <w:r>
        <w:rPr>
          <w:i/>
          <w:iCs/>
          <w:color w:val="000000"/>
          <w:szCs w:val="22"/>
        </w:rPr>
        <w:t xml:space="preserve">основ гражданской идентичности </w:t>
      </w:r>
      <w:r>
        <w:rPr>
          <w:color w:val="000000"/>
          <w:szCs w:val="22"/>
        </w:rPr>
        <w:t>личности;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pacing w:val="-9"/>
          <w:szCs w:val="22"/>
        </w:rPr>
        <w:t>2)</w:t>
      </w:r>
      <w:r>
        <w:rPr>
          <w:color w:val="000000"/>
          <w:szCs w:val="22"/>
        </w:rPr>
        <w:t xml:space="preserve">готовность к переходу к </w:t>
      </w:r>
      <w:r>
        <w:rPr>
          <w:i/>
          <w:iCs/>
          <w:color w:val="000000"/>
          <w:szCs w:val="22"/>
        </w:rPr>
        <w:t xml:space="preserve">самообразованию на основе учебно-познавательной мотивации, </w:t>
      </w:r>
      <w:r>
        <w:rPr>
          <w:color w:val="000000"/>
          <w:szCs w:val="22"/>
        </w:rPr>
        <w:t xml:space="preserve">в том числе готовность к </w:t>
      </w:r>
      <w:r>
        <w:rPr>
          <w:i/>
          <w:iCs/>
          <w:color w:val="000000"/>
          <w:szCs w:val="22"/>
        </w:rPr>
        <w:t>выбору направления профильного образования;</w:t>
      </w:r>
    </w:p>
    <w:p>
      <w:pPr>
        <w:pStyle w:val="Normal"/>
        <w:shd w:fill="FFFFFF" w:val="clear"/>
        <w:rPr/>
      </w:pPr>
      <w:r>
        <w:rPr>
          <w:color w:val="000000"/>
          <w:spacing w:val="-10"/>
          <w:szCs w:val="22"/>
        </w:rPr>
        <w:t>3)</w:t>
      </w:r>
      <w:r>
        <w:rPr>
          <w:color w:val="000000"/>
          <w:szCs w:val="22"/>
        </w:rPr>
        <w:t xml:space="preserve">сформированность </w:t>
      </w:r>
      <w:r>
        <w:rPr>
          <w:i/>
          <w:iCs/>
          <w:color w:val="000000"/>
          <w:szCs w:val="22"/>
        </w:rPr>
        <w:t xml:space="preserve">социальных компетенций, </w:t>
      </w:r>
      <w:r>
        <w:rPr>
          <w:color w:val="000000"/>
          <w:szCs w:val="22"/>
        </w:rPr>
        <w:t>включая ценностно-смысловые установки и моральные нормы, опыт социальных и межличностных отношений, правосознание.</w:t>
      </w:r>
    </w:p>
    <w:p>
      <w:pPr>
        <w:pStyle w:val="Normal"/>
        <w:shd w:fill="FFFFFF" w:val="clear"/>
        <w:ind w:firstLine="418"/>
        <w:rPr/>
      </w:pPr>
      <w:r>
        <w:rPr>
          <w:color w:val="000000"/>
          <w:szCs w:val="22"/>
        </w:rPr>
        <w:t xml:space="preserve">В соответствии с требованиями Стандарта </w:t>
      </w:r>
      <w:r>
        <w:rPr>
          <w:b/>
          <w:bCs/>
          <w:color w:val="000000"/>
          <w:szCs w:val="22"/>
        </w:rPr>
        <w:t xml:space="preserve">достижение обучающимися личностных результатов не выносится на итоговую оценку, </w:t>
      </w:r>
      <w:r>
        <w:rPr>
          <w:color w:val="000000"/>
          <w:szCs w:val="22"/>
        </w:rPr>
        <w:t>а является предметом оценки эффектив</w:t>
        <w:softHyphen/>
        <w:t>ности воспитательно - образовательной деятельности образо</w:t>
        <w:softHyphen/>
        <w:t>вательного учреждения и образовательных систем разного уровня.</w:t>
      </w:r>
    </w:p>
    <w:p>
      <w:pPr>
        <w:pStyle w:val="Normal"/>
        <w:shd w:fill="FFFFFF" w:val="clear"/>
        <w:ind w:firstLine="374"/>
        <w:rPr/>
      </w:pPr>
      <w:r>
        <w:rPr>
          <w:b/>
          <w:bCs/>
          <w:i/>
          <w:iCs/>
          <w:color w:val="000000"/>
          <w:szCs w:val="22"/>
        </w:rPr>
        <w:t>Оценка метапредметных результатов</w:t>
      </w:r>
      <w:r>
        <w:rPr>
          <w:color w:val="000000"/>
          <w:szCs w:val="22"/>
        </w:rPr>
        <w:t xml:space="preserve"> представляет собой Оценку достижения планируемых результатов освоения основ</w:t>
        <w:softHyphen/>
        <w:t>ной образовательной программы, представленных в разделах «Регулятивные универсальные учебные действия», «Коммуни</w:t>
        <w:softHyphen/>
        <w:t>кативные универсальные учебные действия», «Познавательные универсальные учебные действия» программы формирования универсальных учебных действий, а также планируемых ре</w:t>
        <w:softHyphen/>
        <w:t>зультатов, представленных во всех разделах междисциплинар</w:t>
        <w:softHyphen/>
        <w:t>ных учебных программ.</w:t>
      </w:r>
    </w:p>
    <w:p>
      <w:pPr>
        <w:pStyle w:val="Normal"/>
        <w:shd w:fill="FFFFFF" w:val="clear"/>
        <w:ind w:firstLine="384"/>
        <w:rPr>
          <w:color w:val="000000"/>
          <w:szCs w:val="22"/>
        </w:rPr>
      </w:pPr>
      <w:r>
        <w:rPr>
          <w:color w:val="000000"/>
          <w:szCs w:val="22"/>
        </w:rPr>
        <w:t>Формирование метапредметных результатов обеспечива</w:t>
        <w:softHyphen/>
        <w:t>ется за счёт основных компонентов образовательного процес</w:t>
        <w:softHyphen/>
        <w:t>са—учебных предметов.</w:t>
      </w:r>
    </w:p>
    <w:p>
      <w:pPr>
        <w:pStyle w:val="Normal"/>
        <w:shd w:fill="FFFFFF" w:val="clear"/>
        <w:ind w:firstLine="379"/>
        <w:rPr/>
      </w:pPr>
      <w:r>
        <w:rPr>
          <w:color w:val="000000"/>
          <w:szCs w:val="22"/>
        </w:rPr>
        <w:t xml:space="preserve">Основным </w:t>
      </w:r>
      <w:r>
        <w:rPr>
          <w:b/>
          <w:bCs/>
          <w:color w:val="000000"/>
          <w:szCs w:val="22"/>
        </w:rPr>
        <w:t xml:space="preserve">объектом </w:t>
      </w:r>
      <w:r>
        <w:rPr>
          <w:color w:val="000000"/>
          <w:szCs w:val="22"/>
        </w:rPr>
        <w:t>оценки метапредметных результатов и является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Cs w:val="22"/>
        </w:rPr>
      </w:pPr>
      <w:r>
        <w:rPr>
          <w:color w:val="000000"/>
          <w:szCs w:val="22"/>
        </w:rPr>
        <w:t>способность и готовность к освоению систематических знаний, их самостоятельному пополнению, переносу и инте</w:t>
        <w:softHyphen/>
        <w:t>грации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Cs w:val="22"/>
        </w:rPr>
      </w:pPr>
      <w:r>
        <w:rPr>
          <w:color w:val="000000"/>
          <w:spacing w:val="-2"/>
          <w:szCs w:val="22"/>
        </w:rPr>
        <w:t>способность к сотрудничеству и коммуникации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Cs w:val="22"/>
        </w:rPr>
      </w:pPr>
      <w:r>
        <w:rPr>
          <w:color w:val="000000"/>
          <w:spacing w:val="-1"/>
          <w:szCs w:val="22"/>
        </w:rPr>
        <w:t>способность к решению личностно и социально значи</w:t>
        <w:softHyphen/>
      </w:r>
      <w:r>
        <w:rPr>
          <w:color w:val="000000"/>
          <w:spacing w:val="-2"/>
          <w:szCs w:val="22"/>
        </w:rPr>
        <w:t>мых проблем и воплощению найденных решений в практику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>
          <w:color w:val="000000"/>
          <w:spacing w:val="-4"/>
          <w:szCs w:val="22"/>
        </w:rPr>
        <w:t xml:space="preserve">способность и готовность к использованию ИКТ в целях </w:t>
      </w:r>
      <w:r>
        <w:rPr>
          <w:color w:val="000000"/>
          <w:szCs w:val="22"/>
        </w:rPr>
        <w:t>обучения и развития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Cs w:val="22"/>
        </w:rPr>
      </w:pPr>
      <w:r>
        <w:rPr>
          <w:color w:val="000000"/>
          <w:szCs w:val="22"/>
        </w:rPr>
        <w:t>способность к самоорганизации, саморегуляции и рефлексии.</w:t>
      </w:r>
    </w:p>
    <w:p>
      <w:pPr>
        <w:pStyle w:val="Normal"/>
        <w:shd w:fill="FFFFFF" w:val="clear"/>
        <w:ind w:firstLine="403"/>
        <w:rPr>
          <w:color w:val="000000"/>
          <w:szCs w:val="22"/>
        </w:rPr>
      </w:pPr>
      <w:r>
        <w:rPr>
          <w:color w:val="000000"/>
          <w:spacing w:val="-5"/>
          <w:szCs w:val="22"/>
        </w:rPr>
        <w:t xml:space="preserve">Оценка достижения метапредметных результатов может </w:t>
      </w:r>
      <w:r>
        <w:rPr>
          <w:color w:val="000000"/>
          <w:spacing w:val="-3"/>
          <w:szCs w:val="22"/>
        </w:rPr>
        <w:t>проводиться в ходе различных процедур. Основной процеду</w:t>
        <w:softHyphen/>
      </w:r>
      <w:r>
        <w:rPr>
          <w:color w:val="000000"/>
          <w:spacing w:val="-5"/>
          <w:szCs w:val="22"/>
        </w:rPr>
        <w:t xml:space="preserve">рой итоговой оценки достижения метапредметных результатов </w:t>
      </w:r>
      <w:r>
        <w:rPr>
          <w:color w:val="000000"/>
          <w:szCs w:val="22"/>
        </w:rPr>
        <w:t xml:space="preserve">является </w:t>
      </w:r>
      <w:r>
        <w:rPr>
          <w:i/>
          <w:iCs/>
          <w:color w:val="000000"/>
          <w:szCs w:val="22"/>
        </w:rPr>
        <w:t>защита итогового индивидуального проекта.</w:t>
      </w:r>
    </w:p>
    <w:p>
      <w:pPr>
        <w:pStyle w:val="Normal"/>
        <w:shd w:fill="FFFFFF" w:val="clear"/>
        <w:ind w:firstLine="394"/>
        <w:rPr/>
      </w:pPr>
      <w:r>
        <w:rPr>
          <w:color w:val="000000"/>
          <w:szCs w:val="22"/>
        </w:rPr>
        <w:t xml:space="preserve">Дополнительным источником данных о достижении от </w:t>
      </w:r>
      <w:r>
        <w:rPr>
          <w:color w:val="000000"/>
          <w:spacing w:val="-7"/>
          <w:szCs w:val="22"/>
        </w:rPr>
        <w:t xml:space="preserve">дельных метапредметных результатов могут служить результаты </w:t>
      </w:r>
      <w:r>
        <w:rPr>
          <w:color w:val="000000"/>
          <w:szCs w:val="22"/>
        </w:rPr>
        <w:t>выполнения проверочных работ (как правило, тематических) по всем предметам.</w:t>
      </w:r>
    </w:p>
    <w:p>
      <w:pPr>
        <w:pStyle w:val="Normal"/>
        <w:shd w:fill="FFFFFF" w:val="clear"/>
        <w:ind w:firstLine="408"/>
        <w:rPr/>
      </w:pPr>
      <w:r>
        <w:rPr>
          <w:color w:val="000000"/>
          <w:spacing w:val="-5"/>
          <w:szCs w:val="22"/>
        </w:rPr>
        <w:t>В ходе текущей, тематической, промежуточной оценки мо</w:t>
        <w:softHyphen/>
      </w:r>
      <w:r>
        <w:rPr>
          <w:color w:val="000000"/>
          <w:spacing w:val="-2"/>
          <w:szCs w:val="22"/>
        </w:rPr>
        <w:t>жет быть оценено достижение таких коммуникативных и ре</w:t>
        <w:softHyphen/>
      </w:r>
      <w:r>
        <w:rPr>
          <w:color w:val="000000"/>
          <w:spacing w:val="-3"/>
          <w:szCs w:val="22"/>
        </w:rPr>
        <w:t>гулятивных действий, которые трудно или нецелесообразно проверять в ходе стандартизированной итоговой проверочной работы, например уровень сформированности навыков сотруд</w:t>
        <w:softHyphen/>
      </w:r>
      <w:r>
        <w:rPr>
          <w:color w:val="000000"/>
          <w:szCs w:val="22"/>
        </w:rPr>
        <w:t>ничества или самоорганизации.</w:t>
      </w:r>
    </w:p>
    <w:p>
      <w:pPr>
        <w:pStyle w:val="Normal"/>
        <w:numPr>
          <w:ilvl w:val="0"/>
          <w:numId w:val="0"/>
        </w:numPr>
        <w:shd w:fill="FFFFFF" w:val="clear"/>
        <w:ind w:firstLine="211"/>
        <w:outlineLvl w:val="0"/>
        <w:rPr>
          <w:color w:val="000000"/>
          <w:szCs w:val="22"/>
        </w:rPr>
      </w:pPr>
      <w:r>
        <w:rPr>
          <w:b/>
          <w:bCs/>
          <w:i/>
          <w:iCs/>
          <w:color w:val="000000"/>
          <w:spacing w:val="-6"/>
          <w:szCs w:val="22"/>
        </w:rPr>
        <w:t>Особенности оценки индивидуального проекта</w:t>
      </w:r>
    </w:p>
    <w:p>
      <w:pPr>
        <w:pStyle w:val="Normal"/>
        <w:shd w:fill="FFFFFF" w:val="clear"/>
        <w:ind w:firstLine="379"/>
        <w:rPr>
          <w:color w:val="000000"/>
          <w:szCs w:val="22"/>
        </w:rPr>
      </w:pPr>
      <w:r>
        <w:rPr>
          <w:color w:val="000000"/>
          <w:spacing w:val="-1"/>
          <w:szCs w:val="22"/>
        </w:rPr>
        <w:t xml:space="preserve">Индивидуальный итоговой проект представляет собой </w:t>
      </w:r>
      <w:r>
        <w:rPr>
          <w:color w:val="000000"/>
          <w:spacing w:val="-4"/>
          <w:szCs w:val="22"/>
        </w:rPr>
        <w:t xml:space="preserve">учебный проект, выполняемый обучающимся в рамках одного </w:t>
      </w:r>
      <w:r>
        <w:rPr>
          <w:color w:val="000000"/>
          <w:spacing w:val="-8"/>
          <w:szCs w:val="22"/>
        </w:rPr>
        <w:t xml:space="preserve">или нескольких учебных предметов с целью продемонстрировать </w:t>
      </w:r>
      <w:r>
        <w:rPr>
          <w:color w:val="000000"/>
          <w:spacing w:val="-6"/>
          <w:szCs w:val="22"/>
        </w:rPr>
        <w:t>свои достижения в самостоятельном освоении содержания и ме</w:t>
        <w:softHyphen/>
      </w:r>
      <w:r>
        <w:rPr>
          <w:color w:val="000000"/>
          <w:szCs w:val="22"/>
        </w:rPr>
        <w:t xml:space="preserve">тодов избранных областей знаний и/или видов деятельности </w:t>
      </w:r>
      <w:r>
        <w:rPr>
          <w:color w:val="000000"/>
          <w:spacing w:val="-2"/>
          <w:szCs w:val="22"/>
        </w:rPr>
        <w:t xml:space="preserve">и способность проектировать и осуществлять целесообразную </w:t>
      </w:r>
      <w:r>
        <w:rPr>
          <w:color w:val="000000"/>
          <w:spacing w:val="-7"/>
          <w:szCs w:val="22"/>
        </w:rPr>
        <w:t>и результативную деятельность (учебно-познавательную, кон</w:t>
        <w:softHyphen/>
      </w:r>
      <w:r>
        <w:rPr>
          <w:color w:val="000000"/>
          <w:spacing w:val="-6"/>
          <w:szCs w:val="22"/>
        </w:rPr>
        <w:t>структорскую, социальную, художественно-творческую, иную).</w:t>
      </w:r>
    </w:p>
    <w:p>
      <w:pPr>
        <w:pStyle w:val="Normal"/>
        <w:shd w:fill="FFFFFF" w:val="clear"/>
        <w:ind w:firstLine="389"/>
        <w:rPr/>
      </w:pPr>
      <w:r>
        <w:rPr>
          <w:color w:val="000000"/>
          <w:spacing w:val="-3"/>
          <w:szCs w:val="22"/>
        </w:rPr>
        <w:t>Выполнение индивидуального итогового проекта обяза</w:t>
        <w:softHyphen/>
      </w:r>
      <w:r>
        <w:rPr>
          <w:color w:val="000000"/>
          <w:spacing w:val="-4"/>
          <w:szCs w:val="22"/>
        </w:rPr>
        <w:t>тельно для каждого обучающегося, его невыполнение равно</w:t>
        <w:softHyphen/>
        <w:t xml:space="preserve">ценно получению неудовлетворительной оценки по любому </w:t>
      </w:r>
      <w:r>
        <w:rPr>
          <w:color w:val="000000"/>
          <w:szCs w:val="22"/>
        </w:rPr>
        <w:t>учебному предмету.</w:t>
      </w:r>
    </w:p>
    <w:p>
      <w:pPr>
        <w:pStyle w:val="Normal"/>
        <w:shd w:fill="FFFFFF" w:val="clear"/>
        <w:ind w:firstLine="370"/>
        <w:rPr/>
      </w:pPr>
      <w:r>
        <w:rPr>
          <w:b/>
          <w:bCs/>
          <w:i/>
          <w:iCs/>
          <w:color w:val="000000"/>
          <w:spacing w:val="-6"/>
          <w:szCs w:val="22"/>
        </w:rPr>
        <w:t>Оценка предметных результатов</w:t>
      </w:r>
      <w:r>
        <w:rPr>
          <w:color w:val="000000"/>
          <w:spacing w:val="-6"/>
          <w:szCs w:val="22"/>
        </w:rPr>
        <w:t xml:space="preserve"> представляет собой оценку постижения обучающимся планируемых результатов по отдель</w:t>
        <w:softHyphen/>
      </w:r>
      <w:r>
        <w:rPr>
          <w:color w:val="000000"/>
          <w:szCs w:val="22"/>
        </w:rPr>
        <w:t>ным предметам.</w:t>
      </w:r>
    </w:p>
    <w:p>
      <w:pPr>
        <w:pStyle w:val="Normal"/>
        <w:shd w:fill="FFFFFF" w:val="clear"/>
        <w:ind w:firstLine="374"/>
        <w:rPr/>
      </w:pPr>
      <w:r>
        <w:rPr>
          <w:color w:val="000000"/>
          <w:spacing w:val="-4"/>
          <w:szCs w:val="22"/>
        </w:rPr>
        <w:t xml:space="preserve">Формирование этих результатов обеспечивается за счёт основных компонентов образовательного процесса — учебных </w:t>
      </w:r>
      <w:r>
        <w:rPr>
          <w:color w:val="000000"/>
          <w:szCs w:val="22"/>
        </w:rPr>
        <w:t>предметов.</w:t>
      </w:r>
    </w:p>
    <w:p>
      <w:pPr>
        <w:pStyle w:val="Normal"/>
        <w:shd w:fill="FFFFFF" w:val="clear"/>
        <w:ind w:firstLine="379"/>
        <w:rPr/>
      </w:pPr>
      <w:r>
        <w:rPr>
          <w:color w:val="000000"/>
          <w:spacing w:val="-5"/>
          <w:szCs w:val="22"/>
        </w:rPr>
        <w:t xml:space="preserve">Основным </w:t>
      </w:r>
      <w:r>
        <w:rPr>
          <w:b/>
          <w:bCs/>
          <w:color w:val="000000"/>
          <w:spacing w:val="-5"/>
          <w:szCs w:val="22"/>
        </w:rPr>
        <w:t xml:space="preserve">объектом </w:t>
      </w:r>
      <w:r>
        <w:rPr>
          <w:color w:val="000000"/>
          <w:spacing w:val="-5"/>
          <w:szCs w:val="22"/>
        </w:rPr>
        <w:t>оценки предметных результатов в со</w:t>
        <w:softHyphen/>
      </w:r>
      <w:r>
        <w:rPr>
          <w:color w:val="000000"/>
          <w:szCs w:val="22"/>
        </w:rPr>
        <w:t xml:space="preserve">ответствии с требованиями Стандарта является способность </w:t>
      </w:r>
      <w:r>
        <w:rPr>
          <w:color w:val="000000"/>
          <w:spacing w:val="-4"/>
          <w:szCs w:val="22"/>
        </w:rPr>
        <w:t xml:space="preserve">к решению учебно-познавательных и учебно-практических задач, основанных на изучаемом учебном материале, с использованием способов действий, релевантных содержанию учебных </w:t>
      </w:r>
      <w:r>
        <w:rPr>
          <w:color w:val="000000"/>
          <w:spacing w:val="-6"/>
          <w:szCs w:val="22"/>
        </w:rPr>
        <w:t>предметов, в том числе метапредметных (познавательных, регу</w:t>
        <w:softHyphen/>
      </w:r>
      <w:r>
        <w:rPr>
          <w:color w:val="000000"/>
          <w:szCs w:val="22"/>
        </w:rPr>
        <w:t>лятивных, коммуникативных) действий.</w:t>
      </w:r>
    </w:p>
    <w:p>
      <w:pPr>
        <w:pStyle w:val="Normal"/>
        <w:shd w:fill="FFFFFF" w:val="clear"/>
        <w:ind w:firstLine="365"/>
        <w:rPr>
          <w:color w:val="000000"/>
          <w:szCs w:val="22"/>
        </w:rPr>
      </w:pPr>
      <w:r>
        <w:rPr>
          <w:color w:val="000000"/>
          <w:szCs w:val="22"/>
        </w:rPr>
        <w:t>Система оценки предметных результатов освоения учеб</w:t>
        <w:softHyphen/>
      </w:r>
      <w:r>
        <w:rPr>
          <w:color w:val="000000"/>
          <w:spacing w:val="-5"/>
          <w:szCs w:val="22"/>
        </w:rPr>
        <w:t>ных программ с учётом уровневого подхода, принятого в Станд</w:t>
      </w:r>
      <w:r>
        <w:rPr>
          <w:color w:val="000000"/>
          <w:spacing w:val="-4"/>
          <w:szCs w:val="22"/>
        </w:rPr>
        <w:t xml:space="preserve">арте, предполагает </w:t>
      </w:r>
      <w:r>
        <w:rPr>
          <w:b/>
          <w:bCs/>
          <w:color w:val="000000"/>
          <w:spacing w:val="-4"/>
          <w:szCs w:val="22"/>
        </w:rPr>
        <w:t xml:space="preserve">выделение базового уровня достижений </w:t>
      </w:r>
      <w:r>
        <w:rPr>
          <w:b/>
          <w:bCs/>
          <w:color w:val="000000"/>
          <w:spacing w:val="-3"/>
          <w:szCs w:val="22"/>
        </w:rPr>
        <w:t xml:space="preserve">как точки отсчёта </w:t>
      </w:r>
      <w:r>
        <w:rPr>
          <w:color w:val="000000"/>
          <w:spacing w:val="-3"/>
          <w:szCs w:val="22"/>
        </w:rPr>
        <w:t>при построении всей системы оценки и ор</w:t>
        <w:softHyphen/>
        <w:t>ганизации индивидуальной работы с обучающимися.</w:t>
      </w:r>
    </w:p>
    <w:p>
      <w:pPr>
        <w:pStyle w:val="Normal"/>
        <w:shd w:fill="FFFFFF" w:val="clear"/>
        <w:ind w:firstLine="379"/>
        <w:rPr/>
      </w:pPr>
      <w:r>
        <w:rPr>
          <w:color w:val="000000"/>
          <w:spacing w:val="-4"/>
          <w:szCs w:val="22"/>
        </w:rPr>
        <w:t xml:space="preserve">Реальные достижения обучающихся могут соответствовать </w:t>
      </w:r>
      <w:r>
        <w:rPr>
          <w:color w:val="000000"/>
          <w:spacing w:val="-3"/>
          <w:szCs w:val="22"/>
        </w:rPr>
        <w:t xml:space="preserve">пазовому уровню, а могут отличаться от него как в сторону </w:t>
      </w:r>
      <w:r>
        <w:rPr>
          <w:color w:val="000000"/>
          <w:szCs w:val="22"/>
        </w:rPr>
        <w:t>превышения, так и в сторону недостижения.</w:t>
      </w:r>
    </w:p>
    <w:p>
      <w:pPr>
        <w:pStyle w:val="Normal"/>
        <w:shd w:fill="FFFFFF" w:val="clear"/>
        <w:ind w:firstLine="374"/>
        <w:rPr>
          <w:color w:val="000000"/>
          <w:szCs w:val="22"/>
        </w:rPr>
      </w:pPr>
      <w:r>
        <w:rPr>
          <w:color w:val="000000"/>
          <w:spacing w:val="-4"/>
          <w:szCs w:val="22"/>
        </w:rPr>
        <w:t>Практика показывает, что для описания достижений обуча</w:t>
        <w:softHyphen/>
      </w:r>
      <w:r>
        <w:rPr>
          <w:color w:val="000000"/>
          <w:spacing w:val="-3"/>
          <w:szCs w:val="22"/>
        </w:rPr>
        <w:t>ющихся целесообразно установить следующие пять уровней.</w:t>
      </w:r>
    </w:p>
    <w:p>
      <w:pPr>
        <w:pStyle w:val="Normal"/>
        <w:shd w:fill="FFFFFF" w:val="clear"/>
        <w:ind w:firstLine="370"/>
        <w:rPr>
          <w:color w:val="000000"/>
          <w:szCs w:val="22"/>
        </w:rPr>
      </w:pPr>
      <w:r>
        <w:rPr>
          <w:b/>
          <w:bCs/>
          <w:color w:val="000000"/>
          <w:spacing w:val="-4"/>
          <w:szCs w:val="22"/>
        </w:rPr>
        <w:t xml:space="preserve">Базовый уровень достижений </w:t>
      </w:r>
      <w:r>
        <w:rPr>
          <w:color w:val="000000"/>
          <w:spacing w:val="-4"/>
          <w:szCs w:val="22"/>
        </w:rPr>
        <w:t>— уровень, который демон</w:t>
        <w:softHyphen/>
        <w:t>стрирует освоение учебных действий с опорной системой зна</w:t>
        <w:softHyphen/>
        <w:t xml:space="preserve">ний в рамках диапазона (круга) выделенных задач. Овладение </w:t>
      </w:r>
      <w:r>
        <w:rPr>
          <w:color w:val="000000"/>
          <w:spacing w:val="-7"/>
          <w:szCs w:val="22"/>
        </w:rPr>
        <w:t>пазовым уровнем является достаточным для продолжения обуче</w:t>
      </w:r>
      <w:r>
        <w:rPr>
          <w:color w:val="000000"/>
          <w:spacing w:val="-4"/>
          <w:szCs w:val="22"/>
        </w:rPr>
        <w:t xml:space="preserve">ния на следующей ступени образования, но не по профильному направлению. Достижению базового уровня соответствует </w:t>
      </w:r>
      <w:r>
        <w:rPr>
          <w:color w:val="000000"/>
          <w:spacing w:val="-8"/>
          <w:szCs w:val="22"/>
        </w:rPr>
        <w:t>отметка «3».</w:t>
      </w:r>
    </w:p>
    <w:p>
      <w:pPr>
        <w:pStyle w:val="Normal"/>
        <w:shd w:fill="FFFFFF" w:val="clear"/>
        <w:ind w:firstLine="374"/>
        <w:rPr>
          <w:color w:val="000000"/>
          <w:szCs w:val="22"/>
        </w:rPr>
      </w:pPr>
      <w:r>
        <w:rPr>
          <w:color w:val="000000"/>
          <w:spacing w:val="-4"/>
          <w:szCs w:val="22"/>
        </w:rPr>
        <w:t xml:space="preserve">Превышение базового уровня свидетельствует об усвоении </w:t>
      </w:r>
      <w:r>
        <w:rPr>
          <w:color w:val="000000"/>
          <w:spacing w:val="-2"/>
          <w:szCs w:val="22"/>
        </w:rPr>
        <w:t>опорной системы знаний на уровне осознанного произвольно</w:t>
        <w:softHyphen/>
      </w:r>
      <w:r>
        <w:rPr>
          <w:color w:val="000000"/>
          <w:spacing w:val="-3"/>
          <w:szCs w:val="22"/>
        </w:rPr>
        <w:t>го овладения учебными действиями, а также о кругозоре, ши</w:t>
        <w:softHyphen/>
      </w:r>
      <w:r>
        <w:rPr>
          <w:color w:val="000000"/>
          <w:spacing w:val="-1"/>
          <w:szCs w:val="22"/>
        </w:rPr>
        <w:t>роте (или избирательности) интересов. Целесообразно выде</w:t>
        <w:softHyphen/>
      </w:r>
      <w:r>
        <w:rPr>
          <w:color w:val="000000"/>
          <w:spacing w:val="-4"/>
          <w:szCs w:val="22"/>
        </w:rPr>
        <w:t xml:space="preserve">лить следующие два уровня, </w:t>
      </w:r>
      <w:r>
        <w:rPr>
          <w:b/>
          <w:bCs/>
          <w:color w:val="000000"/>
          <w:spacing w:val="-4"/>
          <w:szCs w:val="22"/>
        </w:rPr>
        <w:t>превышающие базовый: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/>
      </w:pPr>
      <w:r>
        <w:rPr>
          <w:b/>
          <w:bCs/>
          <w:color w:val="000000"/>
          <w:spacing w:val="-7"/>
          <w:szCs w:val="22"/>
        </w:rPr>
        <w:t xml:space="preserve">повышенный уровень </w:t>
      </w:r>
      <w:r>
        <w:rPr>
          <w:color w:val="000000"/>
          <w:spacing w:val="-7"/>
          <w:szCs w:val="22"/>
        </w:rPr>
        <w:t>достижения планируемых результа</w:t>
      </w:r>
      <w:r>
        <w:rPr>
          <w:color w:val="000000"/>
          <w:szCs w:val="22"/>
        </w:rPr>
        <w:t>тов, отметка «4»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/>
      </w:pPr>
      <w:r>
        <w:rPr>
          <w:b/>
          <w:bCs/>
          <w:color w:val="000000"/>
          <w:spacing w:val="-6"/>
          <w:szCs w:val="22"/>
        </w:rPr>
        <w:t xml:space="preserve">высокий уровень </w:t>
      </w:r>
      <w:r>
        <w:rPr>
          <w:color w:val="000000"/>
          <w:spacing w:val="-6"/>
          <w:szCs w:val="22"/>
        </w:rPr>
        <w:t xml:space="preserve">достижения планируемых результатов, </w:t>
      </w:r>
      <w:r>
        <w:rPr>
          <w:color w:val="000000"/>
          <w:szCs w:val="22"/>
        </w:rPr>
        <w:t>отметка «5».</w:t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 xml:space="preserve">Для описания подготовки обучающихся, уровень достижений которых </w:t>
      </w:r>
      <w:r>
        <w:rPr>
          <w:b/>
          <w:bCs/>
          <w:color w:val="000000"/>
          <w:szCs w:val="22"/>
        </w:rPr>
        <w:t>ниже базового</w:t>
      </w:r>
      <w:r>
        <w:rPr>
          <w:color w:val="000000"/>
          <w:szCs w:val="22"/>
        </w:rPr>
        <w:t>, целесообразно выделить также два уровня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/>
      </w:pPr>
      <w:r>
        <w:rPr>
          <w:b/>
          <w:bCs/>
          <w:color w:val="000000"/>
          <w:szCs w:val="22"/>
        </w:rPr>
        <w:t>пониженный уровень</w:t>
      </w:r>
      <w:r>
        <w:rPr>
          <w:color w:val="000000"/>
          <w:szCs w:val="22"/>
        </w:rPr>
        <w:t xml:space="preserve"> достижений, отметка «2»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/>
      </w:pPr>
      <w:r>
        <w:rPr>
          <w:b/>
          <w:bCs/>
          <w:color w:val="000000"/>
          <w:szCs w:val="22"/>
        </w:rPr>
        <w:t>низкий уровень</w:t>
      </w:r>
      <w:r>
        <w:rPr>
          <w:color w:val="000000"/>
          <w:szCs w:val="22"/>
        </w:rPr>
        <w:t xml:space="preserve"> достижений, отметка «1»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Недостижение базового уровня (пониженный и низкий уровни достижений) фиксируется в зависимости от объёма и уровня освоенного и неосвоенного содержания предмета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Новая история. Конец XV-XVIII в.в.»  7 кл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102235</wp:posOffset>
                </wp:positionV>
                <wp:extent cx="9326880" cy="2303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685"/>
                              <w:gridCol w:w="1027"/>
                              <w:gridCol w:w="8182"/>
                              <w:gridCol w:w="126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Распределение учебного материала по курсу </w:t>
                                  </w:r>
                                </w:p>
                              </w:tc>
                              <w:tc>
                                <w:tcPr>
                                  <w:tcW w:w="9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Контрольные  работы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 xml:space="preserve">Наименование  раздела 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Кол. час.</w:t>
                                  </w:r>
                                </w:p>
                              </w:tc>
                              <w:tc>
                                <w:tcPr>
                                  <w:tcW w:w="8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Тем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Да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 xml:space="preserve">Европа и мир в начале нового времени 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Европа и мир в конце   XV-XVII вв.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>Глав № 2 Первые революции Нового времени. Международные отношения (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Cs w:val="22"/>
                                    </w:rPr>
                                    <w:t xml:space="preserve">Ранние буржуазные революции.   Международные отношения  в  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Cs w:val="22"/>
                                    </w:rPr>
                                    <w:t>XVI-XVIII вв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Cs w:val="22"/>
                                    </w:rPr>
                                    <w:t xml:space="preserve">.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8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 xml:space="preserve">Глава № 3 Эпоха Просвещения. Время преобразований 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Cs w:val="22"/>
                                    </w:rPr>
                                    <w:t xml:space="preserve">Эпоха Просвещения.  Время  преобразований.  </w:t>
                                  </w:r>
                                  <w:r>
                                    <w:rPr>
                                      <w:szCs w:val="22"/>
                                    </w:rPr>
                                    <w:t>Борьба за первенство в Европе и в колониях.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Cs w:val="22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 xml:space="preserve">Глава № 4 Традиционное общество Востока. Начало Европейской колонизации 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овая история. Конец XV-XVIII в.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Итого : 28 час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181.4pt;mso-wrap-distance-left:9pt;mso-wrap-distance-right:9pt;mso-wrap-distance-top:0pt;mso-wrap-distance-bottom:0pt;margin-top:8.05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14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685"/>
                        <w:gridCol w:w="1027"/>
                        <w:gridCol w:w="8182"/>
                        <w:gridCol w:w="126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Распределение учебного материала по курсу </w:t>
                            </w:r>
                          </w:p>
                        </w:tc>
                        <w:tc>
                          <w:tcPr>
                            <w:tcW w:w="9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Контрольные  работы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 xml:space="preserve">Наименование  раздела 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Кол. час.</w:t>
                            </w:r>
                          </w:p>
                        </w:tc>
                        <w:tc>
                          <w:tcPr>
                            <w:tcW w:w="8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Тем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Дата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 xml:space="preserve">Европа и мир в начале нового времени 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Европа и мир в конце   XV-XVII вв.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>Глав № 2 Первые революции Нового времени. Международные отношения (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Cs w:val="22"/>
                              </w:rPr>
                              <w:t xml:space="preserve">Ранние буржуазные революции.   Международные отношения  в  </w:t>
                            </w:r>
                            <w:r>
                              <w:rPr>
                                <w:color w:val="000000"/>
                                <w:spacing w:val="-10"/>
                                <w:szCs w:val="22"/>
                              </w:rPr>
                              <w:t>XVI-XVIII вв</w:t>
                            </w:r>
                            <w:r>
                              <w:rPr>
                                <w:color w:val="000000"/>
                                <w:spacing w:val="-8"/>
                                <w:szCs w:val="22"/>
                              </w:rPr>
                              <w:t xml:space="preserve">.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 xml:space="preserve">Глава № 3 Эпоха Просвещения. Время преобразований 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Cs w:val="22"/>
                              </w:rPr>
                              <w:t xml:space="preserve">Эпоха Просвещения.  Время  преобразований.  </w:t>
                            </w:r>
                            <w:r>
                              <w:rPr>
                                <w:szCs w:val="22"/>
                              </w:rPr>
                              <w:t>Борьба за первенство в Европе и в колониях.</w:t>
                            </w:r>
                            <w:r>
                              <w:rPr>
                                <w:color w:val="000000"/>
                                <w:spacing w:val="-3"/>
                                <w:szCs w:val="22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Cs w:val="22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 xml:space="preserve">Глава № 4 Традиционное общество Востока. Начало Европейской колонизации </w:t>
                            </w:r>
                          </w:p>
                        </w:tc>
                        <w:tc>
                          <w:tcPr>
                            <w:tcW w:w="10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овая история. Конец XV-XVIII в.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Итого : 28 час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История России с  XVII–XVIII в.в.»  7 кл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102235</wp:posOffset>
                </wp:positionV>
                <wp:extent cx="9212580" cy="2312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2298"/>
                              <w:gridCol w:w="985"/>
                              <w:gridCol w:w="9527"/>
                              <w:gridCol w:w="1259"/>
                            </w:tblGrid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7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Распределение учебного материала по курсу  </w:t>
                                  </w:r>
                                </w:p>
                              </w:tc>
                              <w:tc>
                                <w:tcPr>
                                  <w:tcW w:w="10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Контрольные  работы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Наименование    раздела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Кол. часов</w:t>
                                  </w:r>
                                </w:p>
                              </w:tc>
                              <w:tc>
                                <w:tcPr>
                                  <w:tcW w:w="9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Россия на рубеже XVI- XVII веков              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Россия на рубеже XVI- XVII веков                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Россия в XVII</w:t>
                                    <w:tab/>
                                    <w:t xml:space="preserve"> в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Россия в XVII</w:t>
                                    <w:tab/>
                                    <w:t xml:space="preserve"> в 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Cs w:val="22"/>
                                    </w:rPr>
                                    <w:t xml:space="preserve">Россия при Петр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Cs w:val="22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9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Cs w:val="22"/>
                                    </w:rPr>
                                    <w:t xml:space="preserve">Россия при Петр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Cs w:val="22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Cs w:val="22"/>
                                    </w:rPr>
                                    <w:t xml:space="preserve">Россия в 1725-1762 годах                 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Cs w:val="22"/>
                                    </w:rPr>
                                    <w:t xml:space="preserve">Россия в 1725-1762 годах                  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Cs w:val="22"/>
                                    </w:rPr>
                                    <w:t xml:space="preserve">Россия в 1762-1801 годах                      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Cs w:val="22"/>
                                    </w:rPr>
                                    <w:t xml:space="preserve">Россия в 1762-1801 годах                       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szCs w:val="22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История России с  XVII–XVIII вв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Итого  42 часа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182.1pt;mso-wrap-distance-left:9pt;mso-wrap-distance-right:9pt;mso-wrap-distance-top:0pt;mso-wrap-distance-bottom:0pt;margin-top:8.0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4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2298"/>
                        <w:gridCol w:w="985"/>
                        <w:gridCol w:w="9527"/>
                        <w:gridCol w:w="1259"/>
                      </w:tblGrid>
                      <w:tr>
                        <w:trPr>
                          <w:trHeight w:val="183" w:hRule="atLeast"/>
                        </w:trPr>
                        <w:tc>
                          <w:tcPr>
                            <w:tcW w:w="37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Распределение учебного материала по курсу  </w:t>
                            </w:r>
                          </w:p>
                        </w:tc>
                        <w:tc>
                          <w:tcPr>
                            <w:tcW w:w="10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Контрольные  работы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                               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Наименование    раздела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Кол. часов</w:t>
                            </w:r>
                          </w:p>
                        </w:tc>
                        <w:tc>
                          <w:tcPr>
                            <w:tcW w:w="9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Россия на рубеже XVI- XVII веков              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Россия на рубеже XVI- XVII веков                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Россия в XVII</w:t>
                              <w:tab/>
                              <w:t xml:space="preserve"> в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Россия в XVII</w:t>
                              <w:tab/>
                              <w:t xml:space="preserve"> в 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Cs w:val="22"/>
                              </w:rPr>
                              <w:t xml:space="preserve">Россия при Петре </w:t>
                            </w:r>
                            <w:r>
                              <w:rPr>
                                <w:color w:val="000000"/>
                                <w:spacing w:val="-3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szCs w:val="22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Cs w:val="22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9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Cs w:val="22"/>
                              </w:rPr>
                              <w:t xml:space="preserve">Россия при Петре </w:t>
                            </w:r>
                            <w:r>
                              <w:rPr>
                                <w:color w:val="000000"/>
                                <w:spacing w:val="-3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szCs w:val="22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Cs w:val="22"/>
                              </w:rPr>
                              <w:t xml:space="preserve">Россия в 1725-1762 годах                 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Cs w:val="22"/>
                              </w:rPr>
                              <w:t xml:space="preserve">Россия в 1725-1762 годах                  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Cs w:val="22"/>
                              </w:rPr>
                              <w:t xml:space="preserve">Россия в 1762-1801 годах                      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Cs w:val="22"/>
                              </w:rPr>
                              <w:t xml:space="preserve">Россия в 1762-1801 годах                       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szCs w:val="22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История России с  XVII–XVIII вв.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pacing w:val="-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pacing w:val="-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Итого  42 часа.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Учебные пособия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Cs w:val="22"/>
        </w:rPr>
      </w:pPr>
      <w:r>
        <w:rPr>
          <w:szCs w:val="22"/>
        </w:rPr>
        <w:t>А.А.Данидов, Косулина «История Отечества», «Просвещение», 2003г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Cs w:val="22"/>
        </w:rPr>
      </w:pPr>
      <w:r>
        <w:rPr>
          <w:szCs w:val="22"/>
        </w:rPr>
        <w:t>А.Я.Юдовская, П.А.Баранов «Новая история. 1500-1800. 7 класс», М., Просвещение, 2002 год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Методические пособия: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Cs w:val="22"/>
        </w:rPr>
        <w:t xml:space="preserve">А. А. Данилов, Л.Г.Косулина  « История России. Конец </w:t>
      </w:r>
      <w:r>
        <w:rPr>
          <w:szCs w:val="22"/>
          <w:lang w:val="en-US"/>
        </w:rPr>
        <w:t>XVI</w:t>
      </w:r>
      <w:r>
        <w:rPr>
          <w:szCs w:val="22"/>
        </w:rPr>
        <w:t xml:space="preserve">- </w:t>
      </w:r>
      <w:r>
        <w:rPr>
          <w:szCs w:val="22"/>
          <w:lang w:val="en-US"/>
        </w:rPr>
        <w:t>XVIII</w:t>
      </w:r>
      <w:r>
        <w:rPr>
          <w:szCs w:val="22"/>
        </w:rPr>
        <w:t xml:space="preserve"> век. 7 класс Поурочные разработки. Пособие для учителя», М., Просвещение, 2007г.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А.Я.Юдовская, Л.М.Ванюшкина «Поурочные разработки по новой истории 7 класс». М., Просвещение 2001 год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  К.А.Соловьёв «Универсальные поурочные разработки по новой истории. 7 класс», М., «ВАКО», 2006г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Cs w:val="22"/>
        </w:rPr>
      </w:pPr>
      <w:r>
        <w:rPr>
          <w:szCs w:val="22"/>
        </w:rPr>
        <w:t>В.Г.Петрович, Н.М.Петрович «Поурочное планирование 7 класс», М., Т.Ц. «Сфера» 2003 год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szCs w:val="22"/>
        </w:rPr>
        <w:t>А.И.Майков. Методические рекомендации по курсу «История России с древнейших времен до конца Х</w:t>
      </w:r>
      <w:r>
        <w:rPr>
          <w:szCs w:val="22"/>
          <w:lang w:val="en-US"/>
        </w:rPr>
        <w:t>VIII</w:t>
      </w:r>
      <w:r>
        <w:rPr>
          <w:szCs w:val="22"/>
        </w:rPr>
        <w:t xml:space="preserve"> в.», М., Просвещение, 2001 год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szCs w:val="22"/>
        </w:rPr>
        <w:t>В.Н.Серов, Л.М.Гаркуша «Поурочные разработки по истории России с древнейших времен до конца Х</w:t>
      </w:r>
      <w:r>
        <w:rPr>
          <w:szCs w:val="22"/>
          <w:lang w:val="en-US"/>
        </w:rPr>
        <w:t>VIII</w:t>
      </w:r>
      <w:r>
        <w:rPr>
          <w:szCs w:val="22"/>
        </w:rPr>
        <w:t xml:space="preserve"> в. 6-7 классы», М. «Вако», 2003 год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Cs w:val="22"/>
        </w:rPr>
      </w:pPr>
      <w:r>
        <w:rPr>
          <w:szCs w:val="22"/>
        </w:rPr>
        <w:t>Л.П.Борзова «Игры на уроке истории» М., «ВЛАДОС», 2004г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КИМ:</w:t>
      </w:r>
    </w:p>
    <w:p>
      <w:pPr>
        <w:pStyle w:val="Normal"/>
        <w:jc w:val="both"/>
        <w:rPr/>
      </w:pPr>
      <w:r>
        <w:rPr>
          <w:szCs w:val="22"/>
        </w:rPr>
        <w:t>1.С.В.Грибов «Тестовые задания для проверки знаний учащихся по новой истории Х</w:t>
      </w:r>
      <w:r>
        <w:rPr>
          <w:szCs w:val="22"/>
          <w:lang w:val="en-US"/>
        </w:rPr>
        <w:t>VI</w:t>
      </w:r>
      <w:r>
        <w:rPr>
          <w:szCs w:val="22"/>
        </w:rPr>
        <w:t xml:space="preserve"> – начало ХХв. 7-8 классы.» М., Т.Ц. «Сфера» 1999 год.</w:t>
      </w:r>
    </w:p>
    <w:p>
      <w:pPr>
        <w:pStyle w:val="Normal"/>
        <w:jc w:val="both"/>
        <w:rPr/>
      </w:pPr>
      <w:r>
        <w:rPr>
          <w:szCs w:val="22"/>
        </w:rPr>
        <w:t>2. Л.И.Зверева «Тестовые задания для проверки знаний учащихся по истории России с древнейших времен до конца Х</w:t>
      </w:r>
      <w:r>
        <w:rPr>
          <w:szCs w:val="22"/>
          <w:lang w:val="en-US"/>
        </w:rPr>
        <w:t>VIII</w:t>
      </w:r>
      <w:r>
        <w:rPr>
          <w:szCs w:val="22"/>
        </w:rPr>
        <w:t xml:space="preserve"> в. 6-7 классы.» М., Т.Ц. «Сфера» 1999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 А.Э.Безносов, Ю.В.Кушнерева. Тесты «История. Россия и мир. 7-8 классы». М., «Дрофа», 2001 год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. М.Ю.Брандт «Тесты. Новая история. 7-8 классы» М., «Дрофа», 2002 год. </w:t>
      </w:r>
    </w:p>
    <w:p>
      <w:pPr>
        <w:pStyle w:val="Normal"/>
        <w:jc w:val="both"/>
        <w:rPr/>
      </w:pPr>
      <w:r>
        <w:rPr>
          <w:szCs w:val="22"/>
        </w:rPr>
        <w:t xml:space="preserve">5. В.М.Кадневский «История России в тестах до начала ХХ в. часть </w:t>
      </w:r>
      <w:r>
        <w:rPr>
          <w:szCs w:val="22"/>
          <w:lang w:val="en-US"/>
        </w:rPr>
        <w:t>I</w:t>
      </w:r>
      <w:r>
        <w:rPr>
          <w:szCs w:val="22"/>
        </w:rPr>
        <w:t>» М., «Школа – Пресс» 1997 год.</w:t>
      </w:r>
    </w:p>
    <w:p>
      <w:pPr>
        <w:pStyle w:val="Normal"/>
        <w:jc w:val="both"/>
        <w:rPr/>
      </w:pPr>
      <w:r>
        <w:rPr>
          <w:szCs w:val="22"/>
        </w:rPr>
        <w:t xml:space="preserve">6. Т.П.Андреевская «Тесты по истории России </w:t>
      </w:r>
      <w:r>
        <w:rPr>
          <w:szCs w:val="22"/>
          <w:lang w:val="en-US"/>
        </w:rPr>
        <w:t>XVI</w:t>
      </w:r>
      <w:r>
        <w:rPr>
          <w:szCs w:val="22"/>
        </w:rPr>
        <w:t>-</w:t>
      </w:r>
      <w:r>
        <w:rPr>
          <w:szCs w:val="22"/>
          <w:lang w:val="en-US"/>
        </w:rPr>
        <w:t>XVIII</w:t>
      </w:r>
      <w:r>
        <w:rPr>
          <w:szCs w:val="22"/>
        </w:rPr>
        <w:t xml:space="preserve"> веков. К учебнику А.А.Данилова, Л.Г.Косулиной», М., «ЭКЗАМЕН», 2007г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7. Репин А.В. История России. 7 класс Дидактические материалы. Саратов, «Лицей», 2007г.</w:t>
      </w:r>
    </w:p>
    <w:p>
      <w:pPr>
        <w:pStyle w:val="Normal"/>
        <w:rPr>
          <w:szCs w:val="22"/>
        </w:rPr>
      </w:pPr>
      <w:r>
        <w:rPr>
          <w:szCs w:val="22"/>
        </w:rPr>
        <w:t>8. Репин А.В.Новая история. 7 класс Дидактические материалы. Саратов, «Лицей», 2007г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Календарно – тематическое планирование истории в 7 классе.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84"/>
        <w:gridCol w:w="851"/>
        <w:gridCol w:w="1417"/>
        <w:gridCol w:w="2552"/>
        <w:gridCol w:w="2268"/>
        <w:gridCol w:w="4678"/>
        <w:gridCol w:w="992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здела, те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- во часов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 и вид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Элементы 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ланируемые результаты и освоения программ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Характеристика деятельности обучающихся                   ( У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ид контр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машнее задание, тема для повторения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Часть № 1  Европа и мир в начале нового времени ( 13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хнические открытия и выход к мировому оке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хнические достижения европейцев, их влияние на жизнь европейце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бомбарда, мушкет, каравелла, дух предприниматель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влияние технических открытий на развитие  общест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Умение сравнивать однородные исторические события, обобщать делать выводы используя уже имеющиеся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 1-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стреча миров. Великие географические открытия и их послед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рок «открытия» нового знания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тапы Великих географических открытий, их последствия (новые представления о мире, складывание мирового рынка, создание первых колониальных империй). Показывать на карте направления экспедиций великих мореплавателей, открытые земл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Колумб, индей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значение великих географических открытий на судьбы Старого и Нового Све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Усиление королевской власти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 Абсолютизм в Евро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рок «открытия» нового знания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обенности абсолютизма как формы правления, разнообразные формы европейского абсолютизм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абсолютизм, парламент, монарх- помазанник Божий, этикет, регулярная армия, меркантилизм, централизованное национальное государство, национальное самосозн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ссмотреть с учащимися причины усиления королевской власти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-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письменн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 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ух предпринимательства преобразует экономи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Тенденции развития экономики Европы в Раннее новое время, новые явления в экономической жизни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предпринимательство, монополия, международная торговля, биржа, банк, мануфактура, капитал, капитал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влияние духа предпринимательства на развитие экономики стран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Европейское общество в раннее Новое врем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я социальной структуры европейского общества в Раннее Новое время, формы социального взаимодействия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буржуа, фермер, новое дворянство, каботаж, огораживание, частная собствен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влияние новых ценностей на преобразование общест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Умение сравнивать однородные исторические события, обобщать делать выводы используя уже имеющиеся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письменно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.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седневная жиз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исывать бытовые условия жизни людей разного социального положения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в., динамика демографических процесс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чума, оспа, сыпной тиф, грим, пудра, мыло, мода, кан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Сформировать у учащихся представление о повседневной жизни европейцев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-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 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еликие гуманисты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собенности интеллектуальной жизни Европы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, мировоззренческие установки Раннего Нового времен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уманизм, светское искус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оказать учащимся достижения в области культуры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-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р художественн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сновные черты Высокого Возрождения, тенденции развития европейского искусства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Леонардо да Винчи, сон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Сформировать у учащихся представление о гуманистических традициях в изобразительном искусстве Западной Европы в конце </w:t>
            </w:r>
            <w:r>
              <w:rPr>
                <w:szCs w:val="22"/>
                <w:lang w:val="en-US"/>
              </w:rPr>
              <w:t>XV</w:t>
            </w:r>
            <w:r>
              <w:rPr>
                <w:szCs w:val="22"/>
              </w:rPr>
              <w:t xml:space="preserve">- первой половине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е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8-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ждение новой европейской на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сновные направления научной мысли Европы в 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, характеризовать научные достижения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Каноник, солнечная система, закон всемирного тяготения, закон механического движения, бакалавр, кровообращение, наблюдение и опыт, научное исследование, права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оцессы рождения новой европейской нау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формация – борьба за переустройство церк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реформации, особенности лютеранского учения; динамика распространения лютеранст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реформация, революция, индульгенция, лютеранская церковь, протестантская церков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ричины религиозной революции в Западной Европ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пространение Реформации в Европе. Контрреформ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щие установки кальвинизма, основные направления контрреформац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кальвинистская церковь, орден иезуитов, контрреформация,  ересь, аутодаф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оцессы распространения Реформации в Европе и борьбу католической церкви против Реформ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ролевская власть и Реформация в Англ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. Тенденции политико-правового развития Англии, основные вехи религиозной истории королевства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 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англиканская церковь, «непобедимая армада», «владычица море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влияние реформации в Англии и использование её в своих целя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лигиозные войны и укрепление абсолютной монархии во Фран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собенности религиозной жизни во Франции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 в., французский вариант королевского абсолютизм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Нантский эдикт, гугенот, Варфоломеевская ночь, месса, компромисс, гар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влияние религиозных войн на укрепление абсолютной монархии во Фран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Глав № 2 Первые революции Нового времени. Международные отношения ( 4 часа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идерландская революция и рождение свободной республики Голланд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даты революции. Причины, основные события, характер революции. Показывать на карте территории Нидерландов, Голланд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ёз, иконоборческое движение, инквизиция, уния, буржуазная револю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Нидерландской революции и процесс рождения свободной республики Голланд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волюция в Англии. Установление парламентской монарх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даты революции. Причины, характер, этапы революц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джентри, пуритане, Долгий парламент, «кавалеры», «круглоголовы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обострения отношений между английским парламентом и королём и начало револю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(«Рассказ с ошибками» «Переводчи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ть к парламентарной монархии в Англ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инамика трансформаций английской политической системы, Основные характеристики конституционной монархии в Англ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диггеры, протекторат, протектор, парламентская монархия, Великобритания, тори, виги, спик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нарастающее движение  протеста беднейших слоёв общества, борьба с ним и формирование парламентской монарх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Международные отношения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Характеризовать систему международных отношений в Европе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 Причины, ход Тридцатилетней войн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даты Тридцатилетней войны. Показывать на карте страны участниц Тридцатилетней и Семилетней  войн, места сражени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Тридцатилетняя война, коалиция, Семилетняя вой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ссмотреть с учащимися международные отношения в Западной Европе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-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8-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Глава № 3 Эпоха Просвещения. Время преобразований ( 8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еликие просветители Евр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ые идеи просветителей, политические и социальные модели, предлагаемые французскими просветителями. Объяснять влияние идеологии просветителей на развитие общест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Век просвещения», разделение властей, «Энциклопедия»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формировать у учащихся представление об особенностях развития человеческих взглядах на человечество и его бы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удожественная культура Европы эпохи Пр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Называть основные направления и тенденции развития  европейского искусства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пастораль, атрибут, цит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достижения художественной культуры Европы эпохи Просв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 пути к индустриальной э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промышленного переворота, взаимосвязь аграрной революции и промышленного переворота, значение промышленного переворота для экономической и социальной сфер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фабрично- заводское производство, машинное производство, аграрная революция, промышленный переворот, лудд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 Рассмотреть с учащимися причины промышленного переворота в Англии и его последств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нглийские колонии в Северной Амер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арактер первых английских поселений в Новой Англии, характерные черты новой американской нац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пилигрим, ирокезы, колониальные ассамблеи, метрополия, «бостонское чаепит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ать учащимся жизнь первых переселенцев английских колоний в Северной Америке Показывать на карте владения Англии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колонии) в Северной Амери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 Письменное задание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йна за независимость. Создание Соединённых Штатов Аме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, основные события, последствия войны за независимость. Показывать на карте места военных действий. Называть даты войны за независимость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патриот, лоялист, принцип народного суверенитета, Декларация независимости, национально- освободительная война, конститу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войны за независимость английских колоний в Северной Америке и создание Соединённых Штатов Амери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Франция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 Причины и начало Великой французской револю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Великой французской революции. Характеристика начального этапа революц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Хлебный бунт», сословия, Учредительное собрание, Национальное собрание, санкюлоты, террор, кокарда, декр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оказать учащимся Францию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, причины и начало Великой французской револю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еликая Французская революция. От монархии к республ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падения якобинского режима, характеристика режима Директор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умеренные», «бешенные», «болото», «новые богачи», термидорианцы, Дирек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 дальнейшее развитие революции во Франции от якобинской диктатуры к 18 брюмера Наполеона Бонапар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еликая Французская революция. От якобинской диктатуры к 18 брюмера Наполеона Бонап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падения якобинского режима, характеристика режима Директор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умеренные», «бешенные», «болото», «новые богачи», термидорианцы, Директор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 дальнейшее развитие революции во Франции от якобинской диктатуры к 18 брюмера Наполеона Бонапар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4 Традиционное общество Востока. Начало Европейской колонизации ( 3 часа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сударства Востока. Традиционное общество в эпоху Раннего Нов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ядок управления в Латинской Америки, характеристика социальной структуры латиноамериканского общества. Показывать на карте Латиноамериканские стран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алькальды, пеоны, метисы, мулаты, сам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оказать учащимся процессы, происходящие в Латинской Америке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 и складывание латиноамериканского общест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сударства Востока. Начало европейской колон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нденции развития восточных государств, характеристика традиционного общест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самурай, конфуцианство, буддизм, синто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роцессы, происходящие в государствах Восто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сударства Востока. Начало европейской колон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нденции развития восточных государств, характеристика традиционного общест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самурай, конфуцианство, буддизм, синто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роцессы, происходящие в государствах Вост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9-30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1 Россия на рубеже XVI – XVII веков (4 часа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утренняя и внешняя политика Бориса Годун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обенности внутренней и внешней политики Бориса Годуно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указ «о заповедных летах», самозванец, авантюрист, дети боярск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формировать у учащихся представление об особенностях внутренней и внешней политики Бориса Годуно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му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и суть Смутного времен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Смутное время, междуцарств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и суть Смутного времени на Рус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кончание Смутн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ожение в стране, причины создания ополчения и завершение Смут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семибоярщина, ополчение, «прелестные письма», Земский со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оложение в стране, причины создания ополчения и завершение Сму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2 Россия в XVII веке ( 9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вые явления в эконом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ледствия Смуты и постепенный подъём в жизни стран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бобыль, Всероссийский рынок, мануфактура, мелкотоварное производство, наёмный труд, предприниматель, промышленник, социальная б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оследствия Смуты и постепенный подъём в жизни стран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формление сословного стро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исывать положение основных сословий России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дворянское сословие, крестьяне черносошные и владельческие, барщина, натуральный и денежный оброк, белые слободы, подворная подать, поземельная под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оказать учащимся основные сословия российского общества середины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е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итическое развитие стр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характерные черты политического устройства в период правления первых Романовых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династия Романовых, волость, крепостничество, самодержав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олитическое развитие страны в период правления первых Романовы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сть и церковь. Церковный раск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ожение церкви после Смуты, реформы, итоги разногласий между церковью и светской властью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водить оценки реформам патриарха Никон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церковная реформа, раскол, протоп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оложение церкви после Смуты, реформы, итоги разногласий между церковной и светской власть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родные дв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рок «открытия» нового знания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ричины и особенности народных движений  в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бунташный век», «соляной бунт», «медный бунт», старообряд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ссмотреть с учащимися причины и особенности народных движений в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е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шняя поли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ые направления внешней политики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Показывать на исторической карте рост территории в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олытьба, гетман, реестровые каза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овседневную жизнь различных слоёв общества, обычаи, традиции нар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разование и культура в XV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звитие образования и культуры в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характерные черты развития духовной культур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землепроходцы, «московское барокк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овседневную жизнь различных слоёв общества, обычаи, традиции нар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ловный быт. Обычаи и нра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исывать повседневную жизнь различных слоёв общества, обычаи, традиции народ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изразцы, парча, тафта, топить «по-чёрном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овседневную жизнь различных слоёв общества, обычаи, тради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. Тестовые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отработки умений и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зировать знания учащихся по данному предмет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3 Россия в первой четверти XVIII века ( 9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посылки петровских преобразов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посылки петровских преобразовани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немецкая слобода, реген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едпосылки петровских преобразова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тр I. Россия на рубеже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вать характеристику  правителю по сх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детство, формирование личности Петра и начало его правл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верна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рок «открытия» нового знания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лагать суждения о причинах, итогах войн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ывать на исторической карте места сражени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место, обстоятельства, участников, военачальников Северной войн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образования в арм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нарвская конфузия», коалиция, регулярная служба, военная экономика, рекрутская повинность, антихри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формировать у учащихся  представление  о причинах Северной войны и преобразованиях в арм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формы Петра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и ход реформ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абсолютизм, Сенат, «Табель о рангах», аристократия, губерния, рекруты, Син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и ход петровских преобразова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номика России в перовой четверти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рок «открытия» нового знания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я в экономике государст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ывать на карте крупнейшие центры торговли и мануфактурного производства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Называть характерные, существенные черты экономического развития России в начале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протекционизм, меркантилизм, приписные крестьяне, подушная подать, валю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оказать учащимся изменения в экономике государства, произошедшие в первой четверти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циальные движения в первой четверти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даты восстаний; показывать на карте районы восстания. Причины народных восстаний и их значени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старообрядцы, работные люди, отходники, посессионные крестья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народных восстаний и их значен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я в культуре и быте в первой четверти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исывать памятники архитектуры, жизнь и быт различных сослови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ражданская азбука, кунсткамера, гравюра, ассамбле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оказать учащимся изменения, произошедшие в культуре и быте России в первой четверти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я в культуре и быте в первой четверти XVIII века (продолж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исывать памятники архитектуры, жизнь и быт различных сослови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ражданская азбука, кунсткамера, гравюра, ассамбле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оказать учащимся изменения, произошедшие в культуре и быте России в первой четверти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. Тестовые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отработки умений и рефлек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зировать знания учащихся по данному материал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4 Россия в 1725 – 1762 году ( 5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ворцовые перевор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ичины и сущность дворцовых переворотов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вардия, фаворит, временщик, «верховники», конди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и сущность дворцовых переворотов и их влияние на развитие стра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ворцовые перевороты ( продолж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ичины и сущность дворцовых переворотов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вардия, фаворит, временщик, «верховники», конди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и сущность дворцовых переворотов и их влияние на развитие стра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утренняя политика в 1725- 1762 го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характерные, существенные черты экономического и социального развития России в 1725-1762годах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кабинет министров, верховный тайный совет, «Манифест о вольности дворянству», откупы, подря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изменения, произошедшие во внутренней политики России в послепетровскую эпох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2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84"/>
        <w:gridCol w:w="851"/>
        <w:gridCol w:w="1417"/>
        <w:gridCol w:w="2694"/>
        <w:gridCol w:w="2697"/>
        <w:gridCol w:w="4107"/>
        <w:gridCol w:w="992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шняя политика России в 1725-1762 го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даты, место, обстоятельства, участников, военоначальников русско- турецкой (1735-1739гг.), русско-шведской (1741-1743гг.), Семилетней (1756-1762гг.) войн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ывать на исторической карте военные действия в ходе Семилетней войн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е: казахские жуз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основные направления внешней политики в 1725-1762гг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вторение. Тестовые зад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зировать знания учащихся по данному материалу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5 Россия в 1762- 1801 году ( 15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утренняя политика Екатерины 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риводить оценки деятельности Екатерины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просветители, «просвещенный абсолютизм», уложенная комиссия, каторга, межевание, монополия, секуляризация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оказать учащимся особенности внутренней политики Екатерины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сстание под предводительством Е. И. Пугач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азывать даты восстания; показывать на исторической карте район крестьянского восстания. Причины, ход и итоги крестьянской войны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самоуправление, «прелестные письма»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крестьянской войны под предводительством Е.И.Пугачёва, её ход и итоги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номическое развитие России во второй половин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исывать характерные, существенные черты экономического развития России во второй половине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, его развития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е: капитал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оказать учащимся особенности экономического развития России во второй половине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а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6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84"/>
        <w:gridCol w:w="851"/>
        <w:gridCol w:w="1417"/>
        <w:gridCol w:w="2694"/>
        <w:gridCol w:w="2697"/>
        <w:gridCol w:w="4107"/>
        <w:gridCol w:w="992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шняя политика Екатерины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ссмотреть с учащимися  основные направления внешней политики России при Екатерине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 Называть место, обстоятельства, участников, военоначальников  русско-турецких войн. Показывать на исторической карте места сражений, территории, отошедшие в результате разделов Речи Посполито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вооружённый нейтралитет», буферное государство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 основные направления внешней политики России при Екатерин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шняя политика Екатерины II (продолж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место, обстоятельства, участников, военоначальников  русско-турецких войн. Показывать на исторической карте места сражений, территории, отошедшие в результате разделов Речи Посполито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вооружённый нейтралитет», буферное государство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ссмотреть с учащимися  основные направления внешней политики России при Екатерине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йская империя в конце XVIII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собенности правления Павла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>, направления внутренней  политики. Показывать на карте направления итальянского и швейцарского  походов А.В.Суворо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оказать учащимся особенности правления Павла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>, его внутреннюю и внешнюю политику и причины его свержения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утренняя и внешняя политика Павла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романтический император», изменение порядка престолонаследия, ограничение барщины. «Разжалованная грамота дворянству»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оказать учащимся особенности правления Павла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>, его внутреннюю и внешнюю политику и причины его свержения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84"/>
        <w:gridCol w:w="851"/>
        <w:gridCol w:w="1417"/>
        <w:gridCol w:w="2694"/>
        <w:gridCol w:w="2697"/>
        <w:gridCol w:w="4248"/>
        <w:gridCol w:w="851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ука и образ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обсерватория, Российская академия, гимназия, общественная школа, мортира, регион, ритор, суппорт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Сформировать у учащихся представление о развитии науки и образования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удожественная куль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авлять описание памятников: жилых и общественных зданий, произведений художественной культур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классицизм, барокко, сентиментализм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Сформировать у учащихся представление об особенностях развития художественной культуры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е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удожественная куль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авлять описание памятников: жилых и общественных зданий, произведений художественной культур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классицизм, барокко, сентиментализм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Сформировать у учащихся представление об особенностях развития художественной культуры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е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ыт и обыча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«открытия»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исывать изменения, произошедшие в быту и обычаях народов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оказывать учащимся изменения, произошедшие в быту и обычаях народа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е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3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84"/>
        <w:gridCol w:w="851"/>
        <w:gridCol w:w="1417"/>
        <w:gridCol w:w="2694"/>
        <w:gridCol w:w="2697"/>
        <w:gridCol w:w="4248"/>
        <w:gridCol w:w="851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. Тестовые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4"/>
              </w:rPr>
              <w:t>Урок отработки умений и рефлексии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зация знаний по данной теме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-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 курса истории России в XVII –XVIII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Урок отработки умений и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зация знаний по данной теме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тоговое заня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2E52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6:35:00Z</dcterms:created>
  <dc:creator>ЛЮДА</dc:creator>
  <dc:description/>
  <cp:keywords/>
  <dc:language>en-US</dc:language>
  <cp:lastModifiedBy>Пользователь</cp:lastModifiedBy>
  <cp:lastPrinted>2015-09-11T21:13:00Z</cp:lastPrinted>
  <dcterms:modified xsi:type="dcterms:W3CDTF">2015-09-11T17:13:00Z</dcterms:modified>
  <cp:revision>43</cp:revision>
  <dc:subject/>
  <dc:title/>
</cp:coreProperties>
</file>