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78"/>
        <w:gridCol w:w="319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№ ______о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 ___________ 2015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руководителяпо УВР МОУ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зия им. Ю.А.Гарнае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____» ___________ 2015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ь МОУ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зия им. Ю.А. Гарнае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 № ______о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 ___________ 2015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Программа</w:t>
      </w:r>
    </w:p>
    <w:p>
      <w:pPr>
        <w:pStyle w:val="Normal"/>
        <w:jc w:val="center"/>
        <w:rPr>
          <w:rFonts w:ascii="Georgia" w:hAnsi="Georgia" w:eastAsia="Georgia" w:cs="Georgia"/>
          <w:b/>
          <w:b/>
          <w:sz w:val="56"/>
          <w:szCs w:val="56"/>
        </w:rPr>
      </w:pPr>
      <w:r>
        <w:rPr>
          <w:rFonts w:eastAsia="Georgia" w:cs="Georgia" w:ascii="Georgia" w:hAnsi="Georgia"/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eastAsia="Georgia" w:cs="Georgia" w:ascii="Georgia" w:hAnsi="Georgia"/>
          <w:b/>
          <w:sz w:val="36"/>
          <w:szCs w:val="36"/>
        </w:rPr>
        <w:t xml:space="preserve"> </w:t>
      </w:r>
      <w:r>
        <w:rPr>
          <w:rFonts w:cs="Georgia" w:ascii="Georgia" w:hAnsi="Georgia"/>
          <w:b/>
          <w:sz w:val="36"/>
          <w:szCs w:val="36"/>
        </w:rPr>
        <w:t>«Культура России»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0 класс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(внеурочные занятия)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учителя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удневой Надежды Михайловны</w:t>
      </w:r>
    </w:p>
    <w:p>
      <w:pPr>
        <w:pStyle w:val="Normal"/>
        <w:jc w:val="center"/>
        <w:rPr/>
      </w:pPr>
      <w:r>
        <w:rPr>
          <w:rFonts w:cs="Georgia" w:ascii="Georgia" w:hAnsi="Georgia"/>
          <w:sz w:val="32"/>
          <w:szCs w:val="32"/>
        </w:rPr>
        <w:t>(высшая  квалификационная категория)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смотрено на заседании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педагогического совета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токол № ________ от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20___г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5-2016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абочая программа по дисциплине «Культура России» предназначена для учащихся 10 класса. Содержание программы соответствует требованиям Историко-культурного стандар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программе курса рассматриваются основные вехи развития русской культуры, начиная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и заканчивая нашими днями. На протяжении всего -государственным строем соответствующего периода, что позволяет понять причины тех или иным изменений, которым подвергалась русская культу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оставлены следующие задачи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познакомить с основными вехами русской культуры, ее шедеврами, мастерам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формировать понимание важности духовной культуры и величия наследия русской культур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емонстрировать пагубность чрезмерного вмешательства государства в творческий процесс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дной из важных задач программы данного курса является изучение культуры не только государства в целом, но и малой Родины. Таким образом, в программе выполняется одна из важнейших тенденций образования (в соответствующих дисциплинах) наличие регионального компонента.</w:t>
      </w:r>
    </w:p>
    <w:p>
      <w:pPr>
        <w:pStyle w:val="Normal"/>
        <w:rPr/>
      </w:pPr>
      <w:r>
        <w:rPr>
          <w:sz w:val="28"/>
          <w:szCs w:val="28"/>
        </w:rPr>
        <w:tab/>
        <w:t>Помимо огромной воспитательной функции изучение истории культуры даёт возможность на ярком, доступном учащимся материале конкретно представить прошлые эпохи, способствует возбуждению живого интереса к истории - предмету, играющему исключительную роль в формировании мировоззрения учащихся.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ная программа освещает все этапы развития культуры русского народа с глубокой древности, когда закладывались основы неповторимой самобытной культуры, а затем её последовательное, поступательное развитие в последующие этапы, неразрывно связанное с созданием единого Российского государства.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>У истории культуры есть свой предмет исследования. Она изучает результаты человеческой деятельности в сфере материальной и духовной культуры в том виде, как они сложились и дошли до нашего времени. Мы изучаем быт, традиции, просвещение, развитие науки и общественной мысли, литературы, архитектуры, живописи, скульптуры, музыкальное искусство от эпохе к эпохе.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>В обучении вырабатывается система теоретических знаний об искусстве, как своеобразной художественно-образной форме познания действительности. Учащиеся изучают, что искусств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ступает как своеобразное средство общ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ередаёт от поколения к поколению, от человека к человеку накопленный опыт, обогащает личный опыт воспринимающего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сширяет видение мира, обогащает сферу чувств человек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несёт людям эстетическое наслаждение;</w:t>
      </w:r>
    </w:p>
    <w:p>
      <w:pPr>
        <w:pStyle w:val="Normal"/>
        <w:ind w:firstLine="567"/>
        <w:rPr/>
      </w:pPr>
      <w:r>
        <w:rPr>
          <w:sz w:val="28"/>
          <w:szCs w:val="28"/>
        </w:rPr>
        <w:t>- выступает средством преобразования человека и окружающей его действитель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>Изучение отечественной культуры позволяет показать учащимся такие важные положения как:</w:t>
      </w:r>
    </w:p>
    <w:p>
      <w:pPr>
        <w:pStyle w:val="Normal"/>
        <w:ind w:firstLine="567"/>
        <w:rPr/>
      </w:pPr>
      <w:r>
        <w:rPr>
          <w:sz w:val="28"/>
          <w:szCs w:val="28"/>
        </w:rPr>
        <w:t>- движение культуры от культуры племён к культуре народностей, складывание общерусской культу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сокие достижения культуры русского и других народов нашей стран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место и роль отечественной культуры в развитии мировой цивилиза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>Решению этих задач способствуют межпредметные и межкурсовые связи. Интеграция разных видов искусства способствует обогащению эстетического воспита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грамма учитывает возрастные особенности восприятия искусства школьниками. В ней также заложен принцип вариативности. Внутри тем можно сокращать материал разделов, выделять наиболее значимые, углублять знания за счет проведения практических работ. Обязательно использование иллюстраций и самостоятельной творческой работы студ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Целенаправленное изучение в определённой методической системе культурно-исторического материала в обучении способствует овладению духовным богатством человечества, вносит значимый вклад, в формирование внутренней культур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иметь </w:t>
      </w:r>
      <w:r>
        <w:rPr>
          <w:sz w:val="28"/>
          <w:szCs w:val="28"/>
          <w:u w:val="single"/>
        </w:rPr>
        <w:t>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историческом развитии государства и куль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е особенности русской культуры в изучаем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достижения в области просвещения и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ли и направления в антологии развития культуры и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итературы, драматургии, архитектуры, живописи, скульптуры в разные периоды развития государст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с историческими источниками, литературными произвед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художественные достоинства произведений архитектуры, живописи, музыки</w:t>
      </w:r>
    </w:p>
    <w:p>
      <w:pPr>
        <w:pStyle w:val="Normal"/>
        <w:rPr/>
      </w:pPr>
      <w:r>
        <w:rPr>
          <w:sz w:val="28"/>
          <w:szCs w:val="28"/>
        </w:rPr>
        <w:tab/>
        <w:t>Преподаватель должен в хронологической последовательности познакомить с важнейшими событиями в истории государства, общественной жизни, культурного развития от древней Руси до наших дней. В ходе изучения тем обязательно включается региональный компонен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  Предмет и его задачи. Древнерусская культура (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века). Кубань в древно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чало русской государственност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. Династия Рюриковичей и Киев – центр единого Древнерусского государства.</w:t>
      </w:r>
    </w:p>
    <w:p>
      <w:pPr>
        <w:pStyle w:val="Normal"/>
        <w:rPr/>
      </w:pPr>
      <w:r>
        <w:rPr>
          <w:sz w:val="28"/>
          <w:szCs w:val="28"/>
        </w:rPr>
        <w:t>Принятие христианства и влияние этого процесса на последующее духовное развитие. Первые архитектурные памятники. Становление русской иконописной школы. Рост городов – центров торговли, культуры. Появление письменности, распространение грамотности. Первые летописи и светские литературные произведения; «Повести временных лет», «Поучение Владимира Мономаха», «Слово о полку Игореве». Культурные контакты с Византией, странами Центральной и Западной Европы. Особенности византийского влияния на древнерусскую культуру Х-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цесс расселения древнего человека на Кубани. Развитие ремёсел, освоение природных богатств. Боспорское царство. Болгарские имена. Тмутараканское княже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, отражающую процесс заселения земель, формирование общественных отношений, род занятие, развитие ремесел 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  Материальная и духовная культура периода монголо-татарского ига. Сохранение самобытности русского этноса.</w:t>
      </w:r>
    </w:p>
    <w:p>
      <w:pPr>
        <w:pStyle w:val="Normal"/>
        <w:rPr/>
      </w:pPr>
      <w:r>
        <w:rPr>
          <w:sz w:val="28"/>
          <w:szCs w:val="28"/>
        </w:rPr>
        <w:tab/>
        <w:t>Монгольское нашествие и золотоордынское иго. Губительные последствия двухсот пятидесятилетнего владычества Золотой Орды. Сохранение и продолжение традиций русской культуры в Пскове и Новгороде. Демократизация культуры. Русская Православная церковь как важная политическая сила в сохранении духовности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ультура и быт </w:t>
      </w:r>
      <w:r>
        <w:rPr>
          <w:b/>
          <w:sz w:val="28"/>
          <w:szCs w:val="28"/>
          <w:lang w:val="en-US"/>
        </w:rPr>
        <w:t>XIY</w:t>
      </w:r>
      <w:r>
        <w:rPr>
          <w:b/>
          <w:sz w:val="28"/>
          <w:szCs w:val="28"/>
        </w:rPr>
        <w:t xml:space="preserve"> -  </w:t>
      </w:r>
      <w:r>
        <w:rPr>
          <w:b/>
          <w:sz w:val="28"/>
          <w:szCs w:val="28"/>
          <w:lang w:val="en-US"/>
        </w:rPr>
        <w:t>XY</w:t>
      </w:r>
      <w:r>
        <w:rPr>
          <w:b/>
          <w:sz w:val="28"/>
          <w:szCs w:val="28"/>
        </w:rPr>
        <w:t xml:space="preserve"> веков. Формирование централизованного государства и возрождение духов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культуры обусловлено раздроблённостью и ордынским игом. Начало возрождения культуры после Куликовской битвы. Укрепление светской культуры, отражение статуса независимости единого русского государства в памятниках культуры. Первый каменный Кремль в Москве. Феофан Грек, Андрей Рублёв. Устное народное творчество. Житийная литература. Епифаний Премудрый. А. Фиорованти, Алевиз Новый, Соборы Московского Крем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стоятельн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 «Архитектура Московского Крем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 Российское государство в </w:t>
      </w:r>
      <w:r>
        <w:rPr>
          <w:b/>
          <w:sz w:val="28"/>
          <w:szCs w:val="28"/>
          <w:lang w:val="en-US"/>
        </w:rPr>
        <w:t>XYI</w:t>
      </w:r>
      <w:r>
        <w:rPr>
          <w:b/>
          <w:sz w:val="28"/>
          <w:szCs w:val="28"/>
        </w:rPr>
        <w:t xml:space="preserve"> веке. Просвещение, научные зн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разование единого государства. «Домострой». Летописание «Сказание о великих князьях Владимирских», «Никоновская летопись». Книгопечатание. Иван Фёдоров.</w:t>
      </w:r>
    </w:p>
    <w:p>
      <w:pPr>
        <w:pStyle w:val="Normal"/>
        <w:rPr/>
      </w:pPr>
      <w:r>
        <w:rPr>
          <w:sz w:val="28"/>
          <w:szCs w:val="28"/>
        </w:rPr>
        <w:tab/>
        <w:t>Шатровая архитектура. Церковь Вознесения в Коломенском, Покровский Собор на Красн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быт. Ремёсла. Новые традиции. Формирование великорусской народности. Стоглавый Соб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рхитектура Московского Кремля»</w:t>
      </w:r>
    </w:p>
    <w:p>
      <w:pPr>
        <w:pStyle w:val="Normal"/>
        <w:rPr/>
      </w:pPr>
      <w:r>
        <w:rPr>
          <w:sz w:val="28"/>
          <w:szCs w:val="28"/>
        </w:rPr>
        <w:t xml:space="preserve">Дать характеристику особенности развития русской культуры в данной период, показать процесс возрождения культуры после ордынского господства. Охарактеризовать основные архитектурные сооружения Московского Крем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5  Народы Северо-Западного Кавказа в </w:t>
      </w:r>
      <w:r>
        <w:rPr>
          <w:b/>
          <w:sz w:val="28"/>
          <w:szCs w:val="28"/>
          <w:lang w:val="en-US"/>
        </w:rPr>
        <w:t>XY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YIII</w:t>
      </w:r>
      <w:r>
        <w:rPr>
          <w:b/>
          <w:sz w:val="28"/>
          <w:szCs w:val="28"/>
        </w:rPr>
        <w:t xml:space="preserve"> ве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мена, быт, одежда, жилища, религия, культурное наследие адыгов, ногайцев. Прикубанье в системе международных отношений. Церковный раскол в России и начало освоения Кубани русскими переселенцами. Старообрядцы. Казаки – Некрасов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стоятельн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ароды Кавказ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х. Основные события» Опорный конспе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6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усско-Турецкие войны. Правление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крепление казачьих поселений. Служба, организация, снаряжение. Казачьи хутора, быт, традиции, мировоззрение.</w:t>
      </w:r>
    </w:p>
    <w:p>
      <w:pPr>
        <w:pStyle w:val="Normal"/>
        <w:rPr/>
      </w:pPr>
      <w:r>
        <w:rPr>
          <w:sz w:val="28"/>
          <w:szCs w:val="28"/>
        </w:rPr>
        <w:t>Укрепление позиций на Черном море. Новороссийск. Серебряков, Лазарев, Раевский – основатели укрепления на берегу Цемесской бух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стоятельная работа. </w:t>
      </w:r>
    </w:p>
    <w:p>
      <w:pPr>
        <w:pStyle w:val="Normal"/>
        <w:rPr/>
      </w:pPr>
      <w:r>
        <w:rPr>
          <w:sz w:val="28"/>
          <w:szCs w:val="28"/>
        </w:rPr>
        <w:t xml:space="preserve">Доклады по темам: «Кубань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», «Становление казачества, основание Новорос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  Государство и культура России в </w:t>
      </w:r>
      <w:r>
        <w:rPr>
          <w:b/>
          <w:sz w:val="28"/>
          <w:szCs w:val="28"/>
          <w:lang w:val="en-US"/>
        </w:rPr>
        <w:t>XYIII</w:t>
      </w:r>
      <w:r>
        <w:rPr>
          <w:b/>
          <w:sz w:val="28"/>
          <w:szCs w:val="28"/>
        </w:rPr>
        <w:t xml:space="preserve"> веке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ые достижения и направления духовной жизни русского народа. Петровские реформы и государственная политика в области просвещения. Организация специализированных высших учебных заведений. Организация Академии наук и открытие Московского Университета. Введение гражданского шрифта и издание печатной газеты «Ведомости». Общественно-политическая мысль в России. Новые открытия в науке. М.В. Ломоносов, Л.Ф. Магницкий, Н.М. Карамзин, В.Н. Татищев.</w:t>
      </w:r>
    </w:p>
    <w:p>
      <w:pPr>
        <w:pStyle w:val="Normal"/>
        <w:rPr/>
      </w:pPr>
      <w:r>
        <w:rPr>
          <w:sz w:val="28"/>
          <w:szCs w:val="28"/>
        </w:rPr>
        <w:t>Новые архитектурные стили; барокко, классицизм. К.Б. Растрелли, А.Н. Воронихин. В.И. Баженов. Русские живописцы: Ф.Рокотов, В.Боровиковский. Скульптура Э.Фальк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 «Золотой век»  рус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ой культуры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витие науки. Географические открытия. Становление культуры мирового уровня. Классицизм, академизм, реализм, романтизм. Архитектура. А.Д. Захаров- Адмиралтейство и здание Биржи на стрелке Васильевского острова. А.Воронихин. Казанский Собор. Большой театр – О.Бове.  О.Монферан - Исакиевский Собор – шедевры мирового зодчества. Русские живописцы: П.Федотов, К.Брюллов. Становление русского театра.  М.С. Щепкин. Гений русской литературы и журналистики – А.С. Пушкин, М.Ю. Лермонтов, Н.А. Некрасов, И.С. Турге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енная война  1812 г. дала импульс развитию русского национального самосознания. В значительной степени культура приобретает выраженную национальную окрашенность, делается именно русс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2</w:t>
      </w:r>
    </w:p>
    <w:p>
      <w:pPr>
        <w:pStyle w:val="Normal"/>
        <w:rPr/>
      </w:pPr>
      <w:r>
        <w:rPr>
          <w:sz w:val="28"/>
          <w:szCs w:val="28"/>
        </w:rPr>
        <w:t>«Золотой век» русской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арактеризовать условия развития государства, способствовавшие развитию культуры страны. Дать характеристику развитию образования, науки, культуры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стоятельная работа. </w:t>
      </w:r>
    </w:p>
    <w:p>
      <w:pPr>
        <w:pStyle w:val="Normal"/>
        <w:rPr/>
      </w:pPr>
      <w:r>
        <w:rPr>
          <w:sz w:val="28"/>
          <w:szCs w:val="28"/>
        </w:rPr>
        <w:t>Доклады: «Архитектура, скульптура, живопись «золотого века» русской культуры», «Вклад русской литературы в мировую художественную культу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 Русская культура второй половины </w:t>
      </w:r>
      <w:r>
        <w:rPr>
          <w:b/>
          <w:sz w:val="28"/>
          <w:szCs w:val="28"/>
          <w:lang w:val="en-US"/>
        </w:rPr>
        <w:t>XIX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. Наука, техника. Географические открытия. П.Чебышев, А.Попов, Д.Менделеев, И.Сеченов, П.П. Семенов-Тянь-Шанский, Н.М.Пржевал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лектика в архитектуре. Русский профессиональный театр. А.Н. Островский, М.Н.Ермолова. Музыкальное искусство. «Могучая кучка», М.Мусоргский, Н.А. Римский-Корсаков, М.А. Балакир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и передвижники. Русские портретисты, И.Репин, И.Крамской. Пейзажная живопись, А.Саврасов, И.Шишкин. Историческая и батальная живопись, В.Суриков, В.Васне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0  «Серебряный век»  русской культуры. Общий кризис самодержав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Новые направления в культуре: декаданс, импрессионизм, модерн, символизм, футуризм. М.Горький, А.Блок, Н.Гумилёв. Мир искусства. В.Серов, М.Врубель. Музыкальное искусство. С.Рахманинов, А.Скрябин. Русская архитектура модерна.  Культура поражающая своей яркостью. Богатством, обилием талантов в самых разных сферах. И в тоже время культура общества, обреченного на гибель.</w:t>
      </w:r>
    </w:p>
    <w:p>
      <w:pPr>
        <w:pStyle w:val="Normal"/>
        <w:rPr/>
      </w:pPr>
      <w:r>
        <w:rPr>
          <w:i/>
          <w:sz w:val="28"/>
          <w:szCs w:val="28"/>
        </w:rPr>
        <w:t>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>Заполнить таблицу: «Основные достижения «серебряного века» русской культуры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1  Духовные достижения и потери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литика и культура. Борьба с неграмотностью. Строительство новой школы. Положение научно-технической интеллигенции. Творцы Серебряного века в Советской России. Первая волна эмиграции. «Сменовеховство». Власть и церковь в 20-е годы. Начало нового искусства. Жизнь, быт и психология людей в 20-е годы. Наш край в пореформенной России. Трагедия каз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2  «Свет и тени» духовной жизни Советского общества.</w:t>
      </w:r>
    </w:p>
    <w:p>
      <w:pPr>
        <w:pStyle w:val="Normal"/>
        <w:ind w:firstLine="540"/>
        <w:rPr/>
      </w:pPr>
      <w:r>
        <w:rPr>
          <w:sz w:val="28"/>
          <w:szCs w:val="28"/>
        </w:rPr>
        <w:t>«Культурная революция». Усиление роли идеологии в жизни общества. Развитие системы образования. Достижения и противоречия развития советской науки; формирование и деятельность творческих союзов. Утверждение социалистического реализма в литературе и искусстве. Развитие кинематографа, музыкального и изобразительного искусства, литературы, театра, архитектуры и живописи. Социалистический реал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3  Вклад культуры в укрепление патриотизма в годы Великой Отечественной войны</w:t>
      </w:r>
    </w:p>
    <w:p>
      <w:pPr>
        <w:pStyle w:val="Normal"/>
        <w:ind w:firstLine="540"/>
        <w:rPr/>
      </w:pPr>
      <w:r>
        <w:rPr>
          <w:sz w:val="28"/>
          <w:szCs w:val="28"/>
        </w:rPr>
        <w:t>Морально-психологическое состояние советского общества в годы Великой Отечественной войны. Церковь в период войны. Наука и образование в годы войны. Художественная культура – единство фронта и тыла. Фронтовые бригады, выступления в госпиталях. Концерты симфонического оркестра в блокадном Ленинграде,  новые художественные фильмы, песни, стихи, литературные произведения. Образ солдата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 «Оттепель» в духовной жизни  (сер. 60-х – сер. 80-х годов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одоление сталинизма в области духовной жизни. Пределы «оттепели». Особенности развития отечественной науки. Политика властей в области образования. Достижения в области советской литературы, музыкального искусства, кино, живописи, архитектуры. Социалистический реализм. М.Шолохов «Поднятая целина», В.Померанцев «Об искренности в литературе», В.Панова «Времена года», Б.Пастернак «Доктор Живаго». Диссидентское движение. А.И.Солженицын, А.Д.Сахаров, И.Бродский, В.Высоцкий. </w:t>
      </w:r>
    </w:p>
    <w:p>
      <w:pPr>
        <w:pStyle w:val="Normal"/>
        <w:rPr/>
      </w:pPr>
      <w:r>
        <w:rPr>
          <w:sz w:val="28"/>
          <w:szCs w:val="28"/>
        </w:rPr>
        <w:t>Раскрывая противоречивость  данного периода, необходимо отметить, что несмотря на ограничения, контроль за культурой, развитие самых различных её направлений не остановилось. С.Бондарчук «Война и мир», «Они сражались за Родину», С.Ростоцкий «А зори здесь тихие» и др.  Успехи Советского балета, оперы, живописи. Е.Образцова, И.Глазунов, Г.Уланова и др. Скульптурные композиции на Мамаевом Кургане, в Новороссийске, Бресткой Крепост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5  Развитие культуры на современном этапе. Кубань литературная и музыкальн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менение взаимоотношений с властью. Свобода творчества. Создание новых киностудий, театров, развитие массовой культуры. Усиление тради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одности. Плюрализм. Глубокий кризис в 90-е годы и постепенное возрождение. Возрождение национальной культуры казачества. Фольклор. Кубанский казачий хор. Краснодарская филармония, драматический и музыкальный театры. Пробуждение интереса к историческим корням, традициям, быту. Современные культурные связи Куба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Кубани на современном этап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подробный анализ развития культуры Краснодарского края, отражающую основные тенденции сохранения самобытной культуры реги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caps/>
          <w:sz w:val="28"/>
          <w:szCs w:val="28"/>
        </w:rPr>
        <w:t>Т</w:t>
      </w:r>
      <w:r>
        <w:rPr/>
        <w:t xml:space="preserve">ематический план </w:t>
      </w:r>
    </w:p>
    <w:tbl>
      <w:tblPr>
        <w:tblW w:w="10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965"/>
        <w:gridCol w:w="778"/>
      </w:tblGrid>
      <w:tr>
        <w:trPr>
          <w:trHeight w:val="322" w:hRule="atLeast"/>
          <w:cantSplit w:val="true"/>
        </w:trPr>
        <w:tc>
          <w:tcPr>
            <w:tcW w:w="8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 Предмет и его задачи. Древнерусская культура (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века). </w:t>
            </w:r>
          </w:p>
          <w:p>
            <w:pPr>
              <w:pStyle w:val="Style1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Материальная и духовная культура периода монголо-татарского ига. Сохранение самобытности русского эт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 Культура и быт </w:t>
            </w:r>
            <w:r>
              <w:rPr>
                <w:sz w:val="28"/>
                <w:szCs w:val="28"/>
                <w:lang w:val="en-US"/>
              </w:rPr>
              <w:t>XIY</w:t>
            </w:r>
            <w:r>
              <w:rPr>
                <w:sz w:val="28"/>
                <w:szCs w:val="28"/>
              </w:rPr>
              <w:t xml:space="preserve"> -  </w:t>
            </w:r>
            <w:r>
              <w:rPr>
                <w:sz w:val="28"/>
                <w:szCs w:val="28"/>
                <w:lang w:val="en-US"/>
              </w:rPr>
              <w:t>XY</w:t>
            </w:r>
            <w:r>
              <w:rPr>
                <w:sz w:val="28"/>
                <w:szCs w:val="28"/>
              </w:rPr>
              <w:t xml:space="preserve"> веков. Формирование централизованного государства и возрождение духо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 Российское государство в </w:t>
            </w:r>
            <w:r>
              <w:rPr>
                <w:sz w:val="28"/>
                <w:szCs w:val="28"/>
                <w:lang w:val="en-US"/>
              </w:rPr>
              <w:t>XYI</w:t>
            </w:r>
            <w:r>
              <w:rPr>
                <w:sz w:val="28"/>
                <w:szCs w:val="28"/>
              </w:rPr>
              <w:t xml:space="preserve"> веке. Просвещение, научн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Культура</w:t>
            </w:r>
            <w:r>
              <w:rPr>
                <w:sz w:val="28"/>
                <w:szCs w:val="28"/>
                <w:lang w:val="en-US"/>
              </w:rPr>
              <w:t xml:space="preserve"> XVII </w:t>
            </w:r>
            <w:r>
              <w:rPr>
                <w:sz w:val="28"/>
                <w:szCs w:val="28"/>
              </w:rPr>
              <w:t>век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 Государство и культура России в </w:t>
            </w:r>
            <w:r>
              <w:rPr>
                <w:sz w:val="28"/>
                <w:szCs w:val="28"/>
                <w:lang w:val="en-US"/>
              </w:rPr>
              <w:t>XYIII</w:t>
            </w:r>
            <w:r>
              <w:rPr>
                <w:sz w:val="28"/>
                <w:szCs w:val="28"/>
              </w:rPr>
              <w:t xml:space="preserve"> в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«Золотой век» русско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Русская культура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«Серебряный век» русской культуры. Общий кризис самодержа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 «Свет и тени» духовной жизни Советского об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 Вклад культуры в укрепление патриотизма в годы Великой Отечественной вой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 «Оттепель» в духовной жизни  (сер. 60-х – сер. 80-х го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ультура эпохи развитого социализм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ультура периода перестрой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Развитие культуры современной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Итоговое заня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М. Карамзин «История государства Российского», 18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 Наумов, В. Лосев «Путеводитель. Черноморское побережье Кавказа от Тамани до Сочи», 20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.В. Муравьёв, А.М. Сахаров «Очерки истории культур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.в  М.199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С. Дмитриев «Очерки истории русской культуры начала ХХ века. М. 198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П. Гусаров «Мир искусства» Л. 197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Н. Иванов «Московский Кремль» М. 197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кусство. Книга для чтения М. 196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я русского искусства. М. 1978 т.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И. Краснобаев Очерки истории русской культуры Л. 196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ий очерк истории русской культуры Л. 196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С. Лихачёв Человек в литературе древней Руси. М. 197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. Любимов Искусство древней Руси. Книга для чтения. М. 197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.В. Познанский  Очерки истории русской культуры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 19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59:00Z</dcterms:created>
  <dc:creator>Alexander</dc:creator>
  <dc:description/>
  <cp:keywords/>
  <dc:language>en-US</dc:language>
  <cp:lastModifiedBy>Пользователь</cp:lastModifiedBy>
  <cp:lastPrinted>2015-09-15T22:43:00Z</cp:lastPrinted>
  <dcterms:modified xsi:type="dcterms:W3CDTF">2015-09-15T18:44:00Z</dcterms:modified>
  <cp:revision>8</cp:revision>
  <dc:subject/>
  <dc:title>Министерство образования и науки РФ    </dc:title>
</cp:coreProperties>
</file>