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78"/>
        <w:gridCol w:w="319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______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» ___________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руководителяпо УВР 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зия им. Ю.А.Гарн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» ___________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зия им. Ю.А. Гарн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 ______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» ___________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56"/>
          <w:szCs w:val="56"/>
          <w:lang w:eastAsia="ru-RU"/>
        </w:rPr>
      </w:pPr>
      <w:r>
        <w:rPr>
          <w:rFonts w:eastAsia="Times New Roman" w:cs="Georgia" w:ascii="Georgia" w:hAnsi="Georgia"/>
          <w:b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56"/>
          <w:szCs w:val="56"/>
          <w:lang w:eastAsia="ru-RU"/>
        </w:rPr>
      </w:pPr>
      <w:r>
        <w:rPr>
          <w:rFonts w:eastAsia="Times New Roman" w:cs="Georgia" w:ascii="Georgia" w:hAnsi="Georgia"/>
          <w:b/>
          <w:sz w:val="56"/>
          <w:szCs w:val="56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Georgia" w:cs="Georgia" w:ascii="Georgia" w:hAnsi="Georgia"/>
          <w:b/>
          <w:sz w:val="56"/>
          <w:szCs w:val="5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eorgia" w:cs="Georgia" w:ascii="Georgia" w:hAnsi="Georgia"/>
          <w:b/>
          <w:sz w:val="36"/>
          <w:szCs w:val="36"/>
          <w:lang w:eastAsia="ru-RU"/>
        </w:rPr>
        <w:t xml:space="preserve"> </w:t>
      </w:r>
      <w:r>
        <w:rPr>
          <w:rFonts w:eastAsia="Times New Roman" w:cs="Georgia" w:ascii="Georgia" w:hAnsi="Georgia"/>
          <w:b/>
          <w:sz w:val="36"/>
          <w:szCs w:val="36"/>
          <w:lang w:eastAsia="ru-RU"/>
        </w:rPr>
        <w:t>«Сложные вопросы обществозна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  <w:t>(внеурочные занятия)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36"/>
          <w:szCs w:val="36"/>
          <w:lang w:eastAsia="ru-RU"/>
        </w:rPr>
      </w:pPr>
      <w:r>
        <w:rPr>
          <w:rFonts w:eastAsia="Times New Roman" w:cs="Georgia" w:ascii="Georgia" w:hAnsi="Georgia"/>
          <w:sz w:val="36"/>
          <w:szCs w:val="36"/>
          <w:lang w:eastAsia="ru-RU"/>
        </w:rPr>
        <w:t>учителя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36"/>
          <w:szCs w:val="36"/>
          <w:lang w:eastAsia="ru-RU"/>
        </w:rPr>
      </w:pPr>
      <w:r>
        <w:rPr>
          <w:rFonts w:eastAsia="Times New Roman" w:cs="Georgia" w:ascii="Georgia" w:hAnsi="Georgia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  <w:t>Рудневой Надежды Михайловны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32"/>
          <w:szCs w:val="32"/>
          <w:lang w:eastAsia="ru-RU"/>
        </w:rPr>
      </w:pPr>
      <w:r>
        <w:rPr>
          <w:rFonts w:eastAsia="Times New Roman" w:cs="Georgia" w:ascii="Georgia" w:hAnsi="Georgia"/>
          <w:sz w:val="32"/>
          <w:szCs w:val="32"/>
          <w:lang w:eastAsia="ru-RU"/>
        </w:rPr>
        <w:t>(высшая  квалификационная категория)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на заседании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совета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________ от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» __________20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знание является интегративным курсом, в котором содержатся основы знаний целого ряда социальных и гумани</w:t>
        <w:softHyphen/>
        <w:t>тарных дисциплин, а именно философии (включая этику), эконо</w:t>
        <w:softHyphen/>
        <w:t>мики, социологии, психологии, права, политологии и культуро</w:t>
        <w:softHyphen/>
        <w:t>логии. Емко и в то же время кратко представить каждую науку, ее базисные категории и научные концепции, переложив их на до</w:t>
        <w:softHyphen/>
        <w:t>ступный школьнику язык - одна из базовых идей данной дисциплины. Обществознание охватывает круг вопросов по фило</w:t>
        <w:softHyphen/>
        <w:t>софии (этике и теории познания), экономике, социологии, пси</w:t>
        <w:softHyphen/>
        <w:t>хологии, политологии и праву, культурологии, раскрывает обще</w:t>
        <w:softHyphen/>
        <w:t>ство в единстве всех его сфер, институтов и общественных процес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конкретизирует содержание предметных тем ФГОС ООО, дает распределение учебных часов по разделам и темам курса, а также реализует компетентностный подход к образова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ограммы – раскрыть сложные темы предмета обществознание  через актуализацию знаний по основным темам 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ставленной цели необходимо решить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</w:t>
        <w:softHyphen/>
        <w:t xml:space="preserve">вого возраста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учащимся знания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</w:t>
        <w:softHyphen/>
        <w:t>нения типичных социальных ролей человека и граждани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умения учащимися получать из разнообраз</w:t>
        <w:softHyphen/>
        <w:t>ных источников и критически осмысливать социальную инфор</w:t>
        <w:softHyphen/>
        <w:t xml:space="preserve">мацию, систематизировать, анализировать полученные данные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тановлению социального поведения, основанного на уважении закона и правопорядка; углублению интереса к изучению соци</w:t>
        <w:softHyphen/>
        <w:t>альных и гуманитарных дисциплин; формированию способнос</w:t>
        <w:softHyphen/>
        <w:t>ти к личному самоопределению, самореализации, самоконтроля; повышению мотивации к высокопроизводительной, науко</w:t>
        <w:softHyphen/>
        <w:t>емкой трудов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учащихся опыт применения полученных знаний и умений для определения собственной позиции в об</w:t>
        <w:softHyphen/>
        <w:t>щественной жизни; для решения типичных задач в области со</w:t>
        <w:softHyphen/>
        <w:t>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бытовой сфере; для со</w:t>
        <w:softHyphen/>
        <w:t>отнесения собственного поведения и поступков других людей с нравственными ценностями и нормами поведения, установлен</w:t>
        <w:softHyphen/>
        <w:t>ными законом; для содействия правовыми способами и сред</w:t>
        <w:softHyphen/>
        <w:t>ствами защите правопорядка в общест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 на 35 учебных час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ронтальна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обладающие </w:t>
      </w:r>
      <w:r>
        <w:rPr>
          <w:rFonts w:cs="Times New Roman" w:ascii="Times New Roman" w:hAnsi="Times New Roman"/>
          <w:b/>
          <w:sz w:val="28"/>
          <w:szCs w:val="28"/>
        </w:rPr>
        <w:t>формы текущего контроля</w:t>
      </w:r>
      <w:r>
        <w:rPr>
          <w:rFonts w:cs="Times New Roman" w:ascii="Times New Roman" w:hAnsi="Times New Roman"/>
          <w:sz w:val="28"/>
          <w:szCs w:val="28"/>
        </w:rPr>
        <w:t xml:space="preserve"> знаний, умений, навыков, промежуточной и итоговой аттестации уча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виды контроля (устный ответ на поставленный вопрос; развернутый ответ по задан</w:t>
        <w:softHyphen/>
        <w:t>ной теме; собеседование; тестиров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ые виды контроля (тестирование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пределение учебной нагрузки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440"/>
        <w:gridCol w:w="25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-во 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водн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1. Человек и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2. Экономическая 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3. Социальная 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Политическая 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 Человек и его 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6. Духовная 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 в форме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 в форме ГИ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уровню подготовки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должен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) распознавать существенные признаки понятий, характерные черты социального объекта, элементы его опис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) определять понятие, социальное явление на основе его существенного признака, предложенной характеристи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) распознавать понятия и их составляющие: соотносить видовые понятия с родовыми и исключать лишне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4) сравнивать социальные объекты, выявляя их общие черты и различ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5) приводить уместные в заданном контексте примеры социальных явлений, объектов, деятельности людей, ситуаций, регулируемых различными социальными норм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6) осуществлять поиск социальной информации в различных источника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) оценивать различные суждения о социальных объектах с точки зрения общественных нау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8) анализировать, классифицировать, интерпретировать имеющуюся социальную информацию, соотносить ее со знаниями, полученными при изучении курс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) применять в предлагаемом контексте обществоведческие термины и понят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0)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1) формулировать 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2) оценивать поведение людей с точки зрения социальных норм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Содержание курс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водное занятие – 1 ч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накомство со структурой экзаменационной работы по обществознанию и особенностями выполнения различных видов зада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ество и человек – 7 ч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ество, его признаки и стро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 в узком и широком смысле. Общество как соци</w:t>
        <w:softHyphen/>
        <w:t>альная организация страны. Основные признаки общества. Вза</w:t>
        <w:softHyphen/>
        <w:t>имосвязь четырех сфер общества. Представление о мировом сообществе и мировой системе. Процесс глобализ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заимосвязь природы и общ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а как предпосылка выделения человека и общества. Широкое и узкое значение природы. Влияние научно-техниче</w:t>
        <w:softHyphen/>
        <w:t>ского прогресса на природу. Понятие антропогенных нагрузок. Опасность неконтролируемого изменения окружающей среды. Экологические программы и защита окружающей сред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пология обществ. </w:t>
      </w:r>
      <w:r>
        <w:rPr>
          <w:rFonts w:cs="Times New Roman" w:ascii="Times New Roman" w:hAnsi="Times New Roman"/>
          <w:color w:val="000000"/>
          <w:sz w:val="28"/>
          <w:szCs w:val="28"/>
        </w:rPr>
        <w:t>Дописьменные и письменные, простые и сложные общества. Общество охотников и собирателей: особенности хозяйства и образа жизни. Скотоводство и приручение животных, кочевой образ жизни. Зарождение земледелия, появление письменно</w:t>
        <w:softHyphen/>
        <w:t>сти, городов и возникновение государства. Доиндустриальные, индустриальные и постиндустриальные общества: их особенности и эволюция. Изменение способа про</w:t>
        <w:softHyphen/>
        <w:t>изводства, форм собственности, социальной структуры обще</w:t>
        <w:softHyphen/>
        <w:t>ства, его политического устройства, культуры и образа жизни. Особенности индустриального и постиндустриального общест</w:t>
        <w:softHyphen/>
        <w:t>ва в Росс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ьный прогресс и развитие общ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й прогресс и ускорение истории. Цена и послед</w:t>
        <w:softHyphen/>
        <w:t>ствия ускорения социального прогресса. Закон неравномерно</w:t>
        <w:softHyphen/>
        <w:t>го развития обществ. Соотношение прогресса и регресса в раз</w:t>
        <w:softHyphen/>
        <w:t>витии человеческого общества. Реформы и революции: постепенный и скачкообразный виды социального развития. Сущность и признаки социальных ре</w:t>
        <w:softHyphen/>
        <w:t>форм. Экономические и политические реформы в обществе, их роль и значение. Прогрессивные и регрессивные реформы. Классификация революций по масштабу и продолжитель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чность и социальная сред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жденные и приобретаемые качества человека. Роль семьи и социальной среды в воспитании ребенка. Представле</w:t>
        <w:softHyphen/>
        <w:t>ние о человеческой личности, особенностях и противоречиях ее становления. Роль моральных норм и духовных ценностей в раз</w:t>
        <w:softHyphen/>
        <w:t>витии лич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требности человека. </w:t>
      </w:r>
      <w:r>
        <w:rPr>
          <w:rFonts w:cs="Times New Roman" w:ascii="Times New Roman" w:hAnsi="Times New Roman"/>
          <w:color w:val="000000"/>
          <w:sz w:val="28"/>
          <w:szCs w:val="28"/>
        </w:rPr>
        <w:t>Сущность и иерархия потребностей. Первичные (врожден</w:t>
        <w:softHyphen/>
        <w:t>ные) и вторичные (приобретенные) потребности. Процесс воз</w:t>
        <w:softHyphen/>
        <w:t>вышения потребностей. Неудовлетворенные потребности. Роль духовных потребностей. Свобода выбора и приобщение к духов</w:t>
        <w:softHyphen/>
        <w:t xml:space="preserve">ной культуре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изация и воспитание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и стадии процесса социализации. Негативное влияние социальной изоляции на развитие человеческой лично</w:t>
        <w:softHyphen/>
        <w:t>сти. Воспитание и социализация, сходство и различия. Состав</w:t>
        <w:softHyphen/>
        <w:t>ные элементы воспитания. Социализация и воспитание в подро</w:t>
        <w:softHyphen/>
        <w:t>стковом возрасте. Последствия недостаточного воспитания в семь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ьно-психологический процесс общ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ние как социально-психологический процесс. Виды об</w:t>
        <w:softHyphen/>
        <w:t>щения: речевое и неречевое. Основные формы общения: слу</w:t>
        <w:softHyphen/>
        <w:t>жебное (деловое), повседневное, убеждающее, ритуальное, межкультурное. Эмоциональная сторона общения. Проблемы общения дома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Экономическая сфера – 9 ч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щность и структура экономики. 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ние экономики на поведение людей. Основные ресурсы экономики. Роль труда и капитала в развитии экономики. Поня</w:t>
        <w:softHyphen/>
        <w:t>тие инвестирования капитала. Представление об информацион</w:t>
        <w:softHyphen/>
        <w:t>ных ресурсах. Человеческие ресурсы и их разновидности. Ос</w:t>
        <w:softHyphen/>
        <w:t>новные агенты рыночной экономики. Понятие структуры экономики. Производство, потребление, распределение и обмен как основные экономические функции общества. Фирмы и рынок - основные институты современной экономики. Отрасль и промышленные предприятия как главные производители товар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вар и деньги.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о товаре, его роль в экономической жизни общест</w:t>
        <w:softHyphen/>
        <w:t>ва. Коммерческие институты. Отличие товаров, услуг и продук</w:t>
        <w:softHyphen/>
        <w:t>тов. Деньги, их функции в экономике и исторические формы. Основные свойства денег. Формула «деньги-товар-деньги». Ос</w:t>
        <w:softHyphen/>
        <w:t>новной закон бизнеса. Начальная цена и прибыль в бизнес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ос и предлож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Спрос и предложение как факторы рыночной экономики. По</w:t>
        <w:softHyphen/>
        <w:t>нятие о величине спроса и величине предложения. Зависимость между спросом и предложением. Роль маркетинга в рыночной экономике. Цены как регулятор спроса и предложения. Плано</w:t>
        <w:softHyphen/>
        <w:t>вая и рыночная экономи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ынок, цена и конкуренция.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связь обмена и рынка. Формы и виды рынков. Истори</w:t>
        <w:softHyphen/>
        <w:t>ческая эволюция рынка. Экономическая сущность конкуренции. Основные функции цены. Влияние цены на производство. Коле</w:t>
        <w:softHyphen/>
        <w:t>бания спроса и предложения. Механизм выравнивания цен. Иде</w:t>
        <w:softHyphen/>
        <w:t>альная модель рынка и совершенная конкуренция. Олигополия и монополия. Конкуренция производителей и продавц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ринимательство.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е содержание и функции предпринимательст</w:t>
        <w:softHyphen/>
        <w:t>ва. Механизм получения прибыли в бизнесе. Экономический статус предпринимателя. Отличительные черты экономического поведения и функции предпринимателя. Менеджер, предприни</w:t>
        <w:softHyphen/>
        <w:t>матель и наемные работники. Понятие о предпринимательском и профессиональном риске. Экономическая сущность малого бизнеса, его функции и роль в экономике. Проблемы россий</w:t>
        <w:softHyphen/>
        <w:t>ских «челноков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оль государства в экономике.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роль государства. Поддержание государст</w:t>
        <w:softHyphen/>
        <w:t>вом общественных институтов. Представление о социальном государстве. Способы воздействия государства на экономику. Налоги как источник доходов федерального правительства. Экономический, социальный, психологический и юридический аспекты налогообложения. Прямые и косвенные налоги. Подо</w:t>
        <w:softHyphen/>
        <w:t>ходный и прогрессивный налог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 государства и семьи.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 как финансовый документ Составление бюджета. Долг и кредит. Основные статьи государственных расходов. Внешний и внутренний государственный долг. Проблема дефи</w:t>
        <w:softHyphen/>
        <w:t>цита государственного бюджета и ее решение. Сокращение бю</w:t>
        <w:softHyphen/>
        <w:t>джетных расходов и его социальные последств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уд, занятость, безработица. </w:t>
      </w:r>
      <w:r>
        <w:rPr>
          <w:rFonts w:cs="Times New Roman" w:ascii="Times New Roman" w:hAnsi="Times New Roman"/>
          <w:color w:val="000000"/>
          <w:sz w:val="28"/>
          <w:szCs w:val="28"/>
        </w:rPr>
        <w:t>Сущность и виды труда. Труд и досуг. Формы и виды вознаг</w:t>
        <w:softHyphen/>
        <w:t>раждения. Заработная плата и индивидуальный доход. Понятие о рабочей силе. Занятость и безработица. Причины и социальные последствия безработицы. Уровень и масштабы безработицы. Государственное регулирование занятости и помощь безра</w:t>
        <w:softHyphen/>
        <w:t>ботным. Подготовка и переподготовка рабочей силы, создание дополнительных рабочих мест, содействие найму, страхование безработицы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оциальная сфера – 7 ч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ьная структура.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структура как анатомический скелет общества. Статус как ячейка в социальной структуре общества. Взаимо</w:t>
        <w:softHyphen/>
        <w:t>связь статуса и роли. Влияние социального положения на пове</w:t>
        <w:softHyphen/>
        <w:t>дение и образ жизни человека. Определение и значение соци</w:t>
        <w:softHyphen/>
        <w:t>альной группы, ее влияние на поведение человека. Статусные символы и знаки отлич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ьная стратификация.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стратификация и социальное неравенство. По</w:t>
        <w:softHyphen/>
        <w:t>нятие о социальной страте и критерии ее выделения. Социаль</w:t>
        <w:softHyphen/>
        <w:t>ное расслоение и дифференциация. Поляризация общества и имущественные различия людей. Классы как основа стратификации современного общества. Историческое происхождение и типология классов. Влияние классового положения на образ и уровень жизни человека. Рос</w:t>
        <w:softHyphen/>
        <w:t>сийская интеллигенция и средний класс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гатые и бедные. </w:t>
      </w:r>
      <w:r>
        <w:rPr>
          <w:rFonts w:cs="Times New Roman" w:ascii="Times New Roman" w:hAnsi="Times New Roman"/>
          <w:color w:val="000000"/>
          <w:sz w:val="28"/>
          <w:szCs w:val="28"/>
        </w:rPr>
        <w:t>Неравенство, богатство и бедность. Определение и измере</w:t>
        <w:softHyphen/>
        <w:t>ние богатства. Расточительный образ жизни. Источники дохо</w:t>
        <w:softHyphen/>
        <w:t>дов класса богатых. «Старые» и «новые» богатые. Средний класс и приличествующий уровень жизни. Бедность как экономическое, культурное и социальное явле</w:t>
        <w:softHyphen/>
        <w:t>ние. Состав бедных. Масштабы, уровень и порог бедности. Ко</w:t>
        <w:softHyphen/>
        <w:t>лебание масштабов бедности по историческим эпохам. Прожи</w:t>
        <w:softHyphen/>
        <w:t>точный минимум. Абсолютная и относительная бедность. «Новые русские» и «новые бедные» в Росс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Этнос: нации и народ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ки и эволюция этноса. Этническое самосознание. Межпоколенная связь и поколение. Перемещение этносов и ми</w:t>
        <w:softHyphen/>
        <w:t>грация. Семья, род и клан как разновидности кровнородствен</w:t>
        <w:softHyphen/>
        <w:t>ных групп. Племена, народности и нации, их историческая эво</w:t>
        <w:softHyphen/>
        <w:t>люция. Формирование нации и ее отличительные черт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жнациональные отнош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я между разными национальностями внутри одно</w:t>
        <w:softHyphen/>
        <w:t>го государства. Отношения между разными нациями-государ</w:t>
        <w:softHyphen/>
        <w:t>ствами. Отношения между национальным большинством и на</w:t>
        <w:softHyphen/>
        <w:t>циональными меньшинствами. Мирные и военные формы взаимодействия народов. Формирование многонационального государства. Этноцентризм и национальная нетерпимость. Ис</w:t>
        <w:softHyphen/>
        <w:t>тория этнических конфликтов, причины их возникновения и со</w:t>
        <w:softHyphen/>
        <w:t>временные прояв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фликты в обществе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, субъекты, повод, причины, цель и масштаб кон</w:t>
        <w:softHyphen/>
        <w:t>фликта. Формы конфликта. Классификация конфликтов по спо</w:t>
        <w:softHyphen/>
        <w:t>собам его протекания. Наиболее типичные конфликты и проти</w:t>
        <w:softHyphen/>
        <w:t>воречия в 90-е годы в России. Особенности семейных конфликтов, их влияние на родителей и детей. Способы реше</w:t>
        <w:softHyphen/>
        <w:t>ния конфликт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мья. </w:t>
      </w:r>
      <w:r>
        <w:rPr>
          <w:rFonts w:cs="Times New Roman" w:ascii="Times New Roman" w:hAnsi="Times New Roman"/>
          <w:color w:val="000000"/>
          <w:sz w:val="28"/>
          <w:szCs w:val="28"/>
        </w:rPr>
        <w:t>Семья как фундаментальный институт общества и малая группа. Жизненный цикл семьи. Представление о нуклеарной семье. Многопоколенная семья. Эволюция форм семьи. Удов</w:t>
        <w:softHyphen/>
        <w:t>летворенность браком. Причины, повод и мотивы развода. По</w:t>
        <w:softHyphen/>
        <w:t>следствия развода, его социальная ро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литическая сфера – 9 ч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асть. </w:t>
      </w:r>
      <w:r>
        <w:rPr>
          <w:rFonts w:cs="Times New Roman" w:ascii="Times New Roman" w:hAnsi="Times New Roman"/>
          <w:sz w:val="28"/>
          <w:szCs w:val="28"/>
        </w:rPr>
        <w:t>Формы проявления влияния: сила, власть и авторитет. Ста</w:t>
        <w:softHyphen/>
        <w:t>новление власти в качестве политического института обще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властей. Властные отношения и социальная иерар</w:t>
        <w:softHyphen/>
        <w:t>хия. Борьба за вла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о. </w:t>
      </w:r>
      <w:r>
        <w:rPr>
          <w:rFonts w:cs="Times New Roman" w:ascii="Times New Roman" w:hAnsi="Times New Roman"/>
          <w:sz w:val="28"/>
          <w:szCs w:val="28"/>
        </w:rPr>
        <w:t>Определение политической системы общества. Общие при</w:t>
        <w:softHyphen/>
        <w:t>знаки государства. Понятие и значение суверенитета. Внешние и внутренние функции государства. Причины и условия появления государства. Виды монополии государства: общие и частны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ционально-государственное устройство. </w:t>
      </w:r>
      <w:r>
        <w:rPr>
          <w:rFonts w:cs="Times New Roman" w:ascii="Times New Roman" w:hAnsi="Times New Roman"/>
          <w:sz w:val="28"/>
          <w:szCs w:val="28"/>
        </w:rPr>
        <w:t>Объединение и отделение наций. Формирование единой Ев</w:t>
        <w:softHyphen/>
        <w:t>ропы. Распад СССР и проблема сепаратизма. Национально-ос</w:t>
        <w:softHyphen/>
        <w:t>вободительные войны и межнациональные конфликты. Центра</w:t>
        <w:softHyphen/>
        <w:t>лизованное и национальное государство, их сходство и различие. Одно- и многонациональное государств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правления. </w:t>
      </w:r>
      <w:r>
        <w:rPr>
          <w:rFonts w:cs="Times New Roman" w:ascii="Times New Roman" w:hAnsi="Times New Roman"/>
          <w:sz w:val="28"/>
          <w:szCs w:val="28"/>
        </w:rPr>
        <w:t>Понятие об источнике власти. Классификация форм правле</w:t>
        <w:softHyphen/>
        <w:t>ния. Сущность и политическое устройство демократии. Особен</w:t>
        <w:softHyphen/>
        <w:t>ности демократии в нашей стране. Природа и сущность респуб</w:t>
        <w:softHyphen/>
        <w:t>лики. Сочетание законодательной и исполнительной ветвей власти. Основные разновидности республики: парламентская, президентская и смешанная (полупрезидентска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тические режимы. </w:t>
      </w:r>
      <w:r>
        <w:rPr>
          <w:rFonts w:cs="Times New Roman" w:ascii="Times New Roman" w:hAnsi="Times New Roman"/>
          <w:sz w:val="28"/>
          <w:szCs w:val="28"/>
        </w:rPr>
        <w:t>Сущность и классификация политических режимов. Характе</w:t>
        <w:softHyphen/>
        <w:t>ристика и исторические формы авторитаризма. Природа и сущ</w:t>
        <w:softHyphen/>
        <w:t>ность диктатуры. Происхождение и особенности парламентского режима. Парламент как защитник демократических свобод и борьба за его учреждение. Структура парла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ское общество и правовое государство</w:t>
      </w:r>
      <w:r>
        <w:rPr>
          <w:rFonts w:cs="Times New Roman" w:ascii="Times New Roman" w:hAnsi="Times New Roman"/>
          <w:sz w:val="28"/>
          <w:szCs w:val="28"/>
        </w:rPr>
        <w:t>.  Два значения гражданского общества. Признаки гражданского общества. История развития и сущность гражданства. Избирательное право и его происхождение. Борьба за гражданские права. Понятие о правовом государстве и история его становления. Признаки правового государства. Черты тоталитарного государ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ние. Выборы. Референдум</w:t>
      </w:r>
      <w:r>
        <w:rPr>
          <w:rFonts w:cs="Times New Roman" w:ascii="Times New Roman" w:hAnsi="Times New Roman"/>
          <w:sz w:val="28"/>
          <w:szCs w:val="28"/>
        </w:rPr>
        <w:t>. Голосование как форма участия граждан в политической жизни страны. Составные части процедуры голосования. Активность электората. Политические предпочтения людей. Электорат политических партий России. Конкуренция политических партий за электорат. Роль референдума в политической жиз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итические партии. </w:t>
      </w:r>
      <w:r>
        <w:rPr>
          <w:rFonts w:cs="Times New Roman" w:ascii="Times New Roman" w:hAnsi="Times New Roman"/>
          <w:sz w:val="28"/>
          <w:szCs w:val="28"/>
        </w:rPr>
        <w:t>Определение и признаки политической партии. Понятие о политической программе. Одно- и многопартийная система, их особенности, преимущества и недостатки. Функции политической партии. Классификация политических партий. Роль политических партий в общест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Человек и его права – 8 ч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, его сущность и особенности</w:t>
      </w:r>
      <w:r>
        <w:rPr>
          <w:rFonts w:cs="Times New Roman" w:ascii="Times New Roman" w:hAnsi="Times New Roman"/>
          <w:sz w:val="28"/>
          <w:szCs w:val="28"/>
        </w:rPr>
        <w:t xml:space="preserve">. Социальные нормы. Функции и сущность права. Представление о юридической ответственности. Права и обязанности. Понятие о естественных правах и гражданских правах. Уровень и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авосознания. Правовая культура. Разновидности правовых норм. Основные отрасли права. Иерархия норматив</w:t>
        <w:softHyphen/>
        <w:t>но-правовых акт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кон и власть. </w:t>
      </w:r>
      <w:r>
        <w:rPr>
          <w:rFonts w:cs="Times New Roman" w:ascii="Times New Roman" w:hAnsi="Times New Roman"/>
          <w:color w:val="000000"/>
          <w:sz w:val="28"/>
          <w:szCs w:val="28"/>
        </w:rPr>
        <w:t>Равенство перед законом. Структура Федерального собра</w:t>
        <w:softHyphen/>
        <w:t>ния. Функции и роль депутатов. Состав и функции Госдумы и Со</w:t>
        <w:softHyphen/>
        <w:t>вета Федерации. Институт президентства в России. Права и полномочия президента. Состав и функции правительства. Рес</w:t>
        <w:softHyphen/>
        <w:t>публиканские и местные органы власти. Структура и функции судебной власти. Структура и функции правоохранительных ор</w:t>
        <w:softHyphen/>
        <w:t>ганов Росс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ституция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итуция как основной закон государства и ее структура. Правовой статус человека. Классификация конституционных прав. Характеристика личных прав. Содержание политических и гражданских прав. Нарушение прав и свобод гражданина, их защит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овые основы брака и семьи.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ы семейного права и Семейный кодекс РФ. Юридиче</w:t>
        <w:softHyphen/>
        <w:t>ская трактовка брака. Понятие фиктивного брака. Юридические документы, подтверждающие заключение и расторжение брака. Условия расторжения брака. Взаимные обязанности родителей и детей. Понятие о правоспособности. Органы опеки и попечи</w:t>
        <w:softHyphen/>
        <w:t>тельства. Классификация прав и свобод ребен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ступление и наказание.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ы совершения преступления: действие и бездействие. Три признака преступления. Умысел или неосторожность как формы выражения вины. Соучастники преступления и преступная организация. Причины совершения преступления. Ответствен</w:t>
        <w:softHyphen/>
        <w:t>ность. Понятие административного проступка. Субъекты приме</w:t>
        <w:softHyphen/>
        <w:t>нения взысканий. Разнообразие мер воздействия. Представле</w:t>
        <w:softHyphen/>
        <w:t>ние о гражданском правонарушении. Нарушения трудовой дисциплины. Материальная ответственность. Принцип презумп</w:t>
        <w:softHyphen/>
        <w:t>ции невиновности. Дознание и следствие. Основные виды нака</w:t>
        <w:softHyphen/>
        <w:t>зания. Лишение свободы и меры воспитательного воздейств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о и экономика. </w:t>
      </w:r>
      <w:r>
        <w:rPr>
          <w:rFonts w:cs="Times New Roman" w:ascii="Times New Roman" w:hAnsi="Times New Roman"/>
          <w:color w:val="000000"/>
          <w:sz w:val="28"/>
          <w:szCs w:val="28"/>
        </w:rPr>
        <w:t>Имущественные отношения. Принцип равенства участников гражданских правоотношений. Понятие физического и юриди</w:t>
        <w:softHyphen/>
        <w:t>ческого лица. Право собственности на имущество. Сделка и до</w:t>
        <w:softHyphen/>
        <w:t>говор. Потребитель и его права. Правовое регулирование трудовых отношений. Трудовой кодекс РФ. Трудоустройство и его регулирование. Заключение трудового договора между работником и работодателем. Рас</w:t>
        <w:softHyphen/>
        <w:t>торжение трудового контракта с администрацией и увольнение. Защита детского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уховная сфера – 4 ч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ультурные нормы.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о культурных нормах, их разновидности. Образ жиз</w:t>
        <w:softHyphen/>
        <w:t>ни. Привычки и манеры. Значение этикета в культуре. Обычай и традиции. Молодежная мода. Обряд и его символическое зна</w:t>
        <w:softHyphen/>
        <w:t>чение. Церемония и ритуал. Нравы и мораль. Обычное право и юридические законы. Санкции как регулятор человеческого по</w:t>
        <w:softHyphen/>
        <w:t>ведения. Культурная относительность нор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ы культуры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формы культуры. Характерные особенности эли</w:t>
        <w:softHyphen/>
        <w:t>тарной культуры. Отличительные черты народной культуры. Массовая культура, ее появление и средства распространения. Понятие о доминирующей культуре, субкультуре и контркульту</w:t>
        <w:softHyphen/>
        <w:t>ре, их отличительные черты. Неформальные молодежные груп</w:t>
        <w:softHyphen/>
        <w:t>пы, их поведение и образ жизни. Молодежная субкультура и классовая принадлежно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лигия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определения религии, ее значение и роль в общест</w:t>
        <w:softHyphen/>
        <w:t>ве. Тотемизм, фетишизм и анимизм. Мировые религии: христиан</w:t>
        <w:softHyphen/>
        <w:t>ство, ислам, буддизм. Вера и верование. Миф и мифология. Культ и символ как важные элементы религии. Религиозные обряды и типы жертвоприношений. Культ предков и традиция уважения ро</w:t>
        <w:softHyphen/>
        <w:t>дителей. Вероучение в мировых религиях. Теология и Божествен</w:t>
        <w:softHyphen/>
        <w:t>ное откровение. Понятие о церковном и библейском канон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кусство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трактовки искусства. Структура и состав изобра</w:t>
        <w:softHyphen/>
        <w:t xml:space="preserve">зительного искусства. Субъекты художественной культуры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тели искусства. Инфраструктура художественной культуры. Критерии произведений искусства. Изящные искусства, их ис</w:t>
        <w:softHyphen/>
        <w:t>тория и развитие. «Свободные искусства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разова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задача и исторические формы образования. При</w:t>
        <w:softHyphen/>
        <w:t>емы обучения, предметы и формы усвоения знаний школьника</w:t>
        <w:softHyphen/>
        <w:t>ми. Государственное и частное образование, школьное и до</w:t>
        <w:softHyphen/>
        <w:t>машнее. Общее образование и специальное образование. Школа как особый тип учебно-воспитательного учреждения. Правовые основы школьного образов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ука. </w:t>
      </w:r>
      <w:r>
        <w:rPr>
          <w:rFonts w:cs="Times New Roman" w:ascii="Times New Roman" w:hAnsi="Times New Roman"/>
          <w:color w:val="000000"/>
          <w:sz w:val="28"/>
          <w:szCs w:val="28"/>
        </w:rPr>
        <w:t>Роль науки в современном обществе. Сочетание научной и педагогической функций в университете. Научно-исследова</w:t>
        <w:softHyphen/>
        <w:t>тельские и академические институты. Классификация наук. Школа как способ приобщения к основам науки. Структура, функции, история и формы высшего образования. Зарожде</w:t>
        <w:softHyphen/>
        <w:t>ние и развитие университетов. История и разновидности ака</w:t>
        <w:softHyphen/>
        <w:t>дем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чебно-методические средства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уча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ьник, В.А. Современный словарь по политологии. – Мн.: Книжный Дом, 2004. – 6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китин, А.</w:t>
      </w:r>
      <w:r>
        <w:rPr>
          <w:rFonts w:cs="Times New Roman" w:ascii="Times New Roman" w:hAnsi="Times New Roman"/>
          <w:sz w:val="28"/>
          <w:szCs w:val="28"/>
        </w:rPr>
        <w:t>Ф. Большой школьный словарь: Обществознание, экономика, право / А.Ф. Никитин. – М.: АСТ-ПРЕСС ШКОЛА, 2006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икитин, А. Ф. Школьный юридический словарь: около 800 терминов и понятий. – М.: Дрофа, 2008.- 2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знание 8-11. Мультимедийное учебное пособие для учащихся 8-11 к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уч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бом схем по социологии и политологии. – М.: Московский университет МВД России, Издательство «Щит-М», 2002. – 12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Общество». «Духовная жизнь общества» / П.А. Баранов. – М.: АСТ: Астрель, 2010. – 157, </w:t>
      </w:r>
      <w:r>
        <w:rPr>
          <w:rFonts w:cs="Times New Roman" w:ascii="Times New Roman" w:hAnsi="Times New Roman"/>
          <w:color w:val="000000"/>
          <w:sz w:val="28"/>
          <w:szCs w:val="28"/>
        </w:rPr>
        <w:t>[3] с. – (Единый государственный экзаме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Политика» / П.А. Баранов, А.В. Воронцов. – М.: АСТ: Астрель, 2013. – 128, </w:t>
      </w:r>
      <w:r>
        <w:rPr>
          <w:rFonts w:cs="Times New Roman" w:ascii="Times New Roman" w:hAnsi="Times New Roman"/>
          <w:color w:val="000000"/>
          <w:sz w:val="28"/>
          <w:szCs w:val="28"/>
        </w:rPr>
        <w:t>[1] с. – (Единый государственный экзаме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Право» / П.А. Баранов, А.В. Воронцов. – М.: АСТ: Астрель, 2012. – 191, </w:t>
      </w:r>
      <w:r>
        <w:rPr>
          <w:rFonts w:cs="Times New Roman" w:ascii="Times New Roman" w:hAnsi="Times New Roman"/>
          <w:color w:val="000000"/>
          <w:sz w:val="28"/>
          <w:szCs w:val="28"/>
        </w:rPr>
        <w:t>[1] с. – (Единый государственный экзаме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Социальные отношения» / П.А. Баранов, С.В. Шевченко. – М.: АСТ: Астрель, 2009. – 155, </w:t>
      </w:r>
      <w:r>
        <w:rPr>
          <w:rFonts w:cs="Times New Roman" w:ascii="Times New Roman" w:hAnsi="Times New Roman"/>
          <w:color w:val="000000"/>
          <w:sz w:val="28"/>
          <w:szCs w:val="28"/>
        </w:rPr>
        <w:t>[5] с. – (Единый государственный экзаме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Человек». «Познание» / П.А. Баранов. – М.: АСТ: Астрель, 2014. – 158, </w:t>
      </w:r>
      <w:r>
        <w:rPr>
          <w:rFonts w:cs="Times New Roman" w:ascii="Times New Roman" w:hAnsi="Times New Roman"/>
          <w:color w:val="000000"/>
          <w:sz w:val="28"/>
          <w:szCs w:val="28"/>
        </w:rPr>
        <w:t>[2] с. – (Единый государственный экзаме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Экономика» / П.А. Баранов, С.В. Шевченко. – М.: АСТ: Астрель; Владимир: ВКТ, 2013. – 158, </w:t>
      </w:r>
      <w:r>
        <w:rPr>
          <w:rFonts w:cs="Times New Roman" w:ascii="Times New Roman" w:hAnsi="Times New Roman"/>
          <w:color w:val="000000"/>
          <w:sz w:val="28"/>
          <w:szCs w:val="28"/>
        </w:rPr>
        <w:t>[2] с. – (Единый государственный экзамен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сов, В.И., Власова, Г.Б. История политических и правовых учений. Конспект лекций. Изд. 2-е, доп. и перераб. – Ростов-на-Дону: Феникс, 2012. – 224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джиев, К.С. Политология: Учебник для высших учебных заведений. – М.: Университетская книга, Логос, 2006. – 488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зюк, М. Н. Основы государства и права России: Пособие для преподавателей (методические рекомендации, задания, тесты) / Издат-во «Учитель», Волгоград, 1999. - 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вченко, А.И. Обществознание: Программа курса для 8-9 и 10-11 классов общеобразовательных учреждений. – 6-е изд. - М.: ООО «ТИД «Русское слово - РС», 2009. –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ология: Учебник для студентов вузов / Под общ. ред. В.К. Мокшина. – М.: Академический Проект; Культура, 2008. – 607 с. – (</w:t>
      </w:r>
      <w:r>
        <w:rPr>
          <w:rFonts w:cs="Times New Roman" w:ascii="Times New Roman" w:hAnsi="Times New Roman"/>
          <w:sz w:val="28"/>
          <w:szCs w:val="28"/>
          <w:lang w:val="en-US"/>
        </w:rPr>
        <w:t>Gaudeamu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тулла, В.И. и др. Основы правовых знаний: Учеб. пособие для студ. сред. проф. учеб. заведений / В.И. Шкатулла, В В. Надвикова, М.В. Сытинская; Под ред. В.И. Шкатуллы.- 3-е изд., стереотип. – М.: Изд. центр «Академия», 2003. – 336 с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783"/>
        <w:gridCol w:w="810"/>
        <w:gridCol w:w="976"/>
        <w:gridCol w:w="101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хождения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 план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фа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чес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водное занят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1. Человек и обще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, его признаки и строение. Взаимосвязь природы и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ология общества. Социальный прогресс и развитие обществ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ь и социальная среда. Потребност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изация и воспит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психологический процесс общен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ое тестирование по теме «Человек и общество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2. Экономическая сфе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щность и структура экономик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овар и день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прос и предлож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ынок, цена и конкурен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ринимательство. Роль государства в экономи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юджет государства и сем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руд, занятость, безработи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ое тестирование по теме «Экономическая сфер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Социальная сфе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структура. Социальная стратифик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огатые и бед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тнос: нации и народности. Межнациональные отнош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фликты в общ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мь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Политическая сфе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ть. Государ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-государственное устрой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рав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режи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общество и правовое государ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ние, выборы, референд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парт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ое тестирование по теме «Политическая сфер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Человек и его пр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. Закон и власт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и имущественные отнош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 и его пр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и пра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и право. Права реб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я и виды юридической ответствен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ое тестирование по теме «Человек и его прав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Духовная сфе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нормы. Формы куль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я. Искусство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. Нау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ое тестирование по теме «Духовная сфер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3-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зервные час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47:00Z</dcterms:created>
  <dc:creator>вова</dc:creator>
  <dc:description/>
  <cp:keywords/>
  <dc:language>en-US</dc:language>
  <cp:lastModifiedBy>Пользователь</cp:lastModifiedBy>
  <cp:lastPrinted>2015-09-16T20:39:00Z</cp:lastPrinted>
  <dcterms:modified xsi:type="dcterms:W3CDTF">2015-09-16T16:39:00Z</dcterms:modified>
  <cp:revision>16</cp:revision>
  <dc:subject/>
  <dc:title/>
</cp:coreProperties>
</file>