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яснительная записк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Рабочая программа по экономике для 10-11 классов составлена на основе примерной программы среднего (полного) общего образования по экономике (профильный уровень), в соответствии с федеральным компонентом государственного стандарта среднего (полного) общего образования по экономике и базисным учебным планом. Реализуется посредством УМК, включающем авторскую программу «Основы экономической теории», под редакцией доктора экономических наук, профессора С. И. Иванова, Изд-во:  М. Вита-пресс, М. 2012 г.</w:t>
        <w:br/>
        <w:t>Рабочая программа конкретизирует содержание предметных тем образовательного стандарта, дает примерное распределение учебных часов по разделам и темам курса, определяет минимальный набор самостоятельных, лабораторных и практических работ, выполняемых учащимис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4"/>
          <w:sz w:val="22"/>
          <w:szCs w:val="22"/>
        </w:rPr>
        <w:t>Рабочая программа составлена на основе  программы</w:t>
      </w:r>
      <w:r>
        <w:rPr>
          <w:sz w:val="22"/>
          <w:szCs w:val="22"/>
        </w:rPr>
        <w:t xml:space="preserve">  «Экономика. Основы экономической теории. Программа курса» Под ред. С. И. Иванова М., 2012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2"/>
          <w:sz w:val="22"/>
          <w:szCs w:val="22"/>
        </w:rPr>
        <w:t>Учебник:   «</w:t>
      </w:r>
      <w:r>
        <w:rPr>
          <w:sz w:val="22"/>
          <w:szCs w:val="22"/>
        </w:rPr>
        <w:t>Экономика. Основы экономической теории». Под ред. С.И. Иванова  книги 1 и 2, Изд-во: М.Вита – Пресс, 2012 г.</w:t>
      </w:r>
    </w:p>
    <w:p>
      <w:pPr>
        <w:pStyle w:val="Normal"/>
        <w:shd w:fill="FFFFFF" w:val="clear"/>
        <w:ind w:firstLine="54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ализация данной программы направлена на </w:t>
      </w:r>
      <w:r>
        <w:rPr>
          <w:b/>
          <w:bCs/>
          <w:color w:val="000000"/>
          <w:sz w:val="22"/>
          <w:szCs w:val="22"/>
        </w:rPr>
        <w:t xml:space="preserve">достижение </w:t>
      </w:r>
      <w:r>
        <w:rPr>
          <w:b/>
          <w:color w:val="000000"/>
          <w:sz w:val="22"/>
          <w:szCs w:val="22"/>
        </w:rPr>
        <w:t xml:space="preserve">следующих </w:t>
      </w:r>
      <w:r>
        <w:rPr>
          <w:b/>
          <w:bCs/>
          <w:color w:val="000000"/>
          <w:sz w:val="22"/>
          <w:szCs w:val="22"/>
        </w:rPr>
        <w:t>целе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/>
      </w:pPr>
      <w:r>
        <w:rPr>
          <w:color w:val="000000"/>
          <w:spacing w:val="2"/>
          <w:sz w:val="22"/>
          <w:szCs w:val="22"/>
        </w:rPr>
        <w:t>развитие гражданского образования, экономического образа мышления, потребности в полу</w:t>
      </w:r>
      <w:r>
        <w:rPr>
          <w:color w:val="000000"/>
          <w:sz w:val="22"/>
          <w:szCs w:val="22"/>
        </w:rPr>
        <w:t>чении экономических знаний и интереса к изучению экономических дисциплин, способности к личному самоопределению и самореализ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/>
      </w:pPr>
      <w:r>
        <w:rPr>
          <w:color w:val="000000"/>
          <w:spacing w:val="4"/>
          <w:sz w:val="22"/>
          <w:szCs w:val="22"/>
        </w:rPr>
        <w:t>воспитание ответственности за экономические решения, уважения к труду и предпринима</w:t>
      </w:r>
      <w:r>
        <w:rPr>
          <w:color w:val="000000"/>
          <w:sz w:val="22"/>
          <w:szCs w:val="22"/>
        </w:rPr>
        <w:t>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воение системы знаний об экономической деятельности и об экономике России для после</w:t>
      </w:r>
      <w:r>
        <w:rPr>
          <w:color w:val="000000"/>
          <w:spacing w:val="6"/>
          <w:sz w:val="22"/>
          <w:szCs w:val="22"/>
        </w:rPr>
        <w:t xml:space="preserve">дующего изучения социально-экономических и гуманитарных дисциплин в учреждениях системы </w:t>
      </w:r>
      <w:r>
        <w:rPr>
          <w:color w:val="000000"/>
          <w:spacing w:val="1"/>
          <w:sz w:val="22"/>
          <w:szCs w:val="22"/>
        </w:rPr>
        <w:t>среднего и высшего профессионального образования и для само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/>
      </w:pPr>
      <w:r>
        <w:rPr>
          <w:color w:val="000000"/>
          <w:sz w:val="22"/>
          <w:szCs w:val="22"/>
        </w:rPr>
        <w:t>овладение умениями получать и критически осмысливать экономическую информацию, анали</w:t>
      </w:r>
      <w:r>
        <w:rPr>
          <w:color w:val="000000"/>
          <w:spacing w:val="2"/>
          <w:sz w:val="22"/>
          <w:szCs w:val="22"/>
        </w:rPr>
        <w:t>зировать, систематизировать полученные данные; подходить к событиям общественной и политиче</w:t>
      </w:r>
      <w:r>
        <w:rPr>
          <w:color w:val="000000"/>
          <w:sz w:val="22"/>
          <w:szCs w:val="22"/>
        </w:rPr>
        <w:t>ской жизни с экономической точки зр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/>
      </w:pPr>
      <w:r>
        <w:rPr>
          <w:color w:val="000000"/>
          <w:spacing w:val="1"/>
          <w:sz w:val="22"/>
          <w:szCs w:val="22"/>
        </w:rPr>
        <w:t>освоение способов познавательной, коммуникативной, практической деятельности, необходи</w:t>
      </w:r>
      <w:r>
        <w:rPr>
          <w:color w:val="000000"/>
          <w:sz w:val="22"/>
          <w:szCs w:val="22"/>
        </w:rPr>
        <w:t>мых для участия в экономической жизни общества и государ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ирование опыта применения полученных знаний и умений для будущей работы в качестве наемного работника и эффективной самореализации в экономической сфере.</w:t>
      </w:r>
    </w:p>
    <w:p>
      <w:pPr>
        <w:pStyle w:val="Normal"/>
        <w:shd w:fill="FFFFFF" w:val="clear"/>
        <w:ind w:firstLine="54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грамма предусматривает </w:t>
      </w:r>
      <w:r>
        <w:rPr>
          <w:bCs/>
          <w:color w:val="000000"/>
          <w:spacing w:val="4"/>
          <w:sz w:val="22"/>
          <w:szCs w:val="22"/>
        </w:rPr>
        <w:t xml:space="preserve">формирование </w:t>
      </w:r>
      <w:r>
        <w:rPr>
          <w:color w:val="000000"/>
          <w:spacing w:val="4"/>
          <w:sz w:val="22"/>
          <w:szCs w:val="22"/>
        </w:rPr>
        <w:t xml:space="preserve">у учащихся общеучебных </w:t>
      </w:r>
      <w:r>
        <w:rPr>
          <w:bCs/>
          <w:color w:val="000000"/>
          <w:spacing w:val="4"/>
          <w:sz w:val="22"/>
          <w:szCs w:val="22"/>
        </w:rPr>
        <w:t xml:space="preserve">умений и навыков, </w:t>
      </w:r>
      <w:r>
        <w:rPr>
          <w:color w:val="000000"/>
          <w:spacing w:val="1"/>
          <w:sz w:val="22"/>
          <w:szCs w:val="22"/>
        </w:rPr>
        <w:t>универсальных способов деятельности и ключевых компетенц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ъяснение изученных положений на предлагаемых конкретных пример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/>
      </w:pPr>
      <w:r>
        <w:rPr>
          <w:color w:val="000000"/>
          <w:spacing w:val="2"/>
          <w:sz w:val="22"/>
          <w:szCs w:val="22"/>
        </w:rPr>
        <w:t xml:space="preserve">применение полученных знаний для определения экономически рационального поведения и </w:t>
      </w:r>
      <w:r>
        <w:rPr>
          <w:color w:val="000000"/>
          <w:sz w:val="22"/>
          <w:szCs w:val="22"/>
        </w:rPr>
        <w:t>порядка действий в конкретных ситуац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rPr/>
      </w:pPr>
      <w:r>
        <w:rPr>
          <w:color w:val="000000"/>
          <w:sz w:val="22"/>
          <w:szCs w:val="22"/>
        </w:rPr>
        <w:t>поиск нужной информации по заданной теме в источниках различного типа и извлечение необ</w:t>
      </w:r>
      <w:r>
        <w:rPr>
          <w:color w:val="000000"/>
          <w:spacing w:val="2"/>
          <w:sz w:val="22"/>
          <w:szCs w:val="22"/>
        </w:rPr>
        <w:t xml:space="preserve">ходимой информации из источников, созданных в различных знаковых системах (тест, таблица, график, диаграмма, аудиовизуальный ряд и др.), отделение основной информации от второстепенной, </w:t>
      </w:r>
      <w:r>
        <w:rPr>
          <w:color w:val="000000"/>
          <w:sz w:val="22"/>
          <w:szCs w:val="22"/>
        </w:rPr>
        <w:t>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ыбор вида чтения в соответствии с поставленной целью (ознакомительное, просмотровое, </w:t>
      </w:r>
      <w:r>
        <w:rPr>
          <w:color w:val="000000"/>
          <w:spacing w:val="-1"/>
          <w:sz w:val="22"/>
          <w:szCs w:val="22"/>
        </w:rPr>
        <w:t>поисковое и др.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rPr/>
      </w:pPr>
      <w:r>
        <w:rPr>
          <w:color w:val="000000"/>
          <w:spacing w:val="1"/>
          <w:sz w:val="22"/>
          <w:szCs w:val="22"/>
        </w:rPr>
        <w:t xml:space="preserve">работа с текстами различных стилей, понимание их специфики; адекватное восприятие языка </w:t>
      </w:r>
      <w:r>
        <w:rPr>
          <w:color w:val="000000"/>
          <w:sz w:val="22"/>
          <w:szCs w:val="22"/>
        </w:rPr>
        <w:t>средств массов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rPr/>
      </w:pPr>
      <w:r>
        <w:rPr>
          <w:color w:val="000000"/>
          <w:spacing w:val="5"/>
          <w:sz w:val="22"/>
          <w:szCs w:val="22"/>
        </w:rPr>
        <w:t xml:space="preserve">самостоятельное создание алгоритмов познавательной деятельности для решения задач </w:t>
      </w:r>
      <w:r>
        <w:rPr>
          <w:color w:val="000000"/>
          <w:sz w:val="22"/>
          <w:szCs w:val="22"/>
        </w:rPr>
        <w:t>творческого и поискового 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астие в проектной деятельности, владение приемами исследовательской деятельности, </w:t>
      </w:r>
      <w:r>
        <w:rPr>
          <w:color w:val="000000"/>
          <w:spacing w:val="1"/>
          <w:sz w:val="22"/>
          <w:szCs w:val="22"/>
        </w:rPr>
        <w:t>элементарными умениями прогноза (умение отвечать на вопрос: «Что произойдет, если...»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rPr/>
      </w:pPr>
      <w:r>
        <w:rPr>
          <w:color w:val="000000"/>
          <w:spacing w:val="3"/>
          <w:sz w:val="22"/>
          <w:szCs w:val="22"/>
        </w:rPr>
        <w:t xml:space="preserve">пользование мультимедийными ресурсами и компьютерными технологиями для обработки, </w:t>
      </w:r>
      <w:r>
        <w:rPr>
          <w:color w:val="000000"/>
          <w:spacing w:val="4"/>
          <w:sz w:val="22"/>
          <w:szCs w:val="22"/>
        </w:rPr>
        <w:t>передачи, систематизации информации, создание баз данных, презентации результатов познава</w:t>
      </w:r>
      <w:r>
        <w:rPr>
          <w:color w:val="000000"/>
          <w:sz w:val="22"/>
          <w:szCs w:val="22"/>
        </w:rPr>
        <w:t>тельной и практ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ладение основными видами публичных выступлений (высказывание, монолог, дискуссия, по</w:t>
      </w:r>
      <w:r>
        <w:rPr>
          <w:color w:val="000000"/>
          <w:spacing w:val="-1"/>
          <w:sz w:val="22"/>
          <w:szCs w:val="22"/>
        </w:rPr>
        <w:t>лем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анная программа адресована для учащихся 10-11 классов социально-экономического профиля, рассчитана на 2 часа в неделю, (68часов часов в год), 34 рабочие недели. </w:t>
        <w:br/>
      </w:r>
      <w:r>
        <w:rPr>
          <w:b/>
          <w:bCs/>
          <w:sz w:val="22"/>
          <w:szCs w:val="22"/>
        </w:rPr>
        <w:t>В результате изучения экономики на профильном уровне ученик должен:</w:t>
      </w:r>
    </w:p>
    <w:p>
      <w:pPr>
        <w:pStyle w:val="Normal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Знать \ понимать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мысл основных теоретических положений экономической наук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сновные экономические принципы функционирования семьи, фирмы, рынка и государства, а также международных экономических отношений.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меть: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водить примеры: </w:t>
      </w:r>
      <w:r>
        <w:rPr>
          <w:sz w:val="22"/>
          <w:szCs w:val="22"/>
        </w:rPr>
        <w:t>взаимодействия рынков, прямых и косвенных налогов, взаимовыгодной международной торговл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писывать: </w:t>
      </w:r>
      <w:r>
        <w:rPr>
          <w:sz w:val="22"/>
          <w:szCs w:val="22"/>
        </w:rPr>
        <w:t>предмет и метод экономической науки, факторы производства, цели фирмы, основные виды налогов, банковскую систему, рынок труда, экономические циклы, глобальные экономические проблемы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ъяснять: </w:t>
      </w:r>
      <w:r>
        <w:rPr>
          <w:sz w:val="22"/>
          <w:szCs w:val="22"/>
        </w:rPr>
        <w:t>экономические явления с помощью альтернативной стоимости; выгоды обмена; закон спроса; причины неравенства доходов; роль минимальной оплаты труда; последствия инфляци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авнивать / различать: </w:t>
      </w:r>
      <w:r>
        <w:rPr>
          <w:sz w:val="22"/>
          <w:szCs w:val="22"/>
        </w:rPr>
        <w:t>спрос и величину спроса; предложение и величина предложения; рыночные структуры; безработных и незанятых; организационно-правовые формы предприятий; акции и облигаци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rStyle w:val="Submenutable"/>
          <w:b/>
          <w:bCs/>
          <w:sz w:val="22"/>
          <w:szCs w:val="22"/>
        </w:rPr>
        <w:t>Вычислять на условных примерах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еличину рыночного спроса и предложения; изменение спроса \ предложения в зависимости от изменения формирующих его факторов; равновесную цену и объем продаж; экономические и бухгалтерские издержки и прибыль; смету \ бюджет доходов и расходов; спрос фирмы на труд; реальный и номинальный ВВП; темп инфляции; уровень безработиц</w:t>
      </w:r>
      <w:r>
        <w:rPr>
          <w:b/>
          <w:bCs/>
          <w:sz w:val="22"/>
          <w:szCs w:val="22"/>
        </w:rPr>
        <w:t xml:space="preserve"> </w:t>
      </w:r>
      <w:r>
        <w:rPr>
          <w:rStyle w:val="Submenutable"/>
          <w:b/>
          <w:bCs/>
          <w:sz w:val="22"/>
          <w:szCs w:val="22"/>
        </w:rPr>
        <w:t>Применять для экономического анализа:</w:t>
      </w:r>
      <w:r>
        <w:rPr>
          <w:sz w:val="22"/>
          <w:szCs w:val="22"/>
        </w:rPr>
        <w:t xml:space="preserve"> кривые спроса и предложения, графики рыночной ситуации в результате изменения цен на факторы производства, товары – заменители и дополняющие товары.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сполнения типичных экономических ролей;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ешения практических задач, связанных с жизненными ситуациями;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ценки происходящих событий и поведения людей с экономической точки зрения;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существление самостоятельного поиска, анализа и использования экономической информаци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Требования направлены на реализацию деятельностного, практико -ориентированного и личностно -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среде, делать сознательный выбор в условиях альтернатив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ы и формы обу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организации познавательной деятельности учащихся на уроках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сообразно использовать разнообразные методы и формы обучения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спективные: (словесные, наглядные, практические) рассказ, лекция, беседа, семинары демонстрация, практические занятия. Ролевые игр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огические: (индуктивные и дедуктивные) логическое изложение и восприятие учебного материала учеником. (Анализ ситуации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ностический: объяснительно-репродуктивный, информационно поисковый, исследовательский. (Реферат. Доклад. Проектное задание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ибернетический: управления и самоуправления учебно-познавательной деятельностью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троля и самоконтроля (устный, письменный)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имулирования и мотиваци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амостоятельной учебной деятельност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ронтальная форма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рупповая форма обеспечивает учёт дифференцированных запросов учащихся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дивидуальная работа в наибольшей мере помогает учесть особенности темпа работы каждого уче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ки достижений учащих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ятельность учащихся на уроках экономики оценивается с позиций соврем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тельных технологий: личностного подхода в обучении, развивающего обучения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пешности деятельности учащихся. Задания носят посильный развивающий харак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вание имеет форму стимулирования обучения и саморазвития школьника в рам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можностей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ментарий для оценивания результа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ные работы, самостоятельные работы, индивидуальные задания, тесты, устный опрос, викторины – есть составляющие учебного процесса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. Предмет и метод экономической науки </w:t>
      </w:r>
      <w:r>
        <w:rPr>
          <w:b/>
          <w:bCs/>
          <w:sz w:val="22"/>
          <w:szCs w:val="22"/>
        </w:rPr>
        <w:t>(1 ча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ая наука. Экономика как система хозяйственной жизн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ности людей и их виды. Причины, по которым потребности людей не могут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овлетворены полностью. Безграничность потребностей и ограниченность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а выбора. Альтернативные затраты. Фундаментальные проблемы эконом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 экономической науки. Измерение экономических велич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овые (свободные) и экономические (ограниченные) блага. Специализация как спосо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еличения производства экономических благ. Типы специализации. Понятие 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одительности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 Факторы производства и факторные доходы ( 1 ча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обенности рынков факторов производства. Рынок труда. Рынок земли. Капитал и</w:t>
      </w:r>
    </w:p>
    <w:p>
      <w:pPr>
        <w:pStyle w:val="Normal"/>
        <w:rPr/>
      </w:pPr>
      <w:r>
        <w:rPr>
          <w:sz w:val="22"/>
          <w:szCs w:val="22"/>
        </w:rPr>
        <w:t>процент. Инвестирование. Понятие об экономических системах и основные критерии их разграни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диционная экономическая система. Способы решения фундаментальных проб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но-административная система. Рынок и его функции. Частная собственность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 рыночной экономической системы. Роль механизма цен как ориентира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авцов и покупателей. Причины эффективности рыночного механизма и источ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слабостей. Ограниченность возможностей рынка. Причины возникновения и успех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шанной экономической системы. Командная система: ее особенности и мину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чины возникновения смешанной экономической системы. Основные призна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шанной экономики. Роль рыночных механизмов в смешанной экономической сис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ТЕМА 3. </w:t>
      </w:r>
      <w:r>
        <w:rPr>
          <w:b/>
          <w:bCs/>
          <w:color w:val="F29900"/>
          <w:sz w:val="22"/>
          <w:szCs w:val="22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b/>
            <w:bCs/>
            <w:color w:val="546078"/>
            <w:sz w:val="22"/>
            <w:szCs w:val="22"/>
          </w:rPr>
          <w:t>Экономические системы</w:t>
        </w:r>
      </w:hyperlink>
      <w:r>
        <w:rPr>
          <w:b/>
          <w:bCs/>
          <w:color w:val="F29900"/>
          <w:sz w:val="22"/>
          <w:szCs w:val="22"/>
        </w:rPr>
        <w:t xml:space="preserve"> </w:t>
      </w:r>
      <w:r>
        <w:rPr>
          <w:color w:val="F29900"/>
          <w:sz w:val="22"/>
          <w:szCs w:val="22"/>
        </w:rPr>
        <w:t xml:space="preserve"> ( 1 час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нятие об экономических системах и основные критерии их разграни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диционная экономическая система. Способы решения фундаментальных проб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но-административная система. Рынок и его функции. Частная собственность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 рыночной экономической системы. Роль механизма цен как ориентира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авцов и покупателей. Причины эффективности рыночного механизма и источ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го слабостей. Ограниченность возможностей рынка. Причины возникновения и успех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шанной экономической системы. Командная система: ее особенности и мину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чины возникновения смешанной экономической системы. Основные призна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шанной экономики. Роль рыночных механизмов в смешанной экономической сис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4. Рынок и рыночный механизм. Спрос и предложение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рос и предложение: закон, факторы формирования, шкала, кривые, эластично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личина. Рыночное равновесие. Нарушения рыночного равновесия. Равновесная цена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рушение её. Механизмы формирования рыночного равновесия. Избыток и дефицит. Ч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ое розничная и оптовая торговля. Понятие о физическом (осязаемом) и незрим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еосязаемом) капитале. Сбережения и их превращение в капитал. Различия меж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ственным и заемным капиталом. Различия в мотивах рыночного п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ей и продавц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5. Постоянные и переменные затраты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и предельная полезность. Правило максимальной полезности. Кри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различности. Бюджетное ограничение. Равновесие потребителя. Индивидуа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р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6. Финансовые институты. Банковская система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обенности рынков факторов производства. Рынок труда. Рынок земли. Капитал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цент. Инвестирование. Роль денег и история их создания. Виды денег и их свойства. Банки. Кредит. Денеж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а стран. Деньги как средство обмена. Деньги как средство соизмерения различ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варов. Понятие о бартере и причины его распространения при расстройстве денеж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ханизма страны. Деньги как средство сбережения. Плюсы и минусы накоп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овищ в форме наличных дене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7. Основные источники финансирования бизнеса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предпринимательства. Формы предпринимательства. Менеджмент. Маркетин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персоналом. Умение продавать и предлагать тов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8. Ценные бумаги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ль денег и история их создания. Виды денег и их свойства. Банки. Кредит. Денеж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а стран. Деньги как средство обмена. Деньги как средство соизмерения различ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варов. Понятие о бартере и причины его распространения при расстройстве денеж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ханизма страны. Деньги как средство сбережения. Плюсы и минусы накоп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овищ в форме наличных дене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9. Рынок труда. Безработица ( 1 час)</w:t>
      </w:r>
    </w:p>
    <w:p>
      <w:pPr>
        <w:pStyle w:val="Normal"/>
        <w:rPr/>
      </w:pPr>
      <w:r>
        <w:rPr>
          <w:sz w:val="22"/>
          <w:szCs w:val="22"/>
        </w:rPr>
        <w:t>Колебания занятости и безработицы как следствие циклических колебаний. Норма безработицы. Занятые и безработные.  Норма безработицы. Причины безработицы. Фрикционная безработица, структурная безработица, технологическая безработица, циклическая и скрытая безработица. Естественная безработица и полная занятость. Экономические и социальные последствия безработицы. Закон Оукена. Государственное регулирование занятости. Кейнсианские рецепты.  Регулирование уровня и продолжительности безработицы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, причины и последствия инфляции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ляция, дефляция, дезинфляция, индекс - дефлятор ВВП, дезинфляция, дефляция, норма инфляции. Измерение инфля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чины инфляции. Избыточный спрос. Рост издержек.  Инфляционные ожидания. Темпы роста цен и формы инфляции. Нормальная и умеренная инфляция,  галопирующая инфляция и гиперинфляция.  Влияние различных форм инфляции на экономику. Стагфляция. Влияние инфляции на положение различных социальных групп. Непредсказуемость нормы инфляции и ее социальные последствия.  Развитие инфляции и перераспределение доходов. Кривая Филипса. Антиинфляционная политика и политика по регулированию занят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ТЕМА11. </w:t>
      </w:r>
      <w:r>
        <w:rPr>
          <w:b/>
          <w:sz w:val="22"/>
          <w:szCs w:val="22"/>
        </w:rPr>
        <w:t>Экономический рост и развитие. Понятие ВВП ( 1 час)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Понятие ВВП и ВНП. </w:t>
      </w:r>
      <w:r>
        <w:rPr>
          <w:sz w:val="22"/>
          <w:szCs w:val="22"/>
        </w:rPr>
        <w:t xml:space="preserve">Конечные товары и услуги, промежуточный продукт. </w:t>
      </w:r>
      <w:r>
        <w:rPr>
          <w:bCs/>
          <w:sz w:val="22"/>
          <w:szCs w:val="22"/>
        </w:rPr>
        <w:t xml:space="preserve">Методы исчисления ВВП. </w:t>
      </w:r>
      <w:r>
        <w:rPr>
          <w:sz w:val="22"/>
          <w:szCs w:val="22"/>
        </w:rPr>
        <w:t>Метод суммирования потока затрат. Метод суммирования потока доходов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Личные потребительские доходы, валовые внутренние частные инвестиции, чистый экспорт товаров и услуг, торговый баланс, добавленная стоимость, косвенные налоги, прямые налоги, факторные доходы, государственные трансфертные платежи, чистый национальный продукт, национальный доход. Распределение национального дохода страны. Государственный бюджет и его роль в перераспределении национального дохода.Личный доход и располагаемый доход. Совокупный национальный доход, совокупный располагаемый доход, личные налоги. Номинальный и реальный ВВ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ТЕМА12. Роль государства в экономике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табильность рыночной системы и политика экономической стабилизации. Взаимосвязь направлений экономической политики. Инструменты экономической политики. Бюджетно-финансовая политика. Доходы государственного бюджета.Фискальная политика, бюджетный дефицит, бюджетный профицит.</w:t>
        <w:tab/>
        <w:t xml:space="preserve"> Инструменты экономической политики. Кредитно-денежная политика.  Регулирование деятельности коммерческих банков.  Изменение резервных норм коммерческих банков.  Операции на открытом рынке.  Политика регулирования учетной ставки.  Политика «дешевых» и«дорогих» денег Роль государства в стимулировании экономического роста. Задачи политики стимулирования экономического роста. Бюджетно-финансовое стимулирование. Политика в отношении бюджетного дефицита. Налоги и  Кривая Лаффера. Последствия превышения налогообложения. Экономическая политика и государственный долг. Причины образования государственного долга.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color w:val="F29900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ТЕМА 13. </w:t>
      </w:r>
      <w:hyperlink r:id="rId4">
        <w:r>
          <w:rPr>
            <w:rStyle w:val="InternetLink"/>
            <w:b/>
            <w:bCs/>
            <w:color w:val="546078"/>
            <w:sz w:val="22"/>
            <w:szCs w:val="22"/>
          </w:rPr>
          <w:t xml:space="preserve"> Налоги</w:t>
        </w:r>
      </w:hyperlink>
      <w:r>
        <w:rPr>
          <w:b/>
          <w:bCs/>
          <w:color w:val="F29900"/>
          <w:sz w:val="22"/>
          <w:szCs w:val="22"/>
        </w:rPr>
        <w:t xml:space="preserve"> (1 час)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sz w:val="22"/>
          <w:szCs w:val="22"/>
        </w:rPr>
        <w:t>Основные источники доходов государства. Налоги. Виды налогов. Прямые налоги. Подоходный налог. Косвенные налоги. Налог на до</w:t>
        <w:softHyphen/>
        <w:t>бавленную стоимость (НДС). Акцизы</w:t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ТЕМА 1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осударственный бюджет ( 1 ч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ый бюджет. Дефицит и профицит государственного бюджета. Основные методы покрытия дефицита государственного бюд</w:t>
        <w:softHyphen/>
        <w:t>жета (сокращение расходов бюджета; повышение налогов; денежная эмиссия; заимствования на внутреннем и внешнем рынке; продажа ак</w:t>
        <w:softHyphen/>
        <w:t>тивов государства). Государственный дол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ТЕМА 15. Экономика современной России  ( 1 час)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>Инфляция, дефляция, дезинфляция, индекс - дефлятор ВВП, дезинфляция, дефляция, норма инфляции. Измерение инфля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чины инфляции. Избыточный спрос. Рост издержек.  Инфляционные ожидания. Темпы роста цен и формы инфляции. Нормальная и умеренная инфляция,  галопирующая инфляция и гиперинфляция.  Влияние различных форм инфляции на экономику. Стагфляция. Влияние инфляции на положение различных социальных групп. Непредсказуемость нормы инфляции и ее социальные последствия.  Развитие инфляции и перераспределение доходов. Кривая Филипса. Антиинфляционная политика и политика по регулированию занят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ТЕМА16. Международная финансовая система ( 2 ча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дународное движение капиталов. Международный рынок ссудных капиталов.  Еврорынок.  Внешний долг развивающихся стран.  Международные финансовые организации.  Россия на мировом рынке ссудных капиталов.  Экспорт предпринимательского капитала. Россия как экспортер и импортер предпринимательского капитала. Платежный баланс.  Содержание и структура платежного баланса.  Характеристика статей платежного баланса.  Платежный баланс России. Международная экономическая интеграция. Европейский союз. Зоны свободной торговли. Протекционизм и фритредерство. ВТО. Преимущества и недостатки политики свободной торговли.  Проблемы интеграции в СН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ендарно – тематическое  планирование экономики в 11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080"/>
        <w:gridCol w:w="900"/>
        <w:gridCol w:w="5040"/>
        <w:gridCol w:w="1440"/>
        <w:gridCol w:w="2160"/>
      </w:tblGrid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Название  тем урок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 . ча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к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и метод экономической на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экономика» в буквальном и широком смысле. Экономическая наука. Потребности. Субъективный характер потребностей. Факторы, влияющие на формирование потребностей. Блага и услуги. Редкость (ограниченность) благ. Свободные (неэкономические) и экономические блага. Выбор и альтернативная стоимость. Процесс приняти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екция с элементами бес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оры производства и фактор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. Факторы производства. Производительность факторов производства. Способы увеличения производительности. Последствия роста производительности факторов. Возрастающая и убывающая отдача. Закон убывающей отдачи. Разделение труда. Специ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29900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546078"/>
                  <w:sz w:val="22"/>
                  <w:szCs w:val="22"/>
                </w:rPr>
                <w:t>Экономические системы</w:t>
              </w:r>
            </w:hyperlink>
          </w:p>
          <w:p>
            <w:pPr>
              <w:pStyle w:val="Normal"/>
              <w:rPr>
                <w:color w:val="F29900"/>
                <w:sz w:val="22"/>
                <w:szCs w:val="22"/>
              </w:rPr>
            </w:pPr>
            <w:r>
              <w:rPr>
                <w:color w:val="F299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номическая система. Черты административно-плановой системы и рыночной экономи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ная собственность. Функции рынка. Конкуренция. Домашнее хозяйство. Фирма. Обмен и ры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домохозяйств, фирм государственного сект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и рыночный механизм. Спрос и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рынок, рыночную экономику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основные функции 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онятия конкуренция, монополия, олигопол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ые и переменные затра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отраслевую принадлежность хозяйственных единиц и их роль в развитии общества, поведение предпринимателя, менеджера, наемного работника в экономической сфере, решать творческие задачи по проблемам ориентации человека в сложных экономических процес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е институты. Банковская систе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зывать способы воздействия государства на эконом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государственное и рыночное регулирование эконом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фере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источники финансирования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ять основной закон бизнеса, иллюстрируя ответ конкретными примерами из реальной жизн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связь спроса и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факторы рыночной экономи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рыночную экономику с планово-директив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рыночную экономи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ные бум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онятия: товар и услуги. Называть функции денег и исторические формы. Характеризовать прибы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труда. Безра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социальные программы, бюджет государства, семь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, причины и последствия инф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ные понятия, решать проблемные задания, выполнять творческие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ять мотивацию к учёбе, ориентироваться в нравственном содержании поступков, задавать вопросы, использовать речь для регуляции своего 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ъясн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ческий рост и развитие. Понятие ВВ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полученные зн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олученных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Роль государства в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траслевую принадлежность хозяйственных единиц и их роль в развитии общества, поведение предпринимателя, менеджера, наемного работника в экономической сфере, решать творческие задачи по проблемам ориентации человека в сложных экономических процес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546078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color w:val="546078"/>
                  <w:sz w:val="22"/>
                  <w:szCs w:val="22"/>
                </w:rPr>
                <w:t>Налоги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понятия: товар и услуги. Называть функции денег и исторические формы. Характеризовать прибы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екция с элементами бес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социальные программы, бюджет государства, семь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аборатор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современной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нормы правового регулирования трудовых отношений, нормы трудовой эт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понятия «занятость» и причины безрабо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финансов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. Холдинг. Номинал акции. Дивиденд. Контрольный пакет акций. Предпринимательские сети. Совет директоров. </w:t>
            </w:r>
            <w:r>
              <w:rPr>
                <w:bCs/>
                <w:sz w:val="22"/>
                <w:szCs w:val="22"/>
              </w:rPr>
              <w:t xml:space="preserve">Менеджмент. Управление, планирование, мотивация и контроль. Маркетинг. Продвижение. Реклама. Сервисное обслуживание. </w:t>
            </w:r>
            <w:r>
              <w:rPr>
                <w:sz w:val="22"/>
                <w:szCs w:val="22"/>
              </w:rPr>
              <w:t>Фирма, типы фирм, модель функционирования фирмы Группы фирм, типы хозяйственных товариществ и обществ, ООО, ОДО, АО, акция (обыкновенная, привилегированная) открытые и закрытые общества, облигации, производственный КООП, унитарное пред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овтор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ой теоретического материала, практических занятий 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ы экономической теории: Учебник для 10-11 кл. общеобразоват. учрежд. Профильный уровень / Под ред. С.И. Иванова. – 12-е изд. и последующие – В 2-х книгах. Кн. 1,2  – М.: Вита-Пресс, 2012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ванов С.И., Линьков А.Я., Шереметова В.В. и др. Преподавание курса «Основы экономической теории»: Пособие для учителя 10- 11 классов общеобразоват. учрежд. с углубленным изучением экономики / Под ред. Иванова С.И.— 3-е изд.— М.: Вита-Пресс, 2012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рактикум по экономике: уч. Пособие для 10-11 классов общеобразоват. учрежд. Профильный уровень образования./ С.И. Иванов и др. М.: Вита –Пресс, 2012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уемая дополнительная литература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.П. Киреев «Экономика. Учебно-методический комплект для 10-11 кл.» М.: Вита-Пресс, 2013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. П. Киреев «Универсальная рабочая тетрадь по экономике» – пособие для 10-11 классов М.: Вита-Пресс, 2013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.А. Равичев «Современная экономика.Учебно-методический комплект для 8-11 кл.»  М.: Вита-Пресс,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ное обеспечение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Экономика и право. 9-11 классы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1С:Школа: Экономика. 9-11 классы. Практикум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1С:Школа: Экономика. 9-11 классы / Обществознание, 10-11 класс. Части 1-2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Экономика для детей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1С:Школа: Экономика. 9-11 классы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Цифровые образовательные ресурсы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есурсы Единой коллекции цифровых образовательных ресурсов http://school-collection.edu.ru/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Образовательный портал http://www.ecsocman.edu.ru 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Агенство консультаций http://www.akdi.ru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МФ РФ статистика http://www.eeg.ru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Макроэкономическая статистика http://www.vedi.ru/statbase.htm#1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Аналитические доклады http://www.nns.ru/analytdoc/anal2.html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Институт экономики переходного периода http://www.online.ru/sp/iet/trends/ 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Экспертный институт экономики России http://www.exin.ru/test/doc.html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Библиотека Либертариума http://www.libertarium.ru/libertarium/library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Библиотека на сайте Europrimex Corp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ttp://www.europrimex.com/education/center_line.htm 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-MANAGEMENT http://e-management.newmail.ru/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FontStyle13">
    <w:name w:val="Font Style13"/>
    <w:basedOn w:val="Style14"/>
    <w:qFormat/>
    <w:rPr>
      <w:rFonts w:ascii="Calibri" w:hAnsi="Calibri" w:cs="Calibri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uppressAutoHyphens w:val="true"/>
      <w:spacing w:before="280" w:after="280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orikazov.ru/obshhestvoznanie_ege/Jekonomicheskie_sistemy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istorikazov.ru/obshhestvoznanie_ege/Jekonomicheskie_sistemy.html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15:00Z</dcterms:created>
  <dc:creator>ЛЮДА</dc:creator>
  <dc:description/>
  <cp:keywords/>
  <dc:language>en-US</dc:language>
  <cp:lastModifiedBy>ЛЮДА</cp:lastModifiedBy>
  <dcterms:modified xsi:type="dcterms:W3CDTF">2015-09-06T08:02:00Z</dcterms:modified>
  <cp:revision>12</cp:revision>
  <dc:subject/>
  <dc:title/>
</cp:coreProperties>
</file>