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Средняя (полная) общая школа предусматривает актуализацию знаний, полученных в основной школе. Она должна отличаться более высоким уровнем обобщения материала, углублением сложившихся ранее представлений на основе знакомства с различными точками зрения и подходами, для формирования целостной и всесторонней картины исторического развития России в XX веке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В итоге различия между существующими ступенями исторического образования  должно носить не количественный, а качественный характер, что подразумевает не столько увеличения суммы фактов, подробностей и деталей, изучаемых на каждой ступени, сколько качественное изменение вектора образования – от усвоения элементарных знаний до ознакомления с достижениями современной науки – и овладение навыками самостоятельного исследования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Программа элективного курса «Дискуссионные вопросы в изучении истории России с древнейших времен до конца XX века» разработана в соответствии с задачами модернизации содержания образования и основными положениями профильного обучения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В программе выделены важнейшие периода отечественной истории – История России с древности до конца XVI – начала XVII в., история России XVII – XVIII в., Россия в XIX в.,Российская империя, Советское государство, Российская Федерация и основные проблемы (проблемы модернизации, войны и мира, революции и реформ, взаимоотношения власти, общества, личности, основных тенденций постсоветского развития)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Особенность данной программы заключается в том, что в ней предлагается анализ проблемных, дискуссионных вопросов при изучении истории, альтернативные подходы к оценке проблем прошлого, прогнозирование событий и явлений, неоднозначные оценки хода событий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     </w:t>
      </w:r>
      <w:r>
        <w:rPr>
          <w:b/>
          <w:bCs/>
          <w:szCs w:val="22"/>
        </w:rPr>
        <w:t>Цель курса</w:t>
      </w:r>
      <w:r>
        <w:rPr>
          <w:szCs w:val="22"/>
        </w:rPr>
        <w:t>: содействие становлению человека как духовно-нравственной, свободной, саморазвивающейся, социально активной, творческой личности; как гражданина и патриота.</w:t>
      </w:r>
    </w:p>
    <w:p>
      <w:pPr>
        <w:pStyle w:val="Normal"/>
        <w:autoSpaceDE w:val="false"/>
        <w:rPr/>
      </w:pPr>
      <w:r>
        <w:rPr>
          <w:szCs w:val="22"/>
        </w:rPr>
        <w:t xml:space="preserve">        </w:t>
      </w:r>
      <w:r>
        <w:rPr>
          <w:szCs w:val="22"/>
        </w:rPr>
        <w:t xml:space="preserve">Данная цель курса реализуется посредством решения ряда </w:t>
      </w:r>
      <w:r>
        <w:rPr>
          <w:b/>
          <w:bCs/>
          <w:szCs w:val="22"/>
        </w:rPr>
        <w:t>задач</w:t>
      </w:r>
      <w:r>
        <w:rPr>
          <w:szCs w:val="22"/>
        </w:rPr>
        <w:t>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- обеспечить учащихся возможно более достоверными сведениями об основных событиях, тенденциях  и проблемах общественно – политического, социально – экономического, культурного развития России с древнейших времен до конца в XX века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- способствовать осознанию учащимися многогранности, сложности и противоречивости событий и явлений отечественной истории , а также причин неоднозначности их восприятия обществом и исторической наукой в прошлом и настоящем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- повышать мотивацию учебной деятельности за счет нетрадиционных форм подачи материала, элементов игровой деятельности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- воспитывать патриотизм, гражданскую ответственность, гуманизм, уважительное отношение к историческому прошлому своего и других народов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      </w:t>
      </w:r>
      <w:r>
        <w:rPr>
          <w:b/>
          <w:bCs/>
          <w:szCs w:val="22"/>
        </w:rPr>
        <w:t>Методы</w:t>
      </w:r>
      <w:r>
        <w:rPr>
          <w:szCs w:val="22"/>
        </w:rPr>
        <w:t xml:space="preserve"> преподавания данного курса определяются его целями и задачами. Обсуждение проблемных и дискуссионных вопросов невозможно без приобретения учащимися опыта ведения диалога, дискуссии, решения проблем и приобщения учащихся к творческой деятельности, способности к моделированию ситуаций.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Элективный курс рассчитан на 34 часа.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Системно–деятельностная основа календарно-тематического плана по истории 11 класс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155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850"/>
        <w:gridCol w:w="1559"/>
        <w:gridCol w:w="5387"/>
        <w:gridCol w:w="3130"/>
        <w:gridCol w:w="1800"/>
      </w:tblGrid>
      <w:tr>
        <w:trPr>
          <w:trHeight w:val="1189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зде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Кол-во час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Цели по уровням усвоения знаний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  <w:lang w:val="en-US"/>
              </w:rPr>
              <w:t xml:space="preserve">- </w:t>
            </w:r>
            <w:r>
              <w:rPr>
                <w:b/>
                <w:bCs/>
                <w:szCs w:val="22"/>
              </w:rPr>
              <w:t>знать,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  <w:lang w:val="en-US"/>
              </w:rPr>
              <w:t>-</w:t>
            </w:r>
            <w:r>
              <w:rPr>
                <w:b/>
                <w:bCs/>
                <w:szCs w:val="22"/>
              </w:rPr>
              <w:t>уметь,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Виды учебной деятельности </w:t>
            </w:r>
          </w:p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учащихся на уроке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ормы контроля</w:t>
            </w:r>
          </w:p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достижения целе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 xml:space="preserve">Материальное обеспечение 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1.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История России с древности до конца XVI – XVII в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Знать: 1,2,3,4,5,6,8,9,10,12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Уметь: 15,16,17.18,19,20,21,2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Групповая, индивидуальная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Анализируют, объясняют, оценивают исторические факты и явления; описывают исторические события и памятники культуры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аботают с историческими источниками; работают с исторической картой; формулируют понятия; составляют описание;  обобщают, классифицируют, систематизируют, формулируют выводы;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Составляют сюжетный рассказ, сообщения, доклады, готовят презентации и проекты. Составляют таблицы, схемы, аргументируют, приводят доказательства.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ндивиду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сторический диктант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Тест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Работа по карточкам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Наблюдение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исторических задач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проблемных заданий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заданий по материалам ЕГЭ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езентации творческих рабо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чебник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Атлас 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2.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История России XVII – XVII вв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Знать: 1,2,3,4,5,6,8,9,10,12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Уметь: 15,16,17.18,19,20,21,2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Групповая, индивидуальная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Анализируют, объясняют, оценивают исторические факты и явления; описывают исторические события и памятники культуры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аботают с историческими источниками; работают с исторической картой; формулируют понятия; составляют описание;  обобщают, классифицируют, систематизируют, формулируют выводы;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Составляют сюжетный рассказ, сообщения, доклады, готовят презентации и проекты. Составляют таблицы, схемы, аргументируют, приводят доказательства.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ндивиду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сторический диктант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Тест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Работа по карточкам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Наблюдение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исторических задач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проблемных заданий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заданий по материалам ЕГЭ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езентации творческих рабо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чебник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Атлас 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3.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Россия в XIX век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Знать: 1,2,3,4,5,6,8,9,10,12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Уметь: 15,16,17.18,19,20,21,2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Групповая, индивидуальная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Анализируют, объясняют, оценивают исторические факты и явления; описывают исторические события и памятники культуры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аботают с историческими источниками; работают с исторической картой; формулируют понятия; составляют описание;  обобщают, классифицируют, систематизируют, формулируют выводы;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Составляют сюжетный рассказ, сообщения, доклады, готовят презентации и проекты. Составляют таблицы, схемы, аргументируют, приводят доказательства.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ндивиду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сторический диктант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Тест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Работа по карточкам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Наблюдение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исторических задач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проблемных заданий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заданий по материалам ЕГЭ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езентации творческих рабо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чебник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Атлас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езентации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видеофильмы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4.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Россия в XX век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Знать: 1,2,3,4,5,6,8,9,10,12,13,14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Уметь: 15,16,17.18,19,20,21,2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Групповая, индивидуальная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Анализируют, объясняют, оценивают исторические факты и явления; описывают исторические события и памятники культуры;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аботают с историческими источниками; работают с исторической картой; формулируют понятия; составляют описание;  обобщают, классифицируют, систематизируют, формулируют выводы;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Составляют сюжетный рассказ, сообщения, доклады, готовят презентации и проекты. Составляют таблицы, схемы, аргументируют, приводят доказательства.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Фронт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ндивидуальный опрос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Исторический диктант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Тест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Работа по карточкам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Наблюдение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исторических задач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проблемных заданий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полнение заданий по материалам ЕГЭ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езентации творческих рабо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чебник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Атлас 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езентации</w:t>
            </w:r>
          </w:p>
        </w:tc>
      </w:tr>
    </w:tbl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Календарно – тематический план</w:t>
      </w:r>
    </w:p>
    <w:p>
      <w:pPr>
        <w:pStyle w:val="Normal"/>
        <w:autoSpaceDE w:val="false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tbl>
      <w:tblPr>
        <w:tblW w:w="1506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6966"/>
        <w:gridCol w:w="2243"/>
        <w:gridCol w:w="2512"/>
      </w:tblGrid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 xml:space="preserve">№ </w:t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Дат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Коррек- ка</w:t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Тема занятия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4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5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Тема 1. История России с древности до конца XVI – XVII в. (8 часов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Возникновение государственности у восточных славян. </w:t>
            </w:r>
            <w:r>
              <w:rPr>
                <w:i/>
                <w:iCs/>
                <w:szCs w:val="22"/>
              </w:rPr>
              <w:t>Дискуссия о происхождении Древнерусского государства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Принятие христианства. </w:t>
            </w:r>
            <w:r>
              <w:rPr>
                <w:i/>
                <w:iCs/>
                <w:szCs w:val="22"/>
              </w:rPr>
              <w:t>Роль церкви в истории Древней Руси</w:t>
            </w:r>
            <w:r>
              <w:rPr>
                <w:szCs w:val="22"/>
              </w:rPr>
              <w:t xml:space="preserve">  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Категории населения </w:t>
            </w:r>
            <w:r>
              <w:rPr>
                <w:szCs w:val="22"/>
                <w:lang w:val="en-US"/>
              </w:rPr>
              <w:t>«</w:t>
            </w:r>
            <w:r>
              <w:rPr>
                <w:szCs w:val="22"/>
              </w:rPr>
              <w:t>Русская правда</w:t>
            </w:r>
            <w:r>
              <w:rPr>
                <w:szCs w:val="22"/>
                <w:lang w:val="en-US"/>
              </w:rPr>
              <w:t>»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Монгольское завоевание и его влияние на историю нашей страны. Экспансия с Запада и ее роль в истории народов Руси и Прибалтики. Образование Золотой Орды. Русь и Орда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5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Борьба за политическую гегемонию в Северо-Восточной Руси. Москва как центр объединения русских земель. Московские князья и их политика. Роль церкви в консолидации русских земель. Куликовская битва и ее значение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Завершение объединения русских земель и образование Российского государства. Становление органов центральной власти. Судебник 1497 г. Формы землевладения и категории населения. Начало закрепощения крестьян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Лики Ивана Грозного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Смута конца XVI – XVII вв. (причины, сущность, последствия). Борьба с Речью Посполитой и Швецией. Начало династии Романовых. 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Рубежная работа № 1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Тема 2. История России XVII – XVII вв. (7 часов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Ликвидация последствий Смуты. Новые явления в экономике: начало складывания всероссийского рынка, образование мануфактур. Общественно-политическое устройство. Соборное уложение 1649 г. система крепостного права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10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Церковный раскол. </w:t>
            </w:r>
            <w:r>
              <w:rPr>
                <w:i/>
                <w:iCs/>
                <w:szCs w:val="22"/>
              </w:rPr>
              <w:t>Старообрядчество</w:t>
            </w:r>
            <w:r>
              <w:rPr>
                <w:szCs w:val="22"/>
              </w:rPr>
              <w:t>. Социальные движения в XVII в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формы Петра I: движение России вперед или…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формы Петра I: движение России вперед или…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оссия в период дворцовых переворотов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  <w:lang w:val="en-US"/>
              </w:rPr>
              <w:t>«</w:t>
            </w:r>
            <w:r>
              <w:rPr>
                <w:szCs w:val="22"/>
              </w:rPr>
              <w:t>Золотой век дворянства</w:t>
            </w:r>
            <w:r>
              <w:rPr>
                <w:szCs w:val="22"/>
                <w:lang w:val="en-US"/>
              </w:rPr>
              <w:t>»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нешняя политика России во второй половине XIX столетия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Рубежная работа № 2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Тема 3. Россия в XIX веке (6 часов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16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«Сфинкс на разгаданный до гроба»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оциально-экономическое развитие дореформенной России. Начало промышленного переворота. Аграрный вопрос в середине XIX века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Формирование либерально-демократического движения в России. Время исканий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9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усское крестьянство после реформы 19 февраля 1861 г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нешняя политика России в первой половине XIX в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нешняя политика России во второй половине XIX века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Тема 4. Россия в XX веке (14 часов)</w:t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Триумфальное поражение? (Размышление о советско – финской войне) (1 час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Причины, повод, начало и ход советско-финской войны. Соотношение сил. Линия Маннергейма – серьезное препятствие для продвижения советских войск. Упорное сопротивление финнов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Рубежная работа № 3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Споры вокруг тезиса о превентивном ударе СССР против Германии (3 часа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Официальная историография о внезапности нападения Германии на Советский Союз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4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Анализ знаменитого сообщения ТАСС от 14 июня 1941 г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5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Дискуссия о намерениях Сталина нанести превентивный удар по Германии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Страх или свобода? (2 часа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6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иказ № 227 «Ни шагу назад!» сыграл важнейшую роль в ходе Сталинградской битвы и помог остановить врага. Разные оценки приказа № 227. психологическая готовность советских людей к борьбе с врагом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7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Цена победы – большая кровь. Боевая мощь советского искусства. Не страх, а свобода – главная причина успеха. Великое мужество, героизм, самоотверженность нашего народа, его патриотизм – залог Победы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От «горячей» войны к «холодной», или мир, расколотый надвое (4 часа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8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Анализ ситуации в мире после войны. Кто развязал «холодную войну»? Сравнительный анализ версий и предложений советских и западных историков и политологов о виновниках «холодной войны». Взгляд современных отечественных историков на проблемы </w:t>
            </w:r>
            <w:r>
              <w:rPr>
                <w:szCs w:val="22"/>
                <w:lang w:val="en-US"/>
              </w:rPr>
              <w:t>«</w:t>
            </w:r>
            <w:r>
              <w:rPr>
                <w:szCs w:val="22"/>
              </w:rPr>
              <w:t>холодной войны</w:t>
            </w:r>
            <w:r>
              <w:rPr>
                <w:szCs w:val="22"/>
                <w:lang w:val="en-US"/>
              </w:rPr>
              <w:t>»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9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Истоки «холодной войны». Противники (создание военных блоков). Театры военных действий. Гонка вооружений, борьба за влияние в странах третьего мира. Маккартизм – миф или реальность?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0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Горячие точки «холодной войны». Разрядка и окончание «холодной войны». Важнейшие соглашения в области контроля над вооружением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егодня мир, а что дальше? Размышление о предотвращении трагических последствий войны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Если бы ГКЧП пришел к власти в августе 1991 года… (3 часа)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Хроника августовских событий. Версия М.С. Горбачева о причинах и начале путча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Что произошло в августе 1991 года на самом деле: взгляд через годы…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4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</w:rPr>
              <w:t>Неосуществленные сценарии августа 1991 года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овторение по курсу «Россия с древнейших времен до конца XX».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Рубежная работа № 4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2:00:00Z</dcterms:created>
  <dc:creator>ЛЮДА</dc:creator>
  <dc:description/>
  <cp:keywords/>
  <dc:language>en-US</dc:language>
  <cp:lastModifiedBy>ЛЮДА</cp:lastModifiedBy>
  <dcterms:modified xsi:type="dcterms:W3CDTF">2015-09-13T14:58:00Z</dcterms:modified>
  <cp:revision>4</cp:revision>
  <dc:subject/>
  <dc:title/>
</cp:coreProperties>
</file>