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Главная цель элективного курса</w:t>
      </w:r>
      <w:r>
        <w:rPr>
          <w:sz w:val="24"/>
        </w:rPr>
        <w:t xml:space="preserve"> - расширение и углубление знаний учащихся об исторических, цивилизационных особенностях родной страны, формирование представлений об индивидуальности, неповторимости российской цивилизации, обладающей собственной логикой исторического развития. </w:t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sz w:val="24"/>
        </w:rPr>
        <w:t>Основные задачи курса:</w:t>
      </w:r>
    </w:p>
    <w:p>
      <w:pPr>
        <w:pStyle w:val="Normal"/>
        <w:spacing w:before="280" w:after="280"/>
        <w:rPr/>
      </w:pPr>
      <w:r>
        <w:rPr>
          <w:b/>
          <w:bCs/>
          <w:sz w:val="24"/>
        </w:rPr>
        <w:t xml:space="preserve">- </w:t>
      </w:r>
      <w:r>
        <w:rPr>
          <w:sz w:val="24"/>
        </w:rPr>
        <w:t>выявить предпосылки формирования и проанализировать важные вехи становления и развития российской цивилизации;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- раскрыть уникальность российской цивилизации, ее место и значение в истории мировой цивилизации;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</w:rPr>
      </w:pPr>
      <w:r>
        <w:rPr>
          <w:sz w:val="24"/>
        </w:rPr>
        <w:t>осмыслить глубинный ход российской истории с точки зрения влияния норм, ценностей и идеалов национальной культуры, воздействия на них культурной традиции Востока и Запада;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</w:rPr>
      </w:pPr>
      <w:r>
        <w:rPr>
          <w:sz w:val="24"/>
        </w:rPr>
        <w:t>акцентировать внимание на культурном диалоге славянских и тюркских культур, ставших основой развития российского многонационального государства;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</w:rPr>
      </w:pPr>
      <w:r>
        <w:rPr>
          <w:sz w:val="24"/>
        </w:rPr>
        <w:t>проанализировать основные этапы роста общественного самосознания в стране: (языческо-родоплеменное, христианско- православное, национально-имперское, цивилизационное, глобально-космическое).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</w:rPr>
      </w:pPr>
      <w:r>
        <w:rPr>
          <w:sz w:val="24"/>
        </w:rPr>
        <w:t>способствовать формированию национального самосознания, патриотизма и гражданственности учащихся.</w:t>
      </w:r>
    </w:p>
    <w:p>
      <w:pPr>
        <w:pStyle w:val="Normal"/>
        <w:spacing w:before="280" w:after="280"/>
        <w:rPr/>
      </w:pPr>
      <w:r>
        <w:rPr>
          <w:sz w:val="24"/>
        </w:rPr>
        <w:t xml:space="preserve">В основу программы положены следующие </w:t>
      </w:r>
      <w:r>
        <w:rPr>
          <w:b/>
          <w:bCs/>
          <w:sz w:val="24"/>
        </w:rPr>
        <w:t>подходы :</w:t>
      </w:r>
      <w:r>
        <w:rPr>
          <w:sz w:val="24"/>
        </w:rPr>
        <w:t xml:space="preserve"> </w:t>
      </w:r>
      <w:r>
        <w:rPr>
          <w:b/>
          <w:bCs/>
          <w:sz w:val="24"/>
        </w:rPr>
        <w:t>цивилизационный подход</w:t>
      </w:r>
      <w:r>
        <w:rPr>
          <w:sz w:val="24"/>
        </w:rPr>
        <w:t xml:space="preserve"> (изучение истории методом соединения локального и стадиального подхода, который дает возможность выделить наиболее существенные факторы, определяющие облик цивилизации, ее уникальность и неповторимость); </w:t>
      </w:r>
      <w:r>
        <w:rPr>
          <w:b/>
          <w:bCs/>
          <w:sz w:val="24"/>
        </w:rPr>
        <w:t>культурологический подход</w:t>
      </w:r>
      <w:r>
        <w:rPr>
          <w:sz w:val="24"/>
        </w:rPr>
        <w:t xml:space="preserve"> ( исходит из того, что культура есть все то, что создано руками и разумом человека, культура - это «система норм и ценностей», «память человечества», «способ жизни человека», «способ адаптации к природе», через нее отражается специфика народа); </w:t>
      </w:r>
      <w:r>
        <w:rPr>
          <w:b/>
          <w:bCs/>
          <w:sz w:val="24"/>
        </w:rPr>
        <w:t>антропологический подход</w:t>
      </w:r>
      <w:r>
        <w:rPr>
          <w:sz w:val="24"/>
        </w:rPr>
        <w:t xml:space="preserve"> (в процессе познания мира человек с его этическими и эстетическими представлениями, нормами поведения, многообразными формами деятельности находится в центре внимания); </w:t>
      </w:r>
      <w:r>
        <w:rPr>
          <w:b/>
          <w:bCs/>
          <w:sz w:val="24"/>
        </w:rPr>
        <w:t>интегративный подход</w:t>
      </w:r>
      <w:r>
        <w:rPr>
          <w:sz w:val="24"/>
        </w:rPr>
        <w:t xml:space="preserve"> (позволяет синтезировать различные научные знания и через взаимосвязь с учебными курсами истории, обществознания, литературы и других учебных дисциплин усвоить необходимый учебный материал )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 xml:space="preserve">При освоении программного материала учителю необходимо широко использовать дополнительную литературу, рекомендуемую по курсу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sz w:val="24"/>
        </w:rPr>
        <w:t>Введение.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 xml:space="preserve">Понятие «цивилизация». Цивилизация и культура. Мировая цивилизация. Локальная цивилизация; сущность и особенности. Россия – локальная цивилизация. Русские мыслители об особенностях исторического пути России. </w:t>
      </w:r>
    </w:p>
    <w:p>
      <w:pPr>
        <w:pStyle w:val="Normal"/>
        <w:spacing w:before="280" w:after="280"/>
        <w:ind w:firstLine="29"/>
        <w:rPr/>
      </w:pPr>
      <w:r>
        <w:rPr>
          <w:b/>
          <w:bCs/>
          <w:sz w:val="24"/>
        </w:rPr>
        <w:t>Раздел I. Природные и культурные предпосылки развития российской цивилизации</w:t>
      </w:r>
      <w:r>
        <w:rPr>
          <w:sz w:val="24"/>
        </w:rPr>
        <w:t>. Географические условия и национальный характер. Природная среда и тип хозяйства. Индивидуализм и коллективизм. Колонизация земель и этапы истории России. Россия: часть Европы или Азии?</w:t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Ценностные ориентации народной русской культуры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Значение ценностей для культуры и общества. Ценностные ориентации древних славян. Типы взаимодействия ценностей в древнерусской культуре. Коллективная деятельность и духовный идеал коллектива. Понятие правды, лада, воли.</w:t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sz w:val="24"/>
        </w:rPr>
        <w:t>Раздел II. Единое древнерусское государство</w:t>
      </w:r>
    </w:p>
    <w:p>
      <w:pPr>
        <w:pStyle w:val="Normal"/>
        <w:spacing w:before="280" w:after="280"/>
        <w:rPr/>
      </w:pPr>
      <w:r>
        <w:rPr>
          <w:sz w:val="24"/>
        </w:rPr>
        <w:t xml:space="preserve">Племенной строй у восточных славян. Создание древнерусского государства. Княжеская власть и славянские традиции. Государственность и родовые принципы, идеалы и ценности. </w:t>
      </w:r>
      <w:r>
        <w:rPr>
          <w:b/>
          <w:bCs/>
          <w:sz w:val="24"/>
        </w:rPr>
        <w:t>Цивилизационная альтернатива. Иудаизм, ислам, христианство.</w:t>
      </w:r>
      <w:r>
        <w:rPr>
          <w:sz w:val="24"/>
        </w:rPr>
        <w:t>Язычество и проблема единства древнерусского государства. Великие религии: общие черты. Иудаизм. Ислам. Византийское православие и значение его принятия для истории России.</w:t>
      </w:r>
      <w:r>
        <w:rPr>
          <w:b/>
          <w:bCs/>
          <w:sz w:val="24"/>
        </w:rPr>
        <w:t>. Цивилизационная альтернатива. Католичество и православие</w:t>
      </w:r>
      <w:r>
        <w:rPr>
          <w:sz w:val="24"/>
        </w:rPr>
        <w:t>Противоречия между западным и восточным христианством. Отношение к государству. Взаимодействие ценностей и типы личности. Рационализм и спиритуализм. Католицизм – основа европейской цивилизации. Россия – восточнохристианская цивилизация.</w:t>
      </w:r>
      <w:r>
        <w:rPr>
          <w:b/>
          <w:bCs/>
          <w:sz w:val="24"/>
        </w:rPr>
        <w:t xml:space="preserve"> Диалогические элементы древнерусской культуры</w:t>
      </w:r>
      <w:r>
        <w:rPr>
          <w:sz w:val="24"/>
        </w:rPr>
        <w:t>Представления древних русских о власти. Авторитаризм и соборность. Светская и духовная власть. Аскетизм и «труженничество». «Двоеверие». Родоплеменное и сословное право. Национальное самосознание.</w:t>
      </w:r>
    </w:p>
    <w:p>
      <w:pPr>
        <w:pStyle w:val="Normal"/>
        <w:spacing w:before="280" w:after="280"/>
        <w:ind w:left="187" w:hanging="0"/>
        <w:rPr>
          <w:sz w:val="24"/>
        </w:rPr>
      </w:pPr>
      <w:r>
        <w:rPr>
          <w:b/>
          <w:bCs/>
          <w:sz w:val="24"/>
        </w:rPr>
        <w:t xml:space="preserve">Раздел III. Государственная раздробленность Древней Руси </w:t>
      </w:r>
    </w:p>
    <w:p>
      <w:pPr>
        <w:pStyle w:val="Normal"/>
        <w:spacing w:before="280" w:after="280"/>
        <w:ind w:left="187" w:hanging="0"/>
        <w:rPr>
          <w:sz w:val="24"/>
        </w:rPr>
      </w:pPr>
      <w:r>
        <w:rPr>
          <w:b/>
          <w:bCs/>
          <w:sz w:val="24"/>
        </w:rPr>
        <w:t>XII-XV вв Возникновение удельных княжеств.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Разложение социально-экономической основы единого государства. Ослабление Киева и возникновение новых центров власти. Особенности русского феодализма.</w:t>
      </w:r>
      <w:r>
        <w:rPr>
          <w:b/>
          <w:bCs/>
          <w:sz w:val="24"/>
        </w:rPr>
        <w:t>.Цивилизационная альтернатива. «Вызов» Востока и «вызов» Запада.</w:t>
      </w:r>
      <w:r>
        <w:rPr>
          <w:sz w:val="24"/>
        </w:rPr>
        <w:t xml:space="preserve">Вызов Востока. Империя Чингиз-хана и русские земли. Вызов Запада. Поход на Русь крестоносцев. Исторический выбор князя Ярослава Невского. Политические и культурные последствия монголо-татарского ига. Русь и Западная Европа: углубление различий </w:t>
      </w:r>
      <w:r>
        <w:rPr>
          <w:b/>
          <w:bCs/>
          <w:sz w:val="24"/>
        </w:rPr>
        <w:t>Усиление Московского княжества в XIV-XV вв.</w:t>
      </w:r>
      <w:r>
        <w:rPr>
          <w:sz w:val="24"/>
        </w:rPr>
        <w:t>Идея единовластия и пути ее осуществления. Москва – центр сопротивления монголо-татарскому владычеству. Своеобразие процесса создания централизованного государства в России.</w:t>
      </w:r>
      <w:r>
        <w:rPr>
          <w:b/>
          <w:bCs/>
          <w:sz w:val="24"/>
        </w:rPr>
        <w:t>. Цивилизационный вариант. Новгородская республика.</w:t>
      </w:r>
      <w:r>
        <w:rPr>
          <w:sz w:val="24"/>
        </w:rPr>
        <w:t>От элементов демократии к боярской олигархии. Новгород и Европа: сходства и различия. Новгород и Москва: противостояние и его последствия. Особенности культуры Новгорода.</w:t>
      </w:r>
      <w:r>
        <w:rPr>
          <w:b/>
          <w:bCs/>
          <w:sz w:val="24"/>
        </w:rPr>
        <w:t>Московское государство во второй половине XV-XVI вв.. Создание идеологического фундамента и органов центральной власти.</w:t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  <w:t>Москва – третий Рим: теория и практика. Альтернативны развития власти и культуры. Влияние европейского Возрождения. Иван IV: абсолютизм или самодержавие? Восток и Запад в политике Ивана IV.</w:t>
      </w:r>
      <w:r>
        <w:rPr>
          <w:b/>
          <w:bCs/>
          <w:sz w:val="24"/>
        </w:rPr>
        <w:t>. Сословное общество во второй половине XV-XVI вв.</w:t>
      </w:r>
    </w:p>
    <w:p>
      <w:pPr>
        <w:pStyle w:val="Normal"/>
        <w:spacing w:before="280" w:after="280"/>
        <w:ind w:firstLine="360"/>
        <w:rPr/>
      </w:pPr>
      <w:r>
        <w:rPr>
          <w:sz w:val="24"/>
        </w:rPr>
        <w:t>Положение сословий в Европе и России. Особенности государственного феодализма. Тягловые общины. Земские соборы и царская власть.</w:t>
      </w:r>
      <w:r>
        <w:rPr>
          <w:b/>
          <w:bCs/>
          <w:sz w:val="24"/>
        </w:rPr>
        <w:t xml:space="preserve"> Цивилизационный вариант. Объединение русских земель в Литовском государстве в XIII-XVI вв.</w:t>
      </w:r>
      <w:r>
        <w:rPr>
          <w:sz w:val="24"/>
        </w:rPr>
        <w:t>Образование Литовского государства. Общественный строй Литвы. Государственное устройство. Особенности культуры. Литва и Москва.</w:t>
      </w:r>
      <w:r>
        <w:rPr>
          <w:b/>
          <w:bCs/>
          <w:sz w:val="24"/>
        </w:rPr>
        <w:t xml:space="preserve"> Традиционная культура Московского государства.</w:t>
      </w:r>
      <w:r>
        <w:rPr>
          <w:sz w:val="24"/>
        </w:rPr>
        <w:t>Традиционализм как явление. Роль семьи в традиционном обществе. Традиционализм и модернизация. Идеал традиционной культуры. Связи православной и мусульманской культур. Проявления традиционализма в науке, искусстве и литературе.</w:t>
      </w:r>
    </w:p>
    <w:p>
      <w:pPr>
        <w:pStyle w:val="Normal"/>
        <w:spacing w:before="280" w:after="280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Раздел V. Смутное время и дальнейшее укрепление самодержавия в XVII в. Смутное время</w:t>
      </w:r>
    </w:p>
    <w:p>
      <w:pPr>
        <w:pStyle w:val="Normal"/>
        <w:spacing w:before="280" w:after="280"/>
        <w:ind w:firstLine="360"/>
        <w:rPr/>
      </w:pPr>
      <w:r>
        <w:rPr>
          <w:sz w:val="24"/>
        </w:rPr>
        <w:t xml:space="preserve"> </w:t>
      </w:r>
      <w:r>
        <w:rPr>
          <w:sz w:val="24"/>
        </w:rPr>
        <w:t>Начало становления мировой цивилизации в России. Переход от ориентации на Восток к ориентации на Запад. Поиски «настоящего» царя. Перспектива сословной монархии. Противоречивое наследство Смутного времени.</w:t>
      </w:r>
      <w:r>
        <w:rPr>
          <w:b/>
          <w:bCs/>
          <w:sz w:val="24"/>
        </w:rPr>
        <w:t xml:space="preserve"> Законодательное оформление крепостного права и начало кризиса традиционализма.</w:t>
      </w:r>
      <w:r>
        <w:rPr>
          <w:sz w:val="24"/>
        </w:rPr>
        <w:t>Компромисс государства и сословий. Тягловое сословное общество – опора самодержавия. Крепостное право и общественная нравственность. Начало поворота к Западу и война на Украине. Первые западники. Наступление на традиционализм.</w:t>
      </w:r>
      <w:r>
        <w:rPr>
          <w:b/>
          <w:bCs/>
          <w:sz w:val="24"/>
        </w:rPr>
        <w:t xml:space="preserve"> Социокультурная инверсия. Казачество.</w:t>
      </w:r>
      <w:r>
        <w:rPr>
          <w:sz w:val="24"/>
        </w:rPr>
        <w:t>Понятие социокультурной инверсии. Формирование казачества. Идеалы изначального казачества. Кризис идеалов казачества в XVII-XVIII вв. Казаки – опора самодержавия.</w:t>
      </w:r>
      <w:r>
        <w:rPr>
          <w:b/>
          <w:bCs/>
          <w:sz w:val="24"/>
        </w:rPr>
        <w:t xml:space="preserve"> Социокультурная инверсия. Раскол и старообрядчество.</w:t>
      </w:r>
      <w:r>
        <w:rPr>
          <w:sz w:val="24"/>
        </w:rPr>
        <w:t xml:space="preserve"> Церковная реформа и борьба с ней. Духовный потенциал старообрядчества. Роль старообрядцев в развитии русского предпринимательства.</w:t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sz w:val="24"/>
        </w:rPr>
        <w:t>Раздел VI. Петровские реформы и начало модернизации российского общества.. Цивилизационная альтернатива. Реформы Петра I.</w:t>
      </w:r>
    </w:p>
    <w:p>
      <w:pPr>
        <w:pStyle w:val="Normal"/>
        <w:spacing w:before="280" w:after="280"/>
        <w:ind w:firstLine="360"/>
        <w:rPr/>
      </w:pPr>
      <w:r>
        <w:rPr>
          <w:sz w:val="24"/>
        </w:rPr>
        <w:t xml:space="preserve">Европеизация России как ценность. Внешнеполитические успехи Петра I. Противоречия процесса европеизации. Развитие крепостного права. Развитие дворянской культуры и культурный раскол общества. Россия – европейская держава. </w:t>
      </w:r>
      <w:r>
        <w:rPr>
          <w:b/>
          <w:bCs/>
          <w:sz w:val="24"/>
        </w:rPr>
        <w:t>.Противоречия модернизации и зарождение либерализма.</w:t>
      </w:r>
      <w:r>
        <w:rPr>
          <w:sz w:val="24"/>
        </w:rPr>
        <w:t xml:space="preserve">Смерть Петра I и вступление России в период длительного кризиса власти. Эпоха женщин-императриц и ее социально-экономические последствия. Дальнейшее усиление крепостничества. Развитие рынка и рост мануфактур. Влияние идеалов либерализма. Екатерина II и эпоха просвещенного либерализма. Крестьянская война под руководством Е.И.Пугачева и дворянская реакция. </w:t>
      </w:r>
      <w:r>
        <w:rPr>
          <w:b/>
          <w:bCs/>
          <w:sz w:val="24"/>
        </w:rPr>
        <w:t>. Превращение России в великую европейскую державу и становление имперского сознания.</w:t>
      </w:r>
      <w:r>
        <w:rPr>
          <w:sz w:val="24"/>
        </w:rPr>
        <w:t>Рост авторитета России в Европе. Превращение России в великую державу. Восточная политика России. Имперский характер русского самосознания.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24"/>
        </w:rPr>
        <w:t xml:space="preserve">Примерное поурочное тематическое планирование элективного курса 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24"/>
        </w:rPr>
        <w:t xml:space="preserve">"Российская цивилизация" </w:t>
      </w:r>
    </w:p>
    <w:p>
      <w:pPr>
        <w:pStyle w:val="Normal"/>
        <w:spacing w:before="280" w:after="280"/>
        <w:jc w:val="center"/>
        <w:rPr/>
      </w:pPr>
      <w:r>
        <w:rPr>
          <w:sz w:val="24"/>
        </w:rPr>
        <w:t>(11 часов).</w:t>
      </w:r>
    </w:p>
    <w:tbl>
      <w:tblPr>
        <w:tblW w:w="9675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85"/>
        <w:gridCol w:w="727"/>
        <w:gridCol w:w="6690"/>
        <w:gridCol w:w="1373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роков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ы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I Природные и культурные предпосылки развития российской цивилизации.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риродные и географические факторы в истории России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Ценностные ориентации народной русской культуры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II Единое древнерусское государство IX-XI вв.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Древняя Русь. Цивилизационная альтернатива: иудаизм, ислам, православие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Диалогические элементы древнерусской культуры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III Государственная раздробленность Руси XII-XV вв.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Возникновение удельных княжеств. Цивилизационная альтернатива: "вызов" Востока и "вызов" Запада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Усиление Московского княжества в XIV-XV вв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IV Московское государство во второй половине XV-XVI вв. 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Создание идеологического фундамента и органов центральной власти. Сословное общество во второй половине XV-XVI вв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Традиционная культура Московского государства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V Смутное время и дальнейшее укрепление самодержавия в XVII в.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Цивилизационная альтернатива: реформы Петра I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Становление цивилизационного самосознания и признаки цивилизационного кризиса в России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Итоговое занятие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2:12:00Z</dcterms:created>
  <dc:creator>ЛЮДА</dc:creator>
  <dc:description/>
  <cp:keywords/>
  <dc:language>en-US</dc:language>
  <cp:lastModifiedBy>ЛЮДА</cp:lastModifiedBy>
  <dcterms:modified xsi:type="dcterms:W3CDTF">2015-09-06T14:10:00Z</dcterms:modified>
  <cp:revision>7</cp:revision>
  <dc:subject/>
  <dc:title/>
</cp:coreProperties>
</file>