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авторов 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</w:p>
    <w:p>
      <w:pPr>
        <w:pStyle w:val="Normal"/>
        <w:autoSpaceDE w:val="false"/>
        <w:ind w:left="567" w:firstLine="141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Программа реализуется с помощью учебно-методического комплекта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  <w:highlight w:val="white"/>
        </w:rPr>
        <w:t>1.–</w:t>
      </w:r>
      <w:r>
        <w:rPr>
          <w:sz w:val="20"/>
          <w:szCs w:val="20"/>
        </w:rPr>
        <w:t xml:space="preserve"> 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М.: Просвещение, 2014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  <w:highlight w:val="white"/>
        </w:rPr>
        <w:t xml:space="preserve">2. </w:t>
      </w:r>
      <w:r>
        <w:rPr>
          <w:sz w:val="20"/>
          <w:szCs w:val="20"/>
        </w:rPr>
        <w:t xml:space="preserve">Л. Н. Боголюбова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Обществознание. 8 класс. Методические рекомендации для учителя/ </w:t>
      </w:r>
      <w:r>
        <w:rPr>
          <w:sz w:val="20"/>
          <w:szCs w:val="20"/>
        </w:rPr>
        <w:t xml:space="preserve"> Л. Н. Боголюбова Л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вановой</w:t>
      </w:r>
      <w:r>
        <w:rPr>
          <w:color w:val="000000"/>
          <w:sz w:val="20"/>
          <w:szCs w:val="20"/>
          <w:highlight w:val="white"/>
        </w:rPr>
        <w:t xml:space="preserve"> – М.: Просвещение, 2014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снову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Личностно ориентированные принципы: принцип адаптивности; принцип развития; принцип комфорт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2. 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Деятельностно -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Цели изуч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онимать и объяснять связи, взаимоотношения между людьми в обществе, чтобы ориентироваться в нем (познаватель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 w:val="20"/>
          <w:szCs w:val="20"/>
        </w:rPr>
      </w:pPr>
      <w:r>
        <w:rPr>
          <w:sz w:val="20"/>
          <w:szCs w:val="20"/>
        </w:rPr>
        <w:t>Добывать и критически оценивать поступающую обществоведческую информацию.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 w:val="20"/>
          <w:szCs w:val="20"/>
        </w:rPr>
      </w:pPr>
      <w:r>
        <w:rPr>
          <w:sz w:val="20"/>
          <w:szCs w:val="20"/>
        </w:rPr>
        <w:t>Систематизировать обществоведческую информацию, устанавливать связи в целостной картине общества (его структурных элементов, обществоведческих явлений, понятий) и представлять ее в разных формах (текст, схема, модель и т.д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Занимать свою позицию в обществе, чтобы строить взаимоотношения с людьми, в том числе с теми, кто придерживается иных позиций, взглядов, ценносте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личностно-оценочные и коммуникатив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и объяснять свое отношение к общественным нормам и ценностям (нравственным, гражданским, патриотическим, общечеловеческим)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Делать свой выбор в общественно значимых ситуациях (учебных моделях жизненных ситуаций) и отвечать за свой выбор, свое решение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Действовать в пределах правовых и нравственных норм, чтобы успешно решать жизненные задачи в разных сферах общественных отношений (личностно-оценоч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оделях экономических ситуаций (бизнес, трудовые отношения, сделки и т.д.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 w:val="20"/>
          <w:szCs w:val="20"/>
        </w:rPr>
      </w:pPr>
      <w:r>
        <w:rPr>
          <w:sz w:val="20"/>
          <w:szCs w:val="20"/>
        </w:rPr>
        <w:t>В моделях гражданско-семейных ситуаций (судебные разбирательства и т.п.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 w:val="20"/>
          <w:szCs w:val="20"/>
        </w:rPr>
      </w:pPr>
      <w:r>
        <w:rPr>
          <w:sz w:val="20"/>
          <w:szCs w:val="20"/>
        </w:rPr>
        <w:t>В моделях политических ситуаций (конституционное, административное право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нормами уголовного права.</w:t>
      </w:r>
    </w:p>
    <w:p>
      <w:pPr>
        <w:pStyle w:val="Normal"/>
        <w:autoSpaceDE w:val="false"/>
        <w:ind w:left="3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color w:val="000000"/>
          <w:sz w:val="20"/>
          <w:szCs w:val="20"/>
        </w:rPr>
        <w:t xml:space="preserve">С 8 го класса курс обществознания приобретает модульную структуру.  </w:t>
      </w:r>
      <w:r>
        <w:rPr>
          <w:sz w:val="20"/>
          <w:szCs w:val="20"/>
        </w:rPr>
        <w:t>Каждая тема, как правило, представляет собой самостоятельный модуль, внутри которого материал связан дидактическим единством и системой изучения: определение целей и задач в начале модуля, обобщение и контроль – в конце. Учебный материал 7-го класса  объединен одним вопросом: как устроен мир людей?  Два учебных модуля позволяют учащемуся найти решение  проблем, поднятых в рамках каждого из них. Поиск ответа  на поставленные вопросы позволит: сформировать у шестиклассников умение  анализировать простые системы, факты, явления и понятия; научиться  оценивать в т. ч. неоднозначные общественные поступки с разных точек зрения; объяснять отличия своих оценок от других; приучать себя действовать в соответствии с выбранными ценностями, понимать последствия своих общественных поступков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Рабочая программа рассчитана на 35 учебных часов по 1 часу в неделю в соответствии с объемом времени, которое отводится на изучение обществознания по базисному учебному плану в 7 классе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20"/>
          <w:szCs w:val="20"/>
          <w:highlight w:val="white"/>
          <w:u w:val="single"/>
        </w:rPr>
      </w:pPr>
      <w:r>
        <w:rPr>
          <w:i/>
          <w:iCs/>
          <w:color w:val="000000"/>
          <w:sz w:val="20"/>
          <w:szCs w:val="20"/>
          <w:highlight w:val="white"/>
          <w:u w:val="single"/>
        </w:rPr>
        <w:t>Формы организации учебного процесса: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индивидуальная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групповая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- фронтальная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Преобладающие формы текущего контроля знаний, умений, навыков, промежуточной и итоговой аттестации учащих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          </w:t>
      </w:r>
      <w:r>
        <w:rPr>
          <w:color w:val="000000"/>
          <w:sz w:val="20"/>
          <w:szCs w:val="20"/>
          <w:highlight w:val="white"/>
        </w:rPr>
        <w:t>-  устные виды контроля (устный ответ на поставленный вопрос; развернутый ответ по заданной теме; устное сообщение по избранной теме, собеседование; тестирование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           </w:t>
      </w:r>
      <w:r>
        <w:rPr>
          <w:color w:val="000000"/>
          <w:sz w:val="20"/>
          <w:szCs w:val="20"/>
          <w:highlight w:val="white"/>
        </w:rPr>
        <w:t xml:space="preserve">- 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  <w:u w:val="single"/>
        </w:rPr>
        <w:t>Комплекс используемых технологи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Проблемно - диалогическая технолог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Технология оценивания учебных успех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Технология продуктивного чте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0"/>
          <w:szCs w:val="20"/>
        </w:rPr>
        <w:t>Личностными результатами</w:t>
      </w:r>
      <w:r>
        <w:rPr>
          <w:sz w:val="20"/>
          <w:szCs w:val="20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1) 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)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 осознание значения семьи в жизни человека и общества, принятие ценности семейной жизни, уважительное и заботливое отношение к членам своей семьи;  развитие эстетического сознания через освоение художественного наследия народов России и мира,  творческой деятельности эстетического характера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0"/>
          <w:szCs w:val="20"/>
        </w:rPr>
        <w:t>Метапредметными результатами</w:t>
      </w:r>
      <w:r>
        <w:rPr>
          <w:sz w:val="20"/>
          <w:szCs w:val="20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умение оценивать правильность выполнения учебной задачи,  собственные возможности её решения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) 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смысловое чтение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умение организовывать  учебное сотрудничество и совместную деятельность с учителем и сверстниками;   работать индивидуально и в группе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метными результатами изучения предмета «Обществознание»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1-я линия развития личности.</w:t>
      </w:r>
      <w:r>
        <w:rPr>
          <w:sz w:val="20"/>
          <w:szCs w:val="20"/>
        </w:rPr>
        <w:t xml:space="preserve"> Умение понимать связи между людьми в обществе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Добывать и критически оценивать информацию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Систематизировать обществоведческую информацию и представлять её в виде текста, таблицы, схемы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бобщать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Группировать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Сравнивать факты, явления и понятия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станавливать причинно-следственные связ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2-я линия развития личности.</w:t>
      </w:r>
      <w:r>
        <w:rPr>
          <w:sz w:val="20"/>
          <w:szCs w:val="20"/>
        </w:rPr>
        <w:t xml:space="preserve"> Умение занимать свою позицию в обществе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Определять и объяснять другим людям своё  отношение к общественным нормам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Принимать решения в ответственных ситуациях и не бояться отвечать за  свои поступки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меть договариваться с людьми, преодолевать конфликты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  <w:u w:val="single"/>
        </w:rPr>
        <w:t>3-я линия развития личности.</w:t>
      </w:r>
      <w:r>
        <w:rPr>
          <w:sz w:val="20"/>
          <w:szCs w:val="20"/>
        </w:rPr>
        <w:t xml:space="preserve"> Умение действовать в рамках закона и нравственных норм: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Успешно решать жизненные задачи в разных сферах общественных отношений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Результаты – требования к уровню подготовки  в конце 7-го класса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1-я линия развития личности</w:t>
      </w:r>
      <w:r>
        <w:rPr>
          <w:sz w:val="20"/>
          <w:szCs w:val="20"/>
        </w:rPr>
        <w:t xml:space="preserve"> (интеллектуально-познаватель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бывать и критически оценивать поступающую информацию об особенностях личности разных людей, особенностях человеческого общения, экономики и полити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тизировать и представлять в разных формах (текст, схему, модель и т.д.) информацию об особенностях личности и поведения разных людей, взаимоотношений люде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имать и объяснять характер взаимоотношений между людьми.  Анализировать  простые системы фактов, явлений, понят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2-я линия развития личности </w:t>
      </w:r>
      <w:r>
        <w:rPr>
          <w:sz w:val="20"/>
          <w:szCs w:val="20"/>
        </w:rPr>
        <w:t>(нравственно-оценочные, личностные и коммуникатив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и объяснять своё отношение к нравственным нормам и ценностям, к правилам и нормам человеческого общения, основам экономического и политического устройства обществ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лать свой выбор в учебных ситуациях отношения к личности и поведению разных людей и отвечать за свой выбор, а так же  моделирующих основы общественных отношени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-я линия развития личности </w:t>
      </w:r>
      <w:r>
        <w:rPr>
          <w:sz w:val="20"/>
          <w:szCs w:val="20"/>
        </w:rPr>
        <w:t>(нравственно-оценочные, личностные действия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Решать учебно-жизненные задачи в моделях межличностного общения в соответствии с моральными норм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жпредметные связи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История, 8-й класс:</w:t>
      </w:r>
      <w:r>
        <w:rPr>
          <w:sz w:val="20"/>
          <w:szCs w:val="20"/>
        </w:rPr>
        <w:t xml:space="preserve"> формирование единой с обществознанием системы понятий, структуры общественных связе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Литература, 8-й класс:</w:t>
      </w:r>
      <w:r>
        <w:rPr>
          <w:sz w:val="20"/>
          <w:szCs w:val="20"/>
        </w:rPr>
        <w:t xml:space="preserve"> общая с историей ориентация целей на формирование у учеников образа мира через достижения человеческой культуры, в том числе через эпос и фольклор разных народов России и мира, сложившихся преимущественно в Средние века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География, 8-й класс:</w:t>
      </w:r>
      <w:r>
        <w:rPr>
          <w:sz w:val="20"/>
          <w:szCs w:val="20"/>
        </w:rPr>
        <w:t xml:space="preserve"> закономерности взаимодействия общества и природы, номенклатура географических названи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Биология, 8-й класс:</w:t>
      </w:r>
      <w:r>
        <w:rPr>
          <w:sz w:val="20"/>
          <w:szCs w:val="20"/>
        </w:rPr>
        <w:t xml:space="preserve">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.</w:t>
      </w:r>
    </w:p>
    <w:p>
      <w:pPr>
        <w:pStyle w:val="Normal"/>
        <w:ind w:right="-18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 программы по курсу</w:t>
      </w:r>
    </w:p>
    <w:p>
      <w:pPr>
        <w:pStyle w:val="Normal"/>
        <w:ind w:right="-187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лава № 1Личность и общество  ( 7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Личность. Социализация индивида. Мировоззрение. Жизненные ценности и ориентиры. Гуманизм как принцип отношения к окружающей действительности и поведения человека. Гуманный человек и гуманное обще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щество как форма жизнедеятельности людей Основные сферы общественной жизни, их взаимосвязь. Общественные отношения. 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№ 2 Сфера духовной культуры (8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фера духовной культуры и её особенности. Культура личности и обще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нденции развития духовной культуры в современной России. Мораль. Основные ценности и нормы морали. Гуманизм. Патриотизм и гражданственность. Добро и зло — главные понятия этики. Критерии мор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дения. Долг и совесть. Объективные обязанности и моральная ответственность. Долг общественный и долг моральный. Совесть —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Наука, ее значение в жизни современного общества. Нравственные принципы труда ученого. Возрастание роли научных исследований в современном мире. 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№ 3 Социальная сфера( 5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оциальная структура общества. Социальная мобильность. Большие и малы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оциальные группы. Формальные и неформальные группы. Социальный конфликт, пути его разрешения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Этнические группы. Межнациональные отношения. Отношение к историческ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лому, традициям, обычаям народа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и общества. Социальная значимость здорового образа жиз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№ 4 Экономика (  15 час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сновные вопросы экономики: что, как и для кого производить. Фу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экономической системы. Модели экономических систем. 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ынок Рыночный механизм регулирования экономики. Спрос и предложение Рыночное равновесие. Производство. Товары и услуги. Факторы производства. Разделение труда и специализация. Предпринимательство. Цели фирмы, ее основные организационно-правовые формы. Малое предпринимательство и фермерское хозяйство. Роль государства в экономике. Экономические цели и функции государства. Государственный бюджет. Налоги, гражданами. Распределение. Неравенство доходов. Перераспределение доходов.     Экономические меры социальной поддержки населения. Потребление. Семейное потребление. Страховые услуги, предоставляемые гражданам. Экономические основы защиты прав потребителя. Реальные и номинальные доходы. Инфляция. Банковские услуги, предоставляемые гражданам. Формы сбережения граждан. Потребительский кредит. 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мен. Мировое хозяйство. Международная торговля. Обменные курсы валю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, рекомендуемая в процессе реализации рабочей 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тодические пособия для учител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Лазебникова  А. Ю. </w:t>
      </w:r>
      <w:r>
        <w:rPr>
          <w:sz w:val="20"/>
          <w:szCs w:val="20"/>
        </w:rPr>
        <w:t>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>Свет мой. зеркальце, скажи... : метод, разработки социально-психолог. тренингов / А. С. Прутченков. -- М.: Новая школа, 199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>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  <w:sz w:val="20"/>
          <w:szCs w:val="20"/>
        </w:rPr>
        <w:t xml:space="preserve">Прутченков А. С. </w:t>
      </w:r>
      <w:r>
        <w:rPr>
          <w:sz w:val="20"/>
          <w:szCs w:val="20"/>
        </w:rPr>
        <w:t xml:space="preserve">Школа жизни: метод, разработки социалыю-психолог. тренинга / А. С. Прутченков. </w:t>
      </w:r>
      <w:r>
        <w:rPr>
          <w:i/>
          <w:iCs/>
          <w:sz w:val="20"/>
          <w:szCs w:val="20"/>
        </w:rPr>
        <w:t xml:space="preserve">- </w:t>
      </w:r>
      <w:r>
        <w:rPr>
          <w:sz w:val="20"/>
          <w:szCs w:val="20"/>
        </w:rPr>
        <w:t>М.: Международная Педагогическая Академия, 199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Сборник </w:t>
      </w:r>
      <w:r>
        <w:rPr>
          <w:sz w:val="20"/>
          <w:szCs w:val="20"/>
        </w:rPr>
        <w:t>нормативных документов. Обществознание. Примерные программы по обществознанию: Федеральный компонент государственного стандарта. Федеральный базисный учебный план и примерные учебные планы. - М.: Дрофа, 200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имерные </w:t>
      </w:r>
      <w:r>
        <w:rPr>
          <w:sz w:val="20"/>
          <w:szCs w:val="20"/>
        </w:rPr>
        <w:t>программы основного общего образования. Обществознание: 5-9 классы. М.: Просвещение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равовое </w:t>
      </w:r>
      <w:r>
        <w:rPr>
          <w:sz w:val="20"/>
          <w:szCs w:val="20"/>
        </w:rPr>
        <w:t>воспитание школьников : 5-9 классы : конспекты занятий / сост. О. В. Летнева. - Волгоград : Учитель. 200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Обществознание. </w:t>
      </w:r>
      <w:r>
        <w:rPr>
          <w:sz w:val="20"/>
          <w:szCs w:val="20"/>
        </w:rPr>
        <w:t>Право. Экономика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авт.-сост. Е. И. Колусева, Т. А. Корнева. - Волгоград: Учитель. 2006. - 123 с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полнительная литература для учителя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Гражданский </w:t>
      </w:r>
      <w:r>
        <w:rPr>
          <w:sz w:val="20"/>
          <w:szCs w:val="20"/>
        </w:rPr>
        <w:t>кодекс 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Кодекс </w:t>
      </w:r>
      <w:r>
        <w:rPr>
          <w:sz w:val="20"/>
          <w:szCs w:val="20"/>
        </w:rPr>
        <w:t>об административных правонарушениях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Конституция </w:t>
      </w:r>
      <w:r>
        <w:rPr>
          <w:sz w:val="20"/>
          <w:szCs w:val="20"/>
        </w:rPr>
        <w:t>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емейный </w:t>
      </w:r>
      <w:r>
        <w:rPr>
          <w:sz w:val="20"/>
          <w:szCs w:val="20"/>
        </w:rPr>
        <w:t>кодекс РФ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Трудовой </w:t>
      </w:r>
      <w:r>
        <w:rPr>
          <w:sz w:val="20"/>
          <w:szCs w:val="20"/>
        </w:rPr>
        <w:t>кодекс РФ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Александрова И, Ю. </w:t>
      </w:r>
      <w:r>
        <w:rPr>
          <w:sz w:val="20"/>
          <w:szCs w:val="20"/>
        </w:rPr>
        <w:t>Обществознание. Интенсивный курс / И. Ю. Александрова, В. В. Владимирова, Л. Ш. Лозовский. - М.: Айрис-Пресс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Пахмутов Л. С. </w:t>
      </w:r>
      <w:r>
        <w:rPr>
          <w:sz w:val="20"/>
          <w:szCs w:val="20"/>
        </w:rPr>
        <w:t>Методика преподавания обществознания: учеб, пособие для студентов пед. высш. учеб, заведений: в 2 ч. / Л. С. Бахмутова. - М.: Туманит. ИЦ ВЛАДОС, 2001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Бекешев К. А. </w:t>
      </w:r>
      <w:r>
        <w:rPr>
          <w:sz w:val="20"/>
          <w:szCs w:val="20"/>
        </w:rPr>
        <w:t>Обществознание: учеб, пособие / К. А. Бекешев. - М.: Проспект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Ибрагимов Р. Ю. </w:t>
      </w:r>
      <w:r>
        <w:rPr>
          <w:sz w:val="20"/>
          <w:szCs w:val="20"/>
        </w:rPr>
        <w:t>Сдаем основы социологии и политологии: для средн. профессией, образования / Р. Ю. Ибрагимов [и др.]. - Ростов н/Д.: Феникс, 2005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Лозовский Л. Ш. </w:t>
      </w:r>
      <w:r>
        <w:rPr>
          <w:sz w:val="20"/>
          <w:szCs w:val="20"/>
        </w:rPr>
        <w:t>Практикум по обществознанию  вопросы и ответы; тесты с решениями / Л. III. Лозовский, Б. А. Райзберг. — М.: Рольф Айрис-Пресс, 2010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ычев, А. А. </w:t>
      </w:r>
      <w:r>
        <w:rPr>
          <w:sz w:val="20"/>
          <w:szCs w:val="20"/>
        </w:rPr>
        <w:t>Обществознание: учеб, пособие / А. А. Сычев. - М. : Альфа-М, И11ФРА-М, 2010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Сидельникова, Т, Т, </w:t>
      </w:r>
      <w:r>
        <w:rPr>
          <w:sz w:val="20"/>
          <w:szCs w:val="20"/>
        </w:rPr>
        <w:t>Политология : комментарии, схемы, афоризмы : учеб, пособие для студентов высш. учеб, заведений / Т. Т. Сидельникова, Д. А. Темникова. И. А. Шарагин. - М. : Гу-манит. ИЦ ВЛАДОС, 1999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Тюляева, Т. И. </w:t>
      </w:r>
      <w:r>
        <w:rPr>
          <w:sz w:val="20"/>
          <w:szCs w:val="20"/>
        </w:rPr>
        <w:t>Обществознание : настольная книга учителя / Т. И. Тюляева. - М. : Астрель, 201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 – тематическое планирование истории в 7 классе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"/>
        <w:gridCol w:w="239"/>
        <w:gridCol w:w="301"/>
        <w:gridCol w:w="1080"/>
        <w:gridCol w:w="2880"/>
        <w:gridCol w:w="2340"/>
        <w:gridCol w:w="3420"/>
        <w:gridCol w:w="900"/>
        <w:gridCol w:w="99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те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 во час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 вид уро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и освоения програ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обучающихся                   ( У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контрол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, тема для повторения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ь № 1 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Что такое обществ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обществознания в системе школьного образования. Общество как предмет обществознания. Обществознание как комплекс наук. Общество — особая часть реального мира. Организация содержания школьного учебника обществозна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бъяснить, что такое общественные науки, обществознание и связь между ними; какое место обществознание занимает в системе школьного образо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мысловым чте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. 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 человека человеком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человека, отличие человека от других живых существ, человек – существо биосоциальн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характеризовать понятия: человек, личность; объяснять роль социальных норм в воспитании и развитии личности.</w:t>
            </w:r>
          </w:p>
          <w:p>
            <w:pPr>
              <w:pStyle w:val="Normal"/>
              <w:autoSpaceDE w:val="false"/>
              <w:spacing w:lineRule="auto" w: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ровень своей социальной зрелости и влияние окружения, друзей, семьи на поведение, принятие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социальная среда, воспитание, человек, индивидуальность, личность, моральные нормы, духовные ц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природа,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щества и его основные признаки.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феры общественной жизни. Общественные отношения Мировое сообщество. Основные закономерности развития человеческого общества Социальный прогресс. Ре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волюции. Глоб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ъяснять понятия: общество, государство, стран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сферы жизни общест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их;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многообразия и единства мира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ять сущность социального прогресса, включающего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бя экономический, технический и культурный прогресс;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общество, социальная организация страны, сферы общества, страна, государство, мировое сооб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</w:t>
            </w:r>
            <w:r>
              <w:rPr>
                <w:sz w:val="20"/>
                <w:szCs w:val="20"/>
              </w:rPr>
              <w:t xml:space="preserve"> 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истая дос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. Социализация индивида Основные сферы общественной жизни, их взаимосвязь. Общественные отношения. Человечество в ХХI веке, тенденции развития, основные вызовы и угрозы. Глобальные проблемы сов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ъяснять понятия: общество, государство, стран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сферы жизни общест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характеризовать их;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многообразия и единства мира.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ять сущность социального прогресса, включающего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бя экономический, технический и культурный прогресс; 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общество, социальная организация страны, сферы общества, страна, государство, мировое сообщ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. Человечество в ХХI веке, тенденции развития, основные вызовы и угрозы. Глобальные проблемы совре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человек, личность, социум, мировоззрение, сферы общества, глобализац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ту в паре,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ать лич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материал преподаёт … класс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. Социализация индивида Основные сферы общественной жизни, их взаимосвя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человек, личность, социум, мировоззрение, сферы общества, глобализац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firstLine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firstLine="326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pacing w:val="5"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 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у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2 Сфера духовной культуры ( 8 часов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уховной жизн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фера духовной культуры и её особенности. Культура личности и общества. Тенденции развития духовной культуры в современной Ро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духовная сфера, внутренний мир, многонациональная культура России. Уметь выделять отличия духовной сферы от других сфер, связи между культурой общества и 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Мора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давать оценку высказываниям и поступкам с точки зрения мор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</w:t>
            </w:r>
          </w:p>
        </w:tc>
      </w:tr>
      <w:tr>
        <w:trPr>
          <w:trHeight w:val="121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 и совес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. Совесть — внутренний самоконтроль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выделять связь человека с другими людьми,  высказывать собственную точку зрения, опираясь на законы мора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 --- это ответственн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Найди ошибки», «Продолжи рассказ»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определять и действовать в соответствии с моральными нормами, критически анализировать собственные поступки и помыс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>, роли, задавать вопросы, вырабатывать решен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одолевать конфликты – договариваться с людьми</w:t>
            </w:r>
            <w:r>
              <w:rPr>
                <w:i/>
                <w:iCs/>
                <w:sz w:val="20"/>
                <w:szCs w:val="20"/>
              </w:rPr>
              <w:t>, уметь взглянуть на ситуацию с позиции друг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КТ как инструмент для достижения своих 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 1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повт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системы образования в Российской Федерации. Непрерывность образования. Само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. Уметь выделять связь между конкурентоспособностью страны и образованием, определять основные качества человека, отвечающие запросам информационного об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 (группировать, устанавливать иерархию) по заданным основания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авнивать объекты по заданным </w:t>
            </w:r>
            <w:r>
              <w:rPr>
                <w:i/>
                <w:iCs/>
                <w:sz w:val="20"/>
                <w:szCs w:val="20"/>
              </w:rPr>
              <w:t xml:space="preserve">критериям </w:t>
            </w:r>
            <w:r>
              <w:rPr>
                <w:sz w:val="20"/>
                <w:szCs w:val="20"/>
              </w:rPr>
              <w:t>(в т.ч. используя ИК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ть причинно-следственные связи – на простом уров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Устный опро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ее значение в жизни современного общества. Нравственные принципы труда ученого. Возрастание роли научных исследований в современном ми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, уметь определять отличительные черты науки от других систем, роль науки в современном общест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одна из форм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. Религиозные организации и объединения, их роль в жизни современного общества. Свобода сове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темы. Уметь выделять особенности религии. аргументировать собственную точку зрения, опираясь на обществоведческие зн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1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Древо позн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у курса  Сфера духовной культуры и её особенности. Долг и совесть Непрерывность образования. Самообразование Наука Религ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3 Социальная сфера ( 5 часов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общества. Социальная мобильность. Социальный конфликт, пути его разрешения. Конфликт и его составляющие.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конфлик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бъяснять и  характеризовать сущность социальной структуры;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зывать основные социальные нормы;</w:t>
            </w:r>
          </w:p>
          <w:p>
            <w:pPr>
              <w:pStyle w:val="Normal"/>
              <w:autoSpaceDE w:val="false"/>
              <w:spacing w:lineRule="auto" w:line="232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пути решения социальных конфликтов; выделять в тексте оценочные суждения </w:t>
            </w:r>
          </w:p>
          <w:p>
            <w:pPr>
              <w:pStyle w:val="Normal"/>
              <w:autoSpaceDE w:val="false"/>
              <w:spacing w:lineRule="auto" w:line="232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предмет конфликта, субъекты, повод, причины, цель, масштаб, формы конфликта, типичный конфликт,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 (группировать, устанавливать иерархию) по заданным основ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татусы и ро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Социальная роль и социальный статус Большие и малые социальные группы. Формальные и неформальные групп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характеризовать социальный статус и социальные отношения; </w:t>
            </w:r>
          </w:p>
          <w:p>
            <w:pPr>
              <w:pStyle w:val="Normal"/>
              <w:autoSpaceDE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 социальная группа, социальные отношения, статус, 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и и межнациональные отно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иводить примеры больших и малых социальных групп, их взаимодействия;  находить в учебной литературе оценочные суждения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циональных пробле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этнос, этническое самосознание, семья, род, клан, племя, народность, нация, взаимодействие народов, этноцентризм, национальная нетерпимость, толерант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0"/>
                <w:szCs w:val="20"/>
              </w:rPr>
              <w:t>цели</w:t>
            </w:r>
            <w:r>
              <w:rPr>
                <w:sz w:val="20"/>
                <w:szCs w:val="20"/>
              </w:rPr>
              <w:t>, роли, зада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</w:tc>
      </w:tr>
      <w:tr>
        <w:trPr>
          <w:trHeight w:val="34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наркомании и алкоголизма для человека и общества. Социальная значимость здорового образа жиз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выделять опасные формы отклоняющегося поведения, причины их. Знать основные понятия и термины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 Анализировать (в т.ч. выделять главное, делить текст на части) и обобщать, доказывать, делать выводы, определять понятия; строить логически обоснованные рассуждения  - на простом </w:t>
            </w:r>
            <w:r>
              <w:rPr>
                <w:i/>
                <w:iCs/>
                <w:sz w:val="20"/>
                <w:szCs w:val="20"/>
              </w:rPr>
              <w:t xml:space="preserve"> уровне</w:t>
            </w:r>
            <w:r>
              <w:rPr>
                <w:sz w:val="20"/>
                <w:szCs w:val="20"/>
              </w:rPr>
              <w:t xml:space="preserve"> Классифициро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 Письменное задание 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лавы №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0"/>
                <w:szCs w:val="20"/>
              </w:rPr>
              <w:t>. Основные понятия по разде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сфе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называть основные направления социальной политики на современном этапе российского общества; характеризовать социальные отно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4 Экономика ( 15 часов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ее роль в жизни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характеризовать поняти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роль экономики в жизни общест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азъяснять структуру эконо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чная экономика, ресурсы, производство, потребление, распределение, фирма, ры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сновные вопросы экономики: что, как и для кого производить. Функции экономической системы. Модели экономических сист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понятия, сравнивать модели экономических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вопросы экономики, функции и моде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степень и способы достижения цели в учебных и </w:t>
            </w:r>
            <w:r>
              <w:rPr>
                <w:i/>
                <w:iCs/>
                <w:sz w:val="20"/>
                <w:szCs w:val="20"/>
              </w:rPr>
              <w:t>жизненных ситуация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 xml:space="preserve">самостоят. </w:t>
            </w:r>
            <w:r>
              <w:rPr>
                <w:sz w:val="20"/>
                <w:szCs w:val="20"/>
              </w:rPr>
              <w:t>исправлят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. Формы собственности. Защита прав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высказывать свою точку зрения, опираясь на обществоведческие знания, знать термины и понятия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его формы, виды, эволюция. Спрос и предложение Рыночное равновес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ункции цен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конкуренция, 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характеризовать рынок, рыночную экономику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основные функции цены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конкуренция, монополия, олиг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к, биржа, банк, конкуренция, механизм выравнивания цен, олигополия, монопол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оизводство – основа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. Товары и услуги. Факторы производства. Разделение труда и специализация Товар и его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равнивать понятия: тов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луги;</w:t>
            </w:r>
            <w:r>
              <w:rPr>
                <w:bCs/>
                <w:i/>
                <w:iCs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понятия и термины: факторы производства, разделение труда. специализация, товар,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 Находить (в учебниках и др. источниках, в т.ч. используя ИКТ) достоверную информацию, необходимую для решения учебных и  </w:t>
            </w:r>
            <w:r>
              <w:rPr>
                <w:i/>
                <w:iCs/>
                <w:sz w:val="20"/>
                <w:szCs w:val="20"/>
              </w:rPr>
              <w:t>жизн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функции предпринимательства.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: экономический статус, поведение, функции. Цели фирмы, ее основные организационно-правовые формы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его роль в экономике. Фермерск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водить примеры предпринимательской деятельности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характеризовать предпринимательскую этику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казывать суждения о роли малого бизн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предпринимательство, бизнес, механизм получения прибыли в бизнесе, менеджер, предприниматель, наемный работник, риск в бизне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оздействия государства на экономику Налоги, их виды, значение на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способы воздействия государства на экономику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равнивать государственное и рыночное регулирование эконом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государство, экономическая роль государства, налоги, источник доходов государства, налогообложение, прямые и косвенные налоги, подоходный и прогрессивный нал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 в тетради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доходов. Перераспределение доходов. Экономические  меры социальной поддержки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давать оценку источникам дохода граждан, знать основные понятия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. Семейное потребление. Страховые услуги, предоставляемые гражданам. Экономические основы защиты прав потреб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характеризовать бюджет семьи, основы защиты прав потреб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и термины 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е мнение (в монологе, диалоге, полилоге), аргументируя его, подтверждая фактами</w:t>
            </w:r>
            <w:r>
              <w:rPr>
                <w:i/>
                <w:iCs/>
                <w:sz w:val="20"/>
                <w:szCs w:val="20"/>
              </w:rPr>
              <w:t>, выдвигая контраргументы в диску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"/>
        <w:gridCol w:w="540"/>
        <w:gridCol w:w="1080"/>
        <w:gridCol w:w="2880"/>
        <w:gridCol w:w="2340"/>
        <w:gridCol w:w="3420"/>
        <w:gridCol w:w="900"/>
        <w:gridCol w:w="99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 и семей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и номинальные доходы. Инфляция. Банковские услуги, предоставляемые гражданам. Формы сбережения граждан. Потребительский кред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характеризовать причины инфляции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 и термины: государственный бюджет, бюджет семьи, доходы и расходы, внешний и внутренний долг, дефицит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смысловым чтением – </w:t>
            </w:r>
            <w:r>
              <w:rPr>
                <w:i/>
                <w:i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читывать фактуальную, подтекстовую, концептуальную информацию</w:t>
            </w:r>
            <w:r>
              <w:rPr>
                <w:i/>
                <w:iCs/>
                <w:sz w:val="20"/>
                <w:szCs w:val="20"/>
              </w:rPr>
              <w:t xml:space="preserve"> 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 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ее причины и послед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: сущность, виды труда, значение труда. Рабочая сила и рынок труда.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Безработица, ее причины и по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зывать нормы правового регулирования трудовых отношений, нормы трудовой этики; 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яснять понятие «занятость» и причины безрабо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и термины: труд, заработная плата, безработица, рабочая сила, занятость, страхование безработ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позицию другого, выраженную в явном и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>явном виде (в т.ч. вести диалог с автором текст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в речи другого мнения, доказательства, факты; </w:t>
            </w:r>
            <w:r>
              <w:rPr>
                <w:i/>
                <w:iCs/>
                <w:sz w:val="20"/>
                <w:szCs w:val="20"/>
              </w:rPr>
              <w:t>гипотезы, аксиомы, догматы, те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ать свое мнение под воздействием контраргументов, </w:t>
            </w:r>
            <w:r>
              <w:rPr>
                <w:i/>
                <w:iCs/>
                <w:sz w:val="20"/>
                <w:szCs w:val="20"/>
              </w:rPr>
              <w:t>достойно признавать его ошибоч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устные и письменные тексты для решения разных задач общения – с помощью и</w:t>
            </w:r>
            <w:r>
              <w:rPr>
                <w:i/>
                <w:iCs/>
                <w:sz w:val="20"/>
                <w:szCs w:val="20"/>
              </w:rPr>
              <w:t xml:space="preserve"> самостоятельн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ознанно </w:t>
            </w:r>
            <w:r>
              <w:rPr>
                <w:sz w:val="20"/>
                <w:szCs w:val="20"/>
              </w:rPr>
              <w:t xml:space="preserve">использовать речевые средства  в соответствии с ситуацией общения и коммуникативной задачей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 и международная торгов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. Мировое хозяйство. Международная торговля. Обменные курсы валют. Внешнеторгов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Уметь приводить примеры межд.торговли, опираясь на факты, знать понятия и термины мировое хозяйство, МВФ, ВТО, ЕС, межд.разделение труда, протекционизм, фритредерство, валютный кур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ыдвигать версии, выбирать средства достижения цели в группе </w:t>
            </w:r>
            <w:r>
              <w:rPr>
                <w:i/>
                <w:iCs/>
                <w:sz w:val="20"/>
                <w:szCs w:val="20"/>
              </w:rPr>
              <w:t>и индивидуаль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0"/>
                <w:szCs w:val="20"/>
              </w:rPr>
              <w:t>жизненной ситуации (в т.ч. проект)</w:t>
            </w:r>
            <w:r>
              <w:rPr>
                <w:sz w:val="20"/>
                <w:szCs w:val="20"/>
              </w:rPr>
              <w:t>, используя ИК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ботать по плану, сверяясь с целью, находить и исправлять ошибки, в т.ч. </w:t>
            </w:r>
            <w:r>
              <w:rPr>
                <w:i/>
                <w:iCs/>
                <w:sz w:val="20"/>
                <w:szCs w:val="20"/>
              </w:rPr>
              <w:t xml:space="preserve">самостоятельно, </w:t>
            </w:r>
            <w:r>
              <w:rPr>
                <w:sz w:val="20"/>
                <w:szCs w:val="20"/>
              </w:rPr>
              <w:t>используя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тепень и способы дост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главы № 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и структура экономики. Рынок в условиях переходного периода. Роль государства в эконом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занятость, безработ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– объяснять роль экономики в жизни общества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характеризовать сущность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структуру экономики; </w:t>
            </w:r>
          </w:p>
          <w:p>
            <w:pPr>
              <w:pStyle w:val="Normal"/>
              <w:autoSpaceDE w:val="false"/>
              <w:spacing w:lineRule="auto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водить примеры действия государства на эконом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я и термины: рыночная экономика, государственное регулирование экономики, социальны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оценивать свои и чужие поступки в однозначных и неоднозначных ситуациях (в т.ч. учебных), опираясь на общечеловеческие нравственные ценно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свои эмоции, </w:t>
            </w:r>
            <w:r>
              <w:rPr>
                <w:i/>
                <w:iCs/>
                <w:sz w:val="20"/>
                <w:szCs w:val="20"/>
              </w:rPr>
              <w:t>адекватно выражать и контрол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онимать эмоциональное состояние других люд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вои черты характера, интересы, цели, позиции, </w:t>
            </w:r>
            <w:r>
              <w:rPr>
                <w:i/>
                <w:iCs/>
                <w:sz w:val="20"/>
                <w:szCs w:val="20"/>
              </w:rPr>
              <w:t>св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ровоззренческий  выбор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ознавать и проявлять себя гражданином России в добрых словах и делах – объяснять взаимные интересы, ценности, обязательства свои и своего общества, страны; </w:t>
            </w:r>
            <w:r>
              <w:rPr>
                <w:i/>
                <w:iCs/>
                <w:sz w:val="20"/>
                <w:szCs w:val="20"/>
              </w:rPr>
              <w:t>добровольно ограничивать себя ради пользы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0"/>
                <w:szCs w:val="20"/>
              </w:rPr>
              <w:t>вырабатывать собственные мировоззренческие 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-1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по разделам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по разделам курса, уметь давать оценочные су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и использовать разные виды чтения (в т.ч. просмотровое, ознакомительное, изучающее) Представлять информацию в разных формах (рисунок, текст, таблица, план, </w:t>
            </w:r>
            <w:r>
              <w:rPr>
                <w:i/>
                <w:iCs/>
                <w:sz w:val="20"/>
                <w:szCs w:val="20"/>
              </w:rPr>
              <w:t>схема,</w:t>
            </w:r>
            <w:r>
              <w:rPr>
                <w:sz w:val="20"/>
                <w:szCs w:val="20"/>
              </w:rPr>
              <w:t>), в т.ч. используя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5:53:00Z</dcterms:created>
  <dc:creator>ЛЮДА</dc:creator>
  <dc:description/>
  <cp:keywords/>
  <dc:language>en-US</dc:language>
  <cp:lastModifiedBy>ЛЮДА</cp:lastModifiedBy>
  <dcterms:modified xsi:type="dcterms:W3CDTF">2015-09-06T07:49:00Z</dcterms:modified>
  <cp:revision>14</cp:revision>
  <dc:subject/>
  <dc:title/>
</cp:coreProperties>
</file>