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D0D0D"/>
          <w:sz w:val="24"/>
        </w:rPr>
        <w:t>Программа  составлена на основе примерной программы по обществознанию для 10 (11) класса в соответствии с требованиями Федерального компонента Государственного Образовательного Стандарта основного общего образования по обществознанию и на основе кодификатора элементов содержания по обществознанию для составления контрольных измерительных материалов при проведении в 2013 году Единого Государственного Экзамен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 xml:space="preserve">В современный период формирования правового государства, становления гражданского общества и многоукладной экономики в России как никогда ранее стали актуальны политические и правовые зн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D0D0D"/>
          <w:sz w:val="24"/>
        </w:rPr>
        <w:t xml:space="preserve">В данном элективном курсе объединены политологический и правоведческий аспекты, поскольку право и политику объединяет глубокая связь. Соединение юридической и политологической тематики помогает глубже понять как сущность политики, её институтов, так и особенности правового регулирования всех сфер жизни общества. Само понятие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государство</w:t>
      </w:r>
      <w:r>
        <w:rPr>
          <w:color w:val="0D0D0D"/>
          <w:sz w:val="24"/>
        </w:rPr>
        <w:t xml:space="preserve">» </w:t>
      </w:r>
      <w:r>
        <w:rPr>
          <w:rFonts w:cs="Times New Roman CYR" w:ascii="Times New Roman CYR" w:hAnsi="Times New Roman CYR"/>
          <w:color w:val="0D0D0D"/>
          <w:sz w:val="24"/>
        </w:rPr>
        <w:t>и правовое, и политическое. Государство, принимающее законы и обеспечивающее их выполнение, - основной элемент политической системы общества. Сегодня высшими ценностями в политической сфере признано правовое государство, обеспечивающее верховенство закона, и гражданское общест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D0D0D"/>
          <w:sz w:val="24"/>
        </w:rPr>
        <w:t xml:space="preserve">Элективный курс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олитика и право</w:t>
      </w:r>
      <w:r>
        <w:rPr>
          <w:color w:val="0D0D0D"/>
          <w:sz w:val="24"/>
        </w:rPr>
        <w:t xml:space="preserve">» </w:t>
      </w:r>
      <w:r>
        <w:rPr>
          <w:rFonts w:cs="Times New Roman CYR" w:ascii="Times New Roman CYR" w:hAnsi="Times New Roman CYR"/>
          <w:color w:val="0D0D0D"/>
          <w:sz w:val="24"/>
        </w:rPr>
        <w:t xml:space="preserve">сохраняет преемственность с учебным предметом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Обществознание</w:t>
      </w:r>
      <w:r>
        <w:rPr>
          <w:color w:val="0D0D0D"/>
          <w:sz w:val="24"/>
        </w:rPr>
        <w:t xml:space="preserve">», </w:t>
      </w:r>
      <w:r>
        <w:rPr>
          <w:rFonts w:cs="Times New Roman CYR" w:ascii="Times New Roman CYR" w:hAnsi="Times New Roman CYR"/>
          <w:color w:val="0D0D0D"/>
          <w:sz w:val="24"/>
        </w:rPr>
        <w:t xml:space="preserve">при этом, не дублируя материал, излагаемый в базовом курсе. Элективный курс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олитика и право</w:t>
      </w:r>
      <w:r>
        <w:rPr>
          <w:color w:val="0D0D0D"/>
          <w:sz w:val="24"/>
        </w:rPr>
        <w:t xml:space="preserve">» </w:t>
      </w:r>
      <w:r>
        <w:rPr>
          <w:rFonts w:cs="Times New Roman CYR" w:ascii="Times New Roman CYR" w:hAnsi="Times New Roman CYR"/>
          <w:color w:val="0D0D0D"/>
          <w:sz w:val="24"/>
        </w:rPr>
        <w:t xml:space="preserve">рассчитан на 34 часа и предполагает углублённое изучение отдельных разделов основного курса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Обществознание</w:t>
      </w:r>
      <w:r>
        <w:rPr>
          <w:color w:val="0D0D0D"/>
          <w:sz w:val="24"/>
        </w:rPr>
        <w:t xml:space="preserve">», </w:t>
      </w:r>
      <w:r>
        <w:rPr>
          <w:rFonts w:cs="Times New Roman CYR" w:ascii="Times New Roman CYR" w:hAnsi="Times New Roman CYR"/>
          <w:color w:val="0D0D0D"/>
          <w:sz w:val="24"/>
        </w:rPr>
        <w:t xml:space="preserve">в частности проблем, посвящённых политической сфере жизни общества и правовой культуре гражданина Российской Федерации. Кроме этого, предполагается изучение данного курса со II полугодия учебного года. Это вызвано причинами более интенсивной подготовки к сдаче ЕГЭ учащимися 11-х классов. Программа содержит все необходимые структурные разделы и темы, которые часто встречаются в тестовых работах ЕГЭ. Таким образом, программа помогает учащимся глубже познакомиться с основными темами будущих экзаменационных работ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Основная цель курса</w:t>
      </w:r>
      <w:r>
        <w:rPr>
          <w:rFonts w:cs="Times New Roman CYR" w:ascii="Times New Roman CYR" w:hAnsi="Times New Roman CYR"/>
          <w:color w:val="0D0D0D"/>
          <w:sz w:val="24"/>
        </w:rPr>
        <w:t xml:space="preserve"> – формирование углублённого интереса к политике и праву, создание основы для формирования гражданина демократического, правового государства, в том числе правовой культуры и компетентности выпускник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Задачи курс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  <w:lang w:val="en-US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autoSpaceDE w:val="false"/>
        <w:ind w:left="1395" w:hanging="855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Способствовать усвоению учащимися основных политологических и правовых понятий и терми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autoSpaceDE w:val="false"/>
        <w:ind w:left="1395" w:hanging="855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 xml:space="preserve">Способствовать формированию политической культуры, твёрдой гражданской позиции уче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autoSpaceDE w:val="false"/>
        <w:ind w:left="1395" w:hanging="855"/>
        <w:jc w:val="both"/>
        <w:rPr/>
      </w:pPr>
      <w:r>
        <w:rPr>
          <w:rFonts w:cs="Times New Roman CYR" w:ascii="Times New Roman CYR" w:hAnsi="Times New Roman CYR"/>
          <w:color w:val="0D0D0D"/>
          <w:sz w:val="24"/>
        </w:rPr>
        <w:t>Создание условий для формирования правовой компетентности выпускников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spacing w:before="100" w:after="100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езультатом предложенного курса должно быть успешное решение заданий КИМов на ЕГЭ. </w:t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тоги реализации данной программы подводятся в форме практических и самостоятельных работ, тестов, КИМов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Требования к уровню подготовки учащихся: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Знать: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политологические и правовые понятия и термины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ключевые положения изученного материала и объяснять их на конкретных примерах;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Уметь/владеть: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способами определения сущностных характеристик изучаемых объектов, сравнивать, сопоставлять, оценивать и классифицировать их по указанным критериям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решать познавательные и практические задания, отражающие типичные правовые ситуации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способами работы с различными видами информации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обосновывать суждения, приводить доказательства, формулировать собственные выводы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выражать и читать информацию в графической, табличной, текстовой, электронной формах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Методы работы: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эвристическая беседа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лекция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семинары с элементами дискуссии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работа с документами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составление и чтение таблиц и схем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решение проблемных задач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решение тестовых материалов;</w:t>
      </w:r>
    </w:p>
    <w:p>
      <w:pPr>
        <w:pStyle w:val="Normal"/>
        <w:autoSpaceDE w:val="false"/>
        <w:ind w:firstLine="360"/>
        <w:rPr/>
      </w:pPr>
      <w:r>
        <w:rPr>
          <w:color w:val="0D0D0D"/>
          <w:sz w:val="24"/>
        </w:rPr>
        <w:t xml:space="preserve">- </w:t>
      </w:r>
      <w:r>
        <w:rPr>
          <w:rFonts w:cs="Times New Roman CYR" w:ascii="Times New Roman CYR" w:hAnsi="Times New Roman CYR"/>
          <w:color w:val="0D0D0D"/>
          <w:sz w:val="24"/>
        </w:rPr>
        <w:t>ИКТ - технологии (использование готовых презентаций на уроке)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Формы обучения:</w:t>
      </w:r>
    </w:p>
    <w:p>
      <w:pPr>
        <w:pStyle w:val="Normal"/>
        <w:autoSpaceDE w:val="false"/>
        <w:spacing w:before="100" w:after="100"/>
        <w:ind w:first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Для реализации данного курса используются различные формы организации занятий, такие как лекция и семинар, групповая, индивидуальная работы, исследовательская деятельность учащихся, практикумы (решение тестовых материалов по теме и Кимов) и консультации. 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Предполагаемые виды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Работа с законодательными источниками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Постановка проблемных вопросов и устные сообщения учащихся с их последующим обсу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Исследовательские работы по отдельным темам элективного курса, в зависимости от выбора учащего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Формы контроля</w:t>
      </w:r>
    </w:p>
    <w:p>
      <w:pPr>
        <w:pStyle w:val="Normal"/>
        <w:autoSpaceDE w:val="false"/>
        <w:spacing w:before="100" w:after="100"/>
        <w:ind w:firstLine="70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 xml:space="preserve">На занятиях контроль знаний учащихся осуществляется при проведении самостоятельных и контрольных работ (в форме теста по материалам ЕГЭ), который проводится с целью определения конечного результата в обучении. Кроме того, используется устный опрос на знание основных терминов по курсу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Оценивание письменных работ:</w:t>
      </w:r>
    </w:p>
    <w:tbl>
      <w:tblPr>
        <w:tblW w:w="4394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</w:tblGrid>
      <w:tr>
        <w:trPr>
          <w:trHeight w:val="23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Оцен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% </w:t>
            </w: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выполнения работы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«3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50-7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«4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76-9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«5»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91-100</w:t>
            </w:r>
          </w:p>
        </w:tc>
      </w:tr>
    </w:tbl>
    <w:p>
      <w:pPr>
        <w:pStyle w:val="Normal"/>
        <w:autoSpaceDE w:val="false"/>
        <w:spacing w:before="100" w:after="100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Материально-техническое обеспеч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36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Тренировочные задания// Баранов П. А. Обществознание: Политика: экспресс-репетитор для подготовки к ЕГЭ/ П. А. Баранов, А. В. Воронцов. – М.: АСТ, 2012. – 157с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2.  </w:t>
      </w:r>
      <w:r>
        <w:rPr>
          <w:rFonts w:cs="Times New Roman CYR" w:ascii="Times New Roman CYR" w:hAnsi="Times New Roman CYR"/>
          <w:sz w:val="24"/>
        </w:rPr>
        <w:t>Демонстрационные варианты ЕГЭ 2011, 2012 годов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3. </w:t>
      </w:r>
      <w:r>
        <w:rPr>
          <w:rFonts w:cs="Times New Roman CYR" w:ascii="Times New Roman CYR" w:hAnsi="Times New Roman CYR"/>
          <w:sz w:val="24"/>
        </w:rPr>
        <w:t>Карточки для индивидуальной работы учащихся (на знание терминов, практические задачи по праву, тестовые работы по темам)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4. </w:t>
      </w:r>
      <w:r>
        <w:rPr>
          <w:rFonts w:cs="Times New Roman CYR" w:ascii="Times New Roman CYR" w:hAnsi="Times New Roman CYR"/>
          <w:sz w:val="24"/>
        </w:rPr>
        <w:t>Кишенкова О. В. ЕГЭ 2013. Обществознание. Сдаем без проблем!/ О. В. Кишенкова. – М.: Эксмо, 2012. – 288с. – (ЕГЭ. Сдаем без проблем)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5. </w:t>
      </w:r>
      <w:r>
        <w:rPr>
          <w:rFonts w:cs="Times New Roman CYR" w:ascii="Times New Roman CYR" w:hAnsi="Times New Roman CYR"/>
          <w:sz w:val="24"/>
        </w:rPr>
        <w:t>Компьютер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6. </w:t>
      </w:r>
      <w:r>
        <w:rPr>
          <w:rFonts w:cs="Times New Roman CYR" w:ascii="Times New Roman CYR" w:hAnsi="Times New Roman CYR"/>
          <w:sz w:val="24"/>
        </w:rPr>
        <w:t>Мультимедийная установ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sz w:val="24"/>
        </w:rPr>
        <w:t xml:space="preserve">7. </w:t>
      </w:r>
      <w:r>
        <w:rPr>
          <w:rFonts w:cs="Times New Roman CYR" w:ascii="Times New Roman CYR" w:hAnsi="Times New Roman CYR"/>
          <w:sz w:val="24"/>
        </w:rPr>
        <w:t>Рутковская Е. Л. Обществознание: тренировочные задания/ Е. Л. Рутковская, Е. С. Королькова, Г. Э. – М.: Эксмо, 2012. – 112с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Оценивание учащихся: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Ученик получает зачёт (не ниже 4 баллов) по элективному курсу при условии выполнения всех предусмотренных практических и контрольных работ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Дополнительные баллы предусмотрены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 xml:space="preserve">устное реферативное сообщ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инициативную презентацию исследовательск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качественную подготовку к семинару.</w:t>
      </w:r>
    </w:p>
    <w:p>
      <w:pPr>
        <w:pStyle w:val="Normal"/>
        <w:autoSpaceDE w:val="false"/>
        <w:ind w:left="1788" w:hanging="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  <w:lang w:val="en-US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  <w:lang w:val="en-US"/>
        </w:rPr>
      </w:r>
    </w:p>
    <w:p>
      <w:pPr>
        <w:pStyle w:val="Normal"/>
        <w:autoSpaceDE w:val="false"/>
        <w:ind w:left="1788" w:hanging="0"/>
        <w:jc w:val="both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 xml:space="preserve">Источники: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D0D0D"/>
          <w:sz w:val="24"/>
          <w:lang w:val="en-US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Конституция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Гражданский кодекс Российской Федерации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Гражданский процессуаль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Семей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Трудово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 xml:space="preserve">Кодекс об Административных Правонарушения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Уголов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Уголовно-процессуальный Кодекс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260" w:hanging="12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Литература для учащихся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1.  </w:t>
      </w:r>
      <w:r>
        <w:rPr>
          <w:rFonts w:cs="Times New Roman CYR" w:ascii="Times New Roman CYR" w:hAnsi="Times New Roman CYR"/>
          <w:color w:val="0D0D0D"/>
          <w:sz w:val="24"/>
        </w:rPr>
        <w:t>Кашанина Т.В. Основы права. 10-11 класс.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36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Кашанина Т.В., Кашанин А.В. Основы российского права. М.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36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Никитин А.Ф. Основы права. 10-11 класс. М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36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Никитин А.Ф. Школьный юридический словарь. М.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left="360" w:hanging="360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  <w:t>Певцова Е.А. Основы правовых знаний: Практикум для старших классов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6.  </w:t>
      </w:r>
      <w:r>
        <w:rPr>
          <w:rFonts w:cs="Times New Roman CYR" w:ascii="Times New Roman CYR" w:hAnsi="Times New Roman CYR"/>
          <w:color w:val="0D0D0D"/>
          <w:sz w:val="24"/>
        </w:rPr>
        <w:t>Право. 10 класс: учеб. для общеобразовательных учреждений: профильный уровень – под ред. Л. Н. Боголюбова  – 3-е изд. – М.: Просвещение, 2009. – 285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7. </w:t>
      </w:r>
      <w:r>
        <w:rPr>
          <w:rFonts w:cs="Times New Roman CYR" w:ascii="Times New Roman CYR" w:hAnsi="Times New Roman CYR"/>
          <w:color w:val="0D0D0D"/>
          <w:sz w:val="24"/>
        </w:rPr>
        <w:t>Право. 11 класс: учеб. для общеобразовательных учреждений: профильный уровень – под ред. Л. Н. Боголюбова  – 2-е изд. – М.: Просвещение, 2009. – 288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D0D0D"/>
          <w:sz w:val="24"/>
        </w:rPr>
      </w:pPr>
      <w:r>
        <w:rPr>
          <w:rFonts w:cs="Times New Roman CYR" w:ascii="Times New Roman CYR" w:hAnsi="Times New Roman CYR"/>
          <w:color w:val="0D0D0D"/>
          <w:sz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D0D0D"/>
          <w:sz w:val="24"/>
        </w:rPr>
      </w:pPr>
      <w:r>
        <w:rPr>
          <w:rFonts w:cs="Times New Roman CYR" w:ascii="Times New Roman CYR" w:hAnsi="Times New Roman CYR"/>
          <w:b/>
          <w:bCs/>
          <w:color w:val="0D0D0D"/>
          <w:sz w:val="24"/>
        </w:rPr>
        <w:t>Литература и источники для учителя: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1.  </w:t>
      </w:r>
      <w:r>
        <w:rPr>
          <w:rFonts w:cs="Times New Roman CYR" w:ascii="Times New Roman CYR" w:hAnsi="Times New Roman CYR"/>
          <w:color w:val="0D0D0D"/>
          <w:sz w:val="24"/>
        </w:rPr>
        <w:t>Баранов П. А. Обществознание: Политика: экспресс-репетитор для подготовки к ЕГЭ/ П. А. Баранов, А. В. Воронцов. – М.: АСТ, 2012. – 157с.</w:t>
      </w:r>
    </w:p>
    <w:p>
      <w:pPr>
        <w:pStyle w:val="Normal"/>
        <w:autoSpaceDE w:val="false"/>
        <w:rPr/>
      </w:pPr>
      <w:r>
        <w:rPr>
          <w:sz w:val="24"/>
        </w:rPr>
        <w:t xml:space="preserve">2.  </w:t>
      </w:r>
      <w:r>
        <w:rPr>
          <w:rFonts w:cs="Times New Roman CYR" w:ascii="Times New Roman CYR" w:hAnsi="Times New Roman CYR"/>
          <w:sz w:val="24"/>
        </w:rPr>
        <w:t>Бегенеева Т. П. Поурочные разработки по обществознанию. Базовый уровень: 11 класс. – М. ВКО, 2010. – 288с.</w:t>
      </w:r>
    </w:p>
    <w:p>
      <w:pPr>
        <w:pStyle w:val="Normal"/>
        <w:autoSpaceDE w:val="false"/>
        <w:rPr/>
      </w:pPr>
      <w:r>
        <w:rPr>
          <w:sz w:val="24"/>
        </w:rPr>
        <w:t xml:space="preserve">3. </w:t>
      </w:r>
      <w:r>
        <w:rPr>
          <w:rFonts w:cs="Times New Roman CYR" w:ascii="Times New Roman CYR" w:hAnsi="Times New Roman CYR"/>
          <w:sz w:val="24"/>
        </w:rPr>
        <w:t xml:space="preserve">Гамова А. М. Обществознание для будущих юристов: Учебное пособие. – М.: </w:t>
      </w:r>
      <w:r>
        <w:rPr>
          <w:sz w:val="24"/>
        </w:rPr>
        <w:t>«</w:t>
      </w:r>
      <w:r>
        <w:rPr>
          <w:rFonts w:cs="Times New Roman CYR" w:ascii="Times New Roman CYR" w:hAnsi="Times New Roman CYR"/>
          <w:sz w:val="24"/>
        </w:rPr>
        <w:t>МарТ</w:t>
      </w:r>
      <w:r>
        <w:rPr>
          <w:sz w:val="24"/>
        </w:rPr>
        <w:t>», 2003. – 368</w:t>
      </w:r>
      <w:r>
        <w:rPr>
          <w:rFonts w:cs="Times New Roman CYR" w:ascii="Times New Roman CYR" w:hAnsi="Times New Roman CYR"/>
          <w:sz w:val="24"/>
        </w:rPr>
        <w:t xml:space="preserve">с. 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4. </w:t>
      </w:r>
      <w:r>
        <w:rPr>
          <w:rFonts w:cs="Times New Roman CYR" w:ascii="Times New Roman CYR" w:hAnsi="Times New Roman CYR"/>
          <w:color w:val="0D0D0D"/>
          <w:sz w:val="24"/>
        </w:rPr>
        <w:t xml:space="preserve">Кашанина Т. В., Кашанин А. В. Право и экономика. Методическое пособие: Для учителей 10-11 кл./ российский фонд правовых реформ. Проект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равовое образование в школе</w:t>
      </w:r>
      <w:r>
        <w:rPr>
          <w:color w:val="0D0D0D"/>
          <w:sz w:val="24"/>
        </w:rPr>
        <w:t xml:space="preserve">». – </w:t>
      </w:r>
      <w:r>
        <w:rPr>
          <w:rFonts w:cs="Times New Roman CYR" w:ascii="Times New Roman CYR" w:hAnsi="Times New Roman CYR"/>
          <w:color w:val="0D0D0D"/>
          <w:sz w:val="24"/>
        </w:rPr>
        <w:t>М.: Вита-Пресс, 2000. – 608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5. </w:t>
      </w:r>
      <w:r>
        <w:rPr>
          <w:rFonts w:cs="Times New Roman CYR" w:ascii="Times New Roman CYR" w:hAnsi="Times New Roman CYR"/>
          <w:color w:val="0D0D0D"/>
          <w:sz w:val="24"/>
        </w:rPr>
        <w:t>Кашанина Т. В. Сборник задач по праву с решениями: Пособие для 10-11 классов. – М.: ВИТА-ПРЕСС, 2012. – 288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6. </w:t>
      </w:r>
      <w:r>
        <w:rPr>
          <w:rFonts w:cs="Times New Roman CYR" w:ascii="Times New Roman CYR" w:hAnsi="Times New Roman CYR"/>
          <w:color w:val="0D0D0D"/>
          <w:sz w:val="24"/>
        </w:rPr>
        <w:t xml:space="preserve">Кожин Ю. А. Практикум по праву к учебнику Е. А. Певцовой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раво. Основы правовой культуры</w:t>
      </w:r>
      <w:r>
        <w:rPr>
          <w:color w:val="0D0D0D"/>
          <w:sz w:val="24"/>
        </w:rPr>
        <w:t xml:space="preserve">». </w:t>
      </w:r>
      <w:r>
        <w:rPr>
          <w:rFonts w:cs="Times New Roman CYR" w:ascii="Times New Roman CYR" w:hAnsi="Times New Roman CYR"/>
          <w:color w:val="0D0D0D"/>
          <w:sz w:val="24"/>
        </w:rPr>
        <w:t xml:space="preserve">Для 10 класса общеобразовательных учреждений. – 3-е изд. – М.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Русское слово – РС</w:t>
      </w:r>
      <w:r>
        <w:rPr>
          <w:color w:val="0D0D0D"/>
          <w:sz w:val="24"/>
        </w:rPr>
        <w:t>», 2010. – 144</w:t>
      </w:r>
      <w:r>
        <w:rPr>
          <w:rFonts w:cs="Times New Roman CYR" w:ascii="Times New Roman CYR" w:hAnsi="Times New Roman CYR"/>
          <w:color w:val="0D0D0D"/>
          <w:sz w:val="24"/>
        </w:rPr>
        <w:t>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7. </w:t>
      </w:r>
      <w:r>
        <w:rPr>
          <w:rFonts w:cs="Times New Roman CYR" w:ascii="Times New Roman CYR" w:hAnsi="Times New Roman CYR"/>
          <w:color w:val="0D0D0D"/>
          <w:sz w:val="24"/>
        </w:rPr>
        <w:t xml:space="preserve">Никитин А. Ф. Методические рекомендации к учебнику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равоведение</w:t>
      </w:r>
      <w:r>
        <w:rPr>
          <w:color w:val="0D0D0D"/>
          <w:sz w:val="24"/>
        </w:rPr>
        <w:t xml:space="preserve">»: 10-11 </w:t>
      </w:r>
      <w:r>
        <w:rPr>
          <w:rFonts w:cs="Times New Roman CYR" w:ascii="Times New Roman CYR" w:hAnsi="Times New Roman CYR"/>
          <w:color w:val="0D0D0D"/>
          <w:sz w:val="24"/>
        </w:rPr>
        <w:t>кл.: Пособие для учителя. – М.: Посвещение, 2004. – 127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8. </w:t>
      </w:r>
      <w:r>
        <w:rPr>
          <w:rFonts w:cs="Times New Roman CYR" w:ascii="Times New Roman CYR" w:hAnsi="Times New Roman CYR"/>
          <w:color w:val="0D0D0D"/>
          <w:sz w:val="24"/>
        </w:rPr>
        <w:t>Обществознание. 10 класс: поурочные планы по учебнику А. И. Кравченко. – 3-е изд., исправлен. – Волгоград: 2008. – 127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9. </w:t>
      </w:r>
      <w:r>
        <w:rPr>
          <w:rFonts w:cs="Times New Roman CYR" w:ascii="Times New Roman CYR" w:hAnsi="Times New Roman CYR"/>
          <w:color w:val="0D0D0D"/>
          <w:sz w:val="24"/>
        </w:rPr>
        <w:t xml:space="preserve">Сапогов В. М. Поурочные методические разработки к учебнику Е. А. Певцовой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раво. Основы правовой культуры</w:t>
      </w:r>
      <w:r>
        <w:rPr>
          <w:color w:val="0D0D0D"/>
          <w:sz w:val="24"/>
        </w:rPr>
        <w:t xml:space="preserve">». 10 </w:t>
      </w:r>
      <w:r>
        <w:rPr>
          <w:rFonts w:cs="Times New Roman CYR" w:ascii="Times New Roman CYR" w:hAnsi="Times New Roman CYR"/>
          <w:color w:val="0D0D0D"/>
          <w:sz w:val="24"/>
        </w:rPr>
        <w:t xml:space="preserve">класс. Профильный уровень. – М.: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Русское слово</w:t>
      </w:r>
      <w:r>
        <w:rPr>
          <w:color w:val="0D0D0D"/>
          <w:sz w:val="24"/>
        </w:rPr>
        <w:t>». – 2009. – 192</w:t>
      </w:r>
      <w:r>
        <w:rPr>
          <w:rFonts w:cs="Times New Roman CYR" w:ascii="Times New Roman CYR" w:hAnsi="Times New Roman CYR"/>
          <w:color w:val="0D0D0D"/>
          <w:sz w:val="24"/>
        </w:rPr>
        <w:t>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 xml:space="preserve">10. </w:t>
      </w:r>
      <w:r>
        <w:rPr>
          <w:rFonts w:cs="Times New Roman CYR" w:ascii="Times New Roman CYR" w:hAnsi="Times New Roman CYR"/>
          <w:color w:val="0D0D0D"/>
          <w:sz w:val="24"/>
        </w:rPr>
        <w:t xml:space="preserve">Сапогов В. М. Поурочные методические разработки к учебнику Е. А. Певцовой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Право. Основы правовой культуры</w:t>
      </w:r>
      <w:r>
        <w:rPr>
          <w:color w:val="0D0D0D"/>
          <w:sz w:val="24"/>
        </w:rPr>
        <w:t xml:space="preserve">». 11 </w:t>
      </w:r>
      <w:r>
        <w:rPr>
          <w:rFonts w:cs="Times New Roman CYR" w:ascii="Times New Roman CYR" w:hAnsi="Times New Roman CYR"/>
          <w:color w:val="0D0D0D"/>
          <w:sz w:val="24"/>
        </w:rPr>
        <w:t xml:space="preserve">класс. Профильный уровень. – М.: </w:t>
      </w:r>
      <w:r>
        <w:rPr>
          <w:color w:val="0D0D0D"/>
          <w:sz w:val="24"/>
        </w:rPr>
        <w:t>«</w:t>
      </w:r>
      <w:r>
        <w:rPr>
          <w:rFonts w:cs="Times New Roman CYR" w:ascii="Times New Roman CYR" w:hAnsi="Times New Roman CYR"/>
          <w:color w:val="0D0D0D"/>
          <w:sz w:val="24"/>
        </w:rPr>
        <w:t>Русское слово</w:t>
      </w:r>
      <w:r>
        <w:rPr>
          <w:color w:val="0D0D0D"/>
          <w:sz w:val="24"/>
        </w:rPr>
        <w:t>». – 2009. – 216</w:t>
      </w:r>
      <w:r>
        <w:rPr>
          <w:rFonts w:cs="Times New Roman CYR" w:ascii="Times New Roman CYR" w:hAnsi="Times New Roman CYR"/>
          <w:color w:val="0D0D0D"/>
          <w:sz w:val="24"/>
        </w:rPr>
        <w:t>с.</w:t>
      </w:r>
    </w:p>
    <w:p>
      <w:pPr>
        <w:pStyle w:val="Normal"/>
        <w:autoSpaceDE w:val="false"/>
        <w:rPr/>
      </w:pPr>
      <w:r>
        <w:rPr>
          <w:color w:val="0D0D0D"/>
          <w:sz w:val="24"/>
        </w:rPr>
        <w:t>11.</w:t>
      </w:r>
      <w:r>
        <w:rPr>
          <w:rFonts w:cs="Times New Roman CYR" w:ascii="Times New Roman CYR" w:hAnsi="Times New Roman CYR"/>
          <w:color w:val="0D0D0D"/>
          <w:sz w:val="24"/>
        </w:rPr>
        <w:t xml:space="preserve">Сайт готовых презентаций по праву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4"/>
            <w:u w:val="single"/>
          </w:rPr>
          <w:t>http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4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lesson</w:t>
        </w:r>
        <w:r>
          <w:rPr>
            <w:rStyle w:val="InternetLink"/>
            <w:vanish/>
            <w:color w:val="0000FF"/>
            <w:sz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history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narod</w:t>
        </w:r>
        <w:r>
          <w:rPr>
            <w:rStyle w:val="InternetLink"/>
            <w:vanish/>
            <w:color w:val="0000FF"/>
            <w:sz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4"/>
            <w:u w:val="single"/>
          </w:rPr>
          <w:t>/"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color w:val="262626"/>
          <w:sz w:val="24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D0D0D"/>
          <w:sz w:val="24"/>
          <w:u w:val="single"/>
        </w:rPr>
      </w:pPr>
      <w:r>
        <w:rPr>
          <w:color w:val="0D0D0D"/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D0D0D"/>
          <w:sz w:val="24"/>
        </w:rPr>
      </w:pPr>
      <w:r>
        <w:rPr>
          <w:b/>
          <w:bCs/>
          <w:color w:val="0D0D0D"/>
          <w:sz w:val="24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Содержание программа 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35 часов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1. Власть: её виды и критерии эффективности. 1 час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ричины появления власти в обществе. Понятие и определение власти. Назначение власти. Виды власти. Особенности государственной власти. Методы осуществления власти. Критерии эффективности государственной власти.</w:t>
      </w:r>
    </w:p>
    <w:p>
      <w:pPr>
        <w:pStyle w:val="TextBody"/>
        <w:spacing w:lineRule="auto" w:line="360" w:before="0" w:after="0"/>
        <w:ind w:firstLine="709"/>
        <w:rPr>
          <w:b/>
          <w:b/>
        </w:rPr>
      </w:pPr>
      <w:r>
        <w:rPr>
          <w:b/>
          <w:i/>
        </w:rPr>
        <w:t>Глава №</w:t>
      </w:r>
      <w:r>
        <w:rPr>
          <w:bCs/>
          <w:i/>
        </w:rPr>
        <w:t xml:space="preserve"> 2</w:t>
      </w:r>
      <w:r>
        <w:rPr>
          <w:b/>
        </w:rPr>
        <w:t xml:space="preserve"> Государство – главный инструмент политики.  4 часа</w:t>
      </w:r>
    </w:p>
    <w:p>
      <w:pPr>
        <w:pStyle w:val="TextBody"/>
        <w:spacing w:lineRule="auto" w:line="360" w:before="0" w:after="0"/>
        <w:ind w:firstLine="709"/>
        <w:rPr>
          <w:bCs/>
          <w:i/>
          <w:i/>
        </w:rPr>
      </w:pPr>
      <w:r>
        <w:rPr>
          <w:bCs/>
          <w:i/>
        </w:rPr>
        <w:t>. Происхождение государства. Понятие и признаки государства  Государственный аппарат.</w:t>
      </w:r>
    </w:p>
    <w:p>
      <w:pPr>
        <w:pStyle w:val="TextBody"/>
        <w:spacing w:lineRule="auto" w:line="360" w:before="0" w:after="0"/>
        <w:ind w:firstLine="709"/>
        <w:rPr>
          <w:bCs/>
        </w:rPr>
      </w:pPr>
      <w:r>
        <w:rPr>
          <w:bCs/>
        </w:rPr>
        <w:t xml:space="preserve">Понятие государственного аппарата. Особенности государственного аппарата. Виды государственных органов. Характеристика законодательных органов. Характеристика исполнительных органов. Правоохранительные органы. 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Классификация государств. </w:t>
      </w:r>
      <w:r>
        <w:rPr>
          <w:bCs/>
        </w:rPr>
        <w:t>Исторический (временной) критерий.  Экономический критерий. Государственное устройство. Территориальное устройство</w:t>
      </w:r>
      <w:r>
        <w:rPr/>
        <w:t xml:space="preserve">. 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3 . Политическая система общества. 2 часа</w:t>
      </w:r>
    </w:p>
    <w:p>
      <w:pPr>
        <w:pStyle w:val="TextBody"/>
        <w:spacing w:lineRule="auto" w:line="360" w:before="0" w:after="0"/>
        <w:ind w:firstLine="709"/>
        <w:rPr>
          <w:i/>
          <w:i/>
        </w:rPr>
      </w:pPr>
      <w:r>
        <w:rPr/>
        <w:t>Понятие политической системы. Структура политической системы. Государство в политической системе общества</w:t>
      </w:r>
    </w:p>
    <w:p>
      <w:pPr>
        <w:pStyle w:val="TextBody"/>
        <w:spacing w:lineRule="auto" w:line="360" w:before="0" w:after="0"/>
        <w:ind w:firstLine="709"/>
        <w:rPr>
          <w:i/>
          <w:i/>
        </w:rPr>
      </w:pPr>
      <w:r>
        <w:rPr>
          <w:i/>
        </w:rPr>
        <w:t>. Политическое развитие и его способы: эволюция, революция, реформы.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олитическое развитие. Эволюционный способ. Революционный способ. Реформистский способ.  Перевороты (путчи, заговоры</w:t>
      </w:r>
      <w:r>
        <w:rPr>
          <w:b/>
          <w:bCs/>
        </w:rPr>
        <w:t>).</w:t>
      </w:r>
      <w:r>
        <w:rPr>
          <w:b/>
          <w:i/>
        </w:rPr>
        <w:t xml:space="preserve"> </w:t>
      </w:r>
      <w:r>
        <w:rPr>
          <w:bCs/>
          <w:i/>
        </w:rPr>
        <w:t>Политическая система общества</w:t>
      </w:r>
      <w:r>
        <w:rPr>
          <w:b/>
          <w:i/>
        </w:rPr>
        <w:t xml:space="preserve">. </w:t>
      </w:r>
      <w:r>
        <w:rPr/>
        <w:t xml:space="preserve">Понятие политической системы. Структура политической системы. Государство в политической системе общества. 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Глава № 4 Типология политических режимов 3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Понятие политических режимов. Виды политических режимов. 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Глава № 5 Демократия. Ее основные признаки и ценности 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>Демократия – политический режим будущего. Признаки демократии. Зачем нужна демократия, или плюсы демократии. Виды демократии. Условия создания демократического общества.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6. Гражданское общество и государство 2часа</w:t>
      </w:r>
    </w:p>
    <w:p>
      <w:pPr>
        <w:pStyle w:val="Normal"/>
        <w:rPr/>
      </w:pPr>
      <w:r>
        <w:rPr/>
        <w:t>Понятие гражданского общества. Личность в гражданском обществе. Признаки гражданского общества. Структура гражданского общества. Взаимодействие государства и гражданского общества.  Становление гражданского общества в России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7Политическа элита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онятие политической элиты. Задачи политической элиты. Причины существования политической элиты. Правовое регулирование деятельности политической элиты.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8 Политические партии.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Понятие политической партии.  Зачем нужны политические партии? Какие существуют виды политических партий? Какие существуют партийные системы? Правовое  регулирование политических партий в Российской Федерации. 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9 Средства массовой информации в политической системе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Что такое средства массовой информации? Функции СМИ. СМИ, государство и общество. Правовое регулирование деятельности СМИ в Российской Федерации. 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10 Избирательная кампания в РФ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>Избирательные органы. Избирательный процесс и его стадии. Ответственность за нарушение избирательного законодательства.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11 Политический процесс 3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Понятие политических прав и свобод. Свобода мысли, слова, печати. Свобода объединений. Свобода собраний, митингов, демонстраций. Участие в референдуме. Право избирать и быть избранным. Право на доступ к государственной службе. Право участвовать в отправлении правосудия. Право на обращение в государственныё органы или петиции. 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Исторические корни плебисцита, референдума. Понятие и цель референдума. Вопросы, выносимые на референдум. Виды референдума. Порядок проведения референдума. Практика проведения референдумов в России. 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12 Политическое участие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>Понятие политической культуры. Структура политической культуры. Функции политической культуры.  Типы политической культуры. Российская политическая культура. Проблема правового регулирования политической культуры.</w:t>
      </w:r>
    </w:p>
    <w:p>
      <w:pPr>
        <w:pStyle w:val="TextBody"/>
        <w:spacing w:lineRule="auto" w:line="360" w:before="0" w:after="0"/>
        <w:ind w:firstLine="709"/>
        <w:rPr/>
      </w:pPr>
      <w:r>
        <w:rPr/>
        <w:t>Социальная ответственность и её виды. Политические нормы и их особенности. Понятие политической ответственности.  Виды политических санкций. Политические субъекты. Право как ограничитель государственной власти. Право как ограничитель деятельности политических партий.  Политика и мораль.</w:t>
      </w:r>
    </w:p>
    <w:p>
      <w:pPr>
        <w:pStyle w:val="TextBody"/>
        <w:spacing w:lineRule="auto" w:line="360" w:before="0" w:after="0"/>
        <w:ind w:firstLine="709"/>
        <w:rPr>
          <w:b/>
          <w:b/>
          <w:i/>
          <w:i/>
        </w:rPr>
      </w:pPr>
      <w:r>
        <w:rPr>
          <w:b/>
          <w:i/>
        </w:rPr>
        <w:t>Глава № 13 Политическое лидерство 2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Понятие политического лидерства. Кто становится политическим лидером? Типы политического лидерства. Правое регулирование политического лидерств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i/>
        </w:rPr>
        <w:t>Глава № 14  Органы государственной власти в РФ 3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Понятие государственного аппарата. Особенности государственного аппарата. Виды государственных органов. Характеристика законодательных органов. Характеристика исполнительных органов. Правоохранительные органы. 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i/>
        </w:rPr>
        <w:t>Глава № 15  Федеративное устройство РФ 3 часа</w:t>
      </w:r>
    </w:p>
    <w:p>
      <w:pPr>
        <w:pStyle w:val="TextBody"/>
        <w:spacing w:lineRule="auto" w:line="360" w:before="0" w:after="0"/>
        <w:ind w:firstLine="709"/>
        <w:rPr/>
      </w:pPr>
      <w:r>
        <w:rPr/>
        <w:t xml:space="preserve">Исторический (временной) критерий.  Экономический критерий. Государственное устройство. Территориальное устройство. </w:t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Календарно – тематическое  планирование элективного предмета  в 11 классе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080"/>
        <w:gridCol w:w="900"/>
        <w:gridCol w:w="5040"/>
        <w:gridCol w:w="1440"/>
        <w:gridCol w:w="216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szCs w:val="22"/>
              </w:rPr>
              <w:t xml:space="preserve">Название  тем урок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 .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дготовка к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ак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iCs/>
                <w:color w:val="000000"/>
                <w:spacing w:val="1"/>
                <w:szCs w:val="22"/>
              </w:rPr>
              <w:t>Власть. Ее ви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2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Вводная школьная  лекция с элементами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2 Государство – главный инструмент политики ( 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исхождение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кольная лекция с элементами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онятие и признаки государства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ен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Классификация государств. Социальное назначение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 конкретные факты, подтверждающее процесс объеди</w:t>
              <w:softHyphen/>
              <w:t>нения наций и их отделения. Объяснять процесс создания централизованных государств. Уметь пояснить причины Совершенствовать навыки работы в группах и индивидуально, выполнять дифференцированные задания и особенности разлада национальных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Глава № 3 Политическая система общества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 политической системы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конфере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о в политической системе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Глава № 4 Типология политических режимов ( 3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 и виды политических режи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гражданское общество. Уметь анализировать взаимоотношения государства и об</w:t>
              <w:softHyphen/>
              <w:t xml:space="preserve">щества. Знать, что представляет собой институт «гражданства», а так же кто такие граждане и каков их правовой статусЗнать, что такое правовое государство, каковы его </w:t>
            </w:r>
            <w:r>
              <w:rPr>
                <w:b/>
                <w:bCs/>
                <w:color w:val="000000"/>
                <w:szCs w:val="22"/>
              </w:rPr>
              <w:t xml:space="preserve">основные </w:t>
            </w:r>
            <w:r>
              <w:rPr>
                <w:color w:val="000000"/>
                <w:szCs w:val="22"/>
              </w:rPr>
              <w:t>призна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талитарный, авторитарны и либеральный реж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Контрольный 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вторительно-обобща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5 Демократия : ее основные признаки и ценности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итический режим - демокр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ституция  -  Манифест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6  Гражданское общество и государство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 гражданского общества. Личность в гражданском общ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1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знаки и структура гражданск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7  Политическая элита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 политической э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Причины существования политической э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 потерявшему работу, дальнейшие шаги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8  Политические партии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color w:val="000000"/>
                <w:szCs w:val="22"/>
              </w:rPr>
              <w:t>Политические пар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1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ртий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9  Средства массовой информации в политической системе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 и функци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Знать, что такое культурные нормы и чем они определяются. Уметь анализировать привычки, манеры людей, знать их отли</w:t>
              <w:softHyphen/>
              <w:t>чительные особенности от традиций, обычаев. Разъяснять понимание вкусов, увлечений людей, обрядов и церемоний, ритуалов, нравов. Разъяснять понимание морали общества. Уметь объяснить назначение тех или иных санкций в обще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2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МИ, государство,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>ровать ее. Уметь анализировать контркульту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0 Избирательная кампания в  РФ ( 2 часа)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1  Политический процесс  (2 часа)</w:t>
            </w:r>
          </w:p>
        </w:tc>
      </w:tr>
    </w:tbl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16"/>
        <w:gridCol w:w="1440"/>
        <w:gridCol w:w="1080"/>
        <w:gridCol w:w="900"/>
        <w:gridCol w:w="5040"/>
        <w:gridCol w:w="1440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-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итические права и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2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Вводная школьная  лекция с элементами бес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2 Политическое участие ( 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ебисцит, референдум, всенарод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кольная лекция с элементами бес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рламентаризм как форма выражения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Глава № 13 Политическое лидерство ( 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итическое лиде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конферен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вовое регулирование политического лиде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4 Органы государственной власти в РФ ( 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идент 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еральное Собрание. Совет Федерации. Государственная Ду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вительство в РФ. Судебная  власть. Прокура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5 Федеративное устройство РФ ( 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-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еративное устройство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мбинированн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-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обобщать материал выявлять гла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рок-объяснение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son-history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23:00Z</dcterms:created>
  <dc:creator>ЛЮДА</dc:creator>
  <dc:description/>
  <cp:keywords/>
  <dc:language>en-US</dc:language>
  <cp:lastModifiedBy>ЛЮДА</cp:lastModifiedBy>
  <dcterms:modified xsi:type="dcterms:W3CDTF">2015-09-13T15:00:00Z</dcterms:modified>
  <cp:revision>13</cp:revision>
  <dc:subject/>
  <dc:title/>
</cp:coreProperties>
</file>