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Рабочая программа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по Всеобщей истории и истории России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(профильный уровень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лассы -   </w:t>
      </w:r>
      <w:r>
        <w:rPr>
          <w:rFonts w:cs="Times New Roman"/>
          <w:sz w:val="22"/>
          <w:szCs w:val="22"/>
          <w:u w:val="single"/>
        </w:rPr>
        <w:t>11 (профильный)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Учитель- </w:t>
      </w:r>
      <w:r>
        <w:rPr>
          <w:rFonts w:cs="Times New Roman"/>
          <w:sz w:val="22"/>
          <w:szCs w:val="22"/>
          <w:u w:val="single"/>
        </w:rPr>
        <w:t>Илюшина Л. Ю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личество часов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Всего </w:t>
      </w:r>
      <w:r>
        <w:rPr>
          <w:rFonts w:cs="Times New Roman"/>
          <w:sz w:val="22"/>
          <w:szCs w:val="22"/>
          <w:u w:val="single"/>
        </w:rPr>
        <w:t>35  часов (Всеобщая история-10  часов, история России- 25 часов);</w:t>
      </w:r>
      <w:r>
        <w:rPr>
          <w:rFonts w:cs="Times New Roman"/>
          <w:sz w:val="22"/>
          <w:szCs w:val="22"/>
        </w:rPr>
        <w:t xml:space="preserve"> в неделю </w:t>
      </w:r>
      <w:r>
        <w:rPr>
          <w:rFonts w:cs="Times New Roman"/>
          <w:sz w:val="22"/>
          <w:szCs w:val="22"/>
          <w:u w:val="single"/>
        </w:rPr>
        <w:t>1 час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ановых контрольных уроков ____, зачетов ____, тестов ____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дминистративных контрольных уроков_____ ч.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ланирование составлено на основе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едеральный компонент государственного стандарта общего образования (История. Обществознание. Право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еское письмо о преподавании учебного предмета «История» в условиях введения федерального компонента государственного стандарта общего образования (ФКГСОО)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ая программа основного общего образования по истории и обществознанию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ая программа среднего (полного) общего образования по истории и обществознанию   (профильный уровень).</w:t>
      </w:r>
      <w:r>
        <w:rPr>
          <w:rFonts w:cs="Times New Roman"/>
          <w:vanish/>
          <w:sz w:val="22"/>
          <w:szCs w:val="22"/>
        </w:rPr>
        <w:t xml:space="preserve">                                    .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вернутое тематическое планирование.5-11кл. История. 2008г., издательство «Учитель» (г. Волгоград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Рабочие программы по истории 5-11 кл. издательства «Глобус», 2007, составитель Н.И. Чеботарева (новый образовательный стандарт). Тематическое планирование, линии учебников издательства «Просвещение»</w:t>
      </w:r>
    </w:p>
    <w:p>
      <w:pPr>
        <w:pStyle w:val="Normal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0950" w:leader="none"/>
        </w:tabs>
        <w:ind w:left="-10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Учебники: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 xml:space="preserve">1) В.И.Буганов, П.Н.Зырянов. «История России конец </w:t>
      </w:r>
      <w:r>
        <w:rPr>
          <w:rFonts w:cs="Times New Roman"/>
          <w:sz w:val="22"/>
          <w:szCs w:val="22"/>
          <w:lang w:val="en-US"/>
        </w:rPr>
        <w:t>XVII</w:t>
      </w:r>
      <w:r>
        <w:rPr>
          <w:rFonts w:cs="Times New Roman"/>
          <w:sz w:val="22"/>
          <w:szCs w:val="22"/>
        </w:rPr>
        <w:t xml:space="preserve"> – </w:t>
      </w:r>
      <w:r>
        <w:rPr>
          <w:rFonts w:cs="Times New Roman"/>
          <w:sz w:val="22"/>
          <w:szCs w:val="22"/>
          <w:lang w:val="en-US"/>
        </w:rPr>
        <w:t>XIX</w:t>
      </w:r>
      <w:r>
        <w:rPr>
          <w:rFonts w:cs="Times New Roman"/>
          <w:sz w:val="22"/>
          <w:szCs w:val="22"/>
        </w:rPr>
        <w:t xml:space="preserve"> вв». М.: Просвещение. 2005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 xml:space="preserve">2) История России, </w:t>
      </w:r>
      <w:r>
        <w:rPr>
          <w:rFonts w:cs="Times New Roman"/>
          <w:sz w:val="22"/>
          <w:szCs w:val="22"/>
          <w:lang w:val="en-US"/>
        </w:rPr>
        <w:t>XX</w:t>
      </w:r>
      <w:r>
        <w:rPr>
          <w:rFonts w:cs="Times New Roman"/>
          <w:sz w:val="22"/>
          <w:szCs w:val="22"/>
        </w:rPr>
        <w:t xml:space="preserve">- начало  </w:t>
      </w:r>
      <w:r>
        <w:rPr>
          <w:rFonts w:cs="Times New Roman"/>
          <w:sz w:val="22"/>
          <w:szCs w:val="22"/>
          <w:lang w:val="en-US"/>
        </w:rPr>
        <w:t>XXI</w:t>
      </w:r>
      <w:r>
        <w:rPr>
          <w:rFonts w:cs="Times New Roman"/>
          <w:sz w:val="22"/>
          <w:szCs w:val="22"/>
        </w:rPr>
        <w:t xml:space="preserve"> века. 11 класс. В.А. Шестаков; под. Редакцией Сахарова- М.: Просвещение, 2008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) Всеобщая история. Новейшая история. 11 класс: учебник для общеобразовательных учреждений: базовый и профильный уровни/ А.А. Улунян, Е.Ю. Сергеев; под рер. А.О. Чубарьяна; Рос. Акад. Наук М.: Просвещение, 2010.</w:t>
      </w:r>
    </w:p>
    <w:p>
      <w:pPr>
        <w:pStyle w:val="Normal"/>
        <w:ind w:left="360" w:hanging="0"/>
        <w:jc w:val="center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Style w:val="FontStyle13"/>
          <w:rFonts w:cs="Times New Roman"/>
          <w:b/>
          <w:sz w:val="22"/>
          <w:szCs w:val="22"/>
        </w:rPr>
        <w:t>Пояснительная записка.</w:t>
      </w:r>
    </w:p>
    <w:p>
      <w:pPr>
        <w:pStyle w:val="Style51"/>
        <w:widowControl/>
        <w:spacing w:before="24" w:after="0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Изучение истории на ступени среднего общего образования на профильном уровне направлено на достижение </w:t>
      </w:r>
      <w:r>
        <w:rPr>
          <w:rStyle w:val="FontStyle11"/>
          <w:rFonts w:cs="Times New Roman" w:ascii="Times New Roman" w:hAnsi="Times New Roman"/>
          <w:sz w:val="22"/>
          <w:szCs w:val="22"/>
        </w:rPr>
        <w:t>следующих целей:</w:t>
      </w:r>
    </w:p>
    <w:p>
      <w:pPr>
        <w:pStyle w:val="Style51"/>
        <w:widowControl/>
        <w:spacing w:lineRule="exact" w:line="259"/>
        <w:ind w:firstLine="566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Воспитание гражданственности, национальной идентичности, развитие мировоззренче</w:t>
        <w:softHyphen/>
        <w:t>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.</w:t>
      </w:r>
    </w:p>
    <w:p>
      <w:pPr>
        <w:pStyle w:val="Style51"/>
        <w:widowControl/>
        <w:spacing w:lineRule="exact" w:line="259"/>
        <w:ind w:firstLine="566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Расширение социального опыта учащихся при анализе и обсуждении форм человече</w:t>
        <w:softHyphen/>
        <w:t>ского взаимодействия в истории.</w:t>
      </w:r>
    </w:p>
    <w:p>
      <w:pPr>
        <w:pStyle w:val="Style51"/>
        <w:widowControl/>
        <w:spacing w:lineRule="exact" w:line="259" w:before="10" w:after="0"/>
        <w:ind w:firstLine="566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Развитие способности понимать историческую обусловленность явлений и процессов современного мира, критически анализировать полученную историко-социальную информа</w:t>
        <w:softHyphen/>
        <w:t>цию, определять собственную позицию по отношению к окружающей реальности, соотносить ее с исторически возникшими мировоззренческими системами.</w:t>
      </w:r>
    </w:p>
    <w:p>
      <w:pPr>
        <w:pStyle w:val="Style51"/>
        <w:widowControl/>
        <w:spacing w:lineRule="exact" w:line="259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Овладение умениями и навыками комплексной работы с различными типами историче</w:t>
        <w:softHyphen/>
        <w:t>ских источников, поиска и систематизации исторической информации как основы решения исследовательских задач; информационно-коммуникативной деятельности, поиска нужной информации по заданной теме в источниках различного типа, извлечения необходимой информации из источников, созданных в различных знаковых системах (таблица, график, диа</w:t>
        <w:softHyphen/>
        <w:t>грамма, аудиовизуальный ряд).</w:t>
      </w:r>
    </w:p>
    <w:p>
      <w:pPr>
        <w:pStyle w:val="Style51"/>
        <w:widowControl/>
        <w:spacing w:lineRule="exact" w:line="259" w:before="5" w:after="0"/>
        <w:ind w:firstLine="557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Формирование исторического мышления - способности рассматривать события и явле</w:t>
        <w:softHyphen/>
        <w:t>ния с точки зрения их исторической обусловленности, определять и аргументировано пред</w:t>
        <w:softHyphen/>
        <w:t>ставлять собственное отношение к дискуссионным проблемам истории.</w:t>
      </w:r>
    </w:p>
    <w:p>
      <w:pPr>
        <w:pStyle w:val="Style31"/>
        <w:widowControl/>
        <w:spacing w:lineRule="exact" w:line="240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31"/>
        <w:widowControl/>
        <w:spacing w:before="10" w:after="0"/>
        <w:rPr/>
      </w:pPr>
      <w:r>
        <w:rPr>
          <w:rStyle w:val="FontStyle11"/>
          <w:rFonts w:cs="Times New Roman" w:ascii="Times New Roman" w:hAnsi="Times New Roman"/>
          <w:sz w:val="22"/>
          <w:szCs w:val="22"/>
        </w:rPr>
        <w:t xml:space="preserve">Требования к уровню подготовки </w:t>
      </w:r>
      <w:r>
        <w:rPr>
          <w:rStyle w:val="FontStyle13"/>
          <w:rFonts w:cs="Times New Roman" w:ascii="Times New Roman" w:hAnsi="Times New Roman"/>
          <w:sz w:val="22"/>
          <w:szCs w:val="22"/>
        </w:rPr>
        <w:t>выпускника средней школы на профильном уровне. При реализации программы учитель ориентируется на широкий спектр форм и методов раскрытия содержания, а именно: . Школьную лекцию.</w:t>
      </w:r>
    </w:p>
    <w:p>
      <w:pPr>
        <w:pStyle w:val="Style51"/>
        <w:widowControl/>
        <w:spacing w:lineRule="exact" w:line="254" w:before="19" w:after="0"/>
        <w:ind w:firstLine="566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Семинарские занятия с использованием документов учебника и привлеченных допол</w:t>
        <w:softHyphen/>
        <w:t>нительных материалов из хрестоматий и других источников.</w:t>
      </w:r>
    </w:p>
    <w:p>
      <w:pPr>
        <w:pStyle w:val="Style51"/>
        <w:widowControl/>
        <w:spacing w:lineRule="exact" w:line="254" w:before="10" w:after="0"/>
        <w:ind w:firstLine="562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Уроки-практикумы на основе вопросов и заданий, данных как внутри и после текста параграфа, так и из заданий, ориентированных на вторую и третью часть Единого государст</w:t>
        <w:softHyphen/>
        <w:t>венного экзамена.</w:t>
      </w:r>
    </w:p>
    <w:p>
      <w:pPr>
        <w:pStyle w:val="Style51"/>
        <w:widowControl/>
        <w:spacing w:lineRule="exact" w:line="259" w:before="19" w:after="0"/>
        <w:ind w:firstLine="566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Самостоятельные работы школьников с учебником, задания, направленные на группо</w:t>
        <w:softHyphen/>
        <w:t>вую форму.</w:t>
      </w:r>
    </w:p>
    <w:p>
      <w:pPr>
        <w:pStyle w:val="Style31"/>
        <w:widowControl/>
        <w:spacing w:before="5" w:after="0"/>
        <w:ind w:left="562" w:hanging="0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Написание сочинений-эссе.</w:t>
      </w:r>
    </w:p>
    <w:p>
      <w:pPr>
        <w:pStyle w:val="Style31"/>
        <w:widowControl/>
        <w:spacing w:before="5" w:after="0"/>
        <w:ind w:left="562" w:right="1920" w:hanging="0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Уроки-презентации, творческие лаборатории, уроки-проекты и др. . Уроки с использованием мультимедиа.</w:t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Требования к уровню подготовки выпускников средней школы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Школьники должны научиться следующим видам деятельности и умениям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ронологические знания и умения.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зывать даты важнейших событий, хронологические рамки, периоды значительных событий и процессов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ставлять хронологические и синхронистические таблицы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арактеризовать периоды в развитии исторических процессов, масштабных событий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нание фактов: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зывать место, обстоятельства, участников, результаты важнейших исторических событий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бота с источниками: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итать историческую карту с опорой на легенду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пользовать данные исторической карты для характеристики политического и экономического развития стран и регионов мира в отдельные периоды истории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водить поиск необходимой информации в одном или нескольких источниках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сказывать суждения о назначении ценности источника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арактеризовать позиции, взгляды автора источника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авнивать данные разных источников, выявлять их сходства и различия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исание (реконструкция):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сказывать (устно или письменно) об исторических событиях, их участниках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 основе текста и иллюстраций учебника, дополнительной литературы, макетов и т. п. составлять описание исторических объектов, памятников.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ставлять биографическую справку, характеристику деятельности исторической личности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нализ, объяснение: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относить единичные исторические  факты и общие явления, процессы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казывать последовательность возникновения и развития исторических явлений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зывать характерные, существенные черты минувших событий и явлений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лассифицировать исторические события и явления: а)по указанному признаку;  б)определяя основание (критерий) самостоятельно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ъяснять смысл, значение важнейших исторических понятий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авнивать исторические события и явления, определять к ним общее и различия; раскрывать, чем объясняются различия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лагать суждения о причинно-следственных связях исторических событий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ъяснять, в чем состояли мотивы, цели и результаты деятельности отдельных людей в истории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рсии и оценки: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лагать оценки событий и личностей, приводимые в учебной литературе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авнивать предлагаемые исторические версии и оценки, выявляя сходства и различия4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сказывать суждения о подходах (критериях), лежащих в основе отдельных версий и оценок, представленных в учебной и популярной литературе;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ределять и объяснять (аргументировать) свое отношение к наиболее значительным событиям и личностям в истории и их оценку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общая история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аздел </w:t>
      </w:r>
      <w:r>
        <w:rPr>
          <w:b/>
          <w:bCs/>
          <w:i/>
          <w:iCs/>
          <w:sz w:val="22"/>
          <w:szCs w:val="22"/>
          <w:lang w:val="en-US"/>
        </w:rPr>
        <w:t>I</w:t>
      </w:r>
      <w:r>
        <w:rPr>
          <w:b/>
          <w:bCs/>
          <w:i/>
          <w:iCs/>
          <w:sz w:val="22"/>
          <w:szCs w:val="22"/>
        </w:rPr>
        <w:t xml:space="preserve">. Мир в индустриальную эпоху: 1900 – 1945гг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Второй технологический переворот и становление индустриального производства. Научно - технический прогресс в конце 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>- последней трети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 века. Появление монополий и их типы. Изменения в социальной структуре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одернизация в странах Европы, США и Японии. Борьба держав за рынки ресурсы и сферы влияния. Создание военно-политических союзов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ти развития народов Азии. Африки и Латинской Америки. Колониальный раздел мира и колониальные империи. Антиколониальные движения. Особенности развития стран Латинской Америки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ржавное соперничество и Первая Мировая война. Причины и характер войны в Европе. Боевые действия в 1915-1917 годах и истощение воюющих стран. Революция 1917 года в России и вступление в войну США. Капитуляция Германии и ее союзников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формы и революции в общественном развитии после Первой мировой войны. Формы социальных отношений и их национальная специфика. Социал-демократическое движение, его ревизионистское и революционное течение. Создание Коминтерна и конфликт между коммунистами и социал-демократами в 20-е – 30-е год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Эволюция либеральной демократии. Демократизация общественной жизни и рост активности гражданского общества в странах Запада в конце 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> – первой половине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 века. «Новый курс» Ф.Д. Рузвельта в США и рост масштабов вмешательства государства в экономику. Особенности политического развития Великобритания и Франции в 1920-1930-е год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Фашизм в Италии и Германии. Тоталитаризм как феномен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 века. Идеология фашистских партий и установление фашистских режимов в Италии и Германии. Особенности внутренней политики гитлеровского режима. Завоевательная программа фашизма и холокост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блемы войны и мира в 1920-е годы. Милитаризм и пацифизм. Конфликт между странами Антанты и Советской Россией. Лига Наций и создание Версальско-Вашингтонской системы. Национально-освободительные движения в колониях и зависимых странах Азии и Северной Африки в 1920-1930-е годы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ждународные отношения в 1930-е годы. На путях ко Второй мировой войне. Очаги военной опасности в Азии и Европе. Теория и практика создания коллективной безопасности в Европе. Политика умиротворения агрессоров, Мюнхенское соглашение и советско-германский пакт о ненападении. Начальный этап Второй мировой войны (1939-1940)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торая мировая и Великая Отечественная война. Нападение Германии на СССР и создание антигитлеровской коалиции. Перелом в ходе войны. Открытие второго фронта. Разгром гитлеровской Германии и милитаристской Японии. Итоги Второй мировой войны и роль Советского Союза в победе над фашизмом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аздел </w:t>
      </w:r>
      <w:r>
        <w:rPr>
          <w:b/>
          <w:bCs/>
          <w:i/>
          <w:iCs/>
          <w:sz w:val="22"/>
          <w:szCs w:val="22"/>
          <w:lang w:val="en-US"/>
        </w:rPr>
        <w:t>II</w:t>
      </w:r>
      <w:r>
        <w:rPr>
          <w:b/>
          <w:bCs/>
          <w:i/>
          <w:iCs/>
          <w:sz w:val="22"/>
          <w:szCs w:val="22"/>
        </w:rPr>
        <w:t>. Человечество на рубеже новой эры 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корение научно-технического прогресса и становление глобального информационного общества.Возникновение ТНК и ТНБ и их роль в мировой экономике. Глобализация и ее социально-экономические последствия. Социальные и этнические процессы в информационном обществе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о «холодной войны» и становление двухполюсного мира. Причины и предпосылки «холодной войны». Создание и развитие системы военно-политических блоков. Крушение колониальной системы: причины и последствия. Военно-политические конфликты «холодной войны»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разрядки к завершению «холодной войны». Итоги военного и экономического соревнования СССР и США. Разрядка и ее значение. Кризис в советско-американских отношениях в конце 1970-х - начале 1980-х годов. «Новое политическое мышление» и завершение «холодной войны»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траны Западной Европы и США в первые послевоенные десятилетия. Становление смешанной экономики в конце 1940-х - 1950-е годы. Создание социально ориентированной рыночной экономики в 1950-1960-е годы. Кризис «общества благосостояния», конец 1960-х - 1970-е годы, и его проя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Страны Запада на рубеже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> веков. Неоконсервативная революция 1980-х годов. Этапы развития и новый облик социал-демократии. США: от «третьего пути» к социально ориентированному неоконсерватизму. Старые и новые массовые движения в странах Запада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теграция в Западной Европе и Северной Америке. Этапы развития интеграционных процессов в Западной и Центральной Европе. Учреждение Евросоюза и его структура. Углубление интеграционных процессов и расширение ЕС. Интеграция в Северной Америк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Восточная Европа во второй половине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 века. Переход стран Восточной Европы в орбиту влияния СССР. Первые кризисы в странах Восточной Европы. Углубление противоречий в восточноевропейских странах в начале 1980-х годов. Восточноевропейские страны после социализма. Кризис в Югославии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а СНГ в мировом сообществе. Образование СНГ и проблемы интеграции на постсоветском пространстве. Вооруженные конфликты в СНГ и миротворческие усилия России. Особенности развития стран СНГ. Характер и причины цветных революций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итай и китайская модель развития. КНР после завершения гражданской войны. Внутренняя и внешняя политика КНР в 1950-1970-е годы. Прагматические реформы 1980-х годов и их итоги. Внешняя политика современного Кита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Япония и новые индустриальные страны. Японское «экономическое чудо» и его истоки. Поиски новой модели развития на рубеже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> веков. Опыт развития новых индустриальных стран (Южная Корея, Тайвань, Гонконг, Сингапур). «Второй эшелон» НИС и их проблемы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звивающиеся страны Азии и Африки. Особенности послевоенного развития Индии, ее превращение в один из мировых «центров силы». Исламские страны: общее и особенное. Страны Центральной и Южной Африки: обострение проблем разви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Латинская Америка во второй половине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 - начале 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> века. Модернизационная политика в Латинской Америке и ее итоги. «Экономическое чудо» в Бразилии. Перонизм и демократия в Латинской Америке. Рост влияния левых сил в латиноамериканских странах конца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 века. Интеграционные процессы в Латинской Америке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ировая цивилизация: новые проблемы на рубеже тысячелетий. Глобальные угрозы человечеству и поиски путей их преодоления. Международные организации и их роль в современном мире. Политика «глобального лидерства» США и ее последствия. Роль Российской Федерации в современном мире.</w:t>
      </w:r>
    </w:p>
    <w:p>
      <w:pPr>
        <w:pStyle w:val="Normal"/>
        <w:shd w:fill="FFFFFF" w:val="clear"/>
        <w:ind w:firstLine="708"/>
        <w:rPr>
          <w:sz w:val="22"/>
          <w:szCs w:val="22"/>
        </w:rPr>
      </w:pPr>
      <w:r>
        <w:rPr>
          <w:i/>
          <w:iCs/>
          <w:sz w:val="22"/>
          <w:szCs w:val="22"/>
        </w:rPr>
        <w:t>Итоговое повторение и обобщение.</w:t>
      </w:r>
    </w:p>
    <w:p>
      <w:pPr>
        <w:pStyle w:val="Style31"/>
        <w:widowControl/>
        <w:spacing w:before="5" w:after="0"/>
        <w:ind w:left="562" w:right="1920" w:hanging="0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Style w:val="FontStyle13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Содержание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ИСТОРИЯ РОССИИ</w:t>
      </w:r>
    </w:p>
    <w:p>
      <w:pPr>
        <w:pStyle w:val="Normal"/>
        <w:autoSpaceDE w:val="false"/>
        <w:ind w:left="20" w:hanging="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highlight w:val="white"/>
        </w:rPr>
        <w:t>Тема 1. Россия во второй половине XIX — начале XX в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120"/>
        <w:ind w:left="20" w:firstLine="340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Россия и Запад во второй половине XIX в.: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вызовы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индустриального мира и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ответы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на них индустриальных и аграрно-индустриальных стран Европы, Азии и США. Эпоха Великих реформ в России и ее итоги к началу XX в. Результаты реформ 1860—1870-х гг. в оценках современных историков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Сравнителъно-обобщающая характеристика</w:t>
      </w:r>
      <w:r>
        <w:rPr>
          <w:rFonts w:cs="Times New Roman CYR" w:ascii="Times New Roman CYR" w:hAnsi="Times New Roman CYR"/>
          <w:sz w:val="22"/>
          <w:szCs w:val="22"/>
        </w:rPr>
        <w:t xml:space="preserve"> ведущих стран Запада и России во второй половине XIX в.</w:t>
      </w:r>
    </w:p>
    <w:p>
      <w:pPr>
        <w:pStyle w:val="Normal"/>
        <w:autoSpaceDE w:val="false"/>
        <w:spacing w:before="0" w:after="120"/>
        <w:ind w:left="20" w:right="2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тановление и развитие рыночной экономики в России:</w:t>
      </w:r>
      <w:r>
        <w:rPr>
          <w:rFonts w:cs="Times New Roman CYR" w:ascii="Times New Roman CYR" w:hAnsi="Times New Roman CYR"/>
          <w:sz w:val="22"/>
          <w:szCs w:val="22"/>
        </w:rPr>
        <w:t xml:space="preserve"> геополитическое положение страны в пореформенный период; ресурсы и противоречия индустриального развития. Социально-экономическая политика Александpa III (1881 —1894). Особенности российского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монополистического капитализма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.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Аграрный вопрос и положение российского крестьянства во второй половине XIX в., влияние этих факторов на темпы экономического развития страны. Реформаторы второй половины XIX в.: Н.Х. Бунге, С.Ю. Витте и др. Отношение к ним при дворе и в российском обществе.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План индустриализации</w:t>
      </w:r>
      <w:r>
        <w:rPr>
          <w:rFonts w:cs="Times New Roman"/>
          <w:sz w:val="22"/>
          <w:szCs w:val="22"/>
        </w:rPr>
        <w:t>» (</w:t>
      </w:r>
      <w:r>
        <w:rPr>
          <w:rFonts w:cs="Times New Roman CYR" w:ascii="Times New Roman CYR" w:hAnsi="Times New Roman CYR"/>
          <w:sz w:val="22"/>
          <w:szCs w:val="22"/>
        </w:rPr>
        <w:t xml:space="preserve">С.Ю. Витте), его роль в стабилизации финансовой системы, в хозяйственном освоении Сибири и Дальнего Востока и т. д. *Великий евразийский путь: Транссибирская магистраль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(региональный проект).</w:t>
      </w:r>
    </w:p>
    <w:p>
      <w:pPr>
        <w:pStyle w:val="Normal"/>
        <w:autoSpaceDE w:val="false"/>
        <w:spacing w:before="0" w:after="120"/>
        <w:ind w:lef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ind w:left="580" w:right="20" w:hanging="22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>о роли и месте России в мировой экономике второй половины XIX в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ind w:left="580" w:right="20" w:hanging="22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>о состоянии и противоречиях аграрного сектора российской экономики в пореформенны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ind w:left="580" w:right="20" w:hanging="22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>об эффективности экономической политики С.Ю. Витте.</w:t>
      </w:r>
    </w:p>
    <w:p>
      <w:pPr>
        <w:pStyle w:val="Normal"/>
        <w:autoSpaceDE w:val="false"/>
        <w:spacing w:before="0" w:after="120"/>
        <w:ind w:left="20" w:righ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Российское общество в условиях форсированной модернизации.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Классы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и сословия российского общества во второй половине XIX в. Положение традиционных для аграрного общества слоев населения в эпоху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великих перемен</w:t>
      </w:r>
      <w:r>
        <w:rPr>
          <w:rFonts w:cs="Times New Roman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sz w:val="22"/>
          <w:szCs w:val="22"/>
        </w:rPr>
        <w:t xml:space="preserve">Формирование новых социальных общностей в процессе ускоренного индустриального развития. </w:t>
      </w:r>
      <w:r>
        <w:rPr>
          <w:rFonts w:cs="Times New Roman"/>
          <w:b/>
          <w:bCs/>
          <w:i/>
          <w:iCs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Рабочий вопрос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к концу XIX в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Сравнительная характеристи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ка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социально-экономического и политического положения рабочих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в </w:t>
      </w:r>
      <w:r>
        <w:rPr>
          <w:rFonts w:cs="Times New Roman CYR" w:ascii="Times New Roman CYR" w:hAnsi="Times New Roman CYR"/>
          <w:sz w:val="22"/>
          <w:szCs w:val="22"/>
        </w:rPr>
        <w:t>России и в ведущих странах Запада.</w:t>
      </w:r>
    </w:p>
    <w:p>
      <w:pPr>
        <w:pStyle w:val="Normal"/>
        <w:autoSpaceDE w:val="false"/>
        <w:spacing w:before="0" w:after="120"/>
        <w:ind w:left="20" w:righ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*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Коллективный портрет населения Российской империи на рубеже </w:t>
      </w:r>
      <w:r>
        <w:rPr>
          <w:rFonts w:cs="Times New Roman CYR" w:ascii="Times New Roman CYR" w:hAnsi="Times New Roman CYR"/>
          <w:b/>
          <w:bCs/>
          <w:spacing w:val="20"/>
          <w:sz w:val="22"/>
          <w:szCs w:val="22"/>
        </w:rPr>
        <w:t>XIX—XX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столетий: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олиэтнический, поликонфессиональный и поликулътурный характер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российского общества; конфликты и опыт межкуль- турного взаимодействия на российских пространствах Европы и Азии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(региональный проект).</w:t>
      </w:r>
    </w:p>
    <w:p>
      <w:pPr>
        <w:pStyle w:val="Normal"/>
        <w:autoSpaceDE w:val="false"/>
        <w:spacing w:before="0" w:after="120"/>
        <w:ind w:left="20" w:righ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Россия — самодержавная монархия. </w:t>
      </w:r>
      <w:r>
        <w:rPr>
          <w:rFonts w:cs="Times New Roman CYR" w:ascii="Times New Roman CYR" w:hAnsi="Times New Roman CYR"/>
          <w:sz w:val="22"/>
          <w:szCs w:val="22"/>
        </w:rPr>
        <w:t xml:space="preserve">Структура законодательной и исполнительной власти в России; особенности государственного устройства, национальные образования в составе империи. Система местного самоуправления. Российское законодательство и судебное дело. Актуальность вопроса о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арламентаризме и демократизации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общественно-политической жизни страны в конце XIX — начале XX в. Основные тенденции формирования в России первых политических партий. Активизация общественных и национальных движений в условиях форсированной модернизации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Сравнительная характеристика</w:t>
      </w:r>
      <w:r>
        <w:rPr>
          <w:rFonts w:cs="Times New Roman CYR" w:ascii="Times New Roman CYR" w:hAnsi="Times New Roman CYR"/>
          <w:sz w:val="22"/>
          <w:szCs w:val="22"/>
        </w:rPr>
        <w:t xml:space="preserve"> общественно-политических партий и движений в странах Запада и России на рубеже XIX—XX вв.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  <w:sz w:val="22"/>
          <w:szCs w:val="22"/>
          <w:highlight w:val="white"/>
        </w:rPr>
        <w:t>*</w:t>
      </w:r>
      <w:r>
        <w:rPr>
          <w:rFonts w:cs="Times New Roman CYR" w:ascii="Times New Roman CYR" w:hAnsi="Times New Roman CYR"/>
          <w:b/>
          <w:bCs/>
          <w:sz w:val="22"/>
          <w:szCs w:val="22"/>
          <w:highlight w:val="white"/>
        </w:rPr>
        <w:t xml:space="preserve">Исторические портреты последних российских самодержцев: 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>Александра II, Александра III, Николая II. О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ношение монархов к реформам. Личности царей и результаты их правления в оценках современников и потомков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Духовная жизнь России в преддверии нового века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едпосылки и условия культурного расцвета России в конце XIX — начале XX в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еребряный век русской культуры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Крупнейшие достижения науки и техники, философии и общественных наук, литературы, искусства, театра и других сфер художественной культуры. *Первые нобелевские лауреаты: И.П. Павлов (1904) и И.И. Мечников (1908). *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усская историческая школа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сеобщей истории: П.Г. Виноградов, Р.Ю. Виппер, Н.И. Кареев, В.О. Ключевский, М.М. Ковалевский и др. *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еликий немой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 первый русский кинопромышленник А. Ханжон- ков. *Русские сезоны С. Дягилева в Париже и в других столицах Европы. *Система школьного и высшего образо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вания в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оссийской империи.</w:t>
      </w:r>
    </w:p>
    <w:p>
      <w:pPr>
        <w:pStyle w:val="Normal"/>
        <w:autoSpaceDE w:val="false"/>
        <w:spacing w:before="0" w:after="240"/>
        <w:ind w:left="20" w:right="20" w:firstLine="340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овые черты в облике российских городов и деревень в конце XIX — начале XX в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региональный проект)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Новое в повседневной жизни российского обществ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2. Первая российская революция и ее последствия 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Большая политика</w:t>
      </w:r>
      <w:r>
        <w:rPr>
          <w:rFonts w:cs="Times New Roman"/>
          <w:b/>
          <w:bCs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и </w:t>
      </w: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маленькая война</w:t>
      </w:r>
      <w:r>
        <w:rPr>
          <w:rFonts w:cs="Times New Roman"/>
          <w:b/>
          <w:bCs/>
          <w:color w:val="000000"/>
          <w:sz w:val="22"/>
          <w:szCs w:val="22"/>
        </w:rPr>
        <w:t>»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еополитические интересы России на Дальнем Востоке в конце XIX — начале XX в. Отношения с сопредельными странами Азии и Западной Европы в связи с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осточной политикой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России. Предпосылки и причины Русско^японс- кой войны 1904—1905 гг.: декларации и реальность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манифестов об объявлении войны императоров Японии и России. Отношение к войне в различных политических кругах и слоях российского общества. Внутрироссийский и международный резонанс Русско-японской войны. Социально-политические следствия поражения России и заключения Портсмутского мира.</w:t>
      </w:r>
    </w:p>
    <w:p>
      <w:pPr>
        <w:pStyle w:val="Normal"/>
        <w:autoSpaceDE w:val="false"/>
        <w:ind w:left="20" w:right="2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ервая российская революция 1905—1907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гг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оциально-экономические и политические предпосылки революции. Кровавое воскресенье как проявление политического и нравственного кризиса власти. Отклики на события 9 января 1905 г. в регионах России. Дискуссия о роли Талона в организации Кровавого воскресенья. Образование новых политических партий как ответ различных политических сил на развитие революции (кадеты, октябристы, черносотенные организации, партии банкиров и предпринимателей и др.)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ая характеристик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олитических программ и деятельности оппозиционных движений в годы революции: либерально-монархическое, неона- родническое и социал-демократическое, крестьянское. Политические маневры правительства в связи с развитием революции в августе—октябре 1905 г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анифеста об учреждении Государственной думы и Манифеста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 усовершенствовании государственного порядка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аспекте становления в России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самодержавно-конституционной монархии.</w:t>
      </w:r>
    </w:p>
    <w:p>
      <w:pPr>
        <w:pStyle w:val="Normal"/>
        <w:autoSpaceDE w:val="false"/>
        <w:ind w:left="20" w:right="20" w:hanging="22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*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еволюционные события 1905—1907 гг. в нашем крае: общее и особенное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>(региональный проект).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Становление российского парламентаризма (1905— 1914)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инципы формирования, деятельность и тенденции становления Государственной Думы первого-второго созывов в годы революции: партийный и социальный состав, *лидеры думского движения, отношения Думы с властью, основные задачи и сферы законотворчества. Исторический характер и последствия событий 3 июня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1907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. (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третьеиюньского переворота</w:t>
      </w:r>
      <w:r>
        <w:rPr>
          <w:rFonts w:cs="Times New Roman"/>
          <w:color w:val="000000"/>
          <w:sz w:val="22"/>
          <w:szCs w:val="22"/>
        </w:rPr>
        <w:t>»).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еформаторская деятельность П.А. Столыпина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а посту председателя Совета министров (1906—1911): цели и задачи, основные направления, средства и условия преобразований, итоги реформ к началу Первой мировой войны. П.А. Столыпин и III Государственная Дума: принципы взаимодействия. *С.Ю. Витте и П.А. Столыпин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ая характеристика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вух выдающихся российских реформаторов. *</w:t>
      </w:r>
      <w:r>
        <w:rPr>
          <w:rFonts w:cs="Times New Roman"/>
          <w:color w:val="000000"/>
          <w:sz w:val="22"/>
          <w:szCs w:val="22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еликая Россия</w:t>
      </w:r>
      <w:r>
        <w:rPr>
          <w:rFonts w:cs="Times New Roman"/>
          <w:color w:val="000000"/>
          <w:sz w:val="22"/>
          <w:szCs w:val="22"/>
          <w:lang w:val="en-US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представлении П.А. Столыпина.</w:t>
      </w:r>
    </w:p>
    <w:p>
      <w:pPr>
        <w:pStyle w:val="Normal"/>
        <w:autoSpaceDE w:val="false"/>
        <w:ind w:left="2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580" w:right="20" w:hanging="22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 роли и месте России в мировой экономике начала XX в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580" w:right="20" w:hanging="22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тиворечиях реформаторской деятельности ПЛ. Столыпина в условиях социально-экономического и политического развития России в начале XX в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spacing w:before="0" w:after="180"/>
        <w:ind w:left="580" w:right="20" w:hanging="220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 месте и роли Государственной Думы первого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четвертого созывов в становлении российского парламентаризма.</w:t>
      </w:r>
    </w:p>
    <w:p>
      <w:pPr>
        <w:pStyle w:val="Normal"/>
        <w:keepNext w:val="true"/>
        <w:keepLines/>
        <w:autoSpaceDE w:val="false"/>
        <w:spacing w:before="0" w:after="60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3. Первая мировая война и крушение императорской России </w:t>
      </w:r>
    </w:p>
    <w:p>
      <w:pPr>
        <w:pStyle w:val="Normal"/>
        <w:autoSpaceDE w:val="false"/>
        <w:ind w:left="20" w:right="4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оссия в Первой мировой войне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Развитие геополитической ситуации в мире и Европе в конце XIX — начале XX в.: новые очаги международной напряженности и военно-политические союзы. Цели внешней политики России в условиях обострения межимпериалистических противоречий в начале XX в. Обстоятельства вступления России в войну, состояние российской армии к началу военных действий против Германии, расчеты правительства и планы военных. Реакция российского общества и раз личных политических сил (либералы, социал-демократы, большевики) на войну в зависимости от ситуации на Восточном фронте и внутри страны в 1914—1917 гг.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Кризис верхов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 xml:space="preserve">»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 xml:space="preserve">и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кризис низов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»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к результат участия России в Первой мировой войне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"/>
          <w:color w:val="000000"/>
          <w:sz w:val="22"/>
          <w:szCs w:val="22"/>
        </w:rPr>
        <w:t>*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Альтернативная история</w:t>
      </w:r>
      <w:r>
        <w:rPr>
          <w:rFonts w:cs="Times New Roman"/>
          <w:color w:val="000000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и о вероятности победы России в Первой мировой войне и ее возможных последствиях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"/>
          <w:color w:val="000000"/>
          <w:sz w:val="22"/>
          <w:szCs w:val="22"/>
        </w:rPr>
        <w:t>*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ервая мировая война как фактор развития российского общества. *Первая мировая война — школа российских полководцев (А.А. Брусилов, А.В. Колчак и др.). *Положение военнопленных Первой мировой войны в Германии и России. *Первая мировая война и российская наука. *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огда говорят пушки...</w:t>
      </w:r>
      <w:r>
        <w:rPr>
          <w:rFonts w:cs="Times New Roman"/>
          <w:color w:val="000000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ервая мировая война и искусство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ервая мировая война и Февральская революция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оциально-экономическое, внутриполитическое и моральнопсихологическое состояние государства и общества в январе—феврале 1917 г. Пути выхода России из кризиса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грамм политических партий. События в Петрограде 22—27 февраля 1917 г.: государственный переворот или стихийная революция? Формирование революционных органов власти и Временного правительства. Вопрос об Учредительном собрании и судьбе монархии в России.</w:t>
      </w:r>
    </w:p>
    <w:p>
      <w:pPr>
        <w:pStyle w:val="Normal"/>
        <w:autoSpaceDE w:val="false"/>
        <w:ind w:lef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20" w:firstLine="34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характере Февральской револю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600" w:right="40" w:hanging="24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преемственности целей и задач революции 1905</w:t>
      </w: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—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1907 гг. и революции в феврале 1917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600" w:right="40" w:hanging="24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событиях Февраля и Октября 1917 г. как относительно самостоятельных революциях (переворотах ) или взаимообусловленных этапах одной революции 1917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spacing w:before="0" w:after="189"/>
        <w:ind w:left="600" w:right="40" w:hanging="24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б альтернативах развития России после Февраля 1917 г.</w:t>
      </w:r>
    </w:p>
    <w:p>
      <w:pPr>
        <w:pStyle w:val="Normal"/>
        <w:autoSpaceDE w:val="false"/>
        <w:spacing w:before="0" w:after="198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Раздл 2. ИСТОРИЯ СССР: 1917-1991 гг. </w:t>
      </w:r>
    </w:p>
    <w:p>
      <w:pPr>
        <w:pStyle w:val="Normal"/>
        <w:autoSpaceDE w:val="false"/>
        <w:spacing w:before="0" w:after="125"/>
        <w:ind w:left="160" w:hanging="0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ыбор России в октябре 1917 г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оциально-экономические, политические и социокультурные факторы, определившие выбор России в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1917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. Переворот или революция: предпосылки, причины и значение Октября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1917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. в марксистской и либеральной историографии.</w:t>
      </w:r>
    </w:p>
    <w:p>
      <w:pPr>
        <w:pStyle w:val="Normal"/>
        <w:autoSpaceDE w:val="false"/>
        <w:ind w:left="40" w:right="4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оссия в условиях двоевластия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етросовет и Временное правительство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ая характеристика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остава органов власти, социальной базы, целей и задач их деятельности, мероприятий, проведенных весной—летом 1917 г.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волюция по телеграфу?</w:t>
      </w:r>
      <w:r>
        <w:rPr>
          <w:rFonts w:cs="Times New Roman"/>
          <w:color w:val="000000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развитие революционных событий в регионах России — общее и особенное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региональный проект)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оциально-экономическое и политическое положение в стране в условиях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 xml:space="preserve">двоевластия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чины неустойчивости Временного правительства и регулярности политических кризисов весной—летом 1917 г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сновные политические партии в условиях двоевластия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олитических программ кадетов, эсеров, меньшевиков и большевиков: положение партий в новых условиях, оценка ими Февральской революции, стратегические цели и тактические задачи по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пасению России</w:t>
      </w:r>
      <w:r>
        <w:rPr>
          <w:rFonts w:cs="Times New Roman"/>
          <w:color w:val="000000"/>
          <w:sz w:val="22"/>
          <w:szCs w:val="22"/>
        </w:rPr>
        <w:t xml:space="preserve">»,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тношение к участию России в войне, к Учредительному собранию, рабочий и аграрный вопросы, уровень поддержки партии в обществе, возможности взаимодействия с другими партиями и Временным правительством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чины роста популярности партии большевиков в массах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*Проблема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емецких денег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возвращении В.И. Ленина из эмиграции в Россию весной 1917 г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Критический анализ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Апрельских тезисов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как программы партии большевиков в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анной революции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Дискуссия по докладу В.И. Ленина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 задачах пролетариата в данной революции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 партийной конференции: аргументы сторонников и противников ленинского курса на социалистическую революцию весной 1917 г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ост леворадикальных настроений в массах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зменения в балансе сил на политической арене России к осени 1917 г. Программа Л.Г. Корнилова по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пасению России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.Г. Корнилов и А.Ф. Керенский: от временного союза к обвинению в мятеже. *Дискуссии о роли и масштабах личности А.Ф. Керенского и Л.Г. Корнилова в российской истории.</w:t>
      </w:r>
    </w:p>
    <w:p>
      <w:pPr>
        <w:pStyle w:val="Normal"/>
        <w:autoSpaceDE w:val="false"/>
        <w:ind w:left="2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Большевики берут власть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оложение партии большевиков после поражения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орниловщины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Тактика В.И.Ленина по продвижению своей идеи о вооруженном восстании. *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скусство убеждать</w:t>
      </w:r>
      <w:r>
        <w:rPr>
          <w:rFonts w:cs="Times New Roman"/>
          <w:color w:val="000000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критический анализ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татей и выступлений В.И. Ленина в сентябре - октябре 1917 г. по вопросам о подготовке вооруженного восстания. Захват большевиками власти в Петрограде и II Всероссийский съезд Советов как звенья одной цепи в политической программе В.И. Ленина и его соратников. Первые декреты советской власти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анализ первоисточников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контексте политических призывов и обещаний большевиков накануне революции. Принципы формирования большевиками новых органов власти: СНК, ВЦИК, ВЧК. Предпосылки складывания в стране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однопартийной диктатуры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2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6" w:leader="none"/>
        </w:tabs>
        <w:autoSpaceDE w:val="false"/>
        <w:ind w:left="560" w:right="40" w:hanging="22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характере октябрьских событий в Петрограде: переворот или революция</w:t>
      </w: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 /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Великая револю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6" w:leader="none"/>
        </w:tabs>
        <w:autoSpaceDE w:val="false"/>
        <w:ind w:left="560" w:right="40" w:hanging="22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взаимосвязи и взаимообусловленности революционных событий в феврале и октябре 1917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6" w:leader="none"/>
        </w:tabs>
        <w:autoSpaceDE w:val="false"/>
        <w:ind w:left="560" w:right="40" w:hanging="22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причинах победы большевиков в борьбе за власть и поражения реформаторских дви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6" w:leader="none"/>
        </w:tabs>
        <w:autoSpaceDE w:val="false"/>
        <w:ind w:left="560" w:right="40" w:hanging="22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влиянии Октябрьской революции на революционные и национально-освободительные движения в странах Европы и Азии.</w:t>
      </w:r>
    </w:p>
    <w:p>
      <w:pPr>
        <w:pStyle w:val="Normal"/>
        <w:autoSpaceDE w:val="false"/>
        <w:ind w:left="20" w:right="4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Триумфальное шествие советской власти</w:t>
      </w:r>
      <w:r>
        <w:rPr>
          <w:rFonts w:cs="Times New Roman"/>
          <w:b/>
          <w:bCs/>
          <w:color w:val="000000"/>
          <w:sz w:val="22"/>
          <w:szCs w:val="22"/>
        </w:rPr>
        <w:t>»: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одели установления власти большевиков в Москве и других регионах России. Установление советской власти в нашем крае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региональный проект).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ервые мероприятия большевиков по демократизации общественной жизни, в сфере правосудия, религии, образования и культуры. Первая советская конституция (1918) об основах государства и общества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документа.</w:t>
      </w:r>
    </w:p>
    <w:p>
      <w:pPr>
        <w:pStyle w:val="Normal"/>
        <w:autoSpaceDE w:val="false"/>
        <w:ind w:left="20" w:right="4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езультаты выборов в Учредительное собрание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как отражение настроений и политических симпатий населения России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статистических данных.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чредительное собрание в планах и действиях большевиков в октябре 1917 — январе 1918 г. * Дискуссии историков о способности Учредительного собрания сформировать конституционное правительство и реально изменить политическое развитие России.</w:t>
      </w:r>
    </w:p>
    <w:p>
      <w:pPr>
        <w:pStyle w:val="Normal"/>
        <w:autoSpaceDE w:val="false"/>
        <w:ind w:left="20" w:right="4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нешняя политика советского государства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еждународное положение России в конце 1917 — начале 1918 г. Реакция зарубежных стран на революционные события в России и мирные предложения большевиков. Образование независимых государств на территории бывшей Российской империи. Основы социалистической внешней политики в Декрете о мире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документа.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Формирование новой армии: иллюзии и реальность. Советско-германские переговоры о мире и дискуссии в партии большевиков об их условиях. Брестский мир как инструмент политической борьбы; его последствия для России и стран Европы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Революционные преобразования в экономике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Красногвардейская атака на капитал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sz w:val="22"/>
          <w:szCs w:val="22"/>
        </w:rPr>
        <w:t xml:space="preserve">основные цели и задачи экономической политики большевиков в конце 1917 — начале 1918 г., приоритетные направления реформ, способы улучшения экономической ситуации в стране. Дискуссии в партии о принципах экономической политики. </w:t>
      </w:r>
      <w:r>
        <w:rPr>
          <w:rFonts w:cs="Times New Roman"/>
          <w:b/>
          <w:bCs/>
          <w:i/>
          <w:iCs/>
          <w:spacing w:val="10"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pacing w:val="10"/>
          <w:sz w:val="22"/>
          <w:szCs w:val="22"/>
          <w:highlight w:val="white"/>
        </w:rPr>
        <w:t>Военный коммунизм</w:t>
      </w:r>
      <w:r>
        <w:rPr>
          <w:rFonts w:cs="Times New Roman"/>
          <w:b/>
          <w:bCs/>
          <w:i/>
          <w:iCs/>
          <w:spacing w:val="10"/>
          <w:sz w:val="22"/>
          <w:szCs w:val="22"/>
          <w:highlight w:val="white"/>
        </w:rPr>
        <w:t>»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как модель перехода к новому общественному строю и способ выживания в условиях Гражданской войны (1918—1921). Дискуссия об исторической роли и сущности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военного коммунизма</w:t>
      </w:r>
      <w:r>
        <w:rPr>
          <w:rFonts w:cs="Times New Roman"/>
          <w:sz w:val="22"/>
          <w:szCs w:val="22"/>
        </w:rPr>
        <w:t>».</w:t>
      </w:r>
    </w:p>
    <w:p>
      <w:pPr>
        <w:pStyle w:val="Normal"/>
        <w:autoSpaceDE w:val="false"/>
        <w:ind w:left="20" w:right="40" w:firstLine="3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Гражданская война в России.</w:t>
      </w:r>
      <w:r>
        <w:rPr>
          <w:rFonts w:cs="Times New Roman CYR" w:ascii="Times New Roman CYR" w:hAnsi="Times New Roman CYR"/>
          <w:sz w:val="22"/>
          <w:szCs w:val="22"/>
        </w:rPr>
        <w:t xml:space="preserve"> Предпосылки и причины Гражданской войны как объект изучения в советской и современной российской историографии. Социальная база, участники, интересы и идеология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красных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и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белых</w:t>
      </w:r>
      <w:r>
        <w:rPr>
          <w:rFonts w:cs="Times New Roman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sz w:val="22"/>
          <w:szCs w:val="22"/>
        </w:rPr>
        <w:t xml:space="preserve">Политика эсеров в годы Гражданской войны как поиск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третьего пути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в гражданском противостоянии. Роль интервенции в вооруженном конфликте 1918— 1922 гг. События на фронтах Гражданской войны и в тылу страны в 1918—1920 гг.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з тенденций развития вооруженного конфликта, качественных новообразований и результатов противоборствующих сторон.</w:t>
      </w:r>
    </w:p>
    <w:p>
      <w:pPr>
        <w:pStyle w:val="Normal"/>
        <w:autoSpaceDE w:val="false"/>
        <w:ind w:left="20" w:right="40" w:firstLine="3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альневосточная республика (ДВР, 1920—1922 гг.) в борьбе за освобождение Дальнего Востока от интервентов и установление советской власти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"/>
          <w:sz w:val="22"/>
          <w:szCs w:val="22"/>
        </w:rPr>
        <w:t>*«</w:t>
      </w:r>
      <w:r>
        <w:rPr>
          <w:rFonts w:cs="Times New Roman CYR" w:ascii="Times New Roman CYR" w:hAnsi="Times New Roman CYR"/>
          <w:sz w:val="22"/>
          <w:szCs w:val="22"/>
        </w:rPr>
        <w:t>Война без победителей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sz w:val="22"/>
          <w:szCs w:val="22"/>
        </w:rPr>
        <w:t xml:space="preserve"> воспоминаний участников Гражданской войны, сражавшихся по разные стороны фронта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"/>
          <w:sz w:val="22"/>
          <w:szCs w:val="22"/>
        </w:rPr>
        <w:t>*«</w:t>
      </w:r>
      <w:r>
        <w:rPr>
          <w:rFonts w:cs="Times New Roman CYR" w:ascii="Times New Roman CYR" w:hAnsi="Times New Roman CYR"/>
          <w:sz w:val="22"/>
          <w:szCs w:val="22"/>
        </w:rPr>
        <w:t>Наш край в годы Гражданской войны и интервенции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региональный проект</w:t>
      </w:r>
      <w:r>
        <w:rPr>
          <w:rFonts w:cs="Times New Roman CYR" w:ascii="Times New Roman CYR" w:hAnsi="Times New Roman CYR"/>
          <w:sz w:val="22"/>
          <w:szCs w:val="22"/>
        </w:rPr>
        <w:t xml:space="preserve"> современной экспозиции в краеведческом музее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"/>
          <w:sz w:val="22"/>
          <w:szCs w:val="22"/>
        </w:rPr>
        <w:t>*</w:t>
      </w:r>
      <w:r>
        <w:rPr>
          <w:rFonts w:cs="Times New Roman CYR" w:ascii="Times New Roman CYR" w:hAnsi="Times New Roman CYR"/>
          <w:sz w:val="22"/>
          <w:szCs w:val="22"/>
        </w:rPr>
        <w:t>Советско-польская война (1920): от войны освободительной к войне революционной. Ее влияние на характер советско-польских отношений в последующие десятилетия.</w:t>
      </w:r>
    </w:p>
    <w:p>
      <w:pPr>
        <w:pStyle w:val="Normal"/>
        <w:autoSpaceDE w:val="false"/>
        <w:ind w:left="20" w:firstLine="3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ind w:left="20" w:firstLine="34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причинах, характере Гражданской вой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600" w:right="40" w:hanging="24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периодизации и хронологических рамках Гражданской вой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600" w:right="40" w:hanging="24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природе и масштабах красного и белого террора в годы вой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spacing w:before="0" w:after="189"/>
        <w:ind w:left="20" w:firstLine="34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причинах победы красных в Гражданской войне.</w:t>
      </w:r>
    </w:p>
    <w:p>
      <w:pPr>
        <w:pStyle w:val="Normal"/>
        <w:keepNext w:val="true"/>
        <w:keepLines/>
        <w:autoSpaceDE w:val="false"/>
        <w:spacing w:before="0" w:after="129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5. Советизация России </w:t>
      </w:r>
    </w:p>
    <w:p>
      <w:pPr>
        <w:pStyle w:val="Normal"/>
        <w:autoSpaceDE w:val="false"/>
        <w:ind w:left="40" w:firstLine="3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Новая экономическая политика.</w:t>
      </w:r>
      <w:r>
        <w:rPr>
          <w:rFonts w:cs="Times New Roman CYR" w:ascii="Times New Roman CYR" w:hAnsi="Times New Roman CYR"/>
          <w:sz w:val="22"/>
          <w:szCs w:val="22"/>
        </w:rPr>
        <w:t xml:space="preserve"> Социально-экономическое, политическое и морально-психологическое состояние страны и общества после Гражданской войны. Причины и основные требования участников крестьянских восстаний, забастовок и Кронштадтского мятежа в конце 1920 — начале 1921 г. Переход к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новой экономической политике</w:t>
      </w:r>
      <w:r>
        <w:rPr>
          <w:rFonts w:cs="Times New Roman CYR" w:ascii="Times New Roman CYR" w:hAnsi="Times New Roman CYR"/>
          <w:sz w:val="22"/>
          <w:szCs w:val="22"/>
        </w:rPr>
        <w:t xml:space="preserve"> и становление ее как цельной экономической системы: этапы введения нэпа, их задачи и принципы реализации, основные мероприятия в сфере экономики и финансов, их результаты. *Нэпман —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герой нашего времени</w:t>
      </w:r>
      <w:r>
        <w:rPr>
          <w:rFonts w:cs="Times New Roman"/>
          <w:sz w:val="22"/>
          <w:szCs w:val="22"/>
        </w:rPr>
        <w:t>» (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образная характеристика</w:t>
      </w:r>
      <w:r>
        <w:rPr>
          <w:rFonts w:cs="Times New Roman CYR" w:ascii="Times New Roman CYR" w:hAnsi="Times New Roman CYR"/>
          <w:sz w:val="22"/>
          <w:szCs w:val="22"/>
        </w:rPr>
        <w:t xml:space="preserve"> советского предпринимателя на основе научно-исторических и художественных источников). Нэп и идеология. Нэп и антирелигиозная политика большевиков. *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Философский пароход</w:t>
      </w:r>
      <w:r>
        <w:rPr>
          <w:rFonts w:cs="Times New Roman"/>
          <w:sz w:val="22"/>
          <w:szCs w:val="22"/>
        </w:rPr>
        <w:t>» (1922) —«</w:t>
      </w:r>
      <w:r>
        <w:rPr>
          <w:rFonts w:cs="Times New Roman CYR" w:ascii="Times New Roman CYR" w:hAnsi="Times New Roman CYR"/>
          <w:sz w:val="22"/>
          <w:szCs w:val="22"/>
        </w:rPr>
        <w:t>первое предостережение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>власти инакомыслящим.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40" w:right="20" w:firstLine="32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Образование СССР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Геополитическая карта бывшей Российской империи после Гражданской войны. Предпосылки объединения советских республик в единое государство. Дискуссии в партии по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 xml:space="preserve">национальному вопросу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и о</w:t>
      </w:r>
      <w:r>
        <w:rPr>
          <w:rFonts w:cs="Times New Roman CYR" w:ascii="Times New Roman CYR" w:hAnsi="Times New Roman CYR"/>
          <w:sz w:val="22"/>
          <w:szCs w:val="22"/>
        </w:rPr>
        <w:t xml:space="preserve"> модели СССР. Принципы образования Советского государства 30 декабря 1922 г. Конституция СССР 1924 г., государственная символика и карта СССР в 1920-е гг. Дискуссии о противоречиях формы и содержания союзного государства; *о предпосылках распада СССР в 1991 г. *Советский Союз глазами иностранцев, посетивших его в 1920-е гг..</w:t>
      </w:r>
    </w:p>
    <w:p>
      <w:pPr>
        <w:pStyle w:val="Normal"/>
        <w:autoSpaceDE w:val="false"/>
        <w:ind w:left="40" w:right="20" w:firstLine="32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Эволюция большевистского режима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Процесс оформления советского политического режима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в авторитарный и бюрократический.</w:t>
      </w:r>
      <w:r>
        <w:rPr>
          <w:rFonts w:cs="Times New Roman CYR" w:ascii="Times New Roman CYR" w:hAnsi="Times New Roman CYR"/>
          <w:sz w:val="22"/>
          <w:szCs w:val="22"/>
        </w:rPr>
        <w:t xml:space="preserve"> *Коллективный портрет советского и партийного руководства в 1920-е гг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(образная характеристика на основе биографических и научно-исто- рических источников).</w:t>
      </w:r>
      <w:r>
        <w:rPr>
          <w:rFonts w:cs="Times New Roman CYR" w:ascii="Times New Roman CYR" w:hAnsi="Times New Roman CYR"/>
          <w:sz w:val="22"/>
          <w:szCs w:val="22"/>
        </w:rPr>
        <w:t xml:space="preserve"> Ключевые вопросы и итоги партийных дискуссий 1920-х гг. И.В. Сталин, его временные союзники и оппоненты в борьбе за власть после смерти В.И. Ленина.</w:t>
      </w:r>
    </w:p>
    <w:p>
      <w:pPr>
        <w:pStyle w:val="Normal"/>
        <w:autoSpaceDE w:val="false"/>
        <w:ind w:left="40" w:right="20" w:firstLine="3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войственный характер советской внешней политики в 1920-е гг.: международные соглашения и деятельность Коминтерна в интересах мировой революции. Влияние нэпа на характер внешней политики большевиков. *Первые советские дипломаты (Г.В. Чичерин, Ф.Ф. Раскольников, Л.М. Карахан и др.). *Внешнеполитическая обстановка на Дальнем Востоке в 1920-е гг. Конфликт на КВЖД (1929).</w:t>
      </w:r>
    </w:p>
    <w:p>
      <w:pPr>
        <w:pStyle w:val="Normal"/>
        <w:autoSpaceDE w:val="false"/>
        <w:spacing w:before="0" w:after="120"/>
        <w:ind w:left="40" w:hanging="2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Социально-экономическое развитие СССР к концу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1920-х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гг.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оказатели, ресурсы развития, проблемы и противоречия.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*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ГОЭЛРО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— локомотив индустриализации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ая характеристик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темпов экономического развития СССР и стран Запада после Первой мировой войны. Дискуссия в ВКП(б) о путях социалистического строительства, моделях индустриализации, источниках капиталовложений. Утверждение курса на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форсированную индустриализацию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 (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XV съезд ВКП(б), 1927 г.) и его влияние на внутриполитическое и международное положение СССР. </w:t>
      </w:r>
    </w:p>
    <w:p>
      <w:pPr>
        <w:pStyle w:val="Normal"/>
        <w:autoSpaceDE w:val="false"/>
        <w:spacing w:before="0" w:after="120"/>
        <w:ind w:left="40" w:hanging="220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6. Советская модель модернизации </w:t>
      </w:r>
    </w:p>
    <w:p>
      <w:pPr>
        <w:pStyle w:val="Normal"/>
        <w:autoSpaceDE w:val="false"/>
        <w:ind w:left="40" w:right="40" w:hanging="0"/>
        <w:jc w:val="both"/>
        <w:rPr/>
      </w:pP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ыбор 1929 года</w:t>
      </w:r>
      <w:r>
        <w:rPr>
          <w:rFonts w:cs="Times New Roman"/>
          <w:b/>
          <w:bCs/>
          <w:color w:val="000000"/>
          <w:sz w:val="22"/>
          <w:szCs w:val="22"/>
        </w:rPr>
        <w:t>».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едпосылки перелома в историческом развитии СССР. Суть альтернативных сценариев экономического развития, дискутировавшихся в партии в 1920-е гг. Причины и формы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вертывания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эпа. 1929 год в оценках советских и современных российских историков.</w:t>
      </w:r>
    </w:p>
    <w:p>
      <w:pPr>
        <w:pStyle w:val="Normal"/>
        <w:autoSpaceDE w:val="false"/>
        <w:ind w:left="40" w:right="4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Консервативная революция</w:t>
      </w:r>
      <w:r>
        <w:rPr>
          <w:rFonts w:cs="Times New Roman"/>
          <w:b/>
          <w:bCs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 экономике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ринципы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государственного планирования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советской экономики, способы их реализации в разработке первых пятилетних планов. Особенности первой пятилетки (1928—1933): цели, приоритеты, способы реализации, достижения. Цена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ндустриального скачка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Край в годы индустриализации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региональный проект).</w:t>
      </w:r>
    </w:p>
    <w:p>
      <w:pPr>
        <w:pStyle w:val="Normal"/>
        <w:autoSpaceDE w:val="false"/>
        <w:ind w:left="40" w:right="4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Деревня в годы свертывания нэпа и перехода к форсированной индустриализации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Борьба И.В. Сталина с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авой оппозицией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партии.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оциалистическое наступление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а крестьянство: цели и этапы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коллективизации,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ее формы, итоги и последствия. Формы крестьянского сопротивления насильственной коллективизации. *Голод 1932—1933 гг.: виновники и жертвы.</w:t>
      </w:r>
    </w:p>
    <w:p>
      <w:pPr>
        <w:pStyle w:val="Normal"/>
        <w:autoSpaceDE w:val="false"/>
        <w:ind w:left="40" w:right="4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т диктатуры класса к диктатуре вождя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Советская политическая система как особая форма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тоталитаризма.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оложение ВКП(б) в политической системе СССР к середине 1930-х гг. И.В. Сталин как вождь партии и лидер Советского государства; предпосылки и способы формирования культа личности. *Образ советского партийца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образная характеристик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на основе документальных и художественных источников). Советская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номенклатура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госаппарат в условиях сверхцентрализации и партийного контроля. Становление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советской командной системы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Конституция СССР (1936) как Основной Закон страны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бедившего социализма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"/>
          <w:i/>
          <w:iCs/>
          <w:color w:val="000000"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документа)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Экономическое развитие СССР в 1930-е гг.</w:t>
      </w:r>
      <w:r>
        <w:rPr>
          <w:rFonts w:cs="Times New Roman CYR" w:ascii="Times New Roman CYR" w:hAnsi="Times New Roman CYR"/>
          <w:sz w:val="22"/>
          <w:szCs w:val="22"/>
        </w:rPr>
        <w:t xml:space="preserve"> Предпосылки и условия становления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специфической экономики власти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Магия цифр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sz w:val="22"/>
          <w:szCs w:val="22"/>
        </w:rPr>
        <w:t xml:space="preserve">результаты первой пятилетки и установки второго пятилетнего плана (1933—1937)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критический анализ статистических источников.</w:t>
      </w:r>
      <w:r>
        <w:rPr>
          <w:rFonts w:cs="Times New Roman CYR" w:ascii="Times New Roman CYR" w:hAnsi="Times New Roman CYR"/>
          <w:sz w:val="22"/>
          <w:szCs w:val="22"/>
        </w:rPr>
        <w:t xml:space="preserve"> Переход к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тотальному планированию.</w:t>
      </w:r>
      <w:r>
        <w:rPr>
          <w:rFonts w:cs="Times New Roman CYR" w:ascii="Times New Roman CYR" w:hAnsi="Times New Roman CYR"/>
          <w:sz w:val="22"/>
          <w:szCs w:val="22"/>
        </w:rPr>
        <w:t xml:space="preserve"> Советские формы стимулирования производительности труда (ударничество, системы надбавок, моральное поощрение и порицание). Особенности плана третьей пятилетки (1938—1942) в условиях международного и внутриполитического положения СССР во второй половине 1930-х гг. Окончательное оформление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командной системы хозяйствования.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Сравнительный анализ</w:t>
      </w:r>
      <w:r>
        <w:rPr>
          <w:rFonts w:cs="Times New Roman CYR" w:ascii="Times New Roman CYR" w:hAnsi="Times New Roman CYR"/>
          <w:sz w:val="22"/>
          <w:szCs w:val="22"/>
        </w:rPr>
        <w:t xml:space="preserve"> результатов социально-экономического развития СССР и стран Запада к концу 1930-х гг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Люди тридцатых</w:t>
      </w:r>
      <w:r>
        <w:rPr>
          <w:rFonts w:cs="Times New Roman"/>
          <w:b/>
          <w:bCs/>
          <w:sz w:val="22"/>
          <w:szCs w:val="22"/>
        </w:rPr>
        <w:t>».</w:t>
      </w:r>
      <w:r>
        <w:rPr>
          <w:rFonts w:cs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Противоречия в развитии социальной и духовной сфер общества в условиях развернутого строительства социализма. Советские города и села в годы форсированной модернизации и сплошной коллективизации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(региональный проект).</w:t>
      </w:r>
      <w:r>
        <w:rPr>
          <w:rFonts w:cs="Times New Roman CYR" w:ascii="Times New Roman CYR" w:hAnsi="Times New Roman CYR"/>
          <w:sz w:val="22"/>
          <w:szCs w:val="22"/>
        </w:rPr>
        <w:t xml:space="preserve"> Жизнь и быт советских людей в 1930-е гг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(образная характеристика на основе научно-исторических и художественных источников). </w:t>
      </w:r>
      <w:r>
        <w:rPr>
          <w:rFonts w:cs="Times New Roman CYR" w:ascii="Times New Roman CYR" w:hAnsi="Times New Roman CYR"/>
          <w:sz w:val="22"/>
          <w:szCs w:val="22"/>
        </w:rPr>
        <w:t xml:space="preserve">Предпосылки и процесс становления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тоталитарной культуры.</w:t>
      </w:r>
      <w:r>
        <w:rPr>
          <w:rFonts w:cs="Times New Roman CYR" w:ascii="Times New Roman CYR" w:hAnsi="Times New Roman CYR"/>
          <w:sz w:val="22"/>
          <w:szCs w:val="22"/>
        </w:rPr>
        <w:t xml:space="preserve"> Искусство: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полезное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и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вредное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"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критический анализ произведений культуры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).</w:t>
      </w:r>
      <w:r>
        <w:rPr>
          <w:rFonts w:cs="Times New Roman CYR" w:ascii="Times New Roman CYR" w:hAnsi="Times New Roman CYR"/>
          <w:sz w:val="22"/>
          <w:szCs w:val="22"/>
        </w:rPr>
        <w:t xml:space="preserve"> *Историческая наука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и </w:t>
      </w:r>
      <w:r>
        <w:rPr>
          <w:rFonts w:cs="Times New Roman CYR" w:ascii="Times New Roman CYR" w:hAnsi="Times New Roman CYR"/>
          <w:sz w:val="22"/>
          <w:szCs w:val="22"/>
        </w:rPr>
        <w:t>образование в СССР в 1930-е гг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олитика массового террора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Террор как закономерный атрибут советской политической системы. Направления и объекты репрессивной политики советского государства в 1920—1930-е гг. Причины усиления репрессий в конце 1920-х гг. Особенности политических процессов во второй половине 1930-х гг. Инструменты репрессивной политики: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показательные процессы</w:t>
      </w:r>
      <w:r>
        <w:rPr>
          <w:rFonts w:cs="Times New Roman"/>
          <w:sz w:val="22"/>
          <w:szCs w:val="22"/>
        </w:rPr>
        <w:t xml:space="preserve">», </w:t>
      </w:r>
      <w:r>
        <w:rPr>
          <w:rFonts w:cs="Times New Roman CYR" w:ascii="Times New Roman CYR" w:hAnsi="Times New Roman CYR"/>
          <w:sz w:val="22"/>
          <w:szCs w:val="22"/>
        </w:rPr>
        <w:t xml:space="preserve">исправительно- трудовые лагеря, судебная система.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Большой террор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 xml:space="preserve">»: </w:t>
      </w:r>
      <w:r>
        <w:rPr>
          <w:rFonts w:cs="Times New Roman CYR" w:ascii="Times New Roman CYR" w:hAnsi="Times New Roman CYR"/>
          <w:sz w:val="22"/>
          <w:szCs w:val="22"/>
        </w:rPr>
        <w:t xml:space="preserve">цели, способы осуществления, жертвы, последствия.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Страна ГУЛАГ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тематическая карта СССР, образная характеристика страны и общества</w:t>
      </w:r>
      <w:r>
        <w:rPr>
          <w:rFonts w:cs="Times New Roman CYR" w:ascii="Times New Roman CYR" w:hAnsi="Times New Roman CYR"/>
          <w:sz w:val="22"/>
          <w:szCs w:val="22"/>
        </w:rPr>
        <w:t xml:space="preserve"> на основе документальных и монументальных источников.</w:t>
      </w:r>
    </w:p>
    <w:p>
      <w:pPr>
        <w:pStyle w:val="Normal"/>
        <w:autoSpaceDE w:val="false"/>
        <w:ind w:left="20" w:firstLine="3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6" w:leader="none"/>
        </w:tabs>
        <w:autoSpaceDE w:val="false"/>
        <w:ind w:left="720" w:right="20" w:hanging="36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политической целесообразности террора в условиях </w:t>
      </w:r>
      <w:r>
        <w:rPr>
          <w:rFonts w:cs="Times New Roman"/>
          <w:i/>
          <w:i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сажденной крепости социализма</w:t>
      </w:r>
      <w:r>
        <w:rPr>
          <w:rFonts w:cs="Times New Roman"/>
          <w:i/>
          <w:iCs/>
          <w:color w:val="000000"/>
          <w:sz w:val="22"/>
          <w:szCs w:val="22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масштабах репрессий в СССР в 1930-е г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6" w:leader="none"/>
        </w:tabs>
        <w:autoSpaceDE w:val="false"/>
        <w:spacing w:before="0" w:after="181"/>
        <w:ind w:left="720" w:right="20" w:hanging="36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о характере советского общества, созданного к середине 1930-х гг. в результате </w:t>
      </w:r>
      <w:r>
        <w:rPr>
          <w:rFonts w:cs="Times New Roman"/>
          <w:i/>
          <w:i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развернутого строительства социализма</w:t>
      </w:r>
      <w:r>
        <w:rPr>
          <w:rFonts w:cs="Times New Roman"/>
          <w:i/>
          <w:iCs/>
          <w:color w:val="000000"/>
          <w:sz w:val="22"/>
          <w:szCs w:val="22"/>
        </w:rPr>
        <w:t>».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7. СССР и Вторая мировая война 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Международное положение СССР в 1930-е гг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Новый вектор во внешней политике СССР в условиях нагнетания международной напряженности и образования новых во- енно-политических союзов. Условия принятия СССР в Лигу Наций (1934—1940). *Советский Союз на Всемирной выставке в Париже 1937 г. Инициативы СССР по созданию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системы коллективной безопасности</w:t>
      </w:r>
      <w:r>
        <w:rPr>
          <w:rFonts w:cs="Times New Roman CYR" w:ascii="Times New Roman CYR" w:hAnsi="Times New Roman CYR"/>
          <w:sz w:val="22"/>
          <w:szCs w:val="22"/>
        </w:rPr>
        <w:t xml:space="preserve"> в Европе. Причины срыва англо-франко-советских переговоров и заключения советско-германского пакта. Дискуссия об исторической роли и оценке советско-германских соглашений 1939 г., советско-японского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Пакта о нейтралитете</w:t>
      </w:r>
      <w:r>
        <w:rPr>
          <w:rFonts w:cs="Times New Roman"/>
          <w:sz w:val="22"/>
          <w:szCs w:val="22"/>
        </w:rPr>
        <w:t xml:space="preserve">» (1941)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з документов.</w:t>
      </w:r>
      <w:r>
        <w:rPr>
          <w:rFonts w:cs="Times New Roman CYR" w:ascii="Times New Roman CYR" w:hAnsi="Times New Roman CYR"/>
          <w:sz w:val="22"/>
          <w:szCs w:val="22"/>
        </w:rPr>
        <w:t xml:space="preserve"> *Внешняя политика СССР на Дальнем Востоке в 1930-е гг. *Балканский вопрос и отношения с Турцией в советской внешней политике 1940— 1941 гг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Внешняя политика СССР в начальный период Второй мировой войны и формирование новой государственной границы СССР (1939—1940):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тический обзор карты.</w:t>
      </w:r>
      <w:r>
        <w:rPr>
          <w:rFonts w:cs="Times New Roman CYR" w:ascii="Times New Roman CYR" w:hAnsi="Times New Roman CYR"/>
          <w:sz w:val="22"/>
          <w:szCs w:val="22"/>
        </w:rPr>
        <w:t xml:space="preserve"> Дискуссии об оценках политики СССР в отношении прибалтийских государств, Западной Белоруссии и Украины, Бессарабии. *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Неизвестная война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sz w:val="22"/>
          <w:szCs w:val="22"/>
        </w:rPr>
        <w:t>советско-финляндская война в современной российской и зарубежной историографии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остояние советских Вооруженных сил в конце 1930-х гг., меры по укреплению обороноспособности СССР.</w:t>
      </w:r>
      <w:r>
        <w:rPr>
          <w:rFonts w:cs="Times New Roman CYR" w:ascii="Times New Roman CYR" w:hAnsi="Times New Roman CYR"/>
          <w:sz w:val="22"/>
          <w:szCs w:val="22"/>
        </w:rPr>
        <w:t xml:space="preserve"> Стратегические планы И.В. Сталина в условиях неизбежной войны с Германией. Соотношение вооруженных сил и экономических потенциалов СССР и Германии к лету 1941 г.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з статистических данных.</w:t>
      </w:r>
      <w:r>
        <w:rPr>
          <w:rFonts w:cs="Times New Roman CYR" w:ascii="Times New Roman CYR" w:hAnsi="Times New Roman CYR"/>
          <w:sz w:val="22"/>
          <w:szCs w:val="22"/>
        </w:rPr>
        <w:t xml:space="preserve"> Дискуссии о причинах неготовности СССР к войне в июне 1941 г. *Т-34: лучший танк Второй мировой войны и его создатели. *Штурмовик Ил-2: один из лучших самолетов Второй мировой войны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еликая Отечественная война</w:t>
      </w:r>
      <w:r>
        <w:rPr>
          <w:rFonts w:cs="Times New Roman CYR" w:ascii="Times New Roman CYR" w:hAnsi="Times New Roman CYR"/>
          <w:sz w:val="22"/>
          <w:szCs w:val="22"/>
        </w:rPr>
        <w:t xml:space="preserve">. Проблемные аспекты истории начального периода Великой Отечественной войны. Ключевые события на Восточном фронте летом— осенью 1941 г. Причины провала гитлеровского плана </w:t>
      </w:r>
      <w:r>
        <w:rPr>
          <w:rFonts w:cs="Times New Roman"/>
          <w:sz w:val="22"/>
          <w:szCs w:val="22"/>
        </w:rPr>
        <w:t xml:space="preserve">« </w:t>
      </w:r>
      <w:r>
        <w:rPr>
          <w:rFonts w:cs="Times New Roman CYR" w:ascii="Times New Roman CYR" w:hAnsi="Times New Roman CYR"/>
          <w:sz w:val="22"/>
          <w:szCs w:val="22"/>
        </w:rPr>
        <w:t xml:space="preserve">молниеносной войны </w:t>
      </w:r>
      <w:r>
        <w:rPr>
          <w:rFonts w:cs="Times New Roman"/>
          <w:sz w:val="22"/>
          <w:szCs w:val="22"/>
        </w:rPr>
        <w:t>»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оложение на советско-германском фронте в 1942— 1944 гг.: важнейшие операции и решающие сражения на разных этапах Великой Отечественной войны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з тематических карт и документальных источников, региональные проекты.</w:t>
      </w:r>
      <w:r>
        <w:rPr>
          <w:rFonts w:cs="Times New Roman CYR" w:ascii="Times New Roman CYR" w:hAnsi="Times New Roman CYR"/>
          <w:sz w:val="22"/>
          <w:szCs w:val="22"/>
        </w:rPr>
        <w:t xml:space="preserve"> Вопрос о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коренном переломе</w:t>
      </w:r>
      <w:r>
        <w:rPr>
          <w:rFonts w:cs="Times New Roman CYR" w:ascii="Times New Roman CYR" w:hAnsi="Times New Roman CYR"/>
          <w:sz w:val="22"/>
          <w:szCs w:val="22"/>
        </w:rPr>
        <w:t xml:space="preserve"> в ходе Великой Отечественной и Второй мировой войн в российской и зарубежной историографии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Мобилизационные возможности советской системы в организации отпора врагу</w:t>
      </w:r>
      <w:r>
        <w:rPr>
          <w:rFonts w:cs="Times New Roman CYR" w:ascii="Times New Roman CYR" w:hAnsi="Times New Roman CYR"/>
          <w:sz w:val="22"/>
          <w:szCs w:val="22"/>
        </w:rPr>
        <w:t xml:space="preserve">. Роль советского тыла в победе над фашизмом.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Массовый героизм советского народа на фронте и в тылу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>как феномен советской политической системы / общественного строя / коммунистического воспитания / других факторов. Проблема коллаборационизма советских граждан. Национальная политика И.В. Сталина в годы Великой Отечественной войны, причины массовых депортаций народов и их последствия. Нормализация церковно-государственных отношений в годы войны. Идеологическая работа на фронте и в тылу как фактор организации масс на борьбу с врагом. *Формы и содержание советской пропаганды. Советская наука и культура в годы войны: научно-исследовательские институты и их открытия; произведения литературы, музыки, кино, живописи ит. д. *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Нефасадная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>сторона войны в творчестве советских поэтов, писателей, художников.</w:t>
      </w:r>
    </w:p>
    <w:p>
      <w:pPr>
        <w:pStyle w:val="Normal"/>
        <w:autoSpaceDE w:val="false"/>
        <w:ind w:left="20" w:firstLine="320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СССР и союзники по антигитлеровской коалиции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едпосылки и проблемы создания, формы реализации военно-политического союза. Дискуссии о роли ленд-лиза и второго фронта в разгроме нацистской Германии. Конференции глав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ольшой тройки</w:t>
      </w:r>
      <w:r>
        <w:rPr>
          <w:rFonts w:cs="Times New Roman"/>
          <w:color w:val="000000"/>
          <w:sz w:val="22"/>
          <w:szCs w:val="22"/>
        </w:rPr>
        <w:t xml:space="preserve">» (1943—1945)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 согласовании военных планов союзников и о послевоенном устройстве мира.</w:t>
      </w:r>
    </w:p>
    <w:p>
      <w:pPr>
        <w:pStyle w:val="Normal"/>
        <w:autoSpaceDE w:val="false"/>
        <w:ind w:left="20" w:right="40" w:firstLine="3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Заключительный период Великой Отечественной войны: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участие советских войск в освобождении стран Европы от фашизма. Битва за Берлин и капитуляция Германии.</w:t>
      </w:r>
    </w:p>
    <w:p>
      <w:pPr>
        <w:pStyle w:val="Normal"/>
        <w:autoSpaceDE w:val="false"/>
        <w:ind w:left="20" w:right="40" w:firstLine="3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чины и цели участия СССР в войне с Японией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(9 августа — 2 сентября 1945 г.).  *Основные военные операции советских войск на территории Китая. *Освобождение Южного Сахалина и Курильских островов.</w:t>
      </w:r>
    </w:p>
    <w:p>
      <w:pPr>
        <w:pStyle w:val="Normal"/>
        <w:autoSpaceDE w:val="false"/>
        <w:ind w:left="20" w:right="40" w:firstLine="320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кончание Второй мировой войны и вопрос о роли в ней Советского Союза в отечественной и зарубежной историографии.</w:t>
      </w:r>
    </w:p>
    <w:p>
      <w:pPr>
        <w:pStyle w:val="Normal"/>
        <w:autoSpaceDE w:val="false"/>
        <w:ind w:left="20" w:firstLine="32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6" w:leader="none"/>
        </w:tabs>
        <w:autoSpaceDE w:val="false"/>
        <w:ind w:left="580" w:right="40" w:hanging="24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значении Победы СССР над нацистской Герман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6" w:leader="none"/>
        </w:tabs>
        <w:autoSpaceDE w:val="false"/>
        <w:ind w:left="580" w:right="40" w:hanging="24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цене Победы советского народа в Великой Отечественной войне;</w:t>
      </w:r>
    </w:p>
    <w:p>
      <w:pPr>
        <w:pStyle w:val="Normal"/>
        <w:autoSpaceDE w:val="false"/>
        <w:spacing w:before="0" w:after="180"/>
        <w:ind w:left="20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о ценностных основаниях исторической памяти современного российского общества. </w:t>
      </w:r>
    </w:p>
    <w:p>
      <w:pPr>
        <w:pStyle w:val="Normal"/>
        <w:autoSpaceDE w:val="false"/>
        <w:spacing w:before="0" w:after="180"/>
        <w:ind w:left="20" w:hanging="0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8. СССР в первое послевоенное десятилетие </w:t>
      </w:r>
    </w:p>
    <w:p>
      <w:pPr>
        <w:pStyle w:val="Normal"/>
        <w:autoSpaceDE w:val="false"/>
        <w:ind w:left="20" w:right="40" w:firstLine="3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собенности внешнеполитического курса Кремля после Второй мировой войны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Международное положение СССР: статус мировой державы, международный авторитет, сферы влияния, внешнеполитические планы советского руководства и реалии. От коалиции к конфронтации: развитие отношений СССР с США и Великобританией в первое послевоенное десятилетие. Советский фактор в Восточной Европе и Юго-Восточной Азии. Позиция СССР в вопросе о послевоенной судьбе Германии. СССР и Корейская война. Дискуссия о причинах и виновниках развязывания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холодной войны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»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советской и современной российской и зарубежной историографии.</w:t>
      </w:r>
    </w:p>
    <w:p>
      <w:pPr>
        <w:pStyle w:val="Normal"/>
        <w:autoSpaceDE w:val="false"/>
        <w:spacing w:before="105" w:after="0"/>
        <w:ind w:left="40" w:right="64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Милитаризация советской экономики.</w:t>
      </w:r>
      <w:r>
        <w:rPr>
          <w:rFonts w:cs="Times New Roman CYR" w:ascii="Times New Roman CYR" w:hAnsi="Times New Roman CYR"/>
          <w:sz w:val="22"/>
          <w:szCs w:val="22"/>
        </w:rPr>
        <w:t xml:space="preserve"> Факторы и причины, ресурсы и результаты становления военно-промышленного комплекса. Советский атомный проект и его роль во внешнеполитической, экономической и научно-технической сферах развития СССР. Влияние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гонки вооружений</w:t>
      </w:r>
      <w:r>
        <w:rPr>
          <w:rFonts w:cs="Times New Roman CYR" w:ascii="Times New Roman CYR" w:hAnsi="Times New Roman CYR"/>
          <w:sz w:val="22"/>
          <w:szCs w:val="22"/>
        </w:rPr>
        <w:t xml:space="preserve"> и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милитаризации</w:t>
      </w:r>
      <w:r>
        <w:rPr>
          <w:rFonts w:cs="Times New Roman CYR" w:ascii="Times New Roman CYR" w:hAnsi="Times New Roman CYR"/>
          <w:sz w:val="22"/>
          <w:szCs w:val="22"/>
        </w:rPr>
        <w:t xml:space="preserve"> экономики на общественно-политическую жизнь страны и образ СССР в послевоенном мире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Трудное возрождение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Особенности восстановительного периода: потери СССР в Великой Отечественной войне, источники и способы восстановления экономики, приоритеты социально-экономического развития в послевоенное время. Условия жизни и труда советских людей во второй половине 1940-х — начале 1950-х гг. Итоги восстановительного периода СССР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в сравнении</w:t>
      </w:r>
      <w:r>
        <w:rPr>
          <w:rFonts w:cs="Times New Roman CYR" w:ascii="Times New Roman CYR" w:hAnsi="Times New Roman CYR"/>
          <w:sz w:val="22"/>
          <w:szCs w:val="22"/>
        </w:rPr>
        <w:t xml:space="preserve"> с социально-экономическими показателями стран Европы.</w:t>
      </w:r>
    </w:p>
    <w:p>
      <w:pPr>
        <w:pStyle w:val="Normal"/>
        <w:autoSpaceDE w:val="false"/>
        <w:spacing w:before="0" w:after="197"/>
        <w:ind w:left="40" w:right="640" w:firstLine="340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ласть и общество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Морально-психологические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раны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войны и послевоенные настроения народа-победителя. Новые задачи и условия идеологической работы ВКП(б) в послевоенном советском обществе. *Тост Сталина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За русский народ!</w:t>
      </w:r>
      <w:r>
        <w:rPr>
          <w:rFonts w:cs="Times New Roman"/>
          <w:sz w:val="22"/>
          <w:szCs w:val="22"/>
        </w:rPr>
        <w:t xml:space="preserve">» (24 </w:t>
      </w:r>
      <w:r>
        <w:rPr>
          <w:rFonts w:cs="Times New Roman CYR" w:ascii="Times New Roman CYR" w:hAnsi="Times New Roman CYR"/>
          <w:sz w:val="22"/>
          <w:szCs w:val="22"/>
        </w:rPr>
        <w:t xml:space="preserve">мая 1945 г.)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з документа</w:t>
      </w:r>
      <w:r>
        <w:rPr>
          <w:rFonts w:cs="Times New Roman CYR" w:ascii="Times New Roman CYR" w:hAnsi="Times New Roman CYR"/>
          <w:sz w:val="22"/>
          <w:szCs w:val="22"/>
        </w:rPr>
        <w:t xml:space="preserve"> в контексте национальной политики И.В. Сталина после войны. Идеологические кампании 1948—1952 гг., их влияние на морально-психологический климат в обществе, на отношение к Западу, на состояние советской науки и культуры. Апогей и кризис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лагерной экономики.</w:t>
      </w:r>
      <w:r>
        <w:rPr>
          <w:rFonts w:cs="Times New Roman CYR" w:ascii="Times New Roman CYR" w:hAnsi="Times New Roman CYR"/>
          <w:sz w:val="22"/>
          <w:szCs w:val="22"/>
        </w:rPr>
        <w:t xml:space="preserve"> *Реакция в советском обществе и в мире на смерть И.В. Сталина.</w:t>
      </w:r>
    </w:p>
    <w:p>
      <w:pPr>
        <w:pStyle w:val="Normal"/>
        <w:autoSpaceDE w:val="false"/>
        <w:ind w:left="160" w:hanging="220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9. Попытки либерализации советской системы </w:t>
      </w:r>
    </w:p>
    <w:p>
      <w:pPr>
        <w:pStyle w:val="Normal"/>
        <w:autoSpaceDE w:val="false"/>
        <w:ind w:left="160" w:hanging="220"/>
        <w:jc w:val="center"/>
        <w:rPr>
          <w:rFonts w:ascii="Times New Roman CYR" w:hAnsi="Times New Roman CYR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0" w:right="64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Борьба за власть в Кремле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sz w:val="22"/>
          <w:szCs w:val="22"/>
        </w:rPr>
        <w:t xml:space="preserve">Предпосылки и причины перехода к коллективному руководству в КПСС 5 марта 1953 г. Претенденты на роль политического лидера после смерти И.В. Сталина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sz w:val="22"/>
          <w:szCs w:val="22"/>
        </w:rPr>
        <w:t xml:space="preserve"> программ и позиций Л.П. Берии, Г.М. Маленкова и Н.С. Хрущева. Дискуссии о вероятности альтернативных сценариев развития СССР в 1950-е гг.</w:t>
      </w:r>
    </w:p>
    <w:p>
      <w:pPr>
        <w:pStyle w:val="Normal"/>
        <w:autoSpaceDE w:val="false"/>
        <w:ind w:left="40" w:right="64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Начало десталинизации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Преодоление последствий сталинского режима в 1953—1955 гг. как орудие борьбы за власть между Г.М. Маленковым и Н.С. Хрущевым. Дискуссии в ЦК КПСС о репрессиях 1930—1940-х гг. Доклад Н.С. Хрущева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О культе личности и его последствиях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как модель ограниченной критики сталинизма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з документа.</w:t>
      </w:r>
      <w:r>
        <w:rPr>
          <w:rFonts w:cs="Times New Roman CYR" w:ascii="Times New Roman CYR" w:hAnsi="Times New Roman CYR"/>
          <w:sz w:val="22"/>
          <w:szCs w:val="22"/>
        </w:rPr>
        <w:t xml:space="preserve"> Роль XX съезда КПСС в демократизации советского общества и возникновении политической оппозиции.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Управляемая десталинизация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»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как источник противоречивых процессов в партийном руководстве и в обществе во второй половине 1950-х гг. *Реакция на XX съезд КПСС в стране и за рубежом.</w:t>
      </w:r>
    </w:p>
    <w:p>
      <w:pPr>
        <w:pStyle w:val="Normal"/>
        <w:autoSpaceDE w:val="false"/>
        <w:ind w:left="20" w:right="4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Экономическое соревнование с Западом: планы и итоги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едпосылки и причины сельскохозяйственной, административной реформы, преобразований в системе народного образования в 1950-х — начале 1960-х гг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*Сравни- телъный анализ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концепций профильного обучения в советской (1950—1960-е гг.) и современной российской школе. Социальная политика 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жилищная революция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к аргументы Н.С. Хрущева о преимуществах социалистической системы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Научно-техническая революция в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СССР: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оритеты и аутсайдеры развития хозяйства, науки и техники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Ускоренное развитие отраслей военно-промышленного комплекса (ВПК). Советские ученые и их достижения мирового уровня. *Нобелевские лауреаты — ученые СССР. *На- укограды 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акрытые города</w:t>
      </w:r>
      <w:r>
        <w:rPr>
          <w:rFonts w:cs="Times New Roman"/>
          <w:color w:val="000000"/>
          <w:sz w:val="22"/>
          <w:szCs w:val="22"/>
        </w:rPr>
        <w:t>» (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АТО). *Советская космическая программа. *Первые советские ЭВМ (электронно-вычислительные машины)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темпов и результатов социально-экономического развития СССР и Запада в годы правления Н.С. Хрущева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отиворечия </w:t>
      </w: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либерального коммунизма</w:t>
      </w:r>
      <w:r>
        <w:rPr>
          <w:rFonts w:cs="Times New Roman"/>
          <w:b/>
          <w:bCs/>
          <w:color w:val="000000"/>
          <w:sz w:val="22"/>
          <w:szCs w:val="22"/>
        </w:rPr>
        <w:t>»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Факторы и последствия диспропорций в финансировании военных и гражданских секторов советской экономики. Духовная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ттепель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артийные критерии для оценки произведений культуры. Национальная политика Н.С. Хрущева и ее последствия. Причины ограниченного характера реформ Н.С. Хрущева по либерализации общественной жизни в СССР. Социально-политический кризис начала 1960-х гг. и прожект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азвернутого строительства коммунизма</w:t>
      </w:r>
      <w:r>
        <w:rPr>
          <w:rFonts w:cs="Times New Roman"/>
          <w:color w:val="000000"/>
          <w:sz w:val="22"/>
          <w:szCs w:val="22"/>
        </w:rPr>
        <w:t>».</w:t>
      </w:r>
    </w:p>
    <w:p>
      <w:pPr>
        <w:pStyle w:val="Normal"/>
        <w:autoSpaceDE w:val="false"/>
        <w:ind w:left="20" w:right="4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Двойственный характер внешней политики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Н.С.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Хрущева в 1950-х — первой половине 1960-х гг.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Мирное сосуществование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государств с различным общественноэкономическим строем как альтернатива ядерной войне и формирование военных блоков. СССР —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плот мира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фактор военной угрозы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тношения со странам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оциалистического лагеря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странами Запада. Позиция советского руководства в Карибском кризисе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моделирование альтернативных политических решений и их результатов).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*Н.С. Хрущев как полпред СССР на международной арене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бразная характеристика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—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политический портрет ).</w:t>
      </w:r>
    </w:p>
    <w:p>
      <w:pPr>
        <w:pStyle w:val="Normal"/>
        <w:autoSpaceDE w:val="false"/>
        <w:ind w:lef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720" w:right="4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б оценках Н.С. Хрущева как политического деяте</w:t>
      </w: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>ля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spacing w:before="0" w:after="197"/>
        <w:ind w:left="720" w:right="4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содержании и последствиях реформаторской деятельности Н.С. Хрущева в  1950-х</w:t>
      </w: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 —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первой половине 1960-х </w:t>
      </w:r>
      <w:r>
        <w:rPr>
          <w:rFonts w:cs="Times New Roman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spacing w:before="0" w:after="197"/>
        <w:ind w:left="720" w:right="4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10. Стагнация советской системы 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Тенденции развития советской системы в 1960— 1980-е гг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ичины и обстоятельства отставки Н.С. Хрущева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в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ктябре 1964 г. Преемники Н.С. Хрущева на партийном и государственном постах: Л.И. Брежнев и А.Н. Косыгин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образные характеристики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—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политические портреты).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Курс нового руководства на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альнейшее развитие социалистической демократии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способы его реализации. Надежды общества на обновление в середине 1960-х гг. и нарастание консервативных тенденций в идеологии, внутриполитической жизни страны и в партии. Трансформация правящей элиты и советской номенклатуры,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войные стандарты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жизни. Усиление противоречий и отставания советской системы от требований современной эпохи. Застой или стагнация: дискуссии о сущности периода правления Л.И. Брежнева в постсоветской и современной российской историографии.</w:t>
      </w:r>
    </w:p>
    <w:p>
      <w:pPr>
        <w:pStyle w:val="Normal"/>
        <w:autoSpaceDE w:val="false"/>
        <w:ind w:left="20" w:right="20" w:first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Дети XX съезда</w:t>
      </w:r>
      <w:r>
        <w:rPr>
          <w:rFonts w:cs="Times New Roman"/>
          <w:b/>
          <w:bCs/>
          <w:color w:val="000000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советское общество в 1960— 1970-е гг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Диссидентское и правозащитные движения в СССР: предпосылки формирования, общественные идеалы, виды деятельности, яркие личности участников, их книги и выступления. *СССР и Запад: жизнь за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железным занавесом</w:t>
      </w:r>
      <w:r>
        <w:rPr>
          <w:rFonts w:cs="Times New Roman"/>
          <w:color w:val="000000"/>
          <w:sz w:val="22"/>
          <w:szCs w:val="22"/>
        </w:rPr>
        <w:t>».</w:t>
      </w:r>
    </w:p>
    <w:p>
      <w:pPr>
        <w:pStyle w:val="Normal"/>
        <w:autoSpaceDE w:val="false"/>
        <w:ind w:left="20" w:right="20" w:first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азвитой социализм</w:t>
      </w:r>
      <w:r>
        <w:rPr>
          <w:rFonts w:cs="Times New Roman"/>
          <w:b/>
          <w:bCs/>
          <w:color w:val="000000"/>
          <w:sz w:val="22"/>
          <w:szCs w:val="22"/>
        </w:rPr>
        <w:t>»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едпосылки экономических реформ и их альтернативные проекты в середине 1960-х гг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экономических преобразований в годы правления Н.С. Хрущева и Л.И. Брежнева и их результатов. Предпосылки и изменения в политической системе СССР. Конституция 1977 г.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документа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аспекте реалий и прожектов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азвитого социалистического общества</w:t>
      </w:r>
      <w:r>
        <w:rPr>
          <w:rFonts w:cs="Times New Roman"/>
          <w:color w:val="000000"/>
          <w:sz w:val="22"/>
          <w:szCs w:val="22"/>
        </w:rPr>
        <w:t>».</w:t>
      </w:r>
    </w:p>
    <w:p>
      <w:pPr>
        <w:pStyle w:val="Normal"/>
        <w:autoSpaceDE w:val="false"/>
        <w:spacing w:before="0" w:after="189"/>
        <w:ind w:left="20" w:right="20" w:first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Маятник внешнеполитического курса Брежнева</w:t>
      </w:r>
      <w:r>
        <w:rPr>
          <w:rFonts w:cs="Times New Roman"/>
          <w:b/>
          <w:bCs/>
          <w:color w:val="000000"/>
          <w:sz w:val="22"/>
          <w:szCs w:val="22"/>
        </w:rPr>
        <w:t>»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овые направления в международной политике КПСС во второй половине 1960-х — 1970-е гг. Сложности в отношениях СССР со странами социализма. Проблемы в советско-китайских отношениях в годы умеренной десталинизации СССР 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ультурной революции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Китае. Пражская весна и процесс становления гражданского общества в СССР.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Доктрина Брежнева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»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факторы поворота к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 xml:space="preserve">политике разрядки международных отношений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ежду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осточным блоком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Западом. Влияние политики разрядки на двухсторонние отношения и сотрудничество СССР со странами Запада в экономике и культуре. Причины обострения напряженности в международных отношениях в конце 1970-х гг. Участие советских войск в гражданской войне в Афганистане: его внутриполитические и внешнеполитические последствия. Признаки кризиса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ировой системы социализма</w:t>
      </w:r>
      <w:r>
        <w:rPr>
          <w:rFonts w:cs="Times New Roman"/>
          <w:color w:val="000000"/>
          <w:sz w:val="22"/>
          <w:szCs w:val="22"/>
        </w:rPr>
        <w:t>».</w:t>
      </w:r>
    </w:p>
    <w:p>
      <w:pPr>
        <w:pStyle w:val="Normal"/>
        <w:keepNext w:val="true"/>
        <w:keepLines/>
        <w:autoSpaceDE w:val="false"/>
        <w:spacing w:before="0" w:after="120"/>
        <w:ind w:left="20" w:hanging="0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11. Крах коммунистического режима </w:t>
      </w:r>
    </w:p>
    <w:p>
      <w:pPr>
        <w:pStyle w:val="Normal"/>
        <w:autoSpaceDE w:val="false"/>
        <w:ind w:left="40" w:right="4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Истоки перестройки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ткрытый характер кризиса советской экономики в условиях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икроэлектронной рево люции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темпов и результатов экономического развития СССР и США в середине 1980-х гг. Причины непрерывного падения темпов развития советской экономики и их влияние на положение внутри страны и ее международный статус. Дискуссии в обществе о природе кризисных явлений и способах реформирования советской системы. Мероприятия власти для улучшения экономической и социальной ситуации в стране в 1983— 1984 гг. М.С. Горбачев -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политический портре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нового лидера старой системы.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Политика перестройки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к модель реформирования советской социалистической системы. * Дискуссии о вариативных моделях реформирования социализма в руководстве и научных кругах СССР.</w:t>
      </w:r>
    </w:p>
    <w:p>
      <w:pPr>
        <w:pStyle w:val="Normal"/>
        <w:autoSpaceDE w:val="false"/>
        <w:ind w:left="40" w:right="4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Реформы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М.С.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Горбачева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ервый этап преобразований (1985—1988): основные задачи, направления реформаторской деятельности в экономике, отношение партийного и государственного аппарата к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скорению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овершенствованию</w:t>
      </w:r>
      <w:r>
        <w:rPr>
          <w:rFonts w:cs="Times New Roman"/>
          <w:color w:val="000000"/>
          <w:sz w:val="22"/>
          <w:szCs w:val="22"/>
        </w:rPr>
        <w:t xml:space="preserve">»,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оказатели социально-экономического развития СССР во второй половине 1980-х гг. Программа перехода к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оциалистическому рынку</w:t>
      </w:r>
      <w:r>
        <w:rPr>
          <w:rFonts w:cs="Times New Roman"/>
          <w:color w:val="000000"/>
          <w:sz w:val="22"/>
          <w:szCs w:val="22"/>
        </w:rPr>
        <w:t xml:space="preserve">» (1987—1991)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основные компоненты новой экономической стратегии, процесс их реализации. Итоги экономического реформирования на втором этапе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ерестройки</w:t>
      </w:r>
      <w:r>
        <w:rPr>
          <w:rFonts w:cs="Times New Roman"/>
          <w:color w:val="000000"/>
          <w:sz w:val="22"/>
          <w:szCs w:val="22"/>
        </w:rPr>
        <w:t>». *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Дискуссии о моделях экономической реформы 1989—1990 гг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сравнительный анализ альтернативных программ и моделирование сценариев их реализации)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Демонтаж политической системы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Новое мышление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как курс на политическое реформирование советской системы: противоречия целей, ценностных ориентиров и способов ее реализации. Этапы политической реформы, основные направления и итог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волюции сверху</w:t>
      </w:r>
      <w:r>
        <w:rPr>
          <w:rFonts w:cs="Times New Roman"/>
          <w:color w:val="000000"/>
          <w:sz w:val="22"/>
          <w:szCs w:val="22"/>
        </w:rPr>
        <w:t xml:space="preserve">» (1985— 1988)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волюции снизу</w:t>
      </w:r>
      <w:r>
        <w:rPr>
          <w:rFonts w:cs="Times New Roman"/>
          <w:color w:val="000000"/>
          <w:sz w:val="22"/>
          <w:szCs w:val="22"/>
        </w:rPr>
        <w:t xml:space="preserve">» (1989—1991). </w:t>
      </w:r>
      <w:r>
        <w:rPr>
          <w:rFonts w:cs="Times New Roman"/>
          <w:color w:val="000000"/>
          <w:sz w:val="22"/>
          <w:szCs w:val="22"/>
          <w:lang w:val="en-US"/>
        </w:rPr>
        <w:t>XIX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артконференция, первые съезды Советов народных депутатов, создание оппозиционных партий как признаки демократизации государственной и общественной жизни СССР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орально-психологическое влияние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политики гласности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а общественное сознание и духовную жизнь СССР в конце 1980-х гг. Факторы политизации и ценностного раскола советского общества в годы перестройки. Формирование открытой политической оппозиции режиму. Образование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народных фронтов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союзных и автономных республиках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региональный проект),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критическое переосмысление советской истории в литературе и публицистике, в кинематографе, в исторической науке.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нешняя политика СССР в период перестройки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архатные революции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восточноевропейских странах и новые приоритеты советской внешней политики. Идея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щеевропейского дома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 отношение к инициативам М.С. Горбачева на Западе. Нормализация отношений СССР с Китаем. Международное положение СССР в результате внешнеполитического курса М.С. Горбачева. *М.С. Горбачев — новый образ советского лидера на Западе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аспад СССР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ичины и характер забастовочного движения в СССР в конце 1980-х гг. Национал-патриотичес- кое движение и вопрос о российской государственности. Б.Н. Ельцин и М.С. Горбачев: причины и формы политического противостояния.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кларация о государственном суверенитете Российской Федерации</w:t>
      </w:r>
      <w:r>
        <w:rPr>
          <w:rFonts w:cs="Times New Roman"/>
          <w:color w:val="000000"/>
          <w:sz w:val="22"/>
          <w:szCs w:val="22"/>
        </w:rPr>
        <w:t xml:space="preserve">» (1990)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анализ документа.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Парад суверенитетов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к результат провалов в национальной политике руководства СССР. Проекты новых союзных отношений в условиях обострения межнациональных конфликтов. Роль событий августа 1991 г. и ГКЧП в ускоренном распаде СССР. Создание Содружества Независимых Государств. Крах перестройки.</w:t>
      </w:r>
    </w:p>
    <w:p>
      <w:pPr>
        <w:pStyle w:val="Normal"/>
        <w:autoSpaceDE w:val="false"/>
        <w:ind w:lef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6" w:leader="none"/>
        </w:tabs>
        <w:autoSpaceDE w:val="false"/>
        <w:ind w:left="720" w:right="2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политическом курсе и личности М.С. Горбачева как государственного дея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6" w:leader="none"/>
        </w:tabs>
        <w:autoSpaceDE w:val="false"/>
        <w:ind w:left="720" w:right="2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б исторических уроках перестройки для отечественной и мировой истории; ее объективной оценки современни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</w:tabs>
        <w:autoSpaceDE w:val="false"/>
        <w:ind w:left="720" w:right="2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неизбежности распада Советского Союза и альтернативных сценариях союзных отношений в на чале 1990-х г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</w:tabs>
        <w:autoSpaceDE w:val="false"/>
        <w:spacing w:before="0" w:after="197"/>
        <w:ind w:left="720" w:right="20" w:hanging="36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об окончании </w:t>
      </w:r>
      <w:r>
        <w:rPr>
          <w:rFonts w:cs="Times New Roman"/>
          <w:i/>
          <w:i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холодной войны</w:t>
      </w:r>
      <w:r>
        <w:rPr>
          <w:rFonts w:cs="Times New Roman"/>
          <w:i/>
          <w:iCs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в связи с распадом СССР или ее продолжении в современном мире.</w:t>
      </w:r>
    </w:p>
    <w:p>
      <w:pPr>
        <w:pStyle w:val="Normal"/>
        <w:autoSpaceDE w:val="false"/>
        <w:spacing w:before="0" w:after="180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12. Новое российское государство и общество 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тановление новой российской государственности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Социально-экономическое и общественно-политическое положение страны в начале 1990-х гг. Основы переходной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послеавгустовской</w:t>
      </w:r>
      <w:r>
        <w:rPr>
          <w:rFonts w:cs="Times New Roman"/>
          <w:sz w:val="22"/>
          <w:szCs w:val="22"/>
        </w:rPr>
        <w:t xml:space="preserve">» (1991) </w:t>
      </w:r>
      <w:r>
        <w:rPr>
          <w:rFonts w:cs="Times New Roman CYR" w:ascii="Times New Roman CYR" w:hAnsi="Times New Roman CYR"/>
          <w:sz w:val="22"/>
          <w:szCs w:val="22"/>
        </w:rPr>
        <w:t xml:space="preserve">российской государственности и первоочередные задачи правительства Б.Н. Ельцина. Проекты нового государственного устройства России, предложенные субъектами Федерации. Федеративный договор как соглашение между центром и регионами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 лиз документа.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Проблемы законодательного оформления новой российской государственности, причины и развитие политического кризиса осенью 1993 г. Дискуссии в современном обществе о характере и роли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черного октября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в российской истории. Особенности и значение выборов в Государственную Думу 12 декабря 1993 г.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з ста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тистики.</w:t>
      </w:r>
      <w:r>
        <w:rPr>
          <w:rFonts w:cs="Times New Roman CYR" w:ascii="Times New Roman CYR" w:hAnsi="Times New Roman CYR"/>
          <w:sz w:val="22"/>
          <w:szCs w:val="22"/>
        </w:rPr>
        <w:t xml:space="preserve"> Конституция России (1993)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анализ документа </w:t>
      </w:r>
      <w:r>
        <w:rPr>
          <w:rFonts w:cs="Times New Roman CYR" w:ascii="Times New Roman CYR" w:hAnsi="Times New Roman CYR"/>
          <w:sz w:val="22"/>
          <w:szCs w:val="22"/>
        </w:rPr>
        <w:t>в контексте проблем переходного периода и политического кризиса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ервый парламент (1993—1995)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обобщающая характеристика состава и деятельности.</w:t>
      </w:r>
      <w:r>
        <w:rPr>
          <w:rFonts w:cs="Times New Roman CYR" w:ascii="Times New Roman CYR" w:hAnsi="Times New Roman CYR"/>
          <w:sz w:val="22"/>
          <w:szCs w:val="22"/>
        </w:rPr>
        <w:t xml:space="preserve"> Проблемы межнациональных отношений в Российской Федерации и способы их разрешения центральной властью и на местах в 1990-е гг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(региональный проект).</w:t>
      </w:r>
      <w:r>
        <w:rPr>
          <w:rFonts w:cs="Times New Roman CYR" w:ascii="Times New Roman CYR" w:hAnsi="Times New Roman CYR"/>
          <w:sz w:val="22"/>
          <w:szCs w:val="22"/>
        </w:rPr>
        <w:t xml:space="preserve"> Предпосылки и развитие чеченского конфликта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нешняя политика новой российской дипломатии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в первой половине 1990-х гг.: этапы ее становления и адаптации к новой международной реальности, основные задачи и мероприятия МИДа РФ, результаты развития двухсторонних отношений со странами Запада и Востока, Восточной Европы и ближнего зарубежья, определения международного статуса России и решения ключевых проблем сдерживания гонки вооружений. Причины изменения характера внешней политики России в середине 1990-х гг., новые приоритеты и проблемы российской дипломатии в условиях расширения НАТО. Дискуссии о результатах внешней политики России в 1990-е гг. в контексте российских и международных интересов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Либерализация экономики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Цели и приоритеты экономической политики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правительства реформ</w:t>
      </w:r>
      <w:r>
        <w:rPr>
          <w:rFonts w:cs="Times New Roman"/>
          <w:sz w:val="22"/>
          <w:szCs w:val="22"/>
        </w:rPr>
        <w:t xml:space="preserve">».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Шоковая терапия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»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и *альтернативные сценарии экономических преобразований: преференции первого.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Гайдаровский этап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либеральных экономических реформ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обобщающая характеристика.</w:t>
      </w:r>
      <w:r>
        <w:rPr>
          <w:rFonts w:cs="Times New Roman CYR" w:ascii="Times New Roman CYR" w:hAnsi="Times New Roman CYR"/>
          <w:sz w:val="22"/>
          <w:szCs w:val="22"/>
        </w:rPr>
        <w:t xml:space="preserve"> Основные противоречия и_ результаты экономической политики правительства B.C. Черномырдина в 1992—1995 гг.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обобщающая характеристика.</w:t>
      </w:r>
      <w:r>
        <w:rPr>
          <w:rFonts w:cs="Times New Roman CYR" w:ascii="Times New Roman CYR" w:hAnsi="Times New Roman CYR"/>
          <w:sz w:val="22"/>
          <w:szCs w:val="22"/>
        </w:rPr>
        <w:t xml:space="preserve"> Социальная цена экономических реформ.</w:t>
      </w:r>
    </w:p>
    <w:p>
      <w:pPr>
        <w:pStyle w:val="Normal"/>
        <w:autoSpaceDE w:val="false"/>
        <w:ind w:left="40" w:right="40" w:firstLine="3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Российское общество в условиях системной трансформации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Формирование новых социальных групп и слоев в российском обществе в 1990-е гг.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Социальные лифты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и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социальные колодцы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sz w:val="22"/>
          <w:szCs w:val="22"/>
        </w:rPr>
        <w:t xml:space="preserve">альтернативные траектории адаптации людей к новым условиям жизни и труда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Образная характеристика</w:t>
      </w:r>
      <w:r>
        <w:rPr>
          <w:rFonts w:cs="Times New Roman CYR" w:ascii="Times New Roman CYR" w:hAnsi="Times New Roman CYR"/>
          <w:sz w:val="22"/>
          <w:szCs w:val="22"/>
        </w:rPr>
        <w:t xml:space="preserve"> социокультурных общностей, характерных для современной России.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Жизнь в эпоху перемен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sz w:val="22"/>
          <w:szCs w:val="22"/>
        </w:rPr>
        <w:t xml:space="preserve">российские города и села, предприятия, общество, люди в сложные периоды истории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(региональный проект).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Современная российская культура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оложение учреждений культуры, науки и образования и способы выживания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в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словиях переходного времени. *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ои за историю</w:t>
      </w:r>
      <w:r>
        <w:rPr>
          <w:rFonts w:cs="Times New Roman"/>
          <w:color w:val="000000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овые проблемы и новые подходы в российской исторической науке на рубеже XX—XXI вв. *Центр биочипов А. Мир- забекова. *Российский проект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еном человека</w:t>
      </w:r>
      <w:r>
        <w:rPr>
          <w:rFonts w:cs="Times New Roman"/>
          <w:color w:val="000000"/>
          <w:sz w:val="22"/>
          <w:szCs w:val="22"/>
        </w:rPr>
        <w:t>». *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Рос- сийский балет, музыка, литература, кинематограф, театр на рубеже веков и тысячелетий.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оссия во второй половине 1990-х гг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резидентские (1996) выборы как фактор политической и экономической жизни России на ближайшие годы. Внутриполитическая ситуация в стране в период второго этапа либеральных реформ в экономике. Приоритеты экономической политик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олодых реформаторов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Российские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лигархи: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стория появления и влияния на власть. 1998 год: от отставки правительства B.C. Черномырдина до августовского кризиса и отставки кабинета С.В. Кириенко. Общественно-политические дискуссии об ошибках экономической политики российских либералов и путях выхода из кризиса.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онфигурации власти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т президента Б.Н. Ельцина (правительства Е.М. Примакова, С.В. Степашина, В.В. Путина). Итоги думских выборов 1999 г. в контексте социально-экономической и внутриполитической ситуации в стране, итогов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торой чеченской кампании</w:t>
      </w:r>
      <w:r>
        <w:rPr>
          <w:rFonts w:cs="Times New Roman"/>
          <w:color w:val="000000"/>
          <w:sz w:val="22"/>
          <w:szCs w:val="22"/>
        </w:rPr>
        <w:t>». 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ецедент цивилизованной добровольной передачи власти...</w:t>
      </w:r>
      <w:r>
        <w:rPr>
          <w:rFonts w:cs="Times New Roman"/>
          <w:color w:val="000000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обращения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резидента России Б.Н. Ельцина к гражданам страны 31 декабря 1999 г.</w:t>
      </w:r>
    </w:p>
    <w:p>
      <w:pPr>
        <w:pStyle w:val="Normal"/>
        <w:autoSpaceDE w:val="false"/>
        <w:ind w:left="2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720" w:right="20" w:hanging="36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об историческом значении и оценке </w:t>
      </w:r>
      <w:r>
        <w:rPr>
          <w:rFonts w:cs="Times New Roman"/>
          <w:i/>
          <w:i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эпохи Елъци на</w:t>
      </w:r>
      <w:r>
        <w:rPr>
          <w:rFonts w:cs="Times New Roman"/>
          <w:i/>
          <w:iCs/>
          <w:color w:val="000000"/>
          <w:sz w:val="22"/>
          <w:szCs w:val="22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720" w:right="2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характере изменений, происшедших в России в 1990-е г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autoSpaceDE w:val="false"/>
        <w:ind w:left="720" w:right="2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б общем и особенном в российских революциях начала и конца XX в.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Новый этап в истории современной России (2000— 2008)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собенности президентских выборов 2000 г. и их итоги. Новая расстановка социально-политических сил в стране и предпосылки перехода к новому этапу реформ. В.В. Путин —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политический портре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торого Президента России. Основные направления реформаторской деятельности внутри страны и на международной арене в первой половине 2000-х гг. Новые тенденции в социально-экономической, политической и культурной жизни страны в начале XXI столетия.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обенности президентских выборов 2004 г. Послания Федеральному Собранию РФ второго Президента РФ В.В. Путина (2004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perscript"/>
        </w:rPr>
        <w:t>: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—2007)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документов в аспектах,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касающихся целей и направлений деятельности по развитию государства, укреплению законности, правосудия, ценностей демократии. Приоритеты новой социальной политики В.В. Путина (2005—2008), их реализация и итоги к концу второго срока пребывания В.В. Путина на посту Президента РФ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статистических данных, социологических опросов населения страны, материалов центральных и региональных СМИ. Национальные проекты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другие федеральные программы, на правленные на повышение качества жизни граждан России.</w:t>
      </w:r>
    </w:p>
    <w:p>
      <w:pPr>
        <w:pStyle w:val="Normal"/>
        <w:autoSpaceDE w:val="false"/>
        <w:ind w:left="20" w:firstLine="340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Народы и традиции России в современных условиях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остояние и проблемы развития российского общества как многонационального, поликультурного и многоконфессионального. Демографические и миграционные процессы на территории современного Российского государства в сфере межнациональных отношений. Черты возрождения ис- торико-культурных традиций и наследия народов России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региональный проект)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Государственная программа поддержки соотечественников за рубежом.</w:t>
      </w:r>
    </w:p>
    <w:p>
      <w:pPr>
        <w:pStyle w:val="Normal"/>
        <w:autoSpaceDE w:val="false"/>
        <w:spacing w:before="0" w:after="180"/>
        <w:ind w:left="20" w:right="20" w:firstLine="340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Международное положение России в 2000-е гг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приоритеты ее внешней политики: обеспечение национальной безопасности, борьба с международным терроризмом, ядерное разоружение. Тенденции в развитии отношений со странами ближнего и дальнего зарубежья. Позиция России в вопросе о глобальном видении мира, участие страны в деятельности ведущих международных организаций. Международные культурные проекты России как фактор развития добрососедских отношений и укрепления авторитета страны. В.В. Путин как полпред России на международной арене XXI в.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бразная характеристика.</w:t>
      </w:r>
    </w:p>
    <w:p>
      <w:pPr>
        <w:pStyle w:val="Normal"/>
        <w:autoSpaceDE w:val="false"/>
        <w:spacing w:before="0" w:after="176"/>
        <w:ind w:hanging="220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Заключение. Актуальные проблемы российского прошлого, настоящего и будущего </w:t>
      </w:r>
    </w:p>
    <w:p>
      <w:pPr>
        <w:pStyle w:val="Normal"/>
        <w:autoSpaceDE w:val="false"/>
        <w:ind w:left="20" w:righ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тоги выборов Президента в марте 2008 г. Д.А. Медведев — третий Президент России.</w:t>
      </w:r>
    </w:p>
    <w:p>
      <w:pPr>
        <w:pStyle w:val="Normal"/>
        <w:autoSpaceDE w:val="false"/>
        <w:ind w:left="20" w:righ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вые вызовы и угрозы человечеству в XXI веке (глобальные проблемы современности, мировой финансово- экономический кризис и пути преодоления его последствий, кризис экономической идеологии)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ациональные интересы России в XX—XXI вв.: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сторические рецепты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х выражения и защиты. Мобилизация интеллектуальных и материальных ресурсов как условие модернизации страны. Преодоление правового нигилизма, борьба с коррупцией как первоочередные задачи. Ключевые направления Программы действий Президента РФ Д.А. Медведева на ближайшие четыре года (институты, инфраструктура, инновации, инвестиции). Перспективы участия молодежи в становлении гражданского общества и будущей России.</w:t>
      </w:r>
    </w:p>
    <w:p>
      <w:pPr>
        <w:pStyle w:val="Normal"/>
        <w:autoSpaceDE w:val="false"/>
        <w:ind w:left="20" w:righ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блемы определения места и роли России в современном многополярном мире, преодоления отрыва от передовых стран, утверждения в ряду ведущих мировых держав.</w:t>
      </w:r>
    </w:p>
    <w:p>
      <w:pPr>
        <w:pStyle w:val="Normal"/>
        <w:autoSpaceDE w:val="false"/>
        <w:ind w:left="20" w:righ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оль исторического знания в поиске гражданской и национальной идентичности наших соотечественников, возрождении Отечества.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Всеобщая история. Новейшая история.</w:t>
      </w:r>
    </w:p>
    <w:tbl>
      <w:tblPr>
        <w:tblW w:w="15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066"/>
        <w:gridCol w:w="656"/>
        <w:gridCol w:w="2000"/>
        <w:gridCol w:w="1416"/>
        <w:gridCol w:w="2087"/>
        <w:gridCol w:w="3868"/>
        <w:gridCol w:w="2882"/>
      </w:tblGrid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ид уро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глядные пособия, применение ИК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ид контрол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вторение</w:t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Раздел 1. Мировые войны и революции. 1914-1945 гг. Исторические проблемы первой половины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b/>
                <w:i/>
                <w:sz w:val="22"/>
                <w:szCs w:val="22"/>
              </w:rPr>
              <w:t xml:space="preserve"> века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rFonts w:cs="Times New Roman"/>
                <w:b/>
                <w:i/>
                <w:sz w:val="22"/>
                <w:szCs w:val="22"/>
              </w:rPr>
              <w:t>. Первая мировая война.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енные действия на основных фронтах Первой мировой войны. Война и обще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с элементами практической раб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а «Мир в 20 веке»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а «Первая мировая война»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2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 таблица, работа с памяткой- алгоритмом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авнительная таблица, индивидуальные задания Заполнение карточек, таблицы по странам, объяснение понятий, ответы на вопрос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b/>
                <w:i/>
                <w:sz w:val="22"/>
                <w:szCs w:val="22"/>
              </w:rPr>
              <w:t>. Образование национальных государств и послевоенная система договоров.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зование национальных государств в Европе.  Послевоенная система международных договор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абораторное занятие по учебни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а «Мир в 20 веке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 таблиц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памяткой- алгоритмо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III</w:t>
            </w:r>
            <w:r>
              <w:rPr>
                <w:rFonts w:cs="Times New Roman"/>
                <w:b/>
                <w:i/>
                <w:sz w:val="22"/>
                <w:szCs w:val="22"/>
              </w:rPr>
              <w:t>. Политическое и социально-экономическое развитие ведущих стран мира в 1920-1930-е гг.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о-экономические процессы в европейских государствах и СШ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5-6, вопросы, зада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-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щественно-политический выбор ведущих стран . Особенности развития стран Азии, Африки, Латинской Америки между мировыми войнам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блемная лекц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7-8, вопросы, зада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ы на вопросы. Выполнение заданий на знание материал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IV</w:t>
            </w:r>
            <w:r>
              <w:rPr>
                <w:rFonts w:cs="Times New Roman"/>
                <w:b/>
                <w:i/>
                <w:sz w:val="22"/>
                <w:szCs w:val="22"/>
              </w:rPr>
              <w:t>. Международные отношения в 1920-1930-е гг.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Эра пацифизма» в 1920-е гг. Кризис Версальско- Вашингтонской системы в 1930-е г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презентац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а «Мир в 20 веке»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1, вопросы, зада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V</w:t>
            </w:r>
            <w:r>
              <w:rPr>
                <w:rFonts w:cs="Times New Roman"/>
                <w:b/>
                <w:i/>
                <w:sz w:val="22"/>
                <w:szCs w:val="22"/>
              </w:rPr>
              <w:t>. Вторая мировая война.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чины войны и планы участников Этапы боевых действий на фронтах и Движение Сопроти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 с элементами практической раб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памяткой- алгоритмом, заполнение таблиц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Раздел 2. Мир во второй половине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b/>
                <w:i/>
                <w:sz w:val="22"/>
                <w:szCs w:val="22"/>
              </w:rPr>
              <w:t xml:space="preserve"> века. Исторические проблемы второй половины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b/>
                <w:i/>
                <w:sz w:val="22"/>
                <w:szCs w:val="22"/>
              </w:rPr>
              <w:t xml:space="preserve"> века.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VI</w:t>
            </w:r>
            <w:r>
              <w:rPr>
                <w:rFonts w:cs="Times New Roman"/>
                <w:b/>
                <w:i/>
                <w:sz w:val="22"/>
                <w:szCs w:val="22"/>
              </w:rPr>
              <w:t xml:space="preserve">. Международные отношения во второй половине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b/>
                <w:i/>
                <w:sz w:val="22"/>
                <w:szCs w:val="22"/>
              </w:rPr>
              <w:t xml:space="preserve"> века.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ирное урегулирование после Второй мировой войны и начало «Холодной войны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 с элементами практической раб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14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ы на вопросы параграфа, составление тезис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VII</w:t>
            </w:r>
            <w:r>
              <w:rPr>
                <w:rFonts w:cs="Times New Roman"/>
                <w:b/>
                <w:i/>
                <w:sz w:val="22"/>
                <w:szCs w:val="22"/>
              </w:rPr>
              <w:t>. Страны Западной Европы и Северной Америки в конце 1940-1990-х гг.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бенности политического и социально-экономического положения развитых государств мира в конце 1940- 1990-х г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кция с решением проблемного зад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9-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составлять тезисы по итогам лек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1. Российская империя : последние десятилетия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новление и развитие рыночной экономики в России Российское общество в условиях форсированной модернизации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абораторно-практическое занят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3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равнительный анализ, участие в дискуссии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оссийская империя : последние десятилетия Культура России начала  </w:t>
            </w:r>
            <w:r>
              <w:rPr>
                <w:rFonts w:cs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sz w:val="22"/>
                <w:szCs w:val="22"/>
              </w:rPr>
              <w:t xml:space="preserve"> ве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. Инд. Сообщения о культуре изучаемого период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полнение таблиц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2. Первая российская революция и ее последствия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ударство и власть. Русско-японская война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4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5. доклад «Декабрьское вооруженное восстание»,  «Революционные события 1905-07 гг. на территории нашего края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памяткой-алгоритмом, картой и документам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волюционные потрясения 1905-1907 года. От революции к реформам. Становление российского парламентаризма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6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6, доклады «Кадеты», «Октябристы», «Социал-демократы», «Эсеры», «Консервативные партии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памяткой-алгоритмом, составление сравнительной таблицы «Реформы Витте и Столыпин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3. Первая мировая война и крушение императорской России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 в первой мировой войне Первая мировая война и крушение императорской Росси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 исслед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12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8 инд.сообщение о Николае 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следование «Роль Первой мировой войны в Российской истории». Хронологическая таблица «Россия в первой мировой войне». Работа с памяткой-алгоритмо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4. Октябрьский переворот 1917 г. И Гражданская война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 вступает в революцию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18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0 Характер событий октября 1917 г. В оценках современников и историков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дополнительной литературой и историческими документами. Таблица «Вызовы времени и ответы на них Российского государств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ражданская война в России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презентац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6-1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тезисов по тем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остранная интервенция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военный коммунизм»</w:t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5. Советизация России.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чало новой экономической полити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 с элементами исследовательской раб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24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8 письменный анализ вопроса №2 стр.14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документами, составление таблицы «НЭП в оценках историков и современников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военный коммунизм»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2 (В)   решение заданий повышенного уровня сложности с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ратким ответом в виде слова, даты, сочетания букв или цифр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зование СССР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етизация России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22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1 Мини- исследование «Существует мнение, что предпосылки распада СССР были заложены еще в момент его создания». Ваше мнение по этому поводу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авнительная таблица «Пути построения единого советского государств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титуция СССР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циональный вопрос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3 (С)  решение задания высокого уровня сложности. Задания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1–С2 предусматривают анализ исторического источника. Задания С3–С4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редполагают развернутый ответ на заданную тему.</w:t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6. Советская модель модернизации.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тывание нэпа. Консервативная революция в экономике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решения проблемных зада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28-29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дополнительными источниками- Оценки 1929 г. В советской и современной историограф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етское общество накануне войны. Массовый террор 30-х годов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лекц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7 доклады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Г.Е. Зиновьев»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Н.И. Бухарин», «Шахтинское дело», «Дело военных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бедивший социализм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1 (А)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роверяется базовый уровень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дготовки – знание дат, фактов, понятий и терминов, характерных признаков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сторических явлений, причин и следствий событий; умение извлекать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2"/>
                <w:szCs w:val="22"/>
              </w:rPr>
              <w:t>информацию из источника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7. СССР и Вторая мировая война.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острение международной обстановки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33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8. доклады «Советско-финская война», «План «Барбаросса», «Самолето- и танкостроение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документами и исторической карто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етская доктрина, блицкриг, планы «Барбаросса», «Ост»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шающие битвы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38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1 доклады «Победа СССР для стран Восточной Европы», «Репрессированные народы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памяткой- алгоритмо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н «Багратион»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рсунь –Шевченковская операция, Яссо-Кишиневская операция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2 (В)   решение заданий повышенного уровня сложности с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ратким ответом в виде слова, даты, сочетания букв или цифр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встречу Победе. СССР и Вторая мировая война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40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2 вопрос №3, стр. 25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памяткой- алгоритмо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8. СССР в первое послевоенное десятилетие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чало «Холодной войны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41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ронологическая таблица «Внешняя политика СССР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«Холодная война», Берлинские кризисы, Карибский кризис,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енгерские события 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2 (В)   решение заданий повышенного уровня сложности с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ратким ответом в виде слова, даты, сочетания букв или цифр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дерный вызов. От демилитаризации к гонке вооружений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блемная лекц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ронологическая таблиц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ССР в первое послевоенное десятилет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. Сообщение «Н.С.Хрущев. исторический портрет на фоне эпохи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9. Первые попытки либерализации системы.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мена власти в Кремле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45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ить сравнительную характеристику основных претендентов на власть в 1953 г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кономическое соревнование с Западом: планы и итоги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46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4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зисы- итоги экономического соревнования СССР с Западо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10. Стагнация советской системы.</w:t>
            </w:r>
          </w:p>
        </w:tc>
      </w:tr>
      <w:tr>
        <w:trPr>
          <w:trHeight w:val="1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растание консервативных тенденций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44ссообщения «Теневая экономика в СССР», «Возникновение диссидентского и правозащитного движения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меры, иллюстрирующие произошедшие перемен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8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Развитой социализм»: прожекты и реальность. Новые попытки совершенствования хозяйственного механизма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-лабораторная работа (в группах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46 инд.з. «СССР в региональных и мировых конфликтах 1960-1980 гг.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работать в группах- задание стр.3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11 . Крах коммунистического режима.</w:t>
            </w:r>
          </w:p>
        </w:tc>
      </w:tr>
      <w:tr>
        <w:trPr>
          <w:trHeight w:val="223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ки перестройки М.С. Горбачева. Трудный поворот к рынку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 с решением проблемного вопрос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54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48 примеры, иллюстрирующие произошедшие перемены, Исследовательская работа «М.С.Горбачев- неудачник или человек столетия?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тезис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стройка, ускорение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а «500 дней»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3 (С)  решение задания высокого уровня сложности. Задания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1–С2 предусматривают анализ исторического источника.</w:t>
            </w:r>
          </w:p>
        </w:tc>
      </w:tr>
      <w:tr>
        <w:trPr>
          <w:trHeight w:val="9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 внутрисистемных реформ- к распаду СССР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– лабораторное занят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59 (9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5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№ </w:t>
            </w:r>
            <w:r>
              <w:rPr>
                <w:rFonts w:cs="Times New Roman"/>
                <w:sz w:val="22"/>
                <w:szCs w:val="22"/>
              </w:rPr>
              <w:t>2 стр. 34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12. Современная Россия.</w:t>
            </w:r>
          </w:p>
        </w:tc>
      </w:tr>
      <w:tr>
        <w:trPr>
          <w:trHeight w:val="20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новление новой российской государственност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-53 доклады «Б. Н. Ельцин», «Ограничение вооружений в 90-е гг.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авнительно- обобщающая таблица «Внешняя политика России в 1990 е годы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КЧП, Путч, электорат, концептуализм, референдум, фракция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2 (В)   решение заданий повышенного уровня сложности с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кратким ответом в виде слова, 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50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вторение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2 (В)   решение заданий повышенного уровня сложности с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ратким ответом в виде слова, даты, сочетания букв или цифр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адания С3–С4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редполагают развернутый ответ на заданную тему.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Helvetica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Arial" w:hAnsi="Arial" w:cs="Times New Roman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ind w:firstLine="571"/>
      <w:jc w:val="both"/>
    </w:pPr>
    <w:rPr>
      <w:rFonts w:ascii="Arial" w:hAnsi="Arial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8:11:00Z</dcterms:created>
  <dc:creator>ЛЮДА</dc:creator>
  <dc:description/>
  <cp:keywords/>
  <dc:language>en-US</dc:language>
  <cp:lastModifiedBy>ЛЮДА</cp:lastModifiedBy>
  <dcterms:modified xsi:type="dcterms:W3CDTF">2015-09-06T11:22:00Z</dcterms:modified>
  <cp:revision>5</cp:revision>
  <dc:subject/>
  <dc:title/>
</cp:coreProperties>
</file>