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color w:val="555555"/>
          <w:sz w:val="20"/>
          <w:szCs w:val="20"/>
        </w:rPr>
      </w:pPr>
      <w:r>
        <w:rPr>
          <w:b/>
          <w:bCs/>
          <w:color w:val="555555"/>
          <w:sz w:val="20"/>
          <w:szCs w:val="20"/>
        </w:rPr>
        <w:t>Пояснительная записка: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Программа курса подготовки к ОГЭ по истории России составлена на основе Федерального компонента  государственного образовательного стандарта.</w:t>
      </w:r>
    </w:p>
    <w:p>
      <w:pPr>
        <w:pStyle w:val="Normal"/>
        <w:shd w:fill="FFFFFF" w:val="clear"/>
        <w:spacing w:lineRule="atLeast" w:line="312" w:before="280" w:after="120"/>
        <w:rPr/>
      </w:pPr>
      <w:r>
        <w:rPr>
          <w:color w:val="555555"/>
          <w:sz w:val="20"/>
          <w:szCs w:val="20"/>
        </w:rPr>
        <w:t>Курс предназначен для учащихся выпускного класса, которые готовятся к поступлению в  высшие учебные заведении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b/>
          <w:bCs/>
          <w:color w:val="555555"/>
          <w:sz w:val="20"/>
          <w:szCs w:val="20"/>
        </w:rPr>
        <w:t> </w:t>
      </w:r>
      <w:r>
        <w:rPr>
          <w:b/>
          <w:bCs/>
          <w:color w:val="555555"/>
          <w:sz w:val="20"/>
          <w:szCs w:val="20"/>
        </w:rPr>
        <w:t>Цель курса</w:t>
      </w:r>
      <w:r>
        <w:rPr>
          <w:color w:val="555555"/>
          <w:sz w:val="20"/>
          <w:szCs w:val="20"/>
        </w:rPr>
        <w:t> - углубление специальной подготовки учащихся по предмету, повторение и систематизация знаний посредством работы над проблемными задачами и тестовыми заданиями</w:t>
      </w:r>
    </w:p>
    <w:p>
      <w:pPr>
        <w:pStyle w:val="Normal"/>
        <w:shd w:fill="FFFFFF" w:val="clear"/>
        <w:spacing w:lineRule="atLeast" w:line="312" w:before="280" w:after="120"/>
        <w:rPr/>
      </w:pPr>
      <w:r>
        <w:rPr>
          <w:b/>
          <w:bCs/>
          <w:color w:val="555555"/>
          <w:sz w:val="20"/>
          <w:szCs w:val="20"/>
        </w:rPr>
        <w:t xml:space="preserve"> </w:t>
      </w:r>
      <w:r>
        <w:rPr>
          <w:b/>
          <w:bCs/>
          <w:color w:val="555555"/>
          <w:sz w:val="20"/>
          <w:szCs w:val="20"/>
        </w:rPr>
        <w:t>При этом решаются задачи:</w:t>
      </w:r>
      <w:r>
        <w:rPr>
          <w:color w:val="555555"/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формирование и закрепление системы научных (логических и образных) знаний и представлений обо всех достаточно значимых событиях, явлениях и процессах отечественной истории с древнейших времён до конца XX ве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оздание у учащихся мыслительной и эмоционально-волевой основы для применения на практике полученных знаний по предмет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28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развитие у учащихся умений и навыков работы с заданиями разной степени   сложности.    </w:t>
        <w:br/>
        <w:t>Курс подготовки к ОГЭ по истории России рассчитан на 40 часов. В течение учебного занятия учащиеся работают индивидуально или парами, организуется повторение исторического материала по заявленной теме (основные даты, события, понятия, персоналии, причинно-следственные связи), совместная работа над проблемными задачами и тестовыми заданиями разноуровневого характера. Это позволяет учащимся продвигаться от простого к сложному, систематизируя знания, развивая умения анализа, сопоставления, оценки информации. Учащиеся при этом получают возможность провести своего рода исследование, осуществить самостоятельный поиск решений, обмениваться мнениями, приходя к верному решению. </w:t>
        <w:br/>
        <w:t>Занятия носят обучающий и развивающий характер.  Требования к знаниям  и умениям учащихся.</w:t>
      </w:r>
    </w:p>
    <w:p>
      <w:pPr>
        <w:pStyle w:val="Normal"/>
        <w:shd w:fill="FFFFFF" w:val="clear"/>
        <w:spacing w:lineRule="atLeast" w:line="312" w:before="280" w:after="120"/>
        <w:rPr/>
      </w:pPr>
      <w:r>
        <w:rPr>
          <w:b/>
          <w:bCs/>
          <w:color w:val="555555"/>
          <w:sz w:val="20"/>
          <w:szCs w:val="20"/>
        </w:rPr>
        <w:t>По завершении курса  обучающиеся должны  знать:</w:t>
      </w:r>
      <w:r>
        <w:rPr>
          <w:color w:val="555555"/>
          <w:sz w:val="20"/>
          <w:szCs w:val="20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основные понятия и термины, используемые в исторической нау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основные этапы и особенности исторического процесса в Росс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одержание и специфику экономической, социально-политической и духовной жизн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России в различные периоды её истор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28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основные хронологические рубежи, календарные даты истории России.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b/>
          <w:bCs/>
          <w:color w:val="555555"/>
          <w:sz w:val="20"/>
          <w:szCs w:val="20"/>
        </w:rPr>
        <w:t> </w:t>
      </w:r>
      <w:r>
        <w:rPr>
          <w:b/>
          <w:bCs/>
          <w:color w:val="555555"/>
          <w:sz w:val="20"/>
          <w:szCs w:val="20"/>
        </w:rPr>
        <w:t>После изучения курса обучаю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применять к анализу событий и явлений прошлого приёмы сравнительно-исторического анализа, системного подход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ознательно определять своё отношение к историческим явлениям, актуальным проблемам истории и современного мир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осмысленно и свободно оперировать общими и частными понятиями и терминами в устной и письменной речи, применять их в решении творчески-поисков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теоретически осмысливать и обобщать исторический материал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овершенствовать умения самостоятельно получать, анализировать, систематизировать, творчески перерабатывать историческую информацию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классифицировать события, понятия, явления, даты, персоналии, работать с картографическими источниками, генеалогическими таблицами и др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решать проблемные задачи и тестовые задания разной степени сложност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280"/>
        <w:rPr>
          <w:b/>
          <w:b/>
          <w:bCs/>
          <w:color w:val="555555"/>
          <w:sz w:val="20"/>
          <w:szCs w:val="20"/>
        </w:rPr>
      </w:pPr>
      <w:r>
        <w:rPr>
          <w:b/>
          <w:bCs/>
          <w:color w:val="555555"/>
          <w:sz w:val="20"/>
          <w:szCs w:val="20"/>
        </w:rPr>
        <w:t>Тематический план</w:t>
      </w:r>
    </w:p>
    <w:tbl>
      <w:tblPr>
        <w:tblW w:w="8223" w:type="dxa"/>
        <w:jc w:val="left"/>
        <w:tblInd w:w="-127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7260"/>
        <w:gridCol w:w="963"/>
      </w:tblGrid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водное занятие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I.  Народы и государства на территории нашей страны в древност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 II. Русь в IX – начале XII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III.  Русские земли и княжества в XII – середине XV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IV. Российское государство во второй половине XV – XVII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часов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V. Культура народов нашей страны с древнейших времен до конца XVII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VI. Россия в XVIII – первой половине XIX в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 часов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VII. Россия во второй половине XIX – начале ХХ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VIII. Российская культура в XVIII – начале ХХ 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IX. Советская Россия – СССР в 1917–1991 гг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X. Современная Росс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аздел XI. Работа с частью «С» ОГЭ по истор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сего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 часов</w:t>
            </w:r>
          </w:p>
        </w:tc>
      </w:tr>
    </w:tbl>
    <w:p>
      <w:pPr>
        <w:pStyle w:val="Normal"/>
        <w:shd w:fill="FFFFFF" w:val="clear"/>
        <w:spacing w:lineRule="atLeast" w:line="312" w:before="280" w:after="120"/>
        <w:rPr>
          <w:b/>
          <w:b/>
          <w:bCs/>
          <w:color w:val="555555"/>
          <w:kern w:val="2"/>
          <w:sz w:val="20"/>
          <w:szCs w:val="20"/>
        </w:rPr>
      </w:pPr>
      <w:r>
        <w:rPr>
          <w:b/>
          <w:bCs/>
          <w:color w:val="555555"/>
          <w:kern w:val="2"/>
          <w:sz w:val="20"/>
          <w:szCs w:val="20"/>
        </w:rPr>
        <w:t>Программа подготовки к ОГЭ по истории для 9 класса</w:t>
      </w:r>
    </w:p>
    <w:tbl>
      <w:tblPr>
        <w:tblW w:w="14810" w:type="dxa"/>
        <w:jc w:val="left"/>
        <w:tblInd w:w="-127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676"/>
        <w:gridCol w:w="11110"/>
        <w:gridCol w:w="1154"/>
        <w:gridCol w:w="1580"/>
        <w:gridCol w:w="290"/>
      </w:tblGrid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1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Тема занятия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Кол-во часо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Дата проведения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водное занят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1. Народы и государства на территории нашей страны в древности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роды на территории России до середины I тысячелетия до н.э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сточные славяне: расселение, соседи, занятия, общественный строй. Язычество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-А4, А9, А21, А22, В1-В8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2. Русь в IX – начале XII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Новгород и Киев – центры древнерусской государственности. Образование Древнерусского государств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ладимир I. Крещение Руси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Ярослав Мудрый. «Русская правда». Владимир Мономах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-А4, А9, А21, А22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3. Русские земли и княжества в XII – середине XV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литическая раздробленность Руси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рьба против внешней агрессии в XIII в. Монгольское завоевание. Экспансия с Запада. Александр Невск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чало объединения русских земель. Иван Калита. Дмитрий Донской. Куликовская битва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ль церкви в общественной жизни Руси. Сергий Радонежский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-А4, А9, А21, А22, В1-В8. Работа с бланками.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4. Российское государство во второй половине XV – XVII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ержение золотоордынского ига. Иван III. Завершение объединения русских земель. Становление органов власти Российского государства. Судебник 1497 г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ван IV Грозный. Установление царской власти. Реформы середины XVI в. Земские соборы. Опричнина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Расширение территории государства (присоединение Казанского и Астраханского ханств, Западной Сибири в ОГЭ по истории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мутное время. Борьба против внешней экспансии. К. Минин. Д. Пожарский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 при первых Романов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борное уложение 1649 г. Юридическое оформление крепостного права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Церковный раскол. Никон и Авваку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циальные движения второй половины XVII в. Степан Разин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нешняя политика России в XVII в. Вхождение Левобережной Украины в состав России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-А4, А9, А21, А22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5. Культура народов нашей страны с древнейших времен до конца XVII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новление древнерусской культуры: фольклор, письменность, живопись, зодчество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ормирование культуры Российского государства. Летописание. Андрей Рублев. Книгопечатание. Иван Фёдоров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9, А10, А21, А22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6. Культура народов нашей страны с древнейших времен до конца XVII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еобразования первой четверти XVIII в. Петр I. Абсолютизм Создание регулярной армии и флота. Северная войн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агностическая работа № 1 (СтатГрад)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ворцовые перевороты. Расширение прав и привилегий дворянства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свещенный абсолютизм Екатерины II. Оформление сословного стро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циальные движения. Е.И. Пугачев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 в войнах второй половины XVIII в. А.В. Суворов, Ф.Ф. Ушак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нутренняя политика в первой половине XIX в. М.М. Сперанский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ечественная война 1812 г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вижение декабристов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ственная мысль во второй четверти XIX в. Официальная государственная идеология. Западники и славянофил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чало промышленного перевор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исоединение Кавказа. Крымская войн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5-А9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бный ОГЭ по истории на бланках Федерального Центра Тестирования в конце первого семестра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7. Россия во второй половине XIX – начале ХХ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формы 1860–1870-х гг. Александр II. Отмена крепостного права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вершение промышленного переворота. Формирование классов индустриального обще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ственные движения второй половины XIX в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 в военно-политических блоках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мышленный подъем. Формирование монополий. С.Ю. Витте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усско-японская вой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острение социальных противоречий в условиях модернизации. Революция 1905–1907 гг. Государственная дум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.А. Столыпин. Аграрная реформа 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 в Первой мировой войне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5-А9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8. Российская культура в XVIII – начале ХХ в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етский характер культуры. Взаимосвязь и взаимовлияние российской и мировой культуры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ука и образование. М.В. Ломоносов. Н.И. Лобачевский. Д.И. Менделеев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итература и искусство.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9, А10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9. Советская Россия – СССР в 1917–1991 гг.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еволюция в России в 1917 г. Падение монархии. Временное правительство и Сове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возглашение советской власти в октябре 1917 г. В.И. Ленин. Политика большевиков и установление однопартийной диктатуры. Распад Российской импер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ражданская война. Красные и белые. «Военный коммунизм»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овая экономическая политика. Образование ССС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иск путей построения социализма. Формирование централизованной (командной) экономики. Индустриализация. Коллективизация сельского хозяйства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ренные изменения в духовной жизни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ласть партийно-государственного аппарата. И.В. Сталин. Массовые репрессии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СССР в системе международных отношений в 1920–1930-х гг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ССР во Второй мировой войне. Начало, этапы и крупнейшие сражения Великой Отечественной войны 1941–1945 гг. Битва за Моск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талинградская битва. Битва на Курской дуге. Коренной перелом в ходе войны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ветский тыл в годы войны. Партизанское движение. СССР в антигитлеровской коалиции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Изгнание захватчиков с советской земл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тоги Великой Отечественной войны. Советские полководцы. Г.К. Жуков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слевоенное восстановление хозяйства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«Оттепель». XX съезд КПСС. Н.С. Хрущев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«Застой». Л.И. Брежнев. Кризис советской системы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нешняя политика СССР в 1945–1980-е гг. Холодная война. Разряд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естройка. Противоречия и неудачи стратегии «ускорения». Демократизация политической и культурной  жизни. М.С. Горбачев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Августовские события 1991 г. Распад СССР. Образование СНГ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1-А22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РАЗДЕЛ 10. Современная Россия 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разование Российской Федерации как суверенного государства.</w:t>
            </w:r>
          </w:p>
          <w:p>
            <w:pPr>
              <w:pStyle w:val="Normal"/>
              <w:spacing w:lineRule="atLeast" w:line="312" w:before="28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  <w:sz w:val="20"/>
                <w:szCs w:val="20"/>
              </w:rPr>
              <w:t>Б.Н. Ельцин. Переход к рыночной экономике. Принятие Конституции Российской Федерац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</w:t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йская Федерация в 2000 – по настоящее время: основные тенденции социально-экономического и общественно-политического развития страны на современном этапе. В.В. Путин. Д.А. Медведев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тработка заданий разделов ОГЭ по истории А16-А22, В1-В8. Работа с бланками.</w:t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ладимирова О.В.история: Эксспресс-репетитор для подготовки к ЕГЭ. «История России с древности до на конца ХХ века». М.:АСТ: Астрель, 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Самое полное издание типовых выриантов реальных заданий ОГЭ: 2010./История/ авт. Сост. Я,В, Соловьев, Е.А. Гевуркова Л.И. Ларина, В.И. Егорова . –М.:АСТ:Астрель,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А.Э. Безносов, Ю.В. Кушнерёва. История. Россия и мир: Тесты.9-11 кл.: Учеб.-метод, пособие.- М., Дрофа,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Л.Н. Степанова, Г.Н. Тамбовцев. Сборник тестов по истории России.- М.: Издат. Отдел УЕЦ ДО МГУ,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В.М. Кадневский. Тесты по истории России для поступающих в вузы.- М.: Рольф, 200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А.С. Орлов, Т.Л. Шестова. Основы    курса истории России. Тесты. - М.: Простор, 20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История: Тесты для 9 кл. Варианты  и  ответы  централизованного тестирования. - М.: Центр тестирования ФИПИ, 2009-2010г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  <w:r>
        <w:rPr>
          <w:color w:val="555555"/>
          <w:sz w:val="20"/>
          <w:szCs w:val="20"/>
        </w:rPr>
        <w:t>А.Б. Драхлер. Отечественная история с древнейших времён до наших дней.- М.: Изд-во ВЛАДОС - ПРЕСС, 200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1000 вопросов и ответов по истории: Учебное   пособие/Под ред. А.Н. Алексашкиной.- М., АСТ, 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8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Всероссийские олимпиады школьников по истории и естествознанию: Материалы и комментарии/Сост. С.И. Козленко.-М: Школьная пресса. 2003. 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12" w:before="280" w:after="120"/>
        <w:rPr>
          <w:color w:val="555555"/>
          <w:sz w:val="20"/>
          <w:szCs w:val="20"/>
        </w:rPr>
      </w:pPr>
      <w:r>
        <w:rPr>
          <w:color w:val="55555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12"/>
        <w:rPr>
          <w:color w:val="333333"/>
          <w:sz w:val="20"/>
          <w:szCs w:val="20"/>
        </w:rPr>
      </w:pPr>
      <w:r>
        <w:rPr>
          <w:b/>
          <w:bCs/>
          <w:color w:val="FFFFFF"/>
          <w:sz w:val="20"/>
          <w:szCs w:val="20"/>
        </w:rPr>
        <w:t>x</w:t>
      </w:r>
      <w:r>
        <w:rPr>
          <w:vanish/>
          <w:color w:val="FFFFFF"/>
          <w:sz w:val="20"/>
          <w:szCs w:val="20"/>
        </w:rPr>
        <w:t>Убрать копирайт</w:t>
      </w:r>
    </w:p>
    <w:p>
      <w:pPr>
        <w:pStyle w:val="Normal"/>
        <w:shd w:fill="FFFFFF" w:val="clear"/>
        <w:spacing w:lineRule="atLeast" w:line="375"/>
        <w:textAlignment w:val="center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  <w:t xml:space="preserve">. </w:t>
      </w:r>
      <w:hyperlink r:id="rId2">
        <w:r>
          <w:rPr>
            <w:rStyle w:val="InternetLink"/>
            <w:b/>
            <w:bCs/>
            <w:color w:val="FFFFFF"/>
            <w:sz w:val="20"/>
            <w:szCs w:val="20"/>
            <w:u w:val="single"/>
          </w:rPr>
          <w:t>Создайте свой сайт или интернет-магазин бесплатно &gt;&gt;</w:t>
        </w:r>
      </w:hyperlink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p>
      <w:pPr>
        <w:pStyle w:val="Normal"/>
        <w:rPr>
          <w:b/>
          <w:b/>
          <w:bCs/>
          <w:color w:val="555555"/>
          <w:sz w:val="20"/>
          <w:szCs w:val="20"/>
        </w:rPr>
      </w:pPr>
      <w:r>
        <w:rPr>
          <w:b/>
          <w:bCs/>
          <w:color w:val="555555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280" w:after="120"/>
      <w:outlineLvl w:val="0"/>
    </w:pPr>
    <w:rPr>
      <w:color w:val="000000"/>
      <w:kern w:val="2"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C67B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uttonx1">
    <w:name w:val="buttonx1"/>
    <w:basedOn w:val="Style13"/>
    <w:qFormat/>
    <w:rPr>
      <w:rFonts w:ascii="Verdana" w:hAnsi="Verdana" w:cs="Verdana"/>
      <w:b/>
      <w:bCs/>
      <w:vanish w:val="false"/>
      <w:color w:val="FFFFFF"/>
      <w:sz w:val="20"/>
      <w:szCs w:val="20"/>
    </w:rPr>
  </w:style>
  <w:style w:type="character" w:styleId="Buttontext2">
    <w:name w:val="buttontext2"/>
    <w:basedOn w:val="Style13"/>
    <w:qFormat/>
    <w:rPr>
      <w:vanish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i.ru/?utm_source=referal&amp;utm_medium=line&amp;utm_campaign=umili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3:00Z</dcterms:created>
  <dc:creator>ЛЮДА</dc:creator>
  <dc:description/>
  <cp:keywords/>
  <dc:language>en-US</dc:language>
  <cp:lastModifiedBy>ЛЮДА</cp:lastModifiedBy>
  <dcterms:modified xsi:type="dcterms:W3CDTF">2015-09-13T06:57:00Z</dcterms:modified>
  <cp:revision>7</cp:revision>
  <dc:subject/>
  <dc:title/>
</cp:coreProperties>
</file>