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278" w:before="0" w:after="240"/>
        <w:ind w:right="-44" w:firstLine="770"/>
        <w:jc w:val="center"/>
        <w:outlineLvl w:val="0"/>
        <w:rPr/>
      </w:pPr>
      <w:bookmarkStart w:id="0" w:name="bookmark0"/>
      <w:bookmarkEnd w:id="0"/>
      <w:r>
        <w:rPr>
          <w:b/>
          <w:bCs/>
        </w:rPr>
        <w:t>Календарно-тематическое планирование</w:t>
      </w:r>
      <w:r>
        <w:rPr>
          <w:spacing w:val="-20"/>
        </w:rPr>
        <w:t xml:space="preserve"> </w:t>
      </w:r>
      <w:r>
        <w:rPr>
          <w:b/>
          <w:bCs/>
        </w:rPr>
        <w:t>по предмету «история»  8 класс 2015-2016 учебный год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8" w:before="0" w:after="240"/>
        <w:ind w:right="-44" w:firstLine="770"/>
        <w:jc w:val="center"/>
        <w:outlineLvl w:val="0"/>
        <w:rPr/>
      </w:pPr>
      <w:r>
        <w:rPr>
          <w:b/>
          <w:bCs/>
        </w:rPr>
        <w:t>Блок  Всеобщая история «История Нового времени» 1800-1900 г.г.</w:t>
      </w:r>
    </w:p>
    <w:tbl>
      <w:tblPr>
        <w:tblW w:w="148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14"/>
        <w:gridCol w:w="1978"/>
        <w:gridCol w:w="629"/>
        <w:gridCol w:w="744"/>
        <w:gridCol w:w="2295"/>
        <w:gridCol w:w="2469"/>
        <w:gridCol w:w="2661"/>
        <w:gridCol w:w="1470"/>
        <w:gridCol w:w="1311"/>
        <w:gridCol w:w="931"/>
        <w:gridCol w:w="31"/>
      </w:tblGrid>
      <w:tr>
        <w:trPr>
          <w:trHeight w:val="722" w:hRule="atLeast"/>
        </w:trPr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0" w:hanging="0"/>
              <w:rPr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>Тем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>Кол-во час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2"/>
              <w:ind w:left="80" w:firstLine="160"/>
              <w:rPr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>Тип урок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>Элементы содержания образован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деятельности учащегося</w:t>
            </w:r>
          </w:p>
          <w:p>
            <w:pPr>
              <w:pStyle w:val="Normal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УД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результаты освоения программ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2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>Вид  контро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2"/>
              <w:ind w:right="28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машнее задание,</w:t>
            </w:r>
          </w:p>
          <w:p>
            <w:pPr>
              <w:pStyle w:val="Normal"/>
              <w:spacing w:lineRule="exact" w:line="182"/>
              <w:ind w:right="280"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>повторение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2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>Дата прове</w:t>
              <w:softHyphen/>
              <w:t>дения, план/ факт</w:t>
            </w:r>
          </w:p>
        </w:tc>
      </w:tr>
      <w:tr>
        <w:trPr>
          <w:trHeight w:val="722" w:hRule="atLeast"/>
        </w:trPr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ведение. Что изучает новая история. От традиционного общества к индустриальному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2"/>
              <w:ind w:left="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 актуализации знани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феры жизни общества. Традиционное общество. </w:t>
            </w:r>
          </w:p>
          <w:p>
            <w:pPr>
              <w:pStyle w:val="Normal"/>
              <w:spacing w:lineRule="exact" w:line="18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ышленный переворот, капитализм, экономический кризис перепроизводства, империализм</w:t>
            </w:r>
          </w:p>
          <w:p>
            <w:pPr>
              <w:pStyle w:val="Normal"/>
              <w:spacing w:lineRule="exact" w:line="18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дернизация, эшелоны модернизации, индустриальное общество, старый капитализм, молодой капитализм, демограф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знавательные-</w:t>
            </w:r>
            <w:r>
              <w:rPr>
                <w:bCs/>
                <w:sz w:val="24"/>
                <w:szCs w:val="24"/>
              </w:rPr>
              <w:t xml:space="preserve">Анализ и выделение главного (сравнение доиндустриальной и индустриальной эпох), </w:t>
            </w:r>
          </w:p>
          <w:p>
            <w:pPr>
              <w:pStyle w:val="Normal"/>
              <w:ind w:left="240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чностные-</w:t>
            </w:r>
            <w:r>
              <w:rPr>
                <w:bCs/>
                <w:sz w:val="24"/>
                <w:szCs w:val="24"/>
              </w:rPr>
              <w:t xml:space="preserve"> умение взглянуть на изучаемую эпоху глазами современников, </w:t>
            </w:r>
            <w:r>
              <w:rPr>
                <w:b/>
                <w:bCs/>
                <w:sz w:val="24"/>
                <w:szCs w:val="24"/>
              </w:rPr>
              <w:t>Коммуникативные-</w:t>
            </w:r>
            <w:r>
              <w:rPr>
                <w:bCs/>
                <w:sz w:val="24"/>
                <w:szCs w:val="24"/>
              </w:rPr>
              <w:t xml:space="preserve"> умение делать выводы, решать проблемное задание и убедительно представлять результаты своей деятельност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зывать четыре сферы жизнедеятельности общества. Называть признаки промышленного переворота.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2"/>
              <w:ind w:right="34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182"/>
              <w:ind w:right="340" w:hanging="0"/>
              <w:jc w:val="right"/>
              <w:rPr/>
            </w:pPr>
            <w:r>
              <w:rPr>
                <w:sz w:val="24"/>
                <w:szCs w:val="24"/>
              </w:rPr>
              <w:t>Групповая работа. Устный опрос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2"/>
              <w:ind w:right="28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ебник стр.3-5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2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05</w:t>
            </w:r>
          </w:p>
        </w:tc>
      </w:tr>
      <w:tr>
        <w:trPr>
          <w:trHeight w:val="379" w:hRule="atLeast"/>
        </w:trPr>
        <w:tc>
          <w:tcPr>
            <w:tcW w:w="148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760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</w:t>
            </w:r>
            <w:r>
              <w:rPr>
                <w:b/>
                <w:bCs/>
                <w:iCs/>
                <w:sz w:val="22"/>
                <w:szCs w:val="22"/>
              </w:rPr>
              <w:t>лава 1. Становление индустриального общества (5 часов)</w:t>
            </w:r>
          </w:p>
        </w:tc>
      </w:tr>
      <w:tr>
        <w:trPr>
          <w:trHeight w:val="2648" w:hRule="atLeast"/>
        </w:trPr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color w:val="993300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стриальная революц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ехники. Новые технологии. Капитализм свободной конкуренции.</w:t>
            </w:r>
          </w:p>
          <w:p>
            <w:pPr>
              <w:pStyle w:val="Normal"/>
              <w:spacing w:lineRule="exact" w:line="240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ый переворот, капитализм, экономический кризис перепроизводства, империализм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- поиск материала в различных источниках</w:t>
            </w:r>
          </w:p>
          <w:p>
            <w:pPr>
              <w:pStyle w:val="Normal"/>
              <w:spacing w:lineRule="exact" w:line="240"/>
              <w:ind w:left="8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-Владеть монологической и диалогической речью, уметь доказывать свою точку зрения.</w:t>
            </w:r>
          </w:p>
          <w:p>
            <w:pPr>
              <w:pStyle w:val="Normal"/>
              <w:spacing w:lineRule="exact" w:line="240"/>
              <w:ind w:left="8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-Оценивать чужие поступки, решать учебные и нравственные проблемыпроблемы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основ</w:t>
              <w:softHyphen/>
              <w:t>ные черты капи</w:t>
              <w:softHyphen/>
              <w:t>тализма. Объяс</w:t>
              <w:softHyphen/>
              <w:t>нять причины и последствия эко</w:t>
              <w:softHyphen/>
              <w:t>номических кризи</w:t>
              <w:softHyphen/>
              <w:t>сов перепроиз</w:t>
              <w:softHyphen/>
              <w:t xml:space="preserve">водства.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ый вопрос: нужен ли обществу НТП, если он рождает сред-ства массово-го уничтоже-ния и экологи-ческие проб-лемы? Эсс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-2; вопросы и задания; таблица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-05</w:t>
            </w:r>
          </w:p>
        </w:tc>
      </w:tr>
      <w:tr>
        <w:trPr>
          <w:trHeight w:val="2664" w:hRule="atLeast"/>
        </w:trPr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стриальное общество: новые проблемы и новые ценности. Человек в изме</w:t>
              <w:softHyphen/>
              <w:t>нившемся мир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 бини- рован- ны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труктура общества.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е условия быта.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грация, эмиграция, иммиграция, элита, «рабочая аристократия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8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-</w:t>
            </w:r>
            <w:r>
              <w:rPr>
                <w:sz w:val="22"/>
                <w:szCs w:val="22"/>
              </w:rPr>
              <w:t>Извлекать необходимую информацию из сооб-щений одноклассников</w:t>
            </w:r>
          </w:p>
          <w:p>
            <w:pPr>
              <w:pStyle w:val="Normal"/>
              <w:spacing w:lineRule="exact" w:line="240"/>
              <w:ind w:left="80" w:hanging="0"/>
              <w:rPr/>
            </w:pPr>
            <w:r>
              <w:rPr>
                <w:b/>
                <w:sz w:val="22"/>
                <w:szCs w:val="22"/>
              </w:rPr>
              <w:t>Коммуникативные-</w:t>
            </w:r>
            <w:r>
              <w:rPr>
                <w:sz w:val="22"/>
                <w:szCs w:val="22"/>
              </w:rPr>
              <w:t xml:space="preserve"> владение диалогической речью, умение аргументировать свою точку зрения</w:t>
            </w:r>
          </w:p>
          <w:p>
            <w:pPr>
              <w:pStyle w:val="Normal"/>
              <w:spacing w:lineRule="exact" w:line="240"/>
              <w:ind w:left="8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-</w:t>
            </w:r>
            <w:r>
              <w:rPr>
                <w:sz w:val="22"/>
                <w:szCs w:val="22"/>
              </w:rPr>
              <w:t>определение проблемы, выдвижение версий, умение работать по плану, в том числе, с использованием ИКТ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агать сужде</w:t>
              <w:softHyphen/>
              <w:t>ния о причинах изменения соци</w:t>
              <w:softHyphen/>
              <w:t>альной структуры общества, миграци</w:t>
              <w:softHyphen/>
              <w:t>онных процессов. Называть измене</w:t>
              <w:softHyphen/>
              <w:t>ния в положении социальных слоев. Уметь делать со</w:t>
              <w:softHyphen/>
              <w:t xml:space="preserve">общения.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9" w:leader="none"/>
              </w:tabs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йный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,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-4; вопросы и задания; таблица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12</w:t>
            </w:r>
          </w:p>
        </w:tc>
      </w:tr>
      <w:tr>
        <w:trPr>
          <w:trHeight w:val="1081" w:hRule="atLeast"/>
        </w:trPr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: создание научной картины мира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 бини- рован- ны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аучной кар</w:t>
              <w:softHyphen/>
              <w:t>тины мира. Развитие образования. Радиоактивность, микрочастица, пастеризац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-</w:t>
            </w:r>
            <w:r>
              <w:rPr>
                <w:sz w:val="22"/>
                <w:szCs w:val="22"/>
              </w:rPr>
              <w:t xml:space="preserve"> Учатся извлекать нужную информацию для решения познавательных задач дискуссионного типа (самостоятельное решение на основе нескольких точек зрения);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-</w:t>
            </w:r>
            <w:r>
              <w:rPr>
                <w:sz w:val="22"/>
                <w:szCs w:val="22"/>
              </w:rPr>
              <w:t xml:space="preserve"> подготавливают сообщения и выступают публично; ведут дискуссию; развивают критическое мышление; </w:t>
            </w: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- высказывают оценочные суждения и свое личностное отношение к изучаемому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основ</w:t>
              <w:softHyphen/>
              <w:t>ные черты новой научной картины мира, представи</w:t>
              <w:softHyphen/>
              <w:t>телей нау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, таблиц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;вопросы и задания; таблица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12</w:t>
            </w:r>
          </w:p>
        </w:tc>
      </w:tr>
      <w:tr>
        <w:trPr>
          <w:trHeight w:val="1253" w:hRule="atLeast"/>
        </w:trPr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ая культура XIX в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и искусство Нового времен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омантизм, критиче¬ский реализм, нату¬рализм, импрессио¬низм, постимпрес¬сионизм, карикатур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тся извлекать нужную информацию для решения познавательных задач дискуссионного типа (самостоятельное решение на основе нескольких точек зрения);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Коммуникативные- </w:t>
            </w:r>
            <w:r>
              <w:rPr>
                <w:sz w:val="22"/>
                <w:szCs w:val="22"/>
              </w:rPr>
              <w:t>подготавливают сообщения и выступают публично; ведут дискуссию; развивают критическое мышление; высказывают оценочные суждения и свое личностное отношение к изучаемому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основ</w:t>
              <w:softHyphen/>
              <w:t>ные направления художественной культуры, предста</w:t>
              <w:softHyphen/>
              <w:t>вителей культур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6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про</w:t>
              <w:softHyphen/>
              <w:t>верка таблиц, подготовка реферат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-8; во</w:t>
              <w:softHyphen/>
              <w:t>просы и за</w:t>
              <w:softHyphen/>
              <w:t>дания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9.09</w:t>
            </w:r>
          </w:p>
        </w:tc>
      </w:tr>
      <w:tr>
        <w:trPr>
          <w:trHeight w:val="1253" w:hRule="atLeast"/>
        </w:trPr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бералы, консер</w:t>
              <w:softHyphen/>
              <w:t>ваторы, социали</w:t>
              <w:softHyphen/>
              <w:t>ст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 бини- рован- ны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ативное и ли</w:t>
              <w:softHyphen/>
              <w:t>беральное течения в общественно- политической жизни. Социалистические учения, марксизм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берализм,консерватизм, утопический социализм, марксизм, анар¬хизм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</w:t>
            </w:r>
            <w:r>
              <w:rPr>
                <w:sz w:val="22"/>
                <w:szCs w:val="22"/>
              </w:rPr>
              <w:t>–поиск и  анализ материала, умение оформить в различных знаковых системах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егулятивные- </w:t>
            </w:r>
            <w:r>
              <w:rPr>
                <w:sz w:val="22"/>
                <w:szCs w:val="22"/>
              </w:rPr>
              <w:t>определение проблемы, планирование работы, поиск и исправление ошибок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-</w:t>
            </w:r>
            <w:r>
              <w:rPr>
                <w:sz w:val="22"/>
                <w:szCs w:val="22"/>
              </w:rPr>
              <w:t>аргументация своей позиции, оценивание чужих ошибок, опираясь на общечеловечесике ценност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особен</w:t>
              <w:softHyphen/>
              <w:t>ности консерва</w:t>
              <w:softHyphen/>
              <w:t>тивных и ради</w:t>
              <w:softHyphen/>
              <w:t>кальных учений в обществе. Указы</w:t>
              <w:softHyphen/>
              <w:t xml:space="preserve">вать причины их возникновения.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со</w:t>
              <w:softHyphen/>
              <w:t>ставление таблицы,ре</w:t>
              <w:softHyphen/>
              <w:t>шение логи</w:t>
              <w:softHyphen/>
              <w:t>ческих зада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9-10; во</w:t>
              <w:softHyphen/>
              <w:t>просы и за</w:t>
              <w:softHyphen/>
              <w:t>дания; таб</w:t>
              <w:softHyphen/>
              <w:t>лица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9.09</w:t>
            </w:r>
          </w:p>
        </w:tc>
      </w:tr>
      <w:tr>
        <w:trPr>
          <w:trHeight w:val="384" w:hRule="atLeast"/>
        </w:trPr>
        <w:tc>
          <w:tcPr>
            <w:tcW w:w="14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300" w:hanging="0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Глава 2. Строительство новой Европы (7 часов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ство и об</w:t>
              <w:softHyphen/>
              <w:t>разование наполе</w:t>
              <w:softHyphen/>
              <w:t>оновской импери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 бини- рован- ны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леон.</w:t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леоновская импе</w:t>
              <w:softHyphen/>
              <w:t>рия. Наполеоновские войны.</w:t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бисцит, амнистия, авторитарный режим, рекрутский набор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-</w:t>
            </w:r>
            <w:r>
              <w:rPr>
                <w:sz w:val="22"/>
                <w:szCs w:val="22"/>
              </w:rPr>
              <w:t xml:space="preserve">Высказывать оценочные суждения исторической личности. </w:t>
            </w:r>
          </w:p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-</w:t>
            </w:r>
            <w:r>
              <w:rPr>
                <w:sz w:val="22"/>
                <w:szCs w:val="22"/>
              </w:rPr>
              <w:t>Уметь работать с историческим документом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основные черты режима На</w:t>
              <w:softHyphen/>
              <w:t>полеона. Называть причины завоева</w:t>
              <w:softHyphen/>
              <w:t>тельных войн (по</w:t>
              <w:softHyphen/>
              <w:t xml:space="preserve">казывать на карте).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с</w:t>
              <w:softHyphen/>
              <w:t>торической картой, срав</w:t>
              <w:softHyphen/>
              <w:t>нительный анали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1; вопросы;</w:t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;</w:t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.09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9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ром империи Наполеона. Венский конгресс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 бини- рован- ны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наполеоновских войн. Венский конгресс, Священный союз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60" w:hanging="0"/>
              <w:rPr/>
            </w:pPr>
            <w:r>
              <w:rPr>
                <w:b/>
                <w:sz w:val="22"/>
                <w:szCs w:val="22"/>
              </w:rPr>
              <w:t>Регулятивные-</w:t>
            </w:r>
            <w:r>
              <w:rPr>
                <w:sz w:val="22"/>
                <w:szCs w:val="22"/>
              </w:rPr>
              <w:t>определение проблемы, выдвижение версий</w:t>
            </w:r>
          </w:p>
          <w:p>
            <w:pPr>
              <w:pStyle w:val="Normal"/>
              <w:spacing w:lineRule="exact" w:line="230"/>
              <w:ind w:left="60" w:hanging="0"/>
              <w:rPr/>
            </w:pPr>
            <w:r>
              <w:rPr>
                <w:b/>
                <w:sz w:val="22"/>
                <w:szCs w:val="22"/>
              </w:rPr>
              <w:t>Коммуникативные-</w:t>
            </w:r>
            <w:r>
              <w:rPr>
                <w:sz w:val="22"/>
                <w:szCs w:val="22"/>
              </w:rPr>
              <w:t xml:space="preserve">Высказывать оценочные суждения исторической личности. </w:t>
            </w:r>
          </w:p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-Уметь работать с историческим документом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чины ос</w:t>
              <w:softHyphen/>
              <w:t>лабления империи Наполеона. Описывать условия в жизни империи. Называть (показы</w:t>
              <w:softHyphen/>
              <w:t>вать на карте) ос</w:t>
              <w:softHyphen/>
              <w:t>новные военные сражения. Знать основные решения и послед</w:t>
              <w:softHyphen/>
              <w:t>ствия Венского кон</w:t>
              <w:softHyphen/>
              <w:t>гресса, составлять таблиц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 по до</w:t>
              <w:softHyphen/>
              <w:t>машнему за</w:t>
              <w:softHyphen/>
              <w:t>данию, личностно значимая проблем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2; вопросы;</w:t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;</w:t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.09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я: сложный путь к великому процветанию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 бини- рован- ны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экономичес</w:t>
              <w:softHyphen/>
              <w:t>кие отношения и госу</w:t>
              <w:softHyphen/>
              <w:t>дарственный строй. Общественные движе</w:t>
              <w:softHyphen/>
              <w:t>ния: чартисты, тред- юнион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егулятивные-</w:t>
            </w:r>
            <w:r>
              <w:rPr>
                <w:sz w:val="22"/>
                <w:szCs w:val="22"/>
              </w:rPr>
              <w:t>определение проблемы, выдвижение версий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b/>
                <w:sz w:val="22"/>
                <w:szCs w:val="22"/>
              </w:rPr>
              <w:t>Коммуникативные-</w:t>
            </w:r>
            <w:r>
              <w:rPr>
                <w:sz w:val="22"/>
                <w:szCs w:val="22"/>
              </w:rPr>
              <w:t xml:space="preserve">Высказывать оценочные суждения исторической личности. </w:t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-Уметь работать с историческим документом, логически обосновывать свою точку зрения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цели и результат чарти</w:t>
              <w:softHyphen/>
              <w:t>стского движения; называть и пока</w:t>
              <w:softHyphen/>
              <w:t>зывать на карте основные направ</w:t>
              <w:softHyphen/>
              <w:t xml:space="preserve">ления внешней политики;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ая беседа: поче</w:t>
              <w:softHyphen/>
              <w:t>му чартист</w:t>
              <w:softHyphen/>
              <w:t>ское движе</w:t>
              <w:softHyphen/>
              <w:t>ние не пере</w:t>
              <w:softHyphen/>
              <w:t>росло в революцию?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3; вопросы; зада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-03.1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ия Бурбонов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 бини- рован- ны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ская монархия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аристокра-тия, луидор, дублон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b/>
                <w:sz w:val="22"/>
                <w:szCs w:val="22"/>
              </w:rPr>
              <w:t>Регулятивные-</w:t>
            </w:r>
            <w:r>
              <w:rPr>
                <w:sz w:val="22"/>
                <w:szCs w:val="22"/>
              </w:rPr>
              <w:t>определение проблемы, выдвижение версий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b/>
                <w:sz w:val="22"/>
                <w:szCs w:val="22"/>
              </w:rPr>
              <w:t>Коммуникативные-</w:t>
            </w:r>
            <w:r>
              <w:rPr>
                <w:sz w:val="22"/>
                <w:szCs w:val="22"/>
              </w:rPr>
              <w:t xml:space="preserve">Высказывать оценочные суждения исторической личности. </w:t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</w:t>
            </w:r>
            <w:r>
              <w:rPr>
                <w:sz w:val="22"/>
                <w:szCs w:val="22"/>
              </w:rPr>
              <w:t>е-Уметь работать с историческим документом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ха</w:t>
              <w:softHyphen/>
              <w:t>рактер политиче</w:t>
              <w:softHyphen/>
              <w:t>ского устройства; объяснять причи</w:t>
              <w:softHyphen/>
              <w:t xml:space="preserve">ны политического кризиса;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2"/>
              </w:rPr>
              <w:t>Познаватель</w:t>
              <w:softHyphen/>
              <w:t>ное задание: почему во Франции вспыхивали вооруженные восстания, а в Англии нет?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4; вопросы; зада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-03.1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ия: револю</w:t>
              <w:softHyphen/>
              <w:t>ция 1848 г. и Вторая импер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 бини- рован- ны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олюция 1848 г. Вторая республика. Режим Второй импери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Антиклерикал, сантим, авторитарный режим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знавательны</w:t>
            </w:r>
            <w:r>
              <w:rPr>
                <w:sz w:val="22"/>
                <w:szCs w:val="22"/>
              </w:rPr>
              <w:t>е- Уметь устанавливать причинно- следственные связи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b/>
                <w:sz w:val="22"/>
                <w:szCs w:val="22"/>
              </w:rPr>
              <w:t>Коммуникативные-</w:t>
            </w:r>
            <w:r>
              <w:rPr>
                <w:sz w:val="22"/>
                <w:szCs w:val="22"/>
              </w:rPr>
              <w:t xml:space="preserve"> оценивать поступки с точки зрения общечеловеческих ценностей</w:t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-</w:t>
            </w:r>
            <w:r>
              <w:rPr>
                <w:sz w:val="22"/>
                <w:szCs w:val="22"/>
              </w:rPr>
              <w:t xml:space="preserve"> планирование работы, выдвижение версии, определени6е проблемы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причи</w:t>
              <w:softHyphen/>
              <w:t>ны европейских революций; назы</w:t>
              <w:softHyphen/>
              <w:t>вать причины измене-ний в поли</w:t>
              <w:softHyphen/>
              <w:t xml:space="preserve">тическом строе;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домашнего задания по вопросам учебни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5; вопросы; зада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-10.1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ания: на пути к единству. «Нужна ли нам единая и недели</w:t>
              <w:softHyphen/>
              <w:t>мая Италия?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 бини- рован- ны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60" w:hanging="0"/>
              <w:rPr/>
            </w:pPr>
            <w:r>
              <w:rPr>
                <w:sz w:val="22"/>
                <w:szCs w:val="22"/>
              </w:rPr>
              <w:t>Образование Северо</w:t>
              <w:softHyphen/>
              <w:t>германского союза. Национальное объе</w:t>
              <w:softHyphen/>
              <w:t>динение Италии.</w:t>
            </w:r>
          </w:p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лер, Северо¬германский союз, карбонарий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-Выделять общие черты и различия национального объединения Германии и Италии; </w:t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-</w:t>
            </w:r>
            <w:r>
              <w:rPr>
                <w:sz w:val="22"/>
                <w:szCs w:val="22"/>
              </w:rPr>
              <w:t xml:space="preserve"> Уметь устанавливать причинно- следственные связи; </w:t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ать выводы и обобщения. </w:t>
            </w:r>
          </w:p>
          <w:p>
            <w:pPr>
              <w:pStyle w:val="Normal"/>
              <w:spacing w:lineRule="exact" w:line="2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-</w:t>
            </w:r>
            <w:r>
              <w:rPr>
                <w:sz w:val="22"/>
                <w:szCs w:val="22"/>
              </w:rPr>
              <w:t>излагать точку зрения, выслушивать мнение одноклассников, владеть монологической и диалогической речью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ть общие черты и различия национального объединения Гер</w:t>
              <w:softHyphen/>
              <w:t>мании и Италии; умение устанав</w:t>
              <w:softHyphen/>
              <w:t>ливать причинно- следственные связи; делать вы</w:t>
              <w:softHyphen/>
              <w:t>воды и обобщения. Называть прави</w:t>
              <w:softHyphen/>
              <w:t>телей и государст</w:t>
              <w:softHyphen/>
              <w:t>венных деятел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ая беседа:как следует оце</w:t>
              <w:softHyphen/>
              <w:t>нивать чувство верноподцан- ничества?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6; 17</w:t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;</w:t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-10.1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2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на, изменившая карту Европы. Парижская Коммун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 бини- рован- ны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sz w:val="22"/>
                <w:szCs w:val="22"/>
              </w:rPr>
              <w:t>Франко-прусская война. Парижская Коммуна.</w:t>
            </w:r>
          </w:p>
          <w:p>
            <w:pPr>
              <w:pStyle w:val="Normal"/>
              <w:spacing w:lineRule="exact" w:line="21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позиция, коммунары, версальцы, реванш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- анализ исторического материала, определение причин и последствий войны для Франции и Германии, мира в целом. </w:t>
            </w:r>
          </w:p>
          <w:p>
            <w:pPr>
              <w:pStyle w:val="Normal"/>
              <w:spacing w:lineRule="exact" w:line="206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>- Делать выводы и прогнозы возможного развития международных отношений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причины и последствия войны для Фран</w:t>
              <w:softHyphen/>
              <w:t xml:space="preserve">ции и Германии, мира в целом.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военных дей</w:t>
              <w:softHyphen/>
              <w:t>ств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8; вопросы; задания; хроника событ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7.1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14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Глава 3. Страны Западной Европы на рубеже </w:t>
            </w:r>
            <w:r>
              <w:rPr>
                <w:b/>
                <w:bCs/>
                <w:iCs/>
                <w:sz w:val="22"/>
                <w:szCs w:val="22"/>
                <w:lang w:val="en-US" w:eastAsia="en-US"/>
              </w:rPr>
              <w:t>XIX</w:t>
            </w:r>
            <w:r>
              <w:rPr>
                <w:b/>
                <w:bCs/>
                <w:iCs/>
                <w:sz w:val="22"/>
                <w:szCs w:val="22"/>
                <w:lang w:eastAsia="en-US"/>
              </w:rPr>
              <w:t>-</w:t>
            </w:r>
            <w:r>
              <w:rPr>
                <w:b/>
                <w:bCs/>
                <w:iCs/>
                <w:sz w:val="22"/>
                <w:szCs w:val="22"/>
                <w:lang w:val="en-US" w:eastAsia="en-US"/>
              </w:rPr>
              <w:t>XX</w:t>
            </w:r>
            <w:r>
              <w:rPr>
                <w:b/>
                <w:bCs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вв. Успехи и проблемы индустриального общества (4 часа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9" w:hRule="atLeast"/>
        </w:trPr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анская импе</w:t>
              <w:softHyphen/>
              <w:t>рия в конце XIX - начале XX вв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 w:before="0" w:after="15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индуст</w:t>
              <w:softHyphen/>
              <w:t>риального развития. Либераль</w:t>
            </w:r>
            <w:r>
              <w:rPr/>
              <w:t xml:space="preserve">ные реформы. </w:t>
            </w:r>
            <w:r>
              <w:rPr>
                <w:sz w:val="22"/>
                <w:szCs w:val="22"/>
              </w:rPr>
              <w:t xml:space="preserve">Милитаризация, лицензия, пангерманизм, шовинизм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- умение переносить знания в новые ситуации (Германия на пути к единству, Вильгельм I, Бисмарк);  извлекать нужную информацию для решения познавательных задач дискуссионного типа (самостоятельное решение на основе нескольких точек зрения)</w:t>
            </w:r>
          </w:p>
          <w:p>
            <w:pPr>
              <w:pStyle w:val="Normal"/>
              <w:spacing w:lineRule="exact" w:line="211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 xml:space="preserve">-воссоздавать исторические образы; анализировать и выделять главное; </w:t>
            </w:r>
          </w:p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sz w:val="22"/>
                <w:szCs w:val="22"/>
              </w:rPr>
              <w:t>Аргументировать и высказывать свою точку зрения.; подготавливать сообщения и выступать публично; вести  дискуссию</w:t>
            </w:r>
          </w:p>
          <w:p>
            <w:pPr>
              <w:pStyle w:val="Normal"/>
              <w:spacing w:lineRule="exact" w:line="211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-</w:t>
            </w:r>
            <w:r>
              <w:rPr>
                <w:sz w:val="22"/>
                <w:szCs w:val="22"/>
              </w:rPr>
              <w:t xml:space="preserve"> рационально выполнять задания и определять круг информации, необходимой для решения проблемы (что мне надо знать, что я уже знаю, что мне надо узнать); </w:t>
            </w:r>
          </w:p>
          <w:p>
            <w:pPr>
              <w:pStyle w:val="Normal"/>
              <w:spacing w:lineRule="exact" w:line="21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государст</w:t>
              <w:softHyphen/>
              <w:t>венное устройство; особенности инду</w:t>
              <w:softHyphen/>
              <w:t>стриализации; основ-ные черты нацио</w:t>
              <w:softHyphen/>
              <w:t xml:space="preserve">нализма; характер внешней политики.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,</w:t>
            </w:r>
          </w:p>
          <w:p>
            <w:pPr>
              <w:pStyle w:val="Normal"/>
              <w:spacing w:lineRule="exact" w:line="20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с эле</w:t>
              <w:softHyphen/>
              <w:t>ментами дис</w:t>
              <w:softHyphen/>
              <w:t>кусс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9; вопросы; зада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7.1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5" w:hRule="atLeast"/>
        </w:trPr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ритания: конец Викториан</w:t>
              <w:softHyphen/>
              <w:t>ской эпох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 бини- рован- ны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экономи</w:t>
              <w:softHyphen/>
              <w:t>ческого развития. Колониальные захваты</w:t>
            </w:r>
          </w:p>
          <w:p>
            <w:pPr>
              <w:pStyle w:val="Normal"/>
              <w:spacing w:lineRule="exact" w:line="21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т стерлингов, гомруль, лейбористская партия, джингоизм, Антан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- умение переносить знания в новые ситуации (знания о процессе модернизации, монополистическом капитализме, правовом государстве и гражданском обществе и пр.); </w:t>
            </w:r>
          </w:p>
          <w:p>
            <w:pPr>
              <w:pStyle w:val="Normal"/>
              <w:spacing w:lineRule="exact" w:line="211"/>
              <w:ind w:left="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 xml:space="preserve"> воссоздавать исторические образы (Дизраэли, Гладстон, королева Виктория, С. Родс); </w:t>
            </w:r>
          </w:p>
          <w:p>
            <w:pPr>
              <w:pStyle w:val="Normal"/>
              <w:spacing w:lineRule="exact" w:line="211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>- рационально выполнять задания и определять круг информации, необходимой для решения проблемы (что мне надо знать, что я уже знаю, что мне надо узнать); аргументировать свою точку зрения; выступать с сообщениям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особен</w:t>
              <w:softHyphen/>
              <w:t>ности развития ка</w:t>
              <w:softHyphen/>
              <w:t>питализма в Анг</w:t>
              <w:softHyphen/>
              <w:t>лии; показывать на карте колонии. На</w:t>
              <w:softHyphen/>
              <w:t>зывать правителей и государственных деятел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; сравнитель</w:t>
              <w:softHyphen/>
              <w:t>ная таблиц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0; вопросы; зада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4.1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4" w:hRule="atLeast"/>
        </w:trPr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ия: Третья республик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 бини- рован- ны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ия - светское</w:t>
            </w:r>
          </w:p>
          <w:p>
            <w:pPr>
              <w:pStyle w:val="Normal"/>
              <w:spacing w:lineRule="exact" w:line="21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.</w:t>
            </w:r>
          </w:p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sz w:val="22"/>
                <w:szCs w:val="22"/>
              </w:rPr>
              <w:t>Реваншизм.</w:t>
            </w:r>
          </w:p>
          <w:p>
            <w:pPr>
              <w:pStyle w:val="Normal"/>
              <w:spacing w:lineRule="exact" w:line="21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кал, коррупция, атташ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- Учатся извлекать нужную информацию для решения познавательных задач дискуссионного типа (самостоятельное решение на основе нескольких точек зрения);</w:t>
            </w:r>
          </w:p>
          <w:p>
            <w:pPr>
              <w:pStyle w:val="Normal"/>
              <w:spacing w:lineRule="exact" w:line="211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- подготавливают сообщения и выступают публично; ведут дискуссию; развивают критическое мышление; высказывают оценочные суждения и свое личностное отношение к изучаемому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особен</w:t>
              <w:softHyphen/>
              <w:t>ности развития капитализма; ос</w:t>
              <w:softHyphen/>
              <w:t>новные реформы. Показывать на карте колонии. Называть прави</w:t>
              <w:softHyphen/>
              <w:t>телей и государ</w:t>
              <w:softHyphen/>
              <w:t>ственных деятел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ресс- опро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1; вопросы; зада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4.1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8" w:hRule="atLeast"/>
        </w:trPr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инская Америк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 бини- рован- ны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jc w:val="both"/>
              <w:rPr/>
            </w:pPr>
            <w:r>
              <w:rPr>
                <w:sz w:val="22"/>
                <w:szCs w:val="22"/>
              </w:rPr>
              <w:t>Образование незави</w:t>
              <w:softHyphen/>
              <w:t>симых государств.</w:t>
            </w:r>
          </w:p>
          <w:p>
            <w:pPr>
              <w:pStyle w:val="Normal"/>
              <w:spacing w:lineRule="exact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удильо, клан, гаучо, «латиноамериканский плавильный котел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left="8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-</w:t>
            </w:r>
            <w:r>
              <w:rPr>
                <w:sz w:val="22"/>
                <w:szCs w:val="22"/>
              </w:rPr>
              <w:t>Объяснять причины освободительного движения в колониях; особенности развития экономики региона; показывать на карте</w:t>
            </w:r>
          </w:p>
          <w:p>
            <w:pPr>
              <w:pStyle w:val="Normal"/>
              <w:spacing w:lineRule="exact" w:line="235"/>
              <w:ind w:left="8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-</w:t>
            </w:r>
            <w:r>
              <w:rPr>
                <w:sz w:val="22"/>
                <w:szCs w:val="22"/>
              </w:rPr>
              <w:t xml:space="preserve"> Учатся воссоздавать исторические образы; анализировать и выделять главное; определять круг информации, необходимой для решения проблемы (что мне надо знать, что я уже знаю, что мне надо узнать);</w:t>
            </w:r>
          </w:p>
          <w:p>
            <w:pPr>
              <w:pStyle w:val="Normal"/>
              <w:spacing w:lineRule="exact" w:line="235"/>
              <w:ind w:left="8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-</w:t>
            </w:r>
            <w:r>
              <w:rPr>
                <w:sz w:val="22"/>
                <w:szCs w:val="22"/>
              </w:rPr>
              <w:t xml:space="preserve"> выделять общее и особенное, причины и следств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причи</w:t>
              <w:softHyphen/>
              <w:t>ны освободитель</w:t>
              <w:softHyphen/>
              <w:t>ного движения в колониях; осо</w:t>
              <w:softHyphen/>
              <w:t>бенности развития экономики регио</w:t>
              <w:softHyphen/>
              <w:t>на; показывать на карт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6; вопросы;</w:t>
            </w:r>
          </w:p>
          <w:p>
            <w:pPr>
              <w:pStyle w:val="Normal"/>
              <w:spacing w:lineRule="exact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;</w:t>
            </w:r>
          </w:p>
          <w:p>
            <w:pPr>
              <w:pStyle w:val="Normal"/>
              <w:spacing w:lineRule="exact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4-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30.1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14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Глава 5. Традиционные общества в XIX веке: новый этап колониализма(4 часа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4" w:hRule="atLeast"/>
        </w:trPr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о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 бини- рован- ны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ы Мэйдз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Экстерриториальность, сёгун,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8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-</w:t>
            </w:r>
            <w:r>
              <w:rPr>
                <w:sz w:val="22"/>
                <w:szCs w:val="22"/>
              </w:rPr>
              <w:t xml:space="preserve"> Используют межкурсовые и внутрикурсовые связи; делают оценочные суждения; </w:t>
            </w:r>
          </w:p>
          <w:p>
            <w:pPr>
              <w:pStyle w:val="Normal"/>
              <w:spacing w:lineRule="exact" w:line="230"/>
              <w:ind w:left="8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-</w:t>
            </w:r>
            <w:r>
              <w:rPr>
                <w:sz w:val="22"/>
                <w:szCs w:val="22"/>
              </w:rPr>
              <w:t xml:space="preserve">определяют знания, необходимые для решения проблемных и познавательных заданий; вскрывают причинно-следственные связи; </w:t>
            </w: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-ведут диалог и участвуют в дискусси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причины реформ и их по</w:t>
              <w:softHyphen/>
              <w:t>следствия. Объяснять осо</w:t>
              <w:softHyphen/>
              <w:t>бенности экономи</w:t>
              <w:softHyphen/>
              <w:t>ческого развития. Описывать изме</w:t>
              <w:softHyphen/>
              <w:t>нения в образе жизни общества. Определять при</w:t>
              <w:softHyphen/>
              <w:t>чины и характер внешней полити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7; вопросы; зада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30.1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6" w:hRule="atLeast"/>
        </w:trPr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й, сопротивле</w:t>
              <w:softHyphen/>
              <w:t>ние реформам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 бини- рован- ны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крытие» Кит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пины, ихэтуани, политика самоуси¬лен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8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- Учатся использовать межкурсовые и внутрикурсовые связи; делать сравнительный анализ; </w:t>
            </w:r>
          </w:p>
          <w:p>
            <w:pPr>
              <w:pStyle w:val="Normal"/>
              <w:spacing w:lineRule="exact" w:line="230"/>
              <w:ind w:left="8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-излагать свои идеи и приводить убедительные доказательства; делать сообщения; вести диалог и участвовать в дискуссии; </w:t>
            </w:r>
          </w:p>
          <w:p>
            <w:pPr>
              <w:pStyle w:val="Normal"/>
              <w:spacing w:lineRule="exact" w:line="230"/>
              <w:ind w:left="8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>-предъявлять результаты решения познавательных заданий и обсуждать различные варианты возможных личностно значимых проблем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осо</w:t>
              <w:softHyphen/>
              <w:t>бенности развития Китая, причины превращения Ки</w:t>
              <w:softHyphen/>
              <w:t>тая в полуколо</w:t>
              <w:softHyphen/>
              <w:t>нию; составлять сравнительную таблиц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 по до</w:t>
              <w:softHyphen/>
              <w:t>машнему за</w:t>
              <w:softHyphen/>
              <w:t>дани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8;вопросы; зада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14.11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6" w:hRule="atLeast"/>
        </w:trPr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 бини- рован- ны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колониаль</w:t>
              <w:softHyphen/>
              <w:t>ного режима в Индии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йский национальный конгресс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left="8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- Учатся использовать межкурсовые и внутрикурсовые связи, углубляющие знания о традиционном и индустриальном обществах; решать познавательные задания (используют как новые, так и ранее полученные знания для их решения); использовать произведения художественной литературы;</w:t>
            </w:r>
          </w:p>
          <w:p>
            <w:pPr>
              <w:pStyle w:val="Normal"/>
              <w:spacing w:lineRule="exact" w:line="235"/>
              <w:ind w:left="8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- вести диалог; участвовать в дискуссии; предъявлять решения познавательных заданий и варианты личностно значимых проблем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особен</w:t>
              <w:softHyphen/>
              <w:t>ности развития; решать познава</w:t>
              <w:softHyphen/>
              <w:t>тельные задания. Уметь делать со</w:t>
              <w:softHyphen/>
              <w:t>общ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а: почему ин</w:t>
              <w:softHyphen/>
              <w:t>дийская об</w:t>
              <w:softHyphen/>
              <w:t>щина сильнее городского населения сопротивля</w:t>
              <w:softHyphen/>
              <w:t>лась колони</w:t>
              <w:softHyphen/>
              <w:t>зации?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9; вопросы; зада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14.11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6" w:hRule="atLeast"/>
        </w:trPr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рика - конти</w:t>
              <w:softHyphen/>
              <w:t>нент в эпоху пере</w:t>
              <w:softHyphen/>
              <w:t>мен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 бини- рован- ны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jc w:val="both"/>
              <w:rPr/>
            </w:pPr>
            <w:r>
              <w:rPr>
                <w:sz w:val="22"/>
                <w:szCs w:val="22"/>
              </w:rPr>
              <w:t>Колониальные захва</w:t>
              <w:softHyphen/>
              <w:t>ты в Африке.</w:t>
            </w:r>
          </w:p>
          <w:p>
            <w:pPr>
              <w:pStyle w:val="Normal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еро, готтентот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- Учатся использовать межпредметные и межкурсовые связи; делать сравнительный анализ; выделять общее и особенное; решать </w:t>
            </w:r>
            <w:r>
              <w:rPr>
                <w:b/>
                <w:sz w:val="22"/>
                <w:szCs w:val="22"/>
              </w:rPr>
              <w:t>Регулятивные-</w:t>
            </w:r>
            <w:r>
              <w:rPr>
                <w:sz w:val="22"/>
                <w:szCs w:val="22"/>
              </w:rPr>
              <w:t xml:space="preserve"> определение проблем и вариантов её решения, планирование работы , в том числе, с использованием ИК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-</w:t>
            </w:r>
            <w:r>
              <w:rPr>
                <w:sz w:val="22"/>
                <w:szCs w:val="22"/>
              </w:rPr>
              <w:t xml:space="preserve"> развивать творческие способности; видеть изучаемую эпоху глазами современников; сотрудничать с одноклассникам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тся извлекать нужную информацию для решения познавательных задач дискуссионного типа (самостоятельное решение на основе нескольких точек зрения); подготавливают сообщения и выступают публично; ведут дискуссию; развивают критическое мышление; высказывают оценочные суждения и свое личностное отношение к изучаемому</w:t>
            </w:r>
          </w:p>
          <w:p>
            <w:pPr>
              <w:pStyle w:val="Normal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истемати</w:t>
              <w:softHyphen/>
              <w:t>зировать материал, обобщать, делать выв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план «Соци</w:t>
              <w:softHyphen/>
              <w:t>ально-экономи</w:t>
              <w:softHyphen/>
              <w:t>ческие и поли</w:t>
              <w:softHyphen/>
              <w:t>тические по</w:t>
              <w:softHyphen/>
              <w:t>следствия ко-лониально</w:t>
              <w:softHyphen/>
              <w:t>го раздела Африки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1.11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14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120" w:hanging="0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Глава 6. Международные отношения в конце XIX- начале XX вв. (6 часов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4" w:hRule="atLeast"/>
        </w:trPr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е отнош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периалистические войны. Канонерка, Тройственный союз, Тройственное согласие, концентрационный лагерь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 xml:space="preserve">-Развивают творческие способности (участвуют в создании сценариев пресс-конференции, ролевой игры, находят выход из создавшейся нестандартной ситуации); </w:t>
            </w: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-самостоятельно изучают историческую литературу; учатся видеть эпоху глазами современников; учатся взаимодействовать с одноклассниками; вступают в дискуссию с товарищами, с авторами учебников, с учителем;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>- решают проблемы; участвуют в подведении итогов занятия</w:t>
            </w:r>
          </w:p>
          <w:p>
            <w:pPr>
              <w:pStyle w:val="Normal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ind w:left="60" w:hanging="0"/>
              <w:rPr/>
            </w:pPr>
            <w:r>
              <w:rPr>
                <w:sz w:val="22"/>
                <w:szCs w:val="22"/>
              </w:rPr>
              <w:t>Называть основ</w:t>
              <w:softHyphen/>
              <w:t>ные международ</w:t>
              <w:softHyphen/>
              <w:t>ные противоречия.</w:t>
            </w:r>
          </w:p>
          <w:p>
            <w:pPr>
              <w:pStyle w:val="Normal"/>
              <w:spacing w:lineRule="exact" w:line="25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контурной картой «Территориальный раздел мира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углый стол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1; вопросы; зада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1.11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1" w:hRule="atLeast"/>
        </w:trPr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</w:t>
              <w:softHyphen/>
              <w:t>чение нового мате</w:t>
              <w:softHyphen/>
              <w:t>риал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ейшая история как историческая эпоха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5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5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5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меть определять периодизацию новейшей истории и особенности исторического развития. Основные события и вехи XX столетия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иск исторического материала по различным источникам, в том числе, с использованием ИКТ</w:t>
            </w:r>
          </w:p>
          <w:p>
            <w:pPr>
              <w:pStyle w:val="Normal"/>
              <w:spacing w:lineRule="exact" w:line="25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5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5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егулятивные-определение проблемных вопросов, </w:t>
            </w:r>
            <w:r>
              <w:rPr>
                <w:sz w:val="22"/>
                <w:szCs w:val="22"/>
              </w:rPr>
              <w:t>определение плана работы, выдвижение версий. Умение находить и исправлять ошибки, работать по плану, корректируя его по мере необходимости</w:t>
            </w:r>
          </w:p>
          <w:p>
            <w:pPr>
              <w:pStyle w:val="Normal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ценивать с точки зрения общечело-веческих ценностей достижения и проблемы XX в., определившие историю человечества в новом тысячелети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5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9.11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1" w:hRule="atLeast"/>
        </w:trPr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ое раз</w:t>
              <w:softHyphen/>
              <w:t>витие в начале XX в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</w:t>
              <w:softHyphen/>
              <w:t>чение нового мате</w:t>
              <w:softHyphen/>
              <w:t>риал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направления демократизации соци</w:t>
              <w:softHyphen/>
              <w:t>ально-политической жизни в начале XX в. Политические партии и</w:t>
            </w:r>
          </w:p>
          <w:p>
            <w:pPr>
              <w:pStyle w:val="Normal"/>
              <w:spacing w:lineRule="exact" w:line="216"/>
              <w:ind w:left="60" w:hanging="0"/>
              <w:rPr/>
            </w:pPr>
            <w:r>
              <w:rPr>
                <w:sz w:val="22"/>
                <w:szCs w:val="22"/>
              </w:rPr>
              <w:t>главные идеологичес</w:t>
              <w:softHyphen/>
              <w:t>кие направления пар</w:t>
              <w:softHyphen/>
              <w:t>тийной борьбы: кон-сер</w:t>
              <w:softHyphen/>
              <w:t>ватизм, либерализм, социализм, марксизм. (Религиозные и нацио</w:t>
              <w:softHyphen/>
              <w:t>налистические партии и движения). Социали</w:t>
              <w:softHyphen/>
              <w:t>стическое движение в начале  в.: внут</w:t>
              <w:softHyphen/>
              <w:t>ренние разногласия, эволюция соц- дем в сторону социал-реформизма. Либералы у власти. (Особенности политиче</w:t>
              <w:softHyphen/>
              <w:t>ского развития в Европе и США. Рабочее движение в но</w:t>
              <w:softHyphen/>
              <w:t>вую индустриальную эпоху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, на</w:t>
              <w:softHyphen/>
              <w:t>ходить общее, различия, обоб</w:t>
              <w:softHyphen/>
              <w:t>щать и делать вы</w:t>
              <w:softHyphen/>
              <w:t>воды.</w:t>
            </w:r>
          </w:p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: общест</w:t>
              <w:softHyphen/>
              <w:t>венно-политичес</w:t>
              <w:softHyphen/>
              <w:t>кие течения и движения. Консерватизм, либерализм, социализ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</w:t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тельную</w:t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9.11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ый империа</w:t>
              <w:softHyphen/>
              <w:t>лизм». Причины Первой мировой войн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 бини- рован- ны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ind w:left="60" w:hanging="0"/>
              <w:rPr/>
            </w:pPr>
            <w:r>
              <w:rPr>
                <w:sz w:val="22"/>
                <w:szCs w:val="22"/>
              </w:rPr>
              <w:t>Главные причины и суть «нового империи-ализма». Завершение территор. раздела мира между главными коло</w:t>
              <w:softHyphen/>
              <w:t>ниальными державами в начале XX в. и борьба за передел колоний и сфер влияния. Нарас</w:t>
              <w:softHyphen/>
              <w:t>тание противоречий и образование новых воен</w:t>
              <w:softHyphen/>
              <w:t>но-политических союзов. Раскол вели-ких держав на два  блока - Тройствен</w:t>
              <w:softHyphen/>
              <w:t>ный союз и Антанту. Гонка вооружений. (Локальные конфликты конца XIX - начала XX вв. как предвестники «Ве</w:t>
              <w:softHyphen/>
              <w:t>ликой войны»). Рост националис-тических настроений в европей</w:t>
              <w:softHyphen/>
              <w:t>ском обществе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причины мировых войн на</w:t>
              <w:softHyphen/>
              <w:t>чала XX в., воен</w:t>
              <w:softHyphen/>
              <w:t>ные бло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се «Можно ли было из</w:t>
              <w:softHyphen/>
              <w:t>бежать начало Первой миро</w:t>
              <w:softHyphen/>
              <w:t>вой войны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-05.1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мировая война.</w:t>
            </w:r>
          </w:p>
          <w:p>
            <w:pPr>
              <w:pStyle w:val="Normal"/>
              <w:spacing w:lineRule="exact" w:line="221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-1918 гг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 бини- рован- ны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ский (1914 г.) кри</w:t>
              <w:softHyphen/>
              <w:t>зис, повод и причины Первой мировой войны. (Гаврило Принцип). Цели и планы участни</w:t>
              <w:softHyphen/>
              <w:t>ков. Характер войны. Основные фронты, этапы и сражения Первой мировой войны. (Важнейшие битвы и военные операции 1914-1918 гг. на За</w:t>
              <w:softHyphen/>
              <w:t>падном фронте. Война на море. Дипломатия в ходе войны). Изме</w:t>
              <w:softHyphen/>
              <w:t>нение состава участ</w:t>
              <w:softHyphen/>
              <w:t>ников двух противо</w:t>
              <w:softHyphen/>
              <w:t>борствующих коалиций: Четверной союз и Ан</w:t>
              <w:softHyphen/>
              <w:t xml:space="preserve">танта.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jc w:val="both"/>
              <w:rPr/>
            </w:pP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- поиск исторического материала, определение  социально- экономиче</w:t>
              <w:softHyphen/>
              <w:t>ских и по</w:t>
              <w:softHyphen/>
              <w:t>литических противоре</w:t>
              <w:softHyphen/>
              <w:t>ч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оюющих странах. Уметь ориентироваться по контурной карте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- Уметь устанавливать причинно- следственные связи, выделять исторические закономерност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проблемные и познавательные задачи. Составлять хронологическую таблицу событий Первой мировой войн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-</w:t>
            </w:r>
            <w:r>
              <w:rPr>
                <w:sz w:val="22"/>
                <w:szCs w:val="22"/>
              </w:rPr>
              <w:t>умение оценить поступки, опираясь на общечеловеческие ценности: взаимоотношения  человека и общества в условиях войны, масштабы человеческих потерь, социальных потрясений и разрушений: Первая мировая война как самая кровавая и разрушительная за всю историю человечества. (Морально-психологические последствия войны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станавли</w:t>
              <w:softHyphen/>
              <w:t>вать причинно- следственные связи, выделять исторические за</w:t>
              <w:softHyphen/>
              <w:t>кономерности. Решать проблем</w:t>
              <w:softHyphen/>
              <w:t>ные и познава</w:t>
              <w:softHyphen/>
              <w:t>тельные задачи. Знать события на карте. Составлять хро</w:t>
              <w:softHyphen/>
              <w:t>нологическую таблицу событий Первой мировой войн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jc w:val="both"/>
              <w:rPr/>
            </w:pPr>
            <w:r>
              <w:rPr>
                <w:sz w:val="22"/>
                <w:szCs w:val="22"/>
              </w:rPr>
              <w:t>Хронологиче</w:t>
              <w:softHyphen/>
              <w:t>ская таблица событий Пер</w:t>
              <w:softHyphen/>
              <w:t>вой мировой войн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-05.1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7" w:hRule="atLeast"/>
        </w:trPr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ное урегулиро</w:t>
              <w:softHyphen/>
              <w:t>вание. Версальско- Вашингтонская система. Послед</w:t>
              <w:softHyphen/>
              <w:t>ствия войн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</w:t>
              <w:softHyphen/>
              <w:t>ния нового мате</w:t>
              <w:softHyphen/>
              <w:t>риал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jc w:val="both"/>
              <w:rPr/>
            </w:pPr>
            <w:r>
              <w:rPr>
                <w:sz w:val="22"/>
                <w:szCs w:val="22"/>
              </w:rPr>
              <w:t>Парижская мирная конференция (1919 г.): надежды и планы уча</w:t>
              <w:softHyphen/>
              <w:t>стников. (Программа «14 пунктов» В. Виль</w:t>
              <w:softHyphen/>
              <w:t>сона как проект после</w:t>
              <w:softHyphen/>
              <w:t>военного мирного урегулирования</w:t>
            </w:r>
          </w:p>
          <w:p>
            <w:pPr>
              <w:pStyle w:val="Normal"/>
              <w:spacing w:lineRule="exact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га наций, Версальско- Вашингтонская систем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60" w:hanging="0"/>
              <w:rPr/>
            </w:pP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- поиск исторического материала, объяснение исторических знаний, логически обоснованно, умение переводить исторический материал в иные знаковые системы (текст в таблицу, таблицу в текст, текст в диаграмму) </w:t>
            </w:r>
            <w:r>
              <w:rPr>
                <w:b/>
                <w:sz w:val="22"/>
                <w:szCs w:val="22"/>
              </w:rPr>
              <w:t>Регулятивные-</w:t>
            </w:r>
            <w:r>
              <w:rPr>
                <w:sz w:val="22"/>
                <w:szCs w:val="22"/>
              </w:rPr>
              <w:t>выдвижение версий относительно вариантов исторического развития. Умение организовать работу</w:t>
            </w:r>
          </w:p>
          <w:p>
            <w:pPr>
              <w:pStyle w:val="Normal"/>
              <w:spacing w:lineRule="exact" w:line="216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 xml:space="preserve">- владеть монологической и диалогической речью, умение отстаивать свою точку зрения, умение оценивать поступки с точки зрения общечеловеческих ценностей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устанавливать причинно- следственные связи: изменения в жизни страны. Уметь выделять исторические закономерности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таблицу «Итоги Первой миро</w:t>
              <w:softHyphen/>
              <w:t>вой войны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2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§6-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12.1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exact" w:line="274" w:before="0" w:after="24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Календарно-тематическое планирование по курсу «История России. 1800-1900 гг.»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2015-2016 уч.год  8 класс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"/>
        <w:gridCol w:w="12"/>
        <w:gridCol w:w="1396"/>
        <w:gridCol w:w="9"/>
        <w:gridCol w:w="110"/>
        <w:gridCol w:w="986"/>
        <w:gridCol w:w="567"/>
        <w:gridCol w:w="2975"/>
        <w:gridCol w:w="30"/>
        <w:gridCol w:w="3236"/>
        <w:gridCol w:w="2271"/>
        <w:gridCol w:w="1133"/>
        <w:gridCol w:w="1418"/>
        <w:gridCol w:w="1135"/>
      </w:tblGrid>
      <w:tr>
        <w:trPr>
          <w:trHeight w:val="74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0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2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 во ча</w:t>
              <w:softHyphen/>
              <w:t>с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лементы содержания образования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деятельности учащегося (УУД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ид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маш</w:t>
              <w:softHyphen/>
              <w:t>нее зад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8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</w:t>
              <w:softHyphen/>
              <w:t>дения план/факт</w:t>
            </w:r>
          </w:p>
        </w:tc>
      </w:tr>
      <w:tr>
        <w:trPr>
          <w:trHeight w:val="379" w:hRule="atLeast"/>
        </w:trPr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40" w:hanging="0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Тема 1. Россия в первой половине XIX в. (19 часов)</w:t>
            </w:r>
          </w:p>
        </w:tc>
      </w:tr>
      <w:tr>
        <w:trPr>
          <w:trHeight w:val="332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енняя политика Александра I в 1801-1806 гг.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крытия новых зн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политика Александра I. Негласный комитет. Указ о вольных хлебо</w:t>
              <w:softHyphen/>
              <w:t>пашцах. Учреждение министерств. Попытки проведения реформы</w:t>
            </w:r>
          </w:p>
          <w:p>
            <w:pPr>
              <w:pStyle w:val="Normal"/>
              <w:spacing w:lineRule="exact" w:line="221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берализм, самодержавная власть, манифест, реформа, разделение властей, политические права, избирательное право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- поиск исторического материала в различных источниках, в том числе, с использованием ИКТ.</w:t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исторические знания. Уметь работать с историческим источником- документом</w:t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- </w:t>
            </w:r>
            <w:r>
              <w:rPr>
                <w:sz w:val="22"/>
                <w:szCs w:val="22"/>
              </w:rPr>
              <w:t>уметь определить проблемные вопросы, составить план работы. Выдвигать версии о характере внутренней политики</w:t>
            </w:r>
          </w:p>
          <w:p>
            <w:pPr>
              <w:pStyle w:val="Normal"/>
              <w:spacing w:lineRule="exact" w:line="221"/>
              <w:ind w:left="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- </w:t>
            </w:r>
            <w:r>
              <w:rPr>
                <w:sz w:val="22"/>
                <w:szCs w:val="22"/>
              </w:rPr>
              <w:t>уметь излагать свою точку зрения, владеть монологической и диалогической речью, уметь работать в группе, оценивать объективно свою и иную точку зрения</w:t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- </w:t>
            </w:r>
            <w:r>
              <w:rPr>
                <w:sz w:val="22"/>
                <w:szCs w:val="22"/>
              </w:rPr>
              <w:t>уметь оценить свои и чужие поступки с учетом общечеловеческих ценносте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годы царст</w:t>
              <w:softHyphen/>
              <w:t>вования Александ</w:t>
              <w:softHyphen/>
              <w:t>ра I; называть ха</w:t>
              <w:softHyphen/>
              <w:t>рактерные черты внутренней поли</w:t>
              <w:softHyphen/>
              <w:t xml:space="preserve">тики Александра I. </w:t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ъяснить термины и определения-Либерализм, самодержавная власть, манифест, реформа, разделение властей, политические права, избирательное пра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, эвристическая беседа, пути развития после перево</w:t>
              <w:softHyphen/>
              <w:t>рота 1801 г., понятийный диктант, работа с докумен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 вопросы и зада</w:t>
              <w:softHyphen/>
              <w:t>ния, до</w:t>
              <w:softHyphen/>
              <w:t>кумен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12.12</w:t>
            </w:r>
          </w:p>
        </w:tc>
      </w:tr>
      <w:tr>
        <w:trPr>
          <w:trHeight w:val="197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80" w:hanging="0"/>
              <w:rPr/>
            </w:pPr>
            <w:r>
              <w:rPr>
                <w:sz w:val="22"/>
                <w:szCs w:val="22"/>
              </w:rPr>
              <w:t>Россия в международных отношениях 1801-1812 г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 бини- рован- 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80" w:hanging="0"/>
              <w:rPr/>
            </w:pPr>
            <w:r>
              <w:rPr>
                <w:sz w:val="22"/>
                <w:szCs w:val="22"/>
              </w:rPr>
              <w:t>Внешняя политика. Войны со Швецией, Турцией, Ираном, Францией. Участие России в антифранцуз</w:t>
              <w:softHyphen/>
              <w:t>ских коалициях. Тильзитский мир и рус</w:t>
              <w:softHyphen/>
              <w:t>ско-французский союз. Континентальная бло</w:t>
              <w:softHyphen/>
              <w:t>када. Вхождение Грузии в состав России. Присоединение Финляндии</w:t>
            </w:r>
          </w:p>
          <w:p>
            <w:pPr>
              <w:pStyle w:val="Normal"/>
              <w:spacing w:lineRule="exact" w:line="221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алиция, конвенция, сейм</w:t>
            </w:r>
          </w:p>
          <w:p>
            <w:pPr>
              <w:pStyle w:val="Normal"/>
              <w:spacing w:lineRule="exact" w:line="221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60" w:hanging="0"/>
              <w:rPr/>
            </w:pP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- поиск исторического материала в различных источниках, в том числе, с использованием ИКТ.</w:t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исторические знания. Уметь работать с историческим источником- контурной картой</w:t>
            </w:r>
          </w:p>
          <w:p>
            <w:pPr>
              <w:pStyle w:val="Normal"/>
              <w:spacing w:lineRule="exact" w:line="221"/>
              <w:ind w:left="60" w:hanging="0"/>
              <w:rPr/>
            </w:pPr>
            <w:r>
              <w:rPr>
                <w:b/>
                <w:sz w:val="22"/>
                <w:szCs w:val="22"/>
              </w:rPr>
              <w:t>Регулятивные-</w:t>
            </w:r>
            <w:r>
              <w:rPr>
                <w:sz w:val="22"/>
                <w:szCs w:val="22"/>
              </w:rPr>
              <w:t xml:space="preserve"> уметь определить проблемные вопросы, составить план работы. Выдвигать версии о характере внутренней политики</w:t>
            </w:r>
          </w:p>
          <w:p>
            <w:pPr>
              <w:pStyle w:val="Normal"/>
              <w:spacing w:lineRule="exact" w:line="221"/>
              <w:ind w:left="60" w:hanging="0"/>
              <w:rPr/>
            </w:pPr>
            <w:r>
              <w:rPr>
                <w:b/>
                <w:sz w:val="22"/>
                <w:szCs w:val="22"/>
              </w:rPr>
              <w:t>Коммуникативны</w:t>
            </w:r>
            <w:r>
              <w:rPr>
                <w:sz w:val="22"/>
                <w:szCs w:val="22"/>
              </w:rPr>
              <w:t>е- уметь излагать свою точку зрения, владеть монологической и диалогической речью, уметь работать в группе, оценивать объективно свою и иную точку зрения</w:t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- уметь оценить свои и чужие поступки с учетом исторической необходимости и общечеловеческих ценносте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60" w:hanging="0"/>
              <w:rPr/>
            </w:pPr>
            <w:r>
              <w:rPr>
                <w:sz w:val="22"/>
                <w:szCs w:val="22"/>
              </w:rPr>
              <w:t>Называть основ</w:t>
              <w:softHyphen/>
              <w:t>ные цели, задачи и направления (и показывать на карте) внешней по</w:t>
              <w:softHyphen/>
              <w:t>литики страны; оценивать ее ре</w:t>
              <w:softHyphen/>
              <w:t>зультативн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</w:t>
              <w:softHyphen/>
              <w:t>просам учеб</w:t>
              <w:softHyphen/>
              <w:t>ника, работа с докумен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, во</w:t>
              <w:softHyphen/>
              <w:t>просы и зада</w:t>
              <w:softHyphen/>
              <w:t>ния, до</w:t>
              <w:softHyphen/>
              <w:t>кумен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80" w:hanging="0"/>
              <w:rPr/>
            </w:pPr>
            <w:r>
              <w:rPr>
                <w:sz w:val="22"/>
                <w:szCs w:val="22"/>
              </w:rPr>
              <w:t>Реформатор-ская длеятельность М.М.Сперанско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крытия нового зн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80" w:hanging="0"/>
              <w:rPr/>
            </w:pPr>
            <w:r>
              <w:rPr>
                <w:sz w:val="22"/>
                <w:szCs w:val="22"/>
              </w:rPr>
              <w:t>Судебная реформа, разделение властей, политические права, избирательное право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- поиск исторического материала в различных источниках, в том числе, с использованием ИКТ, о М.М.Сперанском и его значении</w:t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исторические знания. Уметь работать с историческим источником- документами</w:t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>- уметь определить проблемные вопросы, составить план работы. Выдвигать версии о причинах и предпосылках реформирования и проектах Сперанского</w:t>
            </w:r>
          </w:p>
          <w:p>
            <w:pPr>
              <w:pStyle w:val="Normal"/>
              <w:spacing w:lineRule="exact" w:line="221"/>
              <w:ind w:left="60" w:hanging="0"/>
              <w:rPr/>
            </w:pP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- уметь излагать свою точку зрения, владеть монологической и диалогической речью, уметь работать в группе, оценивать объективно свою и иную точку зрения</w:t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 xml:space="preserve">- уметь оценить личность М.М. Сперанского как реформатора и его значение для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предпосылки и содержание реформаторских проектов М. М. Сперанского; причины их неполной реализации и последствия принятых решен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, вопросы и задания, докумен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9.12</w:t>
            </w:r>
          </w:p>
        </w:tc>
      </w:tr>
      <w:tr>
        <w:trPr>
          <w:trHeight w:val="141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</w:t>
              <w:softHyphen/>
              <w:t>ная война 1812 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 бини- рован- 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ая война 1812 г.</w:t>
            </w:r>
          </w:p>
          <w:p>
            <w:pPr>
              <w:pStyle w:val="Normal"/>
              <w:spacing w:lineRule="exact" w:line="221"/>
              <w:ind w:left="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, планы сторон, ход военных действий. Бородинская битва. Народный характер войны. Изгнание наполеонов</w:t>
              <w:softHyphen/>
              <w:t>ских войск из России Барклай- де-Толли, М. Кутузов, Д.Давыдов. Отечественная война, генеральное сражение, партизаны.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60" w:hanging="0"/>
              <w:rPr/>
            </w:pP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- поиск исторического материала в различных источниках, в том числе, с использованием ИКТ.</w:t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исторические знания. Уметь работать с историческим источником- контурной картой</w:t>
            </w:r>
          </w:p>
          <w:p>
            <w:pPr>
              <w:pStyle w:val="Normal"/>
              <w:spacing w:lineRule="exact" w:line="221"/>
              <w:ind w:left="60" w:hanging="0"/>
              <w:rPr/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>- уметь определить проблемные вопросы, составить план работы. Выдвигать версии о характере внутренней политики</w:t>
            </w:r>
          </w:p>
          <w:p>
            <w:pPr>
              <w:pStyle w:val="Normal"/>
              <w:spacing w:lineRule="exact" w:line="221"/>
              <w:ind w:left="60" w:hanging="0"/>
              <w:rPr/>
            </w:pP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- уметь излагать свою точку зрения, владеть монологической и диалогической речью, уметь работать в группе, оценивать объективно свою и иную точку зрения</w:t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- уметь оценить свои и чужие поступки с учетом исторической необходимости и общечеловеческих ценносте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хронологи</w:t>
              <w:softHyphen/>
              <w:t>ческие рамки Оте</w:t>
              <w:softHyphen/>
              <w:t>чественной войны 1812 г.; планы сто</w:t>
              <w:softHyphen/>
              <w:t>рон, характер вой</w:t>
              <w:softHyphen/>
              <w:t>ны, ее основные этапы; полководцев и участников войны; называть и пока</w:t>
              <w:softHyphen/>
              <w:t>зывать по карте основные сра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воен</w:t>
              <w:softHyphen/>
              <w:t>ных действий, контурная ка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, во</w:t>
              <w:softHyphen/>
              <w:t>просы и зад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9.12</w:t>
            </w:r>
          </w:p>
        </w:tc>
      </w:tr>
      <w:tr>
        <w:trPr>
          <w:trHeight w:val="248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аничный поход рус</w:t>
              <w:softHyphen/>
              <w:t>ской арм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jc w:val="both"/>
              <w:rPr/>
            </w:pPr>
            <w:r>
              <w:rPr>
                <w:sz w:val="22"/>
                <w:szCs w:val="22"/>
              </w:rPr>
              <w:t>Комбини- рова 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left="60" w:hanging="0"/>
              <w:jc w:val="both"/>
              <w:rPr/>
            </w:pPr>
            <w:r>
              <w:rPr>
                <w:sz w:val="22"/>
                <w:szCs w:val="22"/>
              </w:rPr>
              <w:t>Заграничный поход 1812-1914 гг. Россий</w:t>
              <w:softHyphen/>
              <w:t>ская дипломатия на Венском конгрессе. Россия и Священный союз. Битва народов, Восточный вопрос, Венский конгресс, Священный союз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/>
            </w:pP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-определить цели Заграничного похода и его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; показать изменение международного положения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 в результате разгрома наполеоновской Франции;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ь основные направления внешней политики страны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овых условиях</w:t>
            </w:r>
          </w:p>
          <w:p>
            <w:pPr>
              <w:pStyle w:val="Normal"/>
              <w:spacing w:lineRule="exact" w:line="240"/>
              <w:ind w:left="60" w:hanging="0"/>
              <w:rPr/>
            </w:pPr>
            <w:r>
              <w:rPr>
                <w:b/>
                <w:sz w:val="22"/>
                <w:szCs w:val="22"/>
              </w:rPr>
              <w:t>Регулятивные-</w:t>
            </w:r>
            <w:r>
              <w:rPr>
                <w:sz w:val="22"/>
                <w:szCs w:val="22"/>
              </w:rPr>
              <w:t xml:space="preserve"> уметь определить проблемные вопросы, составить план работы. Выдвигать версии о характере внутренней политики</w:t>
            </w:r>
          </w:p>
          <w:p>
            <w:pPr>
              <w:pStyle w:val="Normal"/>
              <w:spacing w:lineRule="exact" w:line="240"/>
              <w:ind w:left="60" w:hanging="0"/>
              <w:rPr/>
            </w:pP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- уметь излагать свою точку зрения, владеть монологической и диалогической речью, уметь работать в группе, оценивать объективно свою и иную точку зрения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- уметь оценить свои и чужие поступки с учетом исторической необходимости и общечеловеческих ценносте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цели и результат загра</w:t>
              <w:softHyphen/>
              <w:t>ничного похода 1812-1814 гг. ; называть основные направления внешней политики страны в новых ус</w:t>
              <w:softHyphen/>
              <w:t>ловия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</w:t>
              <w:softHyphen/>
              <w:t>просам учеб</w:t>
              <w:softHyphen/>
              <w:t>ника, контур</w:t>
              <w:softHyphen/>
              <w:t>ная карта, работа с до</w:t>
              <w:softHyphen/>
              <w:t>кумен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.12</w:t>
            </w:r>
          </w:p>
        </w:tc>
      </w:tr>
      <w:tr>
        <w:trPr>
          <w:trHeight w:val="197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политика  в 1815-1820 г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- рова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речивость внутренней политики в 1815-1825 гг. Усиление консерватив</w:t>
              <w:softHyphen/>
              <w:t>ных тенденций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ие свободы, автономия, мистицизм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- поиск исторического материала в различных источниках, в том числе, с использованием ИКТ, о внутриполитическом курсе Александр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исторические знания. Уметь работать с историческим источником- документами</w:t>
            </w:r>
          </w:p>
          <w:p>
            <w:pPr>
              <w:pStyle w:val="Normal"/>
              <w:spacing w:lineRule="exact" w:line="221"/>
              <w:ind w:left="60" w:hanging="0"/>
              <w:rPr/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- уметь определить проблемные вопросы, составить план работы. Выдвигать версии о причинах противоречивости внутренней политики </w:t>
            </w:r>
          </w:p>
          <w:p>
            <w:pPr>
              <w:pStyle w:val="Normal"/>
              <w:spacing w:lineRule="exact" w:line="221"/>
              <w:ind w:left="6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- уметь излагать свою точку зрения, владеть монологической и диалогической речью, уметь работать в группе, оценивать объективно свою и иную точку зрения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- уметь оценить усиление консервативных тенденций, ограничении гражданских свобод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причи</w:t>
              <w:softHyphen/>
              <w:t>ны и последствия изменения внутри</w:t>
              <w:softHyphen/>
              <w:t>политического кур</w:t>
              <w:softHyphen/>
              <w:t>са Александра I в 1815-1820 гг.; давать оценку внутренней поли</w:t>
              <w:softHyphen/>
              <w:t>т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ое задание, сравнительная таб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, во</w:t>
              <w:softHyphen/>
              <w:t>просы и зада</w:t>
              <w:softHyphen/>
              <w:t>ния,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6.12</w:t>
            </w:r>
          </w:p>
        </w:tc>
      </w:tr>
      <w:tr>
        <w:trPr>
          <w:trHeight w:val="215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 экономиче</w:t>
              <w:softHyphen/>
              <w:t>ское развитие после Отечественной войны 1812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Комбини- рова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А. Аракчеев. Аракчеевщина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ный устав, военные поселения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-</w:t>
            </w:r>
            <w:r>
              <w:rPr>
                <w:sz w:val="22"/>
                <w:szCs w:val="22"/>
              </w:rPr>
              <w:t xml:space="preserve"> определять харак</w:t>
              <w:softHyphen/>
              <w:t>терные черты со</w:t>
              <w:softHyphen/>
              <w:t>циально-экономи</w:t>
              <w:softHyphen/>
              <w:t>ческого развития после Отечествен</w:t>
              <w:softHyphen/>
              <w:t xml:space="preserve">ной войны1812г.;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>- объяснять причины экономического кри</w:t>
              <w:softHyphen/>
              <w:t>зиса 1812—1815 гг.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-</w:t>
            </w:r>
            <w:r>
              <w:rPr>
                <w:sz w:val="22"/>
                <w:szCs w:val="22"/>
              </w:rPr>
              <w:t xml:space="preserve"> оценивать аракчеевщину с точки зрения общечеловеческих ценносте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Называть харак</w:t>
              <w:softHyphen/>
              <w:t>терные черты со</w:t>
              <w:softHyphen/>
              <w:t>циально-экономи</w:t>
              <w:softHyphen/>
              <w:t>ческого развития после Отечествен</w:t>
              <w:softHyphen/>
              <w:t>ной войны1812г.; объяснять причины экономического кри</w:t>
              <w:softHyphen/>
              <w:t>зиса 1812—1815 г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, во</w:t>
              <w:softHyphen/>
              <w:t>просы и зад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</w:t>
            </w:r>
          </w:p>
        </w:tc>
      </w:tr>
      <w:tr>
        <w:trPr>
          <w:trHeight w:val="248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</w:t>
              <w:softHyphen/>
              <w:t>ное движение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Александре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ные общества Се</w:t>
              <w:softHyphen/>
              <w:t>верное и Южное, их программы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движение, либерализм,тайное общество, конституция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-</w:t>
            </w:r>
            <w:r>
              <w:rPr>
                <w:sz w:val="22"/>
                <w:szCs w:val="22"/>
              </w:rPr>
              <w:t xml:space="preserve"> определить причины возникновения об</w:t>
              <w:softHyphen/>
              <w:t>щественного движе</w:t>
              <w:softHyphen/>
              <w:t>ния; основы идео</w:t>
              <w:softHyphen/>
              <w:t>логии,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- </w:t>
            </w:r>
            <w:r>
              <w:rPr>
                <w:sz w:val="22"/>
                <w:szCs w:val="22"/>
              </w:rPr>
              <w:t>определить и классифицировать  основные этапы развития общественного движения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-</w:t>
            </w:r>
            <w:r>
              <w:rPr>
                <w:sz w:val="22"/>
                <w:szCs w:val="22"/>
              </w:rPr>
              <w:t xml:space="preserve"> уметь оценивать поступки будущих декабристов с точки зрения общечеловеческих ценносте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причины возникновения об</w:t>
              <w:softHyphen/>
              <w:t>щественного движе</w:t>
              <w:softHyphen/>
              <w:t>ния; основы идео</w:t>
              <w:softHyphen/>
              <w:t>логии, основные этапы развития общественного дви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зговой штур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8, во</w:t>
              <w:softHyphen/>
              <w:t>просы и зад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-16.01</w:t>
            </w:r>
          </w:p>
        </w:tc>
      </w:tr>
      <w:tr>
        <w:trPr>
          <w:trHeight w:val="179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настический кризис. Восстание декабрист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 ди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е декабристов. Восстание на Сенатской площади 14 декабря 1825 г. Восстание Черниговского полка. Суд над декабристами</w:t>
            </w:r>
          </w:p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стический кризис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/>
            </w:pPr>
            <w:r>
              <w:rPr>
                <w:b/>
                <w:color w:val="993300"/>
                <w:sz w:val="22"/>
                <w:szCs w:val="22"/>
              </w:rPr>
              <w:t>Познавательные-</w:t>
            </w:r>
            <w:r>
              <w:rPr>
                <w:color w:val="993300"/>
                <w:sz w:val="22"/>
                <w:szCs w:val="22"/>
              </w:rPr>
              <w:t xml:space="preserve"> определить причины возникновения об</w:t>
              <w:softHyphen/>
              <w:t>щественного движе</w:t>
              <w:softHyphen/>
              <w:t>ния; основы идео</w:t>
              <w:softHyphen/>
              <w:t>логии,</w:t>
            </w:r>
          </w:p>
          <w:p>
            <w:pPr>
              <w:pStyle w:val="Normal"/>
              <w:spacing w:lineRule="exact" w:line="240"/>
              <w:ind w:left="60" w:hanging="0"/>
              <w:rPr/>
            </w:pPr>
            <w:r>
              <w:rPr>
                <w:b/>
                <w:color w:val="993300"/>
                <w:sz w:val="22"/>
                <w:szCs w:val="22"/>
              </w:rPr>
              <w:t xml:space="preserve">Регулятивные- </w:t>
            </w:r>
            <w:r>
              <w:rPr>
                <w:color w:val="993300"/>
                <w:sz w:val="22"/>
                <w:szCs w:val="22"/>
              </w:rPr>
              <w:t>определить и классифицировать  основные этапы развития общественного движения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b/>
                <w:color w:val="993300"/>
                <w:sz w:val="22"/>
                <w:szCs w:val="22"/>
              </w:rPr>
              <w:t>Коммуникативные-</w:t>
            </w:r>
            <w:r>
              <w:rPr>
                <w:color w:val="993300"/>
                <w:sz w:val="22"/>
                <w:szCs w:val="22"/>
              </w:rPr>
              <w:t xml:space="preserve"> уметь оценивать поступки будущих декабристов с точки зрения общечеловеческих ценносте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цели и результат деятель</w:t>
              <w:softHyphen/>
              <w:t>ности декабристов; оценивать истори</w:t>
              <w:softHyphen/>
              <w:t>ческое значение восстания декаб</w:t>
              <w:softHyphen/>
              <w:t>рис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 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9, во</w:t>
              <w:softHyphen/>
              <w:t>просы и зад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-16.01</w:t>
            </w:r>
          </w:p>
        </w:tc>
      </w:tr>
      <w:tr>
        <w:trPr>
          <w:trHeight w:val="197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политика Ни</w:t>
              <w:softHyphen/>
              <w:t>колая 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крытия  новых зн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политика Николая I.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ие самодержав</w:t>
              <w:softHyphen/>
              <w:t>ной власти. Ужесточе</w:t>
              <w:softHyphen/>
              <w:t>ние контроля над об</w:t>
              <w:softHyphen/>
              <w:t>ществом.</w:t>
            </w:r>
          </w:p>
          <w:p>
            <w:pPr>
              <w:pStyle w:val="Normal"/>
              <w:spacing w:lineRule="exact" w:line="240"/>
              <w:ind w:left="60" w:hanging="0"/>
              <w:rPr/>
            </w:pPr>
            <w:r>
              <w:rPr>
                <w:sz w:val="22"/>
                <w:szCs w:val="22"/>
                <w:lang w:val="en-US" w:eastAsia="en-US"/>
              </w:rPr>
              <w:t>Ill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Отделение полиции. А. X. Бенкендорф. Кодификация законов. Свод законов, государственные крестьяне, обязанные крестьяне, жандарм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-</w:t>
            </w:r>
            <w:r>
              <w:rPr>
                <w:sz w:val="22"/>
                <w:szCs w:val="22"/>
              </w:rPr>
              <w:t xml:space="preserve"> определить причины возникновения об</w:t>
              <w:softHyphen/>
              <w:t>щественного движе</w:t>
              <w:softHyphen/>
              <w:t>ния; основы идео</w:t>
              <w:softHyphen/>
              <w:t>логии,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- </w:t>
            </w:r>
            <w:r>
              <w:rPr>
                <w:sz w:val="22"/>
                <w:szCs w:val="22"/>
              </w:rPr>
              <w:t>определить и классифицировать  основные этапы развития общественного движения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-</w:t>
            </w:r>
            <w:r>
              <w:rPr>
                <w:sz w:val="22"/>
                <w:szCs w:val="22"/>
              </w:rPr>
              <w:t xml:space="preserve"> уметь оценивать поступки будущих декабристов с точки зрения общечеловеческих ценносте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годы царст</w:t>
              <w:softHyphen/>
              <w:t>вования Николая I; называть харак</w:t>
              <w:softHyphen/>
              <w:t>терные черты внутренней поли</w:t>
              <w:softHyphen/>
              <w:t>тики Николая 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Проверочная работа «Рос</w:t>
              <w:softHyphen/>
              <w:t>сия при  Николае I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, во</w:t>
              <w:softHyphen/>
              <w:t>просы и зад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3.01</w:t>
            </w:r>
          </w:p>
        </w:tc>
      </w:tr>
      <w:tr>
        <w:trPr>
          <w:trHeight w:val="179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 экономиче</w:t>
              <w:softHyphen/>
              <w:t>ское развитие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-е- 50-е годы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 бини- рован- 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речия хозяйст</w:t>
              <w:softHyphen/>
              <w:t>венного развития. «Манифест о почетном гражданстве», «Указ об обязанных крестьянах»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зис крепостнической системы, «капитали- стые» крестьяне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-</w:t>
            </w:r>
            <w:r>
              <w:rPr>
                <w:sz w:val="22"/>
                <w:szCs w:val="22"/>
              </w:rPr>
              <w:t xml:space="preserve"> определить причины возникновения об</w:t>
              <w:softHyphen/>
              <w:t>щественного движе</w:t>
              <w:softHyphen/>
              <w:t>ния; основы идео</w:t>
              <w:softHyphen/>
              <w:t>логии,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- </w:t>
            </w:r>
            <w:r>
              <w:rPr>
                <w:sz w:val="22"/>
                <w:szCs w:val="22"/>
              </w:rPr>
              <w:t>определить и классифицировать  основные этапы развития общественного движения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-</w:t>
            </w:r>
            <w:r>
              <w:rPr>
                <w:sz w:val="22"/>
                <w:szCs w:val="22"/>
              </w:rPr>
              <w:t xml:space="preserve"> уметь оценивать поступки будущих декабристов с точки зрения общечеловеческих ценносте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харак</w:t>
              <w:softHyphen/>
              <w:t>терные черты со</w:t>
              <w:softHyphen/>
              <w:t>циально- экономического развития; знать финансовую поли</w:t>
              <w:softHyphen/>
              <w:t>тику Е. Ф. Канкр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йный 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1, во</w:t>
              <w:softHyphen/>
              <w:t>просы и задания, доку</w:t>
              <w:softHyphen/>
              <w:t>мен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3.01</w:t>
            </w:r>
          </w:p>
        </w:tc>
      </w:tr>
      <w:tr>
        <w:trPr>
          <w:trHeight w:val="215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яя по</w:t>
              <w:softHyphen/>
              <w:t xml:space="preserve">литика Николая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в 1826-1849 г.г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 бини- рован- 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яя политика Рос</w:t>
              <w:softHyphen/>
              <w:t>сии.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и революции в Европе.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ждение Кавказа в состав России. Шамиль. Кавказская война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ждународный жандарм»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-</w:t>
            </w:r>
            <w:r>
              <w:rPr>
                <w:sz w:val="22"/>
                <w:szCs w:val="22"/>
              </w:rPr>
              <w:t xml:space="preserve"> определить причины возникновения об</w:t>
              <w:softHyphen/>
              <w:t>щественного движе</w:t>
              <w:softHyphen/>
              <w:t>ния; основы идео</w:t>
              <w:softHyphen/>
              <w:t>логии,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- </w:t>
            </w:r>
            <w:r>
              <w:rPr>
                <w:sz w:val="22"/>
                <w:szCs w:val="22"/>
              </w:rPr>
              <w:t>определить и классифицировать  основные этапы развития общественного движения</w:t>
            </w:r>
          </w:p>
          <w:p>
            <w:pPr>
              <w:pStyle w:val="Normal"/>
              <w:spacing w:lineRule="exact" w:line="245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-</w:t>
            </w:r>
            <w:r>
              <w:rPr>
                <w:sz w:val="22"/>
                <w:szCs w:val="22"/>
              </w:rPr>
              <w:t xml:space="preserve"> уметь оценивать поступки будущих декабристов с точки зрения общечеловеческих ценносте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основ</w:t>
              <w:softHyphen/>
              <w:t>ные направления (и показывать на карте) внешней политики страны. Причины кризиса в международных отношениях со странами Запа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 по во</w:t>
              <w:softHyphen/>
              <w:t>просам учеб</w:t>
              <w:softHyphen/>
              <w:t>ника,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урная ка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2, во</w:t>
              <w:softHyphen/>
              <w:t>просы и задания, доку</w:t>
              <w:softHyphen/>
              <w:t>мен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30.01</w:t>
            </w:r>
          </w:p>
        </w:tc>
      </w:tr>
      <w:tr>
        <w:trPr>
          <w:trHeight w:val="248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</w:t>
              <w:softHyphen/>
              <w:t>ное движе</w:t>
              <w:softHyphen/>
              <w:t xml:space="preserve">ние  в годы правления Николая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 бини- рован- 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мысль: западники и славяно</w:t>
              <w:softHyphen/>
              <w:t>филы, утопический со</w:t>
              <w:softHyphen/>
              <w:t>циализм. Н. М. Карамзин. «Теория официальной народности». П. А. Чаадаев. Русский утопический со</w:t>
              <w:softHyphen/>
              <w:t>циализм. Петрашевцы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-</w:t>
            </w:r>
            <w:r>
              <w:rPr>
                <w:sz w:val="22"/>
                <w:szCs w:val="22"/>
              </w:rPr>
              <w:t xml:space="preserve"> определить причины возникновения об</w:t>
              <w:softHyphen/>
              <w:t>щественного движе</w:t>
              <w:softHyphen/>
              <w:t>ния; основы идео</w:t>
              <w:softHyphen/>
              <w:t>логии,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- </w:t>
            </w:r>
            <w:r>
              <w:rPr>
                <w:sz w:val="22"/>
                <w:szCs w:val="22"/>
              </w:rPr>
              <w:t>определить и классифицировать  основные этапы развития общественного движения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-</w:t>
            </w:r>
            <w:r>
              <w:rPr>
                <w:sz w:val="22"/>
                <w:szCs w:val="22"/>
              </w:rPr>
              <w:t xml:space="preserve"> уметь оценивать поступки будущих декабристов с точки зрения общечеловеческих ценносте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сущест</w:t>
              <w:softHyphen/>
              <w:t>венные черты идеологии и прак</w:t>
              <w:softHyphen/>
              <w:t>тики общественных движений;сравни</w:t>
              <w:softHyphen/>
              <w:t>вать позиции за</w:t>
              <w:softHyphen/>
              <w:t>падников и славя</w:t>
              <w:softHyphen/>
              <w:t>нофилов, высказы</w:t>
              <w:softHyphen/>
              <w:t>вать свою оценк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ма</w:t>
              <w:softHyphen/>
              <w:t>лых группах: работа с до</w:t>
              <w:softHyphen/>
              <w:t>кументом, сравнительная таб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3, во</w:t>
              <w:softHyphen/>
              <w:t>просы и задания, доку</w:t>
              <w:softHyphen/>
              <w:t>мен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30.01</w:t>
            </w:r>
          </w:p>
        </w:tc>
      </w:tr>
      <w:tr>
        <w:trPr>
          <w:trHeight w:val="248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мская война 1853-1855 г.г. Оборона Севастопол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 бини- рован- 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мская война. Причины, участники. Оборона Севастополя, его герои. Парижский мир. Причины и последствия поражения</w:t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илов, матрос Кошка, хирург Пирогов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знавательные-</w:t>
            </w:r>
            <w:r>
              <w:rPr>
                <w:sz w:val="22"/>
                <w:szCs w:val="22"/>
              </w:rPr>
              <w:t xml:space="preserve"> определить причины возникновения об</w:t>
              <w:softHyphen/>
              <w:t>щественного движе</w:t>
              <w:softHyphen/>
              <w:t>ния; основы идео</w:t>
              <w:softHyphen/>
              <w:t>логии,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- </w:t>
            </w:r>
            <w:r>
              <w:rPr>
                <w:sz w:val="22"/>
                <w:szCs w:val="22"/>
              </w:rPr>
              <w:t>определить и классифицировать  основные этапы развития общественного дви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-</w:t>
            </w:r>
            <w:r>
              <w:rPr>
                <w:sz w:val="22"/>
                <w:szCs w:val="22"/>
              </w:rPr>
              <w:t xml:space="preserve"> уметь оценивать поступки будущих декабристов с точки зрения общечеловеческих ценносте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дату войны, ее причины и ха</w:t>
              <w:softHyphen/>
              <w:t>рактер; показывать на карте места во</w:t>
              <w:softHyphen/>
              <w:t>енных действий; знать полководцев и участников; объяс</w:t>
              <w:softHyphen/>
              <w:t>нять значение и итоги Парижского мирного догово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воен</w:t>
              <w:softHyphen/>
              <w:t>ных действий; контурная ка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4, во</w:t>
              <w:softHyphen/>
              <w:t>просы И задания, опере</w:t>
              <w:softHyphen/>
              <w:t>жающее зада</w:t>
              <w:softHyphen/>
              <w:t>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и наука.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крытия новых зн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истемы об</w:t>
              <w:softHyphen/>
              <w:t>щеобразовательных учреждений.</w:t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стижения науки. Н. И. Лобачевский. </w:t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вление литературного русского языка Сословность образования</w:t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Антарктиды русскими мореплавате</w:t>
              <w:softHyphen/>
              <w:t xml:space="preserve">лями. 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-</w:t>
            </w:r>
            <w:r>
              <w:rPr>
                <w:sz w:val="22"/>
                <w:szCs w:val="22"/>
              </w:rPr>
              <w:t xml:space="preserve"> определить причины возникновения об</w:t>
              <w:softHyphen/>
              <w:t>щественного движе</w:t>
              <w:softHyphen/>
              <w:t>ния; основы идео</w:t>
              <w:softHyphen/>
              <w:t>логии,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- </w:t>
            </w:r>
            <w:r>
              <w:rPr>
                <w:sz w:val="22"/>
                <w:szCs w:val="22"/>
              </w:rPr>
              <w:t>определить и классифицировать  основные этапы развития общественного движения</w:t>
            </w:r>
          </w:p>
          <w:p>
            <w:pPr>
              <w:pStyle w:val="Normal"/>
              <w:spacing w:lineRule="exact" w:line="216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-</w:t>
            </w:r>
            <w:r>
              <w:rPr>
                <w:sz w:val="22"/>
                <w:szCs w:val="22"/>
              </w:rPr>
              <w:t xml:space="preserve"> уметь оценивать поступки будущих декабристов с точки зрения общечеловеческих ценносте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выдаю</w:t>
              <w:softHyphen/>
              <w:t>щихся представи</w:t>
              <w:softHyphen/>
              <w:t>телей и достиже</w:t>
              <w:softHyphen/>
              <w:t>ния российской наук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,</w:t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</w:t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, проект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5-16, вопросы и зада</w:t>
              <w:softHyphen/>
              <w:t>ния, до</w:t>
              <w:softHyphen/>
              <w:t>кумен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6.02</w:t>
            </w:r>
          </w:p>
        </w:tc>
      </w:tr>
      <w:tr>
        <w:trPr>
          <w:trHeight w:val="248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jc w:val="both"/>
              <w:rPr/>
            </w:pPr>
            <w:r>
              <w:rPr>
                <w:sz w:val="22"/>
                <w:szCs w:val="22"/>
              </w:rPr>
              <w:t>Русские путешественники и перво-открывател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крытия новых зн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-</w:t>
            </w:r>
            <w:r>
              <w:rPr>
                <w:sz w:val="22"/>
                <w:szCs w:val="22"/>
              </w:rPr>
              <w:t xml:space="preserve"> определить причины возникновения об</w:t>
              <w:softHyphen/>
              <w:t>щественного движе</w:t>
              <w:softHyphen/>
              <w:t>ния; основы идео</w:t>
              <w:softHyphen/>
              <w:t>логии,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- </w:t>
            </w:r>
            <w:r>
              <w:rPr>
                <w:sz w:val="22"/>
                <w:szCs w:val="22"/>
              </w:rPr>
              <w:t>определить и классифицировать  основные этапы развития общественного движения</w:t>
            </w:r>
          </w:p>
          <w:p>
            <w:pPr>
              <w:pStyle w:val="Normal"/>
              <w:spacing w:lineRule="exact" w:line="216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-</w:t>
            </w:r>
            <w:r>
              <w:rPr>
                <w:sz w:val="22"/>
                <w:szCs w:val="22"/>
              </w:rPr>
              <w:t xml:space="preserve"> уметь оценивать поступки будущих декабристов с точки зрения общечеловеческих ценносте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выдаю-щихся представи-телей и достиже-ния российской науки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6.02</w:t>
            </w:r>
          </w:p>
        </w:tc>
      </w:tr>
      <w:tr>
        <w:trPr>
          <w:trHeight w:val="248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</w:t>
              <w:softHyphen/>
              <w:t>венная куль</w:t>
              <w:softHyphen/>
              <w:t>ту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крытия новых зн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я культуры и искусства. Основные стили в ху</w:t>
              <w:softHyphen/>
              <w:t>дожественной культуре. «Золотой век» русской поэзии</w:t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цизм, сентиментализм, романтизм, реализм, русский ампир, русско-византийский стиль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-</w:t>
            </w:r>
            <w:r>
              <w:rPr>
                <w:sz w:val="22"/>
                <w:szCs w:val="22"/>
              </w:rPr>
              <w:t xml:space="preserve"> определить причины возникновения об</w:t>
              <w:softHyphen/>
              <w:t>щественного движе</w:t>
              <w:softHyphen/>
              <w:t>ния; основы идео</w:t>
              <w:softHyphen/>
              <w:t>логии,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гулятивные- </w:t>
            </w:r>
            <w:r>
              <w:rPr>
                <w:sz w:val="22"/>
                <w:szCs w:val="22"/>
              </w:rPr>
              <w:t>определить и классифицировать  основные этапы развития общественного движения</w:t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-</w:t>
            </w:r>
            <w:r>
              <w:rPr>
                <w:sz w:val="22"/>
                <w:szCs w:val="22"/>
              </w:rPr>
              <w:t xml:space="preserve"> уметь оценивать поступки будущих декабристов с точки зрения общечеловеческих ценносте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выдаю</w:t>
              <w:softHyphen/>
              <w:t>щихся представи</w:t>
              <w:softHyphen/>
              <w:t>телей и достиже</w:t>
              <w:softHyphen/>
              <w:t>ния российской культу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7-18, вопросы и зада</w:t>
              <w:softHyphen/>
              <w:t>ния, до</w:t>
              <w:softHyphen/>
              <w:t>кумен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-13.02</w:t>
            </w:r>
          </w:p>
        </w:tc>
      </w:tr>
      <w:tr>
        <w:trPr>
          <w:trHeight w:val="248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 и обыча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крытия новых зн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е явления сословного жилищного строительства, традиции и новаторства в одежде и питании дворянства,</w:t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го населения и крестьян, новые явления в организации досуга и быта различных категорий населения 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1"/>
                <w:szCs w:val="21"/>
              </w:rPr>
              <w:t xml:space="preserve">Личностные- </w:t>
            </w:r>
            <w:r>
              <w:rPr>
                <w:bCs/>
                <w:sz w:val="21"/>
                <w:szCs w:val="21"/>
              </w:rPr>
              <w:t>характеризовать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особенности жизни и быта отдельных слоёв русского общества, традиции и новации первой половины XIX в.; </w:t>
            </w:r>
            <w:r>
              <w:rPr>
                <w:b/>
                <w:sz w:val="21"/>
                <w:szCs w:val="21"/>
              </w:rPr>
              <w:t>Коммуникативные</w:t>
            </w:r>
            <w:r>
              <w:rPr>
                <w:sz w:val="21"/>
                <w:szCs w:val="21"/>
              </w:rPr>
              <w:t xml:space="preserve">- </w:t>
            </w:r>
            <w:r>
              <w:rPr>
                <w:bCs/>
                <w:sz w:val="21"/>
                <w:szCs w:val="21"/>
              </w:rPr>
              <w:t>составлять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рассказ (презентацию) о жизни и быте </w:t>
            </w:r>
            <w:r>
              <w:rPr>
                <w:sz w:val="22"/>
                <w:szCs w:val="22"/>
              </w:rPr>
              <w:t xml:space="preserve">отдельных сословий, </w:t>
            </w:r>
            <w:r>
              <w:rPr>
                <w:b/>
                <w:sz w:val="22"/>
                <w:szCs w:val="22"/>
              </w:rPr>
              <w:t>Познавательны</w:t>
            </w:r>
            <w:r>
              <w:rPr>
                <w:sz w:val="22"/>
                <w:szCs w:val="22"/>
              </w:rPr>
              <w:t xml:space="preserve">е- находить и использовать материалы учебника и дополнительную информацию (в том числе по истории своего края)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>- определять и классифицировать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нятия: </w:t>
            </w:r>
            <w:r>
              <w:rPr>
                <w:i/>
                <w:iCs/>
                <w:sz w:val="22"/>
                <w:szCs w:val="22"/>
              </w:rPr>
              <w:t>подклеть, барельеф, анфилада, коридорная система, сюртук, косоворотка, сермяга, зипун, онучи, поршни, чугунки,</w:t>
            </w:r>
            <w:r>
              <w:rPr>
                <w:rFonts w:cs="SchoolBookCSanPin-Italic" w:ascii="SchoolBookCSanPin-Italic" w:hAnsi="SchoolBookCSanPin-Italic"/>
                <w:i/>
                <w:iCs/>
                <w:sz w:val="22"/>
                <w:szCs w:val="22"/>
              </w:rPr>
              <w:t xml:space="preserve"> приданое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характеризовать </w:t>
            </w:r>
            <w:r>
              <w:rPr>
                <w:sz w:val="21"/>
                <w:szCs w:val="21"/>
              </w:rPr>
              <w:t>особенности жизни и быта отдельных слоёв русского общества, тра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1"/>
                <w:szCs w:val="21"/>
              </w:rPr>
              <w:t xml:space="preserve">диции и новации первой половины XIX в.; </w:t>
            </w:r>
            <w:r>
              <w:rPr>
                <w:b/>
                <w:bCs/>
                <w:sz w:val="21"/>
                <w:szCs w:val="21"/>
              </w:rPr>
              <w:t xml:space="preserve">составлять </w:t>
            </w:r>
            <w:r>
              <w:rPr>
                <w:sz w:val="21"/>
                <w:szCs w:val="21"/>
              </w:rPr>
              <w:t xml:space="preserve">рассказ (презентацию) о жизни и быте </w:t>
            </w:r>
            <w:r>
              <w:rPr>
                <w:sz w:val="22"/>
                <w:szCs w:val="22"/>
              </w:rPr>
              <w:t>отдельных сословий, используя материалы учебника и дополнительную инфор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цию (в том числе по истории своего края); </w:t>
            </w:r>
            <w:r>
              <w:rPr>
                <w:b/>
                <w:bCs/>
                <w:sz w:val="22"/>
                <w:szCs w:val="22"/>
              </w:rPr>
              <w:t xml:space="preserve">давать определения </w:t>
            </w:r>
            <w:r>
              <w:rPr>
                <w:sz w:val="22"/>
                <w:szCs w:val="22"/>
              </w:rPr>
              <w:t xml:space="preserve">понятиям: </w:t>
            </w:r>
            <w:r>
              <w:rPr>
                <w:i/>
                <w:iCs/>
                <w:sz w:val="22"/>
                <w:szCs w:val="22"/>
              </w:rPr>
              <w:t>подклеть, барельеф, анфилада, коридорная система, сюртук, косоворотка, сермяга, зипун, онучи, поршни, чугунки,</w:t>
            </w:r>
            <w:r>
              <w:rPr>
                <w:rFonts w:cs="SchoolBookCSanPin-Italic" w:ascii="SchoolBookCSanPin-Italic" w:hAnsi="SchoolBookCSanPin-Italic"/>
                <w:i/>
                <w:iCs/>
                <w:sz w:val="22"/>
                <w:szCs w:val="22"/>
              </w:rPr>
              <w:t xml:space="preserve"> придано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или письменный рассказ, индивидуальный проект, презент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-13.02</w:t>
            </w:r>
          </w:p>
        </w:tc>
      </w:tr>
      <w:tr>
        <w:trPr>
          <w:trHeight w:val="72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60" w:hanging="0"/>
              <w:rPr/>
            </w:pPr>
            <w:r>
              <w:rPr>
                <w:sz w:val="22"/>
                <w:szCs w:val="22"/>
              </w:rPr>
              <w:t>Повторитель-но- обобща-ющий ур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1"/>
                <w:szCs w:val="21"/>
              </w:rPr>
              <w:t>Систематизация и обощение исторического материала по истории первой половины XIX в.; определение места и роли этого этапа в истории страны; определение значения истории первой половины XIX в. для современного развития Росс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choolBookCSanPin-Regular" w:ascii="SchoolBookCSanPin-Regular" w:hAnsi="SchoolBookCSanPin-Regular"/>
                <w:sz w:val="21"/>
                <w:szCs w:val="21"/>
              </w:rPr>
              <w:t>.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1"/>
                <w:szCs w:val="21"/>
              </w:rPr>
              <w:t>Регулятивные-</w:t>
            </w:r>
            <w:r>
              <w:rPr>
                <w:bCs/>
                <w:sz w:val="21"/>
                <w:szCs w:val="21"/>
              </w:rPr>
              <w:t xml:space="preserve">систематизировать </w:t>
            </w:r>
            <w:r>
              <w:rPr>
                <w:sz w:val="21"/>
                <w:szCs w:val="21"/>
              </w:rPr>
              <w:t xml:space="preserve">и </w:t>
            </w:r>
            <w:r>
              <w:rPr>
                <w:bCs/>
                <w:sz w:val="21"/>
                <w:szCs w:val="21"/>
              </w:rPr>
              <w:t xml:space="preserve">обобщать </w:t>
            </w:r>
            <w:r>
              <w:rPr>
                <w:sz w:val="21"/>
                <w:szCs w:val="21"/>
              </w:rPr>
              <w:t>исторический материал по изученному периоду; х</w:t>
            </w:r>
            <w:r>
              <w:rPr>
                <w:bCs/>
                <w:sz w:val="21"/>
                <w:szCs w:val="21"/>
              </w:rPr>
              <w:t>арактеризовать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общие черты и особенности развития России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 государств Западной Европы в первой половине XIX в.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Коммуникативные- </w:t>
            </w:r>
            <w:r>
              <w:rPr>
                <w:bCs/>
                <w:sz w:val="21"/>
                <w:szCs w:val="21"/>
              </w:rPr>
              <w:t xml:space="preserve">высказывать суждения </w:t>
            </w:r>
            <w:r>
              <w:rPr>
                <w:sz w:val="21"/>
                <w:szCs w:val="21"/>
              </w:rPr>
              <w:t xml:space="preserve">о значении наследия первой половины XIX в. для современного общества; </w:t>
            </w:r>
            <w:r>
              <w:rPr>
                <w:b/>
                <w:sz w:val="21"/>
                <w:szCs w:val="21"/>
              </w:rPr>
              <w:t>Познавательные</w:t>
            </w:r>
            <w:r>
              <w:rPr>
                <w:sz w:val="21"/>
                <w:szCs w:val="21"/>
              </w:rPr>
              <w:t xml:space="preserve">- </w:t>
            </w:r>
            <w:r>
              <w:rPr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>тестовые контрольные задания по истории России первой пол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 xml:space="preserve">вины XIX в.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систематизировать </w:t>
            </w:r>
            <w:r>
              <w:rPr>
                <w:sz w:val="21"/>
                <w:szCs w:val="21"/>
              </w:rPr>
              <w:t xml:space="preserve">и </w:t>
            </w:r>
            <w:r>
              <w:rPr>
                <w:b/>
                <w:bCs/>
                <w:sz w:val="21"/>
                <w:szCs w:val="21"/>
              </w:rPr>
              <w:t xml:space="preserve">обобщать </w:t>
            </w:r>
            <w:r>
              <w:rPr>
                <w:sz w:val="21"/>
                <w:szCs w:val="21"/>
              </w:rPr>
              <w:t xml:space="preserve">исторический материал по изученному периоду; </w:t>
            </w:r>
            <w:r>
              <w:rPr>
                <w:b/>
                <w:bCs/>
                <w:sz w:val="21"/>
                <w:szCs w:val="21"/>
              </w:rPr>
              <w:t xml:space="preserve">характеризовать </w:t>
            </w:r>
            <w:r>
              <w:rPr>
                <w:sz w:val="21"/>
                <w:szCs w:val="21"/>
              </w:rPr>
              <w:t>общие черты и особенности развития России</w:t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 государств Западной Европы в первой половине XIX в.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высказывать суждения </w:t>
            </w:r>
            <w:r>
              <w:rPr>
                <w:sz w:val="21"/>
                <w:szCs w:val="21"/>
              </w:rPr>
              <w:t xml:space="preserve">о значении наследия первой половины XIX в. для современного общества; </w:t>
            </w:r>
            <w:r>
              <w:rPr>
                <w:b/>
                <w:bCs/>
                <w:sz w:val="21"/>
                <w:szCs w:val="21"/>
              </w:rPr>
              <w:t xml:space="preserve">выполнять </w:t>
            </w:r>
            <w:r>
              <w:rPr>
                <w:sz w:val="21"/>
                <w:szCs w:val="21"/>
              </w:rPr>
              <w:t>тестовые контрольные задания по истории России первой пол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вины XIX в. по образцу ГИА (в упрощённом варианте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0.02</w:t>
            </w:r>
          </w:p>
        </w:tc>
      </w:tr>
      <w:tr>
        <w:trPr>
          <w:trHeight w:val="384" w:hRule="atLeast"/>
        </w:trPr>
        <w:tc>
          <w:tcPr>
            <w:tcW w:w="15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740" w:hanging="0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Тема 2. Россия во второй половине XIX в. ( 22 часа</w:t>
            </w:r>
            <w:r>
              <w:rPr>
                <w:b/>
                <w:bCs/>
                <w:i/>
                <w:iCs/>
                <w:sz w:val="22"/>
                <w:szCs w:val="22"/>
              </w:rPr>
              <w:t>)</w:t>
            </w:r>
          </w:p>
        </w:tc>
      </w:tr>
      <w:tr>
        <w:trPr>
          <w:trHeight w:val="2299" w:hRule="atLeast"/>
        </w:trPr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нуне от</w:t>
              <w:softHyphen/>
              <w:t>мены крепо</w:t>
              <w:softHyphen/>
              <w:t xml:space="preserve">стного права. 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крытия новых зн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60" w:hanging="0"/>
              <w:rPr/>
            </w:pPr>
            <w:r>
              <w:rPr>
                <w:sz w:val="22"/>
                <w:szCs w:val="22"/>
              </w:rPr>
              <w:t>Предпосылки отмены крепостного права; причины отмены крепостного права; личность Александра II; изменение общественных настроений после Крым-</w:t>
            </w:r>
          </w:p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й войны; смягчение политического режима в первые годы царствования Александра II.</w:t>
            </w:r>
          </w:p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- характеризовать социально-экономическую ситуацию середины XIX в., предпосылки и причины отмены крепостного права; </w:t>
            </w:r>
          </w:p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</w:t>
            </w:r>
            <w:r>
              <w:rPr>
                <w:sz w:val="22"/>
                <w:szCs w:val="22"/>
              </w:rPr>
              <w:t xml:space="preserve">е-представлять характеристику (исторический портрет) Александра II, </w:t>
            </w:r>
          </w:p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- давать оценку его внутренней политике; объяснять значение понятий: недоимки, политический режим</w:t>
            </w:r>
          </w:p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60" w:hanging="0"/>
              <w:rPr/>
            </w:pPr>
            <w:r>
              <w:rPr>
                <w:sz w:val="22"/>
                <w:szCs w:val="22"/>
              </w:rPr>
              <w:t>Характеризовать социально-</w:t>
            </w:r>
          </w:p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ую ситуацию середины XIX в., предпосылки</w:t>
            </w:r>
          </w:p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ричины отмены крепостного права; исторический портрет Александра II, давать оценку его внутренней политике; объяснять значение понятий: недоимки, политический режим</w:t>
            </w:r>
          </w:p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ристическая беседа с эле</w:t>
              <w:softHyphen/>
              <w:t>ментами ро</w:t>
              <w:softHyphen/>
              <w:t>левой игр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9-20, вопросы и зада</w:t>
              <w:softHyphen/>
              <w:t>ния, до</w:t>
              <w:softHyphen/>
              <w:t>кумен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0.02</w:t>
            </w:r>
          </w:p>
        </w:tc>
      </w:tr>
      <w:tr>
        <w:trPr>
          <w:trHeight w:val="2299" w:hRule="atLeast"/>
        </w:trPr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тьянская реформа 1861 г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крытия новых зн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 крепостного права.</w:t>
            </w:r>
          </w:p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19 февраля 1861 г. Временнообязанные крестьяне, отрезки, уставные грамоты, мировые посредники</w:t>
            </w:r>
          </w:p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делы. Выкуп и выкупная операция. Повинности временнообязанных крестьян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 xml:space="preserve">- называть основные положения Крестьянской реформы; </w:t>
            </w: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 xml:space="preserve">- оценивать характер и значение реформы 1861 г., </w:t>
            </w:r>
          </w:p>
          <w:p>
            <w:pPr>
              <w:pStyle w:val="Normal"/>
              <w:spacing w:lineRule="exact" w:line="226"/>
              <w:ind w:left="60" w:hanging="0"/>
              <w:rPr/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>- высказывать и обосновывать свою оценку; объяснять значение понятий: редакционные комиссии, временнообязанные крестьяне, выкупные платежи, отрезки, миро вые посредник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60" w:hanging="0"/>
              <w:rPr/>
            </w:pPr>
            <w:r>
              <w:rPr>
                <w:sz w:val="22"/>
                <w:szCs w:val="22"/>
              </w:rPr>
              <w:t>называть основные положения Крестьянской реформы; оценивать характер и значение реформы 1861 г., высказывать и обосновывать свою</w:t>
            </w:r>
          </w:p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у; объяснять значение понятий: редакционные комис-</w:t>
            </w:r>
          </w:p>
          <w:p>
            <w:pPr>
              <w:pStyle w:val="Normal"/>
              <w:spacing w:lineRule="exact" w:line="226"/>
              <w:ind w:left="60" w:hanging="0"/>
              <w:rPr/>
            </w:pPr>
            <w:r>
              <w:rPr>
                <w:sz w:val="22"/>
                <w:szCs w:val="22"/>
              </w:rPr>
              <w:t>сии, временнообязанные крестьяне, выкупные платежи, отрезки, миро вые посредник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7.02</w:t>
            </w:r>
          </w:p>
        </w:tc>
      </w:tr>
      <w:tr>
        <w:trPr>
          <w:trHeight w:val="2299" w:hRule="atLeast"/>
        </w:trPr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беральные реформы 60- 70-х гг.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.в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 бини- рован- 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, земская, во</w:t>
              <w:softHyphen/>
              <w:t>енная реформы. Значе</w:t>
              <w:softHyphen/>
              <w:t>ние реформ 60-70-х гг. XIX в. в истории России</w:t>
            </w:r>
          </w:p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ство, куриальная система выборов, суд присяжных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60" w:hanging="0"/>
              <w:rPr/>
            </w:pP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- называть основ</w:t>
              <w:softHyphen/>
              <w:t>ные положения реформы местного самоуправления, судебной, военной реформ; реформы в области просве</w:t>
              <w:softHyphen/>
              <w:t xml:space="preserve">щения; </w:t>
            </w: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- приводить оценки характера и значения соци</w:t>
              <w:softHyphen/>
              <w:t>альных рефор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60" w:hanging="0"/>
              <w:rPr/>
            </w:pPr>
            <w:r>
              <w:rPr>
                <w:sz w:val="22"/>
                <w:szCs w:val="22"/>
              </w:rPr>
              <w:t>Называть основ</w:t>
              <w:softHyphen/>
              <w:t>ные положения реформы местного самоуправления, судебной, военной реформ; реформы в области просве</w:t>
              <w:softHyphen/>
              <w:t>щения; приводить оценки характера и значения соци</w:t>
              <w:softHyphen/>
              <w:t>альных рефор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хем, таблиц, логических цепоч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1-22, вопро</w:t>
              <w:softHyphen/>
              <w:t>сы и за</w:t>
              <w:softHyphen/>
              <w:t>дания, таблиц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7.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2-05.03</w:t>
            </w:r>
          </w:p>
        </w:tc>
      </w:tr>
      <w:tr>
        <w:trPr>
          <w:trHeight w:val="2299" w:hRule="atLeast"/>
        </w:trPr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иональная политика Александра 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крытия новых зн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jc w:val="both"/>
              <w:rPr/>
            </w:pPr>
            <w:r>
              <w:rPr>
                <w:sz w:val="22"/>
                <w:szCs w:val="22"/>
              </w:rPr>
              <w:t>Польское восстание 1863 г. 2. Преобразования в Финляндии. Политика правительства на Кавказе.Возникновение национального движения на Украине и в Белоруссии.  «Еврейский вопрос». Политика</w:t>
            </w:r>
          </w:p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тельства в Поволжье.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>- характеризовать особенности национальной политики Александра II;</w:t>
            </w:r>
          </w:p>
          <w:p>
            <w:pPr>
              <w:pStyle w:val="Normal"/>
              <w:spacing w:lineRule="exact" w:line="221"/>
              <w:ind w:left="60" w:hanging="0"/>
              <w:rPr/>
            </w:pP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-  рассказывать</w:t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ожении народов Российской империи, национальной</w:t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тике власти </w:t>
            </w:r>
          </w:p>
          <w:p>
            <w:pPr>
              <w:pStyle w:val="Normal"/>
              <w:spacing w:lineRule="exact" w:line="221"/>
              <w:ind w:left="60" w:hanging="0"/>
              <w:rPr/>
            </w:pP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- осуществлять поиск материалов по истории</w:t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го края; объяснять значение понятий: сепаратизм, антисемитизм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60" w:hanging="0"/>
              <w:rPr/>
            </w:pPr>
            <w:r>
              <w:rPr>
                <w:sz w:val="22"/>
                <w:szCs w:val="22"/>
              </w:rPr>
              <w:t>характеризовать особенности национальной политики Александра II; рассказывать</w:t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ложении народов Российской империи, национальной</w:t>
            </w:r>
          </w:p>
          <w:p>
            <w:pPr>
              <w:pStyle w:val="Normal"/>
              <w:spacing w:lineRule="exact" w:line="221"/>
              <w:ind w:left="60" w:hanging="0"/>
              <w:rPr/>
            </w:pPr>
            <w:r>
              <w:rPr>
                <w:sz w:val="22"/>
                <w:szCs w:val="22"/>
              </w:rPr>
              <w:t>политике власти  (с использованием материалов по истории</w:t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го края); объяснять значение понятий: сепаратизм, антисемитиз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6"/>
              <w:ind w:left="60" w:hanging="0"/>
              <w:rPr/>
            </w:pPr>
            <w:r>
              <w:rPr>
                <w:sz w:val="22"/>
                <w:szCs w:val="22"/>
              </w:rPr>
              <w:t>Выполнение задания 2, 4 и 5 § 23</w:t>
            </w:r>
          </w:p>
          <w:p>
            <w:pPr>
              <w:pStyle w:val="Normal"/>
              <w:spacing w:lineRule="exact" w:line="21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ей тетра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 23 учебника и вопросы к нему.</w:t>
            </w:r>
          </w:p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учить новые термины. </w:t>
            </w:r>
          </w:p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2-05.03</w:t>
            </w:r>
          </w:p>
        </w:tc>
      </w:tr>
      <w:tr>
        <w:trPr>
          <w:trHeight w:val="2299" w:hRule="atLeast"/>
        </w:trPr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 экономиче</w:t>
              <w:softHyphen/>
              <w:t>ское развитие после отмены крепостного права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 бини- рован- 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модерни</w:t>
              <w:softHyphen/>
              <w:t>зации России. Кризис самодержавия. Политика лавирования. М.Т. Лорис-Меликов. Убийство Александра II</w:t>
            </w:r>
          </w:p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очная система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- называть основ</w:t>
              <w:softHyphen/>
              <w:t>ные направления экономической по</w:t>
              <w:softHyphen/>
              <w:t xml:space="preserve">литики государства; </w:t>
            </w:r>
          </w:p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-</w:t>
            </w:r>
            <w:r>
              <w:rPr>
                <w:sz w:val="22"/>
                <w:szCs w:val="22"/>
              </w:rPr>
              <w:t xml:space="preserve"> объяснять причины замедления темпов роста промышлен</w:t>
              <w:softHyphen/>
              <w:t xml:space="preserve">ного производства; </w:t>
            </w:r>
          </w:p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- находить и показы</w:t>
              <w:softHyphen/>
              <w:t>вать на карте объекты по тем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основ</w:t>
              <w:softHyphen/>
              <w:t>ные направления экономической по</w:t>
              <w:softHyphen/>
              <w:t>литики государства; объяснять причины замедления темпов роста промышлен</w:t>
              <w:softHyphen/>
              <w:t>ного производства; называть и показы</w:t>
              <w:softHyphen/>
              <w:t>вать на карт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ая беседа</w:t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задания 1, 2, 4, 5, 6</w:t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3 в рабочей тетрад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 24, вопросы к нему;</w:t>
            </w:r>
          </w:p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к документу 1, у в конце параграфа.</w:t>
            </w:r>
          </w:p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учить новые термины. </w:t>
            </w:r>
          </w:p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§ 1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12.03</w:t>
            </w:r>
          </w:p>
        </w:tc>
      </w:tr>
      <w:tr>
        <w:trPr>
          <w:trHeight w:val="3120" w:hRule="atLeast"/>
        </w:trPr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</w:t>
              <w:softHyphen/>
              <w:t>ное движение: либералы и консерваторы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 бини- рован- 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 общественного движения после пора</w:t>
              <w:softHyphen/>
              <w:t>жения в Крымской войне. Либеральные, консер</w:t>
              <w:softHyphen/>
              <w:t>вативные течения. Земское движение. А. И. Герцен, Н. И. Ога</w:t>
              <w:softHyphen/>
              <w:t>рев «Полярная звезда», «Колокол» Н. Г. Чер</w:t>
              <w:softHyphen/>
              <w:t>нышевский, Н. А. Доб</w:t>
              <w:softHyphen/>
              <w:t>ролюбов.</w:t>
            </w:r>
          </w:p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«Современник»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</w:rPr>
              <w:t>егулятивные</w:t>
            </w:r>
            <w:r>
              <w:rPr>
                <w:sz w:val="22"/>
                <w:szCs w:val="22"/>
              </w:rPr>
              <w:t xml:space="preserve">- раскрывать существенные черты идеологии консерватизма и либерализма (с привлечением материала из всеобщей истории); </w:t>
            </w:r>
          </w:p>
          <w:p>
            <w:pPr>
              <w:pStyle w:val="Normal"/>
              <w:spacing w:lineRule="exact" w:line="221"/>
              <w:jc w:val="both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- характеризовать</w:t>
            </w:r>
          </w:p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российского либерализма и консерватизма;</w:t>
            </w:r>
          </w:p>
          <w:p>
            <w:pPr>
              <w:pStyle w:val="Normal"/>
              <w:spacing w:lineRule="exact" w:line="221"/>
              <w:jc w:val="both"/>
              <w:rPr/>
            </w:pPr>
            <w:r>
              <w:rPr>
                <w:b/>
                <w:sz w:val="22"/>
                <w:szCs w:val="22"/>
              </w:rPr>
              <w:t>Познавательные-</w:t>
            </w:r>
            <w:r>
              <w:rPr>
                <w:sz w:val="22"/>
                <w:szCs w:val="22"/>
              </w:rPr>
              <w:t xml:space="preserve"> объяснять значение понятий: либералы, земский конституционализм, консерваторы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jc w:val="both"/>
              <w:rPr/>
            </w:pPr>
            <w:r>
              <w:rPr>
                <w:sz w:val="22"/>
                <w:szCs w:val="22"/>
              </w:rPr>
              <w:t>Раскрывать существенные</w:t>
            </w:r>
          </w:p>
          <w:p>
            <w:pPr>
              <w:pStyle w:val="Normal"/>
              <w:spacing w:lineRule="exact" w:line="221"/>
              <w:jc w:val="both"/>
              <w:rPr/>
            </w:pPr>
            <w:r>
              <w:rPr>
                <w:sz w:val="22"/>
                <w:szCs w:val="22"/>
              </w:rPr>
              <w:t>черты идеологии консерватизма и либерализма; характеризовать</w:t>
            </w:r>
          </w:p>
          <w:p>
            <w:pPr>
              <w:pStyle w:val="Normal"/>
              <w:spacing w:lineRule="exact" w:line="221"/>
              <w:jc w:val="both"/>
              <w:rPr/>
            </w:pPr>
            <w:r>
              <w:rPr>
                <w:sz w:val="22"/>
                <w:szCs w:val="22"/>
              </w:rPr>
              <w:t>особенности росс. либерализма и консерватизма;</w:t>
            </w:r>
          </w:p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значение понятий: либералы, земский конституционализм, консерваторы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во</w:t>
              <w:softHyphen/>
              <w:t>просам домаш</w:t>
              <w:softHyphen/>
              <w:t>него задания, индивидуаль</w:t>
              <w:softHyphen/>
              <w:t>ное тестиро</w:t>
              <w:softHyphen/>
              <w:t>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 25 учебника и вопросы к нему; Зад. к документу 2, у в конце параграфа.</w:t>
            </w:r>
          </w:p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новые термины. Выполнить задания 1, 2, 3 и 8 в р.т.. Повт. § 13.</w:t>
            </w:r>
          </w:p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12.03</w:t>
            </w:r>
          </w:p>
        </w:tc>
      </w:tr>
      <w:tr>
        <w:trPr>
          <w:trHeight w:val="1488" w:hRule="atLeast"/>
        </w:trPr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ождение революцион</w:t>
              <w:softHyphen/>
              <w:t>ного народ-ни</w:t>
              <w:softHyphen/>
              <w:t>чества и его идеология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 бини- рован- 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ind w:left="60" w:hanging="0"/>
              <w:rPr/>
            </w:pPr>
            <w:r>
              <w:rPr>
                <w:sz w:val="22"/>
                <w:szCs w:val="22"/>
              </w:rPr>
              <w:t>Радикальные течения. Теория революционно</w:t>
              <w:softHyphen/>
              <w:t>го народничества. Народничество, революционеры, разночинцы, анархисты, «Хождение в народ»,  революционный террор «Хождение в народ», «Земля и воля»</w:t>
            </w:r>
          </w:p>
        </w:tc>
        <w:tc>
          <w:tcPr>
            <w:tcW w:w="3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1"/>
              <w:ind w:left="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ind w:left="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ind w:left="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ind w:left="60" w:hanging="0"/>
              <w:rPr/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>- раскрывать существенные черты идеологии народничества; объяснять, в чём</w:t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алась эволюция революционного движения в конце 1850-х–1860-е гг.; </w:t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ировать информацию о революционных организация</w:t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ind w:left="60" w:hanging="0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- характеризовать особенности отдельных</w:t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чений в революционном народничестве.</w:t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-</w:t>
            </w:r>
            <w:r>
              <w:rPr>
                <w:sz w:val="22"/>
                <w:szCs w:val="22"/>
              </w:rPr>
              <w:t xml:space="preserve"> давать характеристику участников народнического движе ния, используя материалы учебника, дополнительную литера туру и материалы Интернета; излагать оценки значения революционного народничества, выска зывать своё отношение к нему; 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60" w:hanging="0"/>
              <w:rPr/>
            </w:pPr>
            <w:r>
              <w:rPr>
                <w:sz w:val="22"/>
                <w:szCs w:val="22"/>
              </w:rPr>
              <w:t>Раскрывать существен-</w:t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черты идеологии народничества; объяснять, в чём</w:t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алась эволюция революционного движения в конце</w:t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-х–1860-е гг.; характеризовать особенности отдельных течений в революционном народничестве.</w:t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ind w:left="60" w:hanging="0"/>
              <w:rPr/>
            </w:pPr>
            <w:r>
              <w:rPr>
                <w:sz w:val="22"/>
                <w:szCs w:val="22"/>
              </w:rPr>
              <w:t>Давать характеристику участников народнического движе ния, используя материалы учебника, дополнительную литера туру и материалы Интер-</w:t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а; излагать оценки значения революционного народничества, выска зывать своё отношение к нему; систематизи-</w:t>
            </w:r>
          </w:p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ть информацию о революционных организациях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равнительных таблиц, взаимо</w:t>
              <w:softHyphen/>
              <w:t>прове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6 учебника и вопросы к нему;</w:t>
            </w:r>
          </w:p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к документу, помещённому в конце параграфа.</w:t>
            </w:r>
          </w:p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задания 1, 2 и 8 § 26 в рабочей тетради.</w:t>
            </w:r>
          </w:p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9.03</w:t>
            </w:r>
          </w:p>
        </w:tc>
      </w:tr>
      <w:tr>
        <w:trPr>
          <w:trHeight w:val="1159" w:hRule="atLeast"/>
        </w:trPr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олюцион</w:t>
              <w:softHyphen/>
              <w:t>ное народни</w:t>
              <w:softHyphen/>
              <w:t>чество второй половины 60- начала 80-х гг.</w:t>
            </w:r>
          </w:p>
          <w:p>
            <w:pPr>
              <w:pStyle w:val="Normal"/>
              <w:spacing w:lineRule="exact" w:line="2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 бини- рован- 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</w:t>
              <w:softHyphen/>
              <w:t>ная работа, работа с до</w:t>
              <w:softHyphen/>
              <w:t>кумен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2"/>
              </w:rPr>
              <w:t>§ 27 учебника и в. к нему.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2"/>
              </w:rPr>
              <w:t>Выполнить зад. 1, 2, 3, 8 § 27 в р. т.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2"/>
              </w:rPr>
              <w:t>Повторить § 5, 12,14 (Кавказская война, освоение Русской</w:t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ерики, Крымская война)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9.03</w:t>
            </w:r>
          </w:p>
        </w:tc>
      </w:tr>
      <w:tr>
        <w:trPr>
          <w:trHeight w:val="280" w:hRule="atLeast"/>
        </w:trPr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яя политика Александра </w:t>
            </w:r>
          </w:p>
          <w:p>
            <w:pPr>
              <w:pStyle w:val="Normal"/>
              <w:spacing w:lineRule="exact" w:line="2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 бини- рован- 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цель и главные направл.внешней политики</w:t>
            </w:r>
          </w:p>
          <w:p>
            <w:pPr>
              <w:pStyle w:val="Normal"/>
              <w:spacing w:lineRule="exact" w:line="230"/>
              <w:ind w:left="60" w:hanging="0"/>
              <w:rPr/>
            </w:pPr>
            <w:r>
              <w:rPr>
                <w:sz w:val="22"/>
                <w:szCs w:val="22"/>
              </w:rPr>
              <w:t>России в 60—70-х гг. XIX в.; европейская политика России; отмена некоторых статей Парижского договора; завершение Кавказской войны и значение вхождения народов Кавказа в состав Российской империи; поли-</w:t>
            </w:r>
          </w:p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ка России в Средней Азии, образование Туркестанского</w:t>
            </w:r>
          </w:p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-губернаторства, значение завоевания Россией Средней Азии; политика России на Дальнем Востоке, определение дальневосточных границ между Россией, Китаем и Японией; причины продажи Аляски.</w:t>
            </w:r>
          </w:p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-</w:t>
            </w:r>
            <w:r>
              <w:rPr>
                <w:sz w:val="22"/>
                <w:szCs w:val="22"/>
              </w:rPr>
              <w:t xml:space="preserve">характеризовать основные направления внешней политики России в третьей четв. XIX в.; рассказывать, используя историческую карту, о политике России в Ср. Азии и на Кавказе; </w:t>
            </w: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>- объяснять смысл понятий и терминов: Союз трёх императоров, «священная война».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- осуществлять поиск информации, уметь работать с контурной картой</w:t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2"/>
              </w:rPr>
              <w:t>Характеризовать основные направления внешней политики России в третьей четв. XIX в.; рассказывать, используя историческую карту, о политике России в Ср.й Азии и на Кавказе; объяснять смысл понятий и терминов: Союз трёх императоров,</w:t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вященная война».</w:t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ая беседа, кон</w:t>
              <w:softHyphen/>
              <w:t>турная ка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2"/>
              </w:rPr>
              <w:t>§ 28 учебника и в. к нему.</w:t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чить заполнение таблицы (задание 6 § 28 в р.т. Выполнить задания 3, 4, 5, 7, 8 § 28 в раб..тетради.</w:t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.03</w:t>
            </w:r>
          </w:p>
        </w:tc>
      </w:tr>
      <w:tr>
        <w:trPr>
          <w:trHeight w:val="2299" w:hRule="atLeast"/>
        </w:trPr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о-турец</w:t>
              <w:softHyphen/>
              <w:t>кая война 1877-1878 гг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 бини- рован- 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Балканского кризиса середины 70-х гг. XIX в.; реакция русского общества на зверства турецких властей на Балканах; причины русско-турецкой войны; ход русско-турецкой войны; условия Сан-Стефанского мирного договора; решения Берлинского конгресса; значение победы России в войне.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-</w:t>
            </w:r>
            <w:r>
              <w:rPr>
                <w:sz w:val="22"/>
                <w:szCs w:val="22"/>
              </w:rPr>
              <w:t xml:space="preserve"> характеризовать причины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этапы и итоги русско-турецкой войны 1877—1878 гг., </w:t>
            </w:r>
          </w:p>
          <w:p>
            <w:pPr>
              <w:pStyle w:val="Normal"/>
              <w:spacing w:lineRule="exact" w:line="230"/>
              <w:ind w:left="60" w:hanging="0"/>
              <w:rPr/>
            </w:pPr>
            <w:r>
              <w:rPr>
                <w:b/>
                <w:sz w:val="22"/>
                <w:szCs w:val="22"/>
              </w:rPr>
              <w:t>Личностные-</w:t>
            </w:r>
            <w:r>
              <w:rPr>
                <w:sz w:val="22"/>
                <w:szCs w:val="22"/>
              </w:rPr>
              <w:t xml:space="preserve"> рассказывать о её основных событиях, используя историческую карту; давать оценку внешнеполитическим итогам войны 1877—1878 гг.; объяснять смысл понятий и тер-</w:t>
            </w:r>
          </w:p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ов: Балканский кризис, национально-освободительная</w:t>
            </w:r>
          </w:p>
          <w:p>
            <w:pPr>
              <w:pStyle w:val="Normal"/>
              <w:spacing w:lineRule="exact" w:line="230"/>
              <w:ind w:left="60" w:hanging="0"/>
              <w:rPr/>
            </w:pPr>
            <w:r>
              <w:rPr>
                <w:sz w:val="22"/>
                <w:szCs w:val="22"/>
              </w:rPr>
              <w:t>борьба, справедливые и несправедливые войны, Берлинский конгресс.</w:t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60" w:hanging="0"/>
              <w:rPr/>
            </w:pPr>
            <w:r>
              <w:rPr>
                <w:sz w:val="22"/>
                <w:szCs w:val="22"/>
              </w:rPr>
              <w:t>Характеризовать причины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этапы и итоги русско-турецкой войны 1877—1878 гг., рас-</w:t>
            </w:r>
          </w:p>
          <w:p>
            <w:pPr>
              <w:pStyle w:val="Normal"/>
              <w:spacing w:lineRule="exact" w:line="230"/>
              <w:ind w:left="60" w:hanging="0"/>
              <w:rPr/>
            </w:pPr>
            <w:r>
              <w:rPr>
                <w:sz w:val="22"/>
                <w:szCs w:val="22"/>
              </w:rPr>
              <w:t>сказывать о её основных событиях, используя историческую карту; давать оценку внешнеполитическим итогам войны 1877—1878 гг.; объяснять смысл понятий и тер-</w:t>
            </w:r>
          </w:p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ов: Балканский кризис, национально-освободительная</w:t>
            </w:r>
          </w:p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ьба, справедливые и несправедливые войны, Берлинский</w:t>
            </w:r>
          </w:p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гресс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ить задания 3, 4, 6 § 29 в рабочей тетради. </w:t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9 учебника и вопросы к нем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к документу, помещённому в конце параграф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торить § 19—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5.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7" w:hRule="atLeast"/>
        </w:trPr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енняя политика Александра </w:t>
            </w:r>
            <w:r>
              <w:rPr>
                <w:sz w:val="22"/>
                <w:szCs w:val="22"/>
                <w:lang w:val="en-US" w:eastAsia="en-US"/>
              </w:rPr>
              <w:t>III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 бини- рован- 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60" w:hanging="0"/>
              <w:rPr/>
            </w:pPr>
            <w:r>
              <w:rPr>
                <w:sz w:val="22"/>
                <w:szCs w:val="22"/>
              </w:rPr>
              <w:t>Сущность законов, касающихся крестьянского вопроса; содержание фабричных законов; содержание и сущность «Положения о мерах к охранению государственного порядка и общественного спокойствия»; сущность политики в области просвещения и печати, содержание циркуляра «о кухаркиных детях»; содержание и сущность</w:t>
            </w:r>
          </w:p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а о земских участковых начальниках и «Положения</w:t>
            </w:r>
          </w:p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губернских и уездных земских учреждениях». Консер</w:t>
              <w:softHyphen/>
              <w:t xml:space="preserve">вативная политика Александра </w:t>
            </w:r>
            <w:r>
              <w:rPr>
                <w:sz w:val="22"/>
                <w:szCs w:val="22"/>
                <w:lang w:val="en-US" w:eastAsia="en-US"/>
              </w:rPr>
              <w:t>III</w:t>
            </w:r>
            <w:r>
              <w:rPr>
                <w:sz w:val="22"/>
                <w:szCs w:val="22"/>
                <w:lang w:eastAsia="en-US"/>
              </w:rPr>
              <w:t xml:space="preserve">. </w:t>
            </w:r>
            <w:r>
              <w:rPr>
                <w:sz w:val="22"/>
                <w:szCs w:val="22"/>
              </w:rPr>
              <w:t>К. П. Победоносцев. Контрреформы.</w:t>
            </w:r>
          </w:p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- рассказывать об основных</w:t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х и особенностях внутренней  политики Александра III; </w:t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-</w:t>
            </w:r>
            <w:r>
              <w:rPr>
                <w:sz w:val="22"/>
                <w:szCs w:val="22"/>
              </w:rPr>
              <w:t xml:space="preserve"> раскрывать причины консервативного поворота во внутренней политике России 1881—1894 гг.; </w:t>
            </w:r>
            <w:r>
              <w:rPr>
                <w:b/>
                <w:sz w:val="22"/>
                <w:szCs w:val="22"/>
              </w:rPr>
              <w:t>Личностные-</w:t>
            </w:r>
            <w:r>
              <w:rPr>
                <w:sz w:val="22"/>
                <w:szCs w:val="22"/>
              </w:rPr>
              <w:t xml:space="preserve"> характеризовать крестьянскую политику Александра III; 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- находить информацию и давать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2"/>
              </w:rPr>
              <w:t>определения понятиям: рабочее законодательство, полицейское государство, реакционная политика, участковые начальники, русификаторская политика, антисемитизм,</w:t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а оседлости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2"/>
              </w:rPr>
              <w:t>Рассказывать об основных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2"/>
              </w:rPr>
              <w:t>мероприятиях и особенностях внутренней  политики Александра III; раскрывать причины консервативного поворота во внутренней политике России 1881—1894 гг.; характеризовать крестьянскую политику Александра III; давать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2"/>
              </w:rPr>
              <w:t>определения понятиям: рабочее законодательство, поли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sz w:val="22"/>
                <w:szCs w:val="22"/>
              </w:rPr>
              <w:t>цейское государство, реакционная политика, участковые ачальники, русификаторская политика, антисемитизм,</w:t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а оседлост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</w:t>
            </w:r>
          </w:p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</w:t>
            </w:r>
          </w:p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9-30, вопросы и зада</w:t>
              <w:softHyphen/>
              <w:t>ния, до</w:t>
              <w:softHyphen/>
              <w:t>кумен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-09.04</w:t>
            </w:r>
          </w:p>
        </w:tc>
      </w:tr>
      <w:tr>
        <w:trPr>
          <w:trHeight w:val="2726" w:hRule="atLeast"/>
        </w:trPr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</w:t>
              <w:softHyphen/>
              <w:t>ское развитие в годы правле</w:t>
              <w:softHyphen/>
              <w:t>ния Алексан</w:t>
              <w:softHyphen/>
              <w:t xml:space="preserve">дра </w:t>
            </w:r>
            <w:r>
              <w:rPr>
                <w:sz w:val="22"/>
                <w:szCs w:val="22"/>
                <w:lang w:val="en-US" w:eastAsia="en-US"/>
              </w:rPr>
              <w:t>III</w:t>
            </w:r>
            <w:r>
              <w:rPr>
                <w:sz w:val="22"/>
                <w:szCs w:val="22"/>
                <w:lang w:eastAsia="en-US"/>
              </w:rPr>
              <w:t xml:space="preserve">. </w:t>
            </w:r>
          </w:p>
          <w:p>
            <w:pPr>
              <w:pStyle w:val="Normal"/>
              <w:spacing w:lineRule="exact" w:line="2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- бини- рован- 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60" w:hanging="0"/>
              <w:rPr/>
            </w:pPr>
            <w:r>
              <w:rPr>
                <w:sz w:val="22"/>
                <w:szCs w:val="22"/>
              </w:rPr>
              <w:t>Завершение промыш</w:t>
              <w:softHyphen/>
              <w:t>ленного переворота. Формирование классов индустриального обще</w:t>
              <w:softHyphen/>
              <w:t>ства. Новые промышлен</w:t>
              <w:softHyphen/>
              <w:t xml:space="preserve">ные районы и отрасли хозяйства. Аграрный кризис 80-90-х гг.Экономическая политика Александра </w:t>
            </w:r>
            <w:r>
              <w:rPr>
                <w:sz w:val="22"/>
                <w:szCs w:val="22"/>
                <w:lang w:val="en-US" w:eastAsia="en-US"/>
              </w:rPr>
              <w:t>III</w:t>
            </w:r>
            <w:r>
              <w:rPr>
                <w:sz w:val="22"/>
                <w:szCs w:val="22"/>
                <w:lang w:eastAsia="en-US"/>
              </w:rPr>
              <w:t xml:space="preserve">. </w:t>
            </w:r>
            <w:r>
              <w:rPr>
                <w:sz w:val="22"/>
                <w:szCs w:val="22"/>
              </w:rPr>
              <w:t>Изменения в социальной структуре общества</w:t>
            </w:r>
          </w:p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екционизм, винная монополия, сословия, классы, имущественное расслоение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- называть основные черты экономичес</w:t>
              <w:softHyphen/>
              <w:t>кой политики Алек</w:t>
              <w:softHyphen/>
              <w:t xml:space="preserve">сандра </w:t>
            </w:r>
            <w:r>
              <w:rPr>
                <w:sz w:val="22"/>
                <w:szCs w:val="22"/>
                <w:lang w:val="en-US" w:eastAsia="en-US"/>
              </w:rPr>
              <w:t>III</w:t>
            </w:r>
            <w:r>
              <w:rPr>
                <w:sz w:val="22"/>
                <w:szCs w:val="22"/>
                <w:lang w:eastAsia="en-US"/>
              </w:rPr>
              <w:t xml:space="preserve">; </w:t>
            </w:r>
            <w:r>
              <w:rPr>
                <w:b/>
                <w:sz w:val="22"/>
                <w:szCs w:val="22"/>
                <w:lang w:eastAsia="en-US"/>
              </w:rPr>
              <w:t>Регулятивные</w:t>
            </w:r>
            <w:r>
              <w:rPr>
                <w:sz w:val="22"/>
                <w:szCs w:val="22"/>
                <w:lang w:eastAsia="en-US"/>
              </w:rPr>
              <w:t xml:space="preserve">- </w:t>
            </w:r>
            <w:r>
              <w:rPr>
                <w:sz w:val="22"/>
                <w:szCs w:val="22"/>
              </w:rPr>
              <w:t>сравнивать экономические про</w:t>
              <w:softHyphen/>
              <w:t xml:space="preserve">граммы Н. X. Бунге и И. А. Вышнеградско го; знать экономическую программу С. Ю. Витте; </w:t>
            </w:r>
          </w:p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- знать изменения в социальной структуре общества. Раскрывать определения «Протекционизм, винная монополия, сословия, классы, имущественное расслоение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60" w:hanging="0"/>
              <w:rPr/>
            </w:pPr>
            <w:r>
              <w:rPr>
                <w:sz w:val="22"/>
                <w:szCs w:val="22"/>
              </w:rPr>
              <w:t>Называть основные черты экономичес</w:t>
              <w:softHyphen/>
              <w:t>кой политики Алек</w:t>
              <w:softHyphen/>
              <w:t xml:space="preserve">сандра </w:t>
            </w:r>
            <w:r>
              <w:rPr>
                <w:sz w:val="22"/>
                <w:szCs w:val="22"/>
                <w:lang w:val="en-US" w:eastAsia="en-US"/>
              </w:rPr>
              <w:t>III</w:t>
            </w:r>
            <w:r>
              <w:rPr>
                <w:sz w:val="22"/>
                <w:szCs w:val="22"/>
                <w:lang w:eastAsia="en-US"/>
              </w:rPr>
              <w:t xml:space="preserve">; </w:t>
            </w:r>
            <w:r>
              <w:rPr>
                <w:sz w:val="22"/>
                <w:szCs w:val="22"/>
              </w:rPr>
              <w:t>сравнивать экономиические про</w:t>
              <w:softHyphen/>
              <w:t xml:space="preserve">граммы Н. X. Бунге и И. А. Вышнеградско го; знать экономическую программу С. Ю. Витте;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ое задание; раз</w:t>
              <w:softHyphen/>
              <w:t>вернуты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1-33 вопросы и зада</w:t>
              <w:softHyphen/>
              <w:t>ния, до</w:t>
              <w:softHyphen/>
              <w:t>кумен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-09.04</w:t>
            </w:r>
          </w:p>
        </w:tc>
      </w:tr>
      <w:tr>
        <w:trPr>
          <w:trHeight w:val="2726" w:hRule="atLeast"/>
        </w:trPr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сновных социальных</w:t>
            </w:r>
          </w:p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ев общества</w:t>
            </w:r>
          </w:p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сновных социальных</w:t>
            </w:r>
          </w:p>
          <w:p>
            <w:pPr>
              <w:pStyle w:val="Normal"/>
              <w:spacing w:lineRule="exact" w:line="226"/>
              <w:ind w:left="60" w:hanging="0"/>
              <w:rPr/>
            </w:pPr>
            <w:r>
              <w:rPr>
                <w:sz w:val="22"/>
                <w:szCs w:val="22"/>
              </w:rPr>
              <w:t>слоев общества (продолж.)</w:t>
            </w:r>
          </w:p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крытия новых знаний</w:t>
            </w:r>
          </w:p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крытия новых зн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ловная структура</w:t>
            </w:r>
          </w:p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еформенного общества, ее особенности; характеристика крестьянской общины и крестьянского самоуправления; особенности крестьянской психологии; новые черты в жизни пореформенной деревни: усиление имущественного расслоения, активное вовлечение крестьян в рыночные отношения, размывание общинных устоев; размывание дворянского сословия, постепенная утрата дворянами экономических и политических преимуществ</w:t>
            </w:r>
          </w:p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</w:t>
            </w:r>
          </w:p>
          <w:p>
            <w:pPr>
              <w:pStyle w:val="Normal"/>
              <w:spacing w:lineRule="exact" w:line="230"/>
              <w:ind w:left="60" w:hanging="0"/>
              <w:rPr/>
            </w:pPr>
            <w:r>
              <w:rPr>
                <w:sz w:val="22"/>
                <w:szCs w:val="22"/>
              </w:rPr>
              <w:t>российской буржуазии и пролетариата пореформенного периода; изменения  в среде духовенства;причины усиления оппозиционности российской интеллигенции; сформировать представление о положении казачества.</w:t>
            </w:r>
          </w:p>
          <w:p>
            <w:pPr>
              <w:pStyle w:val="Normal"/>
              <w:spacing w:lineRule="exact" w:line="230"/>
              <w:ind w:left="60" w:hanging="0"/>
              <w:rPr/>
            </w:pPr>
            <w:r>
              <w:rPr>
                <w:sz w:val="22"/>
                <w:szCs w:val="22"/>
              </w:rPr>
              <w:t>Социальные источники формирования</w:t>
            </w:r>
          </w:p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буржуазии; меценатская и благотворительная</w:t>
            </w:r>
          </w:p>
          <w:p>
            <w:pPr>
              <w:pStyle w:val="Normal"/>
              <w:spacing w:lineRule="exact" w:line="23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российской буржуазии; социальные источники формирования российского пролетариата; особенности российского пролетариата, условия его труда и быта; первые выступления пролетариата; демократизация интеллигенции и усиление её оппозиционности; структура казачьих войск, казачий быт.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6"/>
              <w:ind w:left="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26"/>
              <w:ind w:left="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26"/>
              <w:ind w:left="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-</w:t>
            </w:r>
            <w:r>
              <w:rPr>
                <w:sz w:val="22"/>
                <w:szCs w:val="22"/>
              </w:rPr>
              <w:t xml:space="preserve"> объяснять причины кардинальных изменений в сословной структуре российского общества во второй половине XIX в.; сравнивать положение российского дворянства и крестьянства до и после отмены крепостного права; </w:t>
            </w:r>
            <w:r>
              <w:rPr>
                <w:b/>
                <w:sz w:val="22"/>
                <w:szCs w:val="22"/>
              </w:rPr>
              <w:t>Познавательные-</w:t>
            </w:r>
            <w:r>
              <w:rPr>
                <w:sz w:val="22"/>
                <w:szCs w:val="22"/>
              </w:rPr>
              <w:t xml:space="preserve"> давать определения понятиям: сословия, классы, общинная психология, имущественное расслоение, земельные переделы, отходничество. Характеризовать основные сословия и сословные группы в России второй половины XIX в.; </w:t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ые-</w:t>
            </w:r>
            <w:r>
              <w:rPr>
                <w:sz w:val="22"/>
                <w:szCs w:val="22"/>
              </w:rPr>
              <w:t xml:space="preserve"> объяснять причины кардинальных изменений в сословной структуре российского общества во второй половине XIX в.; давать определения понятиям: меценатство, стачка, интеллигенц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6"/>
              <w:ind w:left="60" w:hanging="0"/>
              <w:rPr/>
            </w:pPr>
            <w:r>
              <w:rPr>
                <w:sz w:val="22"/>
                <w:szCs w:val="22"/>
              </w:rPr>
              <w:t>Объяснять причины кардинальных изменений в сословной структуре российского</w:t>
            </w:r>
          </w:p>
          <w:p>
            <w:pPr>
              <w:pStyle w:val="Normal"/>
              <w:spacing w:lineRule="exact" w:line="226"/>
              <w:ind w:left="60" w:hanging="0"/>
              <w:rPr/>
            </w:pPr>
            <w:r>
              <w:rPr>
                <w:sz w:val="22"/>
                <w:szCs w:val="22"/>
              </w:rPr>
              <w:t>общества во второй половине XIX в.; сравнивать положение российского дворянства и крестьянства до и после отмены крепостного права; давать определения понятиям: сословия, классы, общинная психология, имущественное</w:t>
            </w:r>
          </w:p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лоение, земельные переделы, отходничество</w:t>
            </w:r>
          </w:p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6"/>
              <w:ind w:left="60" w:hanging="0"/>
              <w:rPr/>
            </w:pPr>
            <w:r>
              <w:rPr>
                <w:sz w:val="22"/>
                <w:szCs w:val="22"/>
              </w:rPr>
              <w:t>Характеризовать основные</w:t>
            </w:r>
          </w:p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ловия и сословные группы в России второй половины</w:t>
            </w:r>
          </w:p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X в.; объяснять причины кардинальных изменений в со-</w:t>
            </w:r>
          </w:p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ной структуре российского общества во второй поло-</w:t>
            </w:r>
          </w:p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е XIX в.; давать определения понятиям: меценатство,</w:t>
            </w:r>
          </w:p>
          <w:p>
            <w:pPr>
              <w:pStyle w:val="Normal"/>
              <w:spacing w:lineRule="exact" w:line="22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чка, интеллиген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устный рассказ</w:t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иллюстрации на с. 235 учеб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3—34 учебника до пункта «Бур-</w:t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азия» и вопросы 1—3 к нему. Выполнить задание 4</w:t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33—34 в рабочей тетради. </w:t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3—34 учебника и вопросы 4—</w:t>
            </w:r>
          </w:p>
          <w:p>
            <w:pPr>
              <w:pStyle w:val="Normal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к нему. Выполнить задания 1, 5, 8, 9 § 33—34 в рабочей</w:t>
            </w:r>
          </w:p>
          <w:p>
            <w:pPr>
              <w:pStyle w:val="Normal"/>
              <w:spacing w:lineRule="exact" w:line="230"/>
              <w:jc w:val="both"/>
              <w:rPr>
                <w:color w:val="9933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6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6.04</w:t>
            </w:r>
          </w:p>
        </w:tc>
      </w:tr>
      <w:tr>
        <w:trPr>
          <w:trHeight w:val="2299" w:hRule="atLeast"/>
        </w:trPr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</w:t>
              <w:softHyphen/>
              <w:t>ное движение в 80-90-х гг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крытия нового зн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/>
            </w:pPr>
            <w:r>
              <w:rPr>
                <w:sz w:val="22"/>
                <w:szCs w:val="22"/>
              </w:rPr>
              <w:t>Земское движение. Идеология народниче</w:t>
              <w:softHyphen/>
              <w:t>ства. М. А. Бакунин, П. Л. Лавров, П. Н. Ткачев, Н. К. Михайловский. Распростра-нение мар</w:t>
              <w:softHyphen/>
              <w:t>ксизма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. Б. Струве и «легальный марксизм». Марксизм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. Плеханов. В. И. Ленин «Союз борьбы за освобожде</w:t>
              <w:softHyphen/>
              <w:t>ние рабочего класса»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>- сопоставлять взгляды либералов и консерваторов на пути развития России, выявлять в них различия и общие черты;</w:t>
            </w:r>
          </w:p>
          <w:p>
            <w:pPr>
              <w:pStyle w:val="Normal"/>
              <w:spacing w:lineRule="exact" w:line="240"/>
              <w:ind w:left="60" w:hanging="0"/>
              <w:rPr/>
            </w:pP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- высказывать суждения</w:t>
            </w:r>
          </w:p>
          <w:p>
            <w:pPr>
              <w:pStyle w:val="Normal"/>
              <w:spacing w:lineRule="exact" w:line="240"/>
              <w:ind w:left="60" w:hanging="0"/>
              <w:rPr/>
            </w:pPr>
            <w:r>
              <w:rPr>
                <w:sz w:val="22"/>
                <w:szCs w:val="22"/>
              </w:rPr>
              <w:t xml:space="preserve">о причинах кризиса революционного народничества; </w:t>
            </w: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- составлять исторический портрет Г. В. Плеханова и давать оценку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го деятельности; </w:t>
            </w:r>
            <w:r>
              <w:rPr>
                <w:b/>
                <w:sz w:val="22"/>
                <w:szCs w:val="22"/>
              </w:rPr>
              <w:t>Познавательные-</w:t>
            </w:r>
            <w:r>
              <w:rPr>
                <w:sz w:val="22"/>
                <w:szCs w:val="22"/>
              </w:rPr>
              <w:t xml:space="preserve"> характеризовать первую в России марксистскую группу «Освобождение труда»; давать определения понятиям: теория «малых дел», марксизм, «Священная дружина».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/>
            </w:pPr>
            <w:r>
              <w:rPr>
                <w:sz w:val="22"/>
                <w:szCs w:val="22"/>
              </w:rPr>
              <w:t>Сопоставлять взгляды либералов и консерваторов, выявлять в них различия и общие черты; высказывать суждения о причинах кризиса революционного народничества; состав-</w:t>
            </w:r>
          </w:p>
          <w:p>
            <w:pPr>
              <w:pStyle w:val="Normal"/>
              <w:spacing w:lineRule="exact" w:line="240"/>
              <w:ind w:left="60" w:hanging="0"/>
              <w:rPr/>
            </w:pPr>
            <w:r>
              <w:rPr>
                <w:sz w:val="22"/>
                <w:szCs w:val="22"/>
              </w:rPr>
              <w:t>лять исторический портрет Г. В. Плеханова и давать оценку его деятельности; характеризовать первую в России марксистскую группу «Освобождение труда»; давать определения понятиям: теория «малых дел», марксизм, «Священная дружина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</w:t>
              <w:softHyphen/>
              <w:t>кумен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5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6 учебника и вопросы к нему.</w:t>
            </w:r>
          </w:p>
          <w:p>
            <w:pPr>
              <w:pStyle w:val="Normal"/>
              <w:spacing w:lineRule="exact" w:line="235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новые термины. Выполнить задания 1, 4, 5, 6</w:t>
            </w:r>
          </w:p>
          <w:p>
            <w:pPr>
              <w:pStyle w:val="Normal"/>
              <w:spacing w:lineRule="exact" w:line="235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6 в рабочей тетради. Повторить § 15, 1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3.04</w:t>
            </w:r>
          </w:p>
        </w:tc>
      </w:tr>
      <w:tr>
        <w:trPr>
          <w:trHeight w:val="2299" w:hRule="atLeast"/>
        </w:trPr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яя политика Александра </w:t>
            </w:r>
            <w:r>
              <w:rPr>
                <w:sz w:val="22"/>
                <w:szCs w:val="22"/>
                <w:lang w:val="en-US" w:eastAsia="en-US"/>
              </w:rPr>
              <w:t>III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крытия нового знания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яя политика Рос</w:t>
              <w:softHyphen/>
              <w:t>сии в конце XIX в. Борьба за ликвидацию последствий Крымской войны. А. М. Горчаков. Присоединение Средней Азии.Русско-турецкая война 1877-1878 гг. «Союз трех императо</w:t>
              <w:softHyphen/>
              <w:t>ров». Сепаратный мир, моби¬лизация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- раскрывать цели, задачи и итоги внешней политики России в годы правления Александра III и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 xml:space="preserve">- давать ей оценку; </w:t>
            </w:r>
            <w:r>
              <w:rPr>
                <w:b/>
                <w:sz w:val="22"/>
                <w:szCs w:val="22"/>
              </w:rPr>
              <w:t>Познавательны</w:t>
            </w:r>
            <w:r>
              <w:rPr>
                <w:sz w:val="22"/>
                <w:szCs w:val="22"/>
              </w:rPr>
              <w:t>е- называть и показывать на карте территории, вошедшие в состав Российской империи в 1881—1894 гг.; давать определения понятиям: военная конвенция, мобилизация, сепаратный мир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/>
            </w:pPr>
            <w:r>
              <w:rPr>
                <w:sz w:val="22"/>
                <w:szCs w:val="22"/>
              </w:rPr>
              <w:t>Раскрывать цели, задачи и итоги внешней политики России в годы правления Александра III и давать ей оценку; называть и показывать на карте территории, вошедшие в состав Российской империи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881—1894 гг.; давать определения понятиям: военная конвенция, мобилизация, сепаратный ми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урная карта,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нологичес</w:t>
              <w:softHyphen/>
              <w:t>кая таб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6 учебника и вопросы к нему.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новые термины. Выполнить задания 1, 4, 5, 6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6 в рабочей тетради. Повторить § 15, 1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23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9" w:hRule="atLeast"/>
        </w:trPr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вещение и наука 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крытия нового знания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Трудности и успехи в развитии образования, уровень грамотности населения России; успехи естественных наук второй половины XIX в., практическое применение научных достижений; экспедиции и исследования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х путешественников; развитие исторической науки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/>
            </w:pPr>
            <w:r>
              <w:rPr>
                <w:b/>
                <w:sz w:val="22"/>
                <w:szCs w:val="22"/>
              </w:rPr>
              <w:t>Познавательные-</w:t>
            </w:r>
            <w:r>
              <w:rPr>
                <w:sz w:val="22"/>
                <w:szCs w:val="22"/>
              </w:rPr>
              <w:t xml:space="preserve"> характеризовать основные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нденции развития образования и науки в России во второй половине XIX в.; 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>-систематизировать материал о достижениях российской науки; давать определения понятиям:естественные науки, гуманитарные науки.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/>
            </w:pPr>
            <w:r>
              <w:rPr>
                <w:sz w:val="22"/>
                <w:szCs w:val="22"/>
              </w:rPr>
              <w:t>Характеризовать основные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денции развития образования и науки в России во второй половине XIX в.; систематизировать материал о достижениях российской науки; давать определения понятиям:естественные науки, гуманитарные наук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про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7 учебника и вопросы к нему;</w:t>
            </w:r>
          </w:p>
          <w:p>
            <w:pPr>
              <w:pStyle w:val="Normal"/>
              <w:spacing w:lineRule="exact" w:line="240"/>
              <w:ind w:left="60" w:hanging="0"/>
              <w:rPr/>
            </w:pPr>
            <w:r>
              <w:rPr>
                <w:sz w:val="22"/>
                <w:szCs w:val="22"/>
              </w:rPr>
              <w:t>задания к документу 2 в конце параграфа.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новые термины. Повторить § 17.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30.04</w:t>
            </w:r>
          </w:p>
        </w:tc>
      </w:tr>
      <w:tr>
        <w:trPr>
          <w:trHeight w:val="1629" w:hRule="atLeast"/>
        </w:trPr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и изобразительное искусство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крытия нового знания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роль литературы; сущность критического реализма; общественная значимость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произведений М. Е. Салтыкова-Щедрина, Ф. М. Достоевского, Л. Н. Толстого, А. П. Чехова, И. С. Тургенева, Н. А. Некрасова; общественная значимость творчества В. Г. Перова, И. Е. Репина, В. И. Сурикова, В. М. Васнецова, И. Н. Крамского; деятельность Товарищества передвижных художественных выставок.</w:t>
            </w:r>
          </w:p>
        </w:tc>
        <w:tc>
          <w:tcPr>
            <w:tcW w:w="3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60" w:hanging="0"/>
              <w:rPr/>
            </w:pPr>
            <w:r>
              <w:rPr>
                <w:b/>
                <w:sz w:val="22"/>
                <w:szCs w:val="22"/>
              </w:rPr>
              <w:t>Коммуникативные-</w:t>
            </w:r>
            <w:r>
              <w:rPr>
                <w:sz w:val="22"/>
                <w:szCs w:val="22"/>
              </w:rPr>
              <w:t xml:space="preserve"> Характеризовать достижения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художественной культуры рассматриваемого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а; </w:t>
            </w:r>
          </w:p>
          <w:p>
            <w:pPr>
              <w:pStyle w:val="Normal"/>
              <w:spacing w:lineRule="exact" w:line="240"/>
              <w:ind w:left="60" w:hanging="0"/>
              <w:rPr/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>- составлять описания памятников культуры второй половины XIX в. (региональный компонент), выявляя их художественные особенности и достоинства; давать определения понятиям: эклектика, типовая архитектура, «Могучая кучка», народные промыслы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60" w:hanging="0"/>
              <w:rPr/>
            </w:pPr>
            <w:r>
              <w:rPr>
                <w:sz w:val="22"/>
                <w:szCs w:val="22"/>
              </w:rPr>
              <w:t>Характеризовать достижения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художественной культуры рассматриваемого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а; составлять описания памятников культуры второй</w:t>
            </w:r>
          </w:p>
          <w:p>
            <w:pPr>
              <w:pStyle w:val="Normal"/>
              <w:spacing w:lineRule="exact" w:line="240"/>
              <w:ind w:left="60" w:hanging="0"/>
              <w:rPr/>
            </w:pPr>
            <w:r>
              <w:rPr>
                <w:sz w:val="22"/>
                <w:szCs w:val="22"/>
              </w:rPr>
              <w:t>полови ны XIX в. ( региональный компонент), выявляя их художественные особенности и достоин</w:t>
            </w:r>
          </w:p>
          <w:p>
            <w:pPr>
              <w:pStyle w:val="Normal"/>
              <w:spacing w:lineRule="exact" w:line="240"/>
              <w:ind w:left="60" w:hanging="0"/>
              <w:rPr/>
            </w:pPr>
            <w:r>
              <w:rPr>
                <w:sz w:val="22"/>
                <w:szCs w:val="22"/>
              </w:rPr>
              <w:t>ства; давать определения понятиям: эклектика, типовая архитектура, «Могучая кучка», народные промыслы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проекты,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8 учебника и вопросы к нему.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задания 1, 3, 4, 5 § 37 в рабочей тетради. По-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ить материал § 17 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30.04</w:t>
            </w:r>
          </w:p>
        </w:tc>
      </w:tr>
      <w:tr>
        <w:trPr>
          <w:trHeight w:val="1629" w:hRule="atLeast"/>
        </w:trPr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ура, музыка, театр,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ое творчество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ткрытия нового знания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Появление типовой архитектуры; деятельность «Могучей кучки» и особенность творчества вхо-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ших в неё музыкантов; просветительская деятельность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Г. Рубинштейна; общественная роль театра, ведущие театры и актёры; возрождение народных промыслов.</w:t>
            </w:r>
          </w:p>
        </w:tc>
        <w:tc>
          <w:tcPr>
            <w:tcW w:w="3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0 учебника и вопросы к нему;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к документам, помещённым в конце параграфа.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задания 1—6 § 40 в рабочей тетрад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-07.04</w:t>
            </w:r>
          </w:p>
        </w:tc>
      </w:tr>
      <w:tr>
        <w:trPr>
          <w:trHeight w:val="1072" w:hRule="atLeast"/>
        </w:trPr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контроль по теме</w:t>
            </w:r>
          </w:p>
          <w:p>
            <w:pPr>
              <w:pStyle w:val="Normal"/>
              <w:spacing w:lineRule="exact" w:line="24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оссия во второй половине XIX в.»</w:t>
            </w:r>
          </w:p>
          <w:p>
            <w:pPr>
              <w:pStyle w:val="Normal"/>
              <w:spacing w:lineRule="exact" w:line="24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арительно- Обобща-ющий урок</w:t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стематизировать и обобщить исторический материал по истории второй половины XIX в.; определить место и роль этого этапа в истории страны; определить значение истории второй половины XIX в. для совр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ного развития России.</w:t>
            </w:r>
          </w:p>
        </w:tc>
        <w:tc>
          <w:tcPr>
            <w:tcW w:w="3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>- систематизировать и обобщать исторический материал по изученному периоду; характеризовать общие черты и особенности развития России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государств Западной Европы во второй половине XIX в.;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</w:t>
            </w:r>
            <w:r>
              <w:rPr>
                <w:sz w:val="22"/>
                <w:szCs w:val="22"/>
              </w:rPr>
              <w:t>е- высказывать суждения о значении наследия второй половины XIX в. для современного общества; выполнять тестовые контрольные задания по истории России второй половины XIX в. по образцу ГИА (в упрощённом варианте)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Систематизировать и обобщать исторический материал по изученному периоду; характеризовать общие черты и особенности развития России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государств Западной Европы во второй половине XIX в.;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уждения о значении наследия второй половины XIX в. для современного общества; выполнять тестовые контрольные задания по истории России второй поло-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ы XIX в. по образцу ГИА (в упрощённом варианте)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тес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-07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2" w:hRule="atLeast"/>
        </w:trPr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повторение и обобщение</w:t>
            </w:r>
          </w:p>
          <w:p>
            <w:pPr>
              <w:pStyle w:val="Normal"/>
              <w:spacing w:lineRule="exact" w:line="24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урсу «История России. XIX век»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арительно- Обобща-ющий у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ение, актуализация и контроль знаний учащихся по курсу «История России. XIX в.»</w:t>
            </w:r>
          </w:p>
        </w:tc>
        <w:tc>
          <w:tcPr>
            <w:tcW w:w="3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Систематизировать исторический материал по истории России XIX в.; выявлять и характеризовать общие черты и особенности развития России и ведущих стран Западной Европы в XIX в.; высказывать суждения о значении наследия XIX в. для современного обществ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4.05</w:t>
            </w:r>
          </w:p>
        </w:tc>
      </w:tr>
      <w:tr>
        <w:trPr>
          <w:trHeight w:val="1072" w:hRule="atLeast"/>
        </w:trPr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ас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8.05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CSanPin-Italic">
    <w:charset w:val="cc"/>
    <w:family w:val="auto"/>
    <w:pitch w:val="default"/>
  </w:font>
  <w:font w:name="SchoolBookCSanPin-Regula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9:11:00Z</dcterms:created>
  <dc:creator>User</dc:creator>
  <dc:description/>
  <cp:keywords/>
  <dc:language>en-US</dc:language>
  <cp:lastModifiedBy>Тамара</cp:lastModifiedBy>
  <cp:lastPrinted>2015-09-14T22:02:00Z</cp:lastPrinted>
  <dcterms:modified xsi:type="dcterms:W3CDTF">2015-10-05T03:25:00Z</dcterms:modified>
  <cp:revision>30</cp:revision>
  <dc:subject/>
  <dc:title/>
</cp:coreProperties>
</file>