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Календарно-тематическое планирование по «Истории Древнего мира» 5 – е класс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70 час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3230</wp:posOffset>
                </wp:positionV>
                <wp:extent cx="97980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1328"/>
                              <w:gridCol w:w="372"/>
                              <w:gridCol w:w="623"/>
                              <w:gridCol w:w="511"/>
                              <w:gridCol w:w="1417"/>
                              <w:gridCol w:w="1691"/>
                              <w:gridCol w:w="110"/>
                              <w:gridCol w:w="2424"/>
                              <w:gridCol w:w="7"/>
                              <w:gridCol w:w="1864"/>
                              <w:gridCol w:w="433"/>
                              <w:gridCol w:w="42"/>
                              <w:gridCol w:w="1287"/>
                              <w:gridCol w:w="45"/>
                              <w:gridCol w:w="173"/>
                              <w:gridCol w:w="77"/>
                              <w:gridCol w:w="1117"/>
                              <w:gridCol w:w="20"/>
                              <w:gridCol w:w="1322"/>
                              <w:gridCol w:w="3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№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 разде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-во час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ип  вид урок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нируемые результаты освоения Программы</w:t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ид контроля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Характеристика деятельности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учающегося (УУД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/з, темы для повто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тапред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метные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ведение. Что  изучает истор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лава 3 «Счет лет в истори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 5 часов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-06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то такое «история» Вспомогательные исторические дисциплины. Археология, письменные и вещественные источ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ый опрос. Самостоятельная работа с учебником, настенной контурной картой, печатной тетрадью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меть объяснить происхождение исторических знаний 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учебн. и др. источн.) до-стоверную информ., необход. для решения уч. задач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анализир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т.ч. выде-лять главное, делить текст на части) и обобщать, до</w:t>
                                    <w:softHyphen/>
                                    <w:t xml:space="preserve">казывать, делать выводы, опреде-лять поня-тия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стро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огич. обосн.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рассуждения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простом и слож.уровн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устанав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чинно-следственн. связи - на простом и сложном уровне.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ь, проблему в учеб.. деят-ст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выдвиг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рси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план-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ую деят-ть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работ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плану, сверяясь с цель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исправ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шибки;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епень достижения цели.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муникатив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- излаг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оё мнение (в монологе, диалоге), ар-гументируя его, под</w:t>
                                    <w:softHyphen/>
                                    <w:t>тверждая фактами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сознавать мотивацию 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иси в тет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8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рические источники: классификация и ви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-06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рия письменности, разнообразие письменных источников (клинопись, берестяные грамоты, наскальные рисунки) Археология, культурный слой, остатки жилища, домашних вещей, оруж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ая и индивидуальная работа с изображениями пись-менных исторических источников.Собесе-дование. Тестирование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анализировать и систематизировать прослушанный материал, оформить его в схему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Осозна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целостность мира и мно-гообразия взглядов на него,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вырабаты</w:t>
                                    <w:softHyphen/>
                                    <w:t xml:space="preserve">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бственные мировоззренческие позиции.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. 29, зад.№ 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. «Окружающий мир»- раздел «исторические источни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чет лет в истор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-13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Линия времени», наша эра, до н.э., сутки, месяц, год, век, тысячелетие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ая и индивидуальная работа, решение примеров на подсчет исторического времен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и определять принадлежность исторических ис-точников к опред. категор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торическая кар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оза ветров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-13.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рактику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оратор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енда исторической карты. Стороны света, условные обо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ая работа- заполнение исторической контурной кар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чая  тетрадь (зад 1)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риентироваться по сторонам света, читать историческую карту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евнейшие люд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-20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рактику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ораторн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янки первобытного человека, места расселения первобытного человека, условные обо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 работа- заполнение исторической контурной карт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чая  тетрадь (зад 1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риентироваться по сторонам света, читать историческую карту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.  § 1 Тетр.стр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 с к\к «Роза ветр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ЗДЕЛ 11.  Жизнь первобытных людей (5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лава 1 «Первобытные собиратели и охотники», Глава 2 «Первобытные земледельцы и скотов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довые общи-ны охотников и собирател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-20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Человек разумный», орудия труда, родовые общины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иллюстрациями учебника. Составление развернутого рассказа. Составление комментария к рисунку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давать определения : «человек разумный», «родовые общины», собирательство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знава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учебн. и др. источн.) до-стоверную информ., необход. для решения уч. задач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анализир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в т.ч. выде-лять главное, делить текст на части) и обобщать, до</w:t>
                                    <w:softHyphen/>
                                    <w:t xml:space="preserve">казывать, делать выво-ды, опреде-лять поня-тия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стро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огич. обосн.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рассуждения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простом и слож.уровн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устанав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чинно-следственн. связи - на простом и сложном уровне.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Регулятивные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ль, проблему в учеб.. деят-ст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выдвиг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рсии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план-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ебную деят-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работ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плану, сверяясь с целью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исправ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шибки;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оцени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епень достижения цели.     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муникативные УУ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 xml:space="preserve">- излаг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оё мнение (в монологе, диалоге), ар-гументируя его, под</w:t>
                                    <w:softHyphen/>
                                    <w:t>тверждая фактами.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2, иллюст-рации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никновение искусства и религиозных верова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27.0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щерная живопись,  колдовской обряд, оборотень, душа, верования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ая и индивидуальная работа  с иллюстрациями учебника, презентацией учителя, инд. заданиями. Индивидуальный опро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нимать причины появления верований, давать определения: обряд,  душа оборотень, 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3, в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ллюстрации уч-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зникновение земледелия и скотоводств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27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рок открытия нового знания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леделие, скотоводство, ткачество и прядение 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ая и индивидуальная работа с  иллюстрациями учебника, презентацией учителя, инд. заданиями. Тестирование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пределять: земледелие, зерно-терка, керамика, скотоводство племя, родовая община, идолы, жертва,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4, в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, в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явление неравен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жди и старейшины. Появление излишков продуктов. Присвоение и распределение. Племя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ая и индивидуальная работа с  иллюстрациями учебника, презентацией учителя, инд. заданиями. Тестирование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причины появления неравенств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готовка к повторительно-обобщающему уроку, принести каранд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3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изнь первобытных люде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вторительно-обобщающий.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.0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контроля знаний и умений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я по Разделу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формление контурной карты 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 Индивидуальная работа с контурной картой, учебником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олнение к/к «Расселение людей на Земле»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Четверть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. РАЗДЕЛ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 Древний Во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 20 ч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Глава 4. Древний Египет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(7 ч.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первобыт-ности к циви-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о на берегах Нил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11.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исследова-ни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знаки государ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сударство Египет, р.Нил, разлив, ил, Северный и Южный Египет, фараон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пповая и индивидуальная работа с  иллюстрациями учебника, раб.тетр., текстом учебника. Составление письменного рассказа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: показать на карте расположение Египта, охарактеризо-вать природу Египта, объяснить причины образования государства и его признак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анализиро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в т.ч. выделять главное, делить текст на части)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обобщать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-казывать, де-лать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выводы, определя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-нятия; строить логически обоснован</w:t>
                                    <w:softHyphen/>
                                    <w:t xml:space="preserve">ные рассуждения - на простом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сложном уров-не; классифи-цироват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групп-пировать, устанавливать иерархию) по заданным ил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самостоятельно выбранным основаниям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-устанавли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чинно-след-ственные связи  на простом и сложном уров-не;- представ-лять информа-цию в разных формах (рису-нок, текст, таблица, план, схема, тезисы).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изовывать работу в паре, группе (самостоя-тельно определять цели, роли, задавать вопросы, вырабаты-вать решения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различать в речи другого мнения, доказательства, факты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гипотезы, аксио</w:t>
                                    <w:softHyphen/>
                                    <w:t>мы, догматы, теор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двигать версии, выбирать средства достижения цели в группе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индивиду</w:t>
                                    <w:softHyphen/>
                                    <w:t xml:space="preserve">альн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ланировать деятельность в учебной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жизнен-ной ситуации (в т.ч. проект}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я ИКТ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тать по плану, сверяясь с целью, находить и исправлять ошибки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ргументирование оценивать свои и чужие поступки в однозначных и неод</w:t>
                                    <w:softHyphen/>
                                    <w:t>нозначных ситуациях (в т.ч. учебных), опираясь на общечеловеческие нрав</w:t>
                                    <w:softHyphen/>
                                    <w:t>ственные цен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сьм. Расск. По картин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В гостях у египтянин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перво-бытности к цивилизаци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к жили  в Египт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.11.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исследова-ние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есло, вельможи, писцы, чиновники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 работа с текстом и иллюстрациями учебник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мотр презентации. Составление рассказа. Устный опрос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применить знания в практической работ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§ 7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бл. «Крестьяне и ремеслен-ни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льмож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енные походы фараон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18.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 лекц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хотинцы, колесницы, луки, дротики, направ-ления походов, рабство.Функции представителей власти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иллюстрациями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мотр презентации, определение функций представителей власт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анализировать, сравнивать и делать вывод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9, на «Линии вре-мени» отло-жить дату похода Тутмо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игия и искусство в Древнем Египт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18.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туи, жрецы, боги, мифы, загробное царство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иллюстрациями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мотр презентации. Индивидуальное проектирование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вать определения: религия, миф, боги. Анализировать текст документа, извлекать из него необходимые сведения по тем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58 (текст докумен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ект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кусство Древнего Егип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25.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рок открытия нового знания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рамиды, сфинкс, храм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пирус 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иллюстрациями учеб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тавление развернутого рассказа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и уметь определять понятия пирамиды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1, стр.59 текст документ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исьменность и знания древних египтя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25.1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рок открытия нового знания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гипетская школа, папирус, иероглиф, свиток, египетская наук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 с текстом учебника.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пирус, иероглиф, школа, науки Егип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2,  стр.60-61 (текст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ь н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евний Египет  (Повторительно-обобщающий по Разделу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-01.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я по Разделу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менение практических навыков при решении Тестов 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 работа с контурной картой, учебником. Собеседование. тестирование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теста  «Религия древних египтян», теста «Искусство и религия Древнего Египта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лава 5. Западная (Передняя) Азия в древности ( 8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евнее Двуречь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-01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дуречье (Двуречье), клинопись, глиняные таблички, особенности место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форма работы с текстом, иллюстрациями учебника, картой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давать определения: Двуречье (Междуречье), определять по карте его местоположение, аннализи-ровать и сравнивать прир. Ср. Др. Египта и Междуречь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анализировать исторический документ, определяя главно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знавательные УУД: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классифициро-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групп-ировать, уста-навливать иерархию) по заданным ил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самостоятельно выбранным основаниям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находи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в учебниках и др. источниках, в т.ч. используя ИКТ) досто-верную ин-формацию, не-обходимую для решения учеб-ных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жизнен-ных задач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устанавли-ват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чинно-следственные связи  на прос-том и сложном уровн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излагать своё мнение (в мо-нологе, диало-ге, полилоге), аргументируя его, под</w:t>
                                    <w:softHyphen/>
                                    <w:t xml:space="preserve">тверж-дая фактами,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выдвигая контраргумен-ты в диску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различать в речи другого мнения, доказательства, факты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гипо-тезы, аксио</w:t>
                                    <w:softHyphen/>
                                    <w:t>мы, догматы, теории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определять цель, проблему в деятельности: учебной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жизненно-практиче</w:t>
                                    <w:softHyphen/>
                                    <w:t>ской (в т.ч. в своих проектах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ланировать деятельность в учебной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жизненной ситуации (в т.ч. проект}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я ИКТ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ценивать степень и способы достижения цели в учебных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жизненных ситу</w:t>
                                    <w:softHyphen/>
                                    <w:t xml:space="preserve">ациях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стоятельно исправлять ошиб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ознавать целостность мира и многообразия взглядов на него,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вырабатывать собственные мировоззренческие пози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ирать, как поступить, в т.ч. в неоднозначных ситуациях (моральные проб</w:t>
                                    <w:softHyphen/>
                                    <w:t xml:space="preserve">лемы),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твечать за свой выбор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3, 14 записи в тетр.и, карта  стр. 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вилонский царь Хаммурапи и его закон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5.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ласть от Богов, законы Хаммурапи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форма работы с текстом, иллюстрациями учебника, картой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никийские мореплавате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-15.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. Проблемная лекция-бесед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фаген, мореплаватели, финикийские города, торговцы, морские разбойники, алфавит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форма работы с текстом учебника, картой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пределять по карте место-положение Карфагена, давать поня-тие:  море-плаватели, , торговцы, морские разбойники, алфави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15, карта на стр.72, в.4,5 в тет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блейские сказ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-22.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иблия, Ветхий Завет, миф, предание, заповеди, 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форма работы 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и уметь давать определения   мифа, Библии, Ветхого Завета, преданий, заповеде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§§ 16, 17, к/к на стр. 8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ект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арство Давида и Соломо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-22.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ломон, Давид, Иерусалим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форма работы 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и уметь показать на карте Иерусали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сирийская держа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-29.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ница, железо, железное вооружение ассирийской армии, направления походов, Столица Ниневия библиотека, летопи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форма работы с текстом учебника, картой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сравнивать культуру Древнего Египта и Ассирии, особенности их оенного искус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8, записи в тетр., карта  стр.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сидская держава «царя царей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-29.1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 великих царства, завоевания персов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форма работы с текстом учебника, картой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. и уметь делать выводы об особенностях политическ. Устройства гос-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19, в.1 (устно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орительно-обобщающий по Главе  Западная Азия в древ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-06.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контроля и проверки знаний и умений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ное применение навыков работы с к/к, текстом уч-ка, иллюстрациями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форма работы с текстом учебника, картой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олнение к/к « Персидская держава. 550-330 г.г. до н.э.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лава 6. Индия и Китай в древ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 5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рода и люди Древней Индии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1-06.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рок открытия нового знания Проблемная лекция-беседа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я, Ганг, Инд, джунгли, хлопчатник, Будда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текстом и иллюст-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ды об особенностях государственно-политического устрой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ознавать целостность мира и многообразия взглядов на него,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вырабатывать собственные мировоззренческие пози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ирать, как поступить, в т.ч. в неоднозначных ситуациях (моральные проб</w:t>
                                    <w:softHyphen/>
                                    <w:t xml:space="preserve">лемы),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твечать за свой выбор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§§ 21-22, в.4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йские кас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-13.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сты,   переселение душ,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текстом и слайдами презентации учителя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ды об особенностях мировоззрения индусов, кастовом устройстве обще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ь новые слова, знать характеристику ка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му учил китайский мудрец Конфуций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8-13.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итай, Конфуций, религия, мудрость, книги, китайские иероглиф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,  пони-мать особен-ности учения Конфуция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§ 22-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вт. §§ 21-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й властелин Кит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-20.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динение Китая. Цинь Шихуан, его завоевательные походы, Великая китайская стена, нар. волнения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текстом и слайдами презентации учителя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ды об особен. Гос.-пол. устройства Кит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торительно-обобщающий по Главе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я и Китай в древнос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-20.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крепл. новых знаний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ное применение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 работа с текстами в Рабочей тетрад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Тестов 13-14: «Индия и Китай в древности»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  <w:t>-----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Четверть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. РАЗДЕЛ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 Древняя Греция (20 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евнейшая Греция. Греки и критяне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27.1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утешествие Презентация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евнегреческий алфавит, Древнегреческие города-полисы(Крит, Микены, Троя), демос, долговое рабство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ды об особенностях государственно-политического устрой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авнивать объекты по заданным ил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самостоятельно определённым крите</w:t>
                                    <w:softHyphen/>
                                    <w:t>риям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авливать причинно-следственные связи — на простом и сложном уровне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ммуникативные УУ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оздавать устные и письменные тексты для решения разных задач общения — с помощью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самостоятель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ределять цель, проблему в деятельнос-ти: учебной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жизненно-практиче</w:t>
                                    <w:softHyphen/>
                                    <w:t>ской (в т.ч. в своих проектах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двигать версии, выбирать средства достижения цели в группе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индивиду</w:t>
                                    <w:softHyphen/>
                                    <w:t>ально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Личност-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влекая из истории уроки прошлого, осознавать и проявлять себя граждани</w:t>
                                    <w:softHyphen/>
                                    <w:t xml:space="preserve">ном России в добрых словах и делах - объяснять взаимные интересы, ценности, обязатель-ства свои и своего общества, страны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добровольно ограничи-вать себя ради пользы других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114, карта с.1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кены и Тро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-27.1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утешествие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зентац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евнегреческие города-полисы (Микены, Троя), демос, долговое рабство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чить новые слов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эмы Гомера «Илиада» и «Одиссея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-31.1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исследование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лины, Троянская война, поэмы Гомера «Илиада» и «Одиссея»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текстом учебника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зывать главных героев поэм, уметь давать им хар-ку, сравнивать их поступки. Иметь и высказывать  свою точку зрен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26,27 читать. Инд. проек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лигия древних греков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7.0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фология, религия, природные явления и религ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ное применение ЗУН (знания, умения, навыки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28, иллю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1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ект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ледельцы Аттики теряют  землю и свободу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-17.0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, демос, ареопаг, долговой камень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с текстом и иллюстрациями учебника,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-воды об особ. Госуд.-политич. устрой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29 записи в те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рождение демократии в Афинах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-23.0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мократия, автократ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ды об особенностях госуд.-политич. устройст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30, записи в те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евняя Спарта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-23.0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партанцы, илоты, военные лагеря, Совет старейшин, Народное собрание, 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-воды об особен-ностях госуд.-политич.устройства  Афин и Спарт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31 записи в те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еческие колонии на берегах Средиземного и Черного морей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-30.0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арь Дарий, колонии, скифы, Пантикапей, Херсонес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ды о причинах, застав-лявших греков покидать Родин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32, карта, иллюстрац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лимпийские игры в древности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-30.0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 путе-шествие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лимп, Олимпия, атлет, пятиборье, ипподром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текстом и илл.  учебн, картой, докумен-тами. Просмотр презен-тации. Защита. проектов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и уметь называть имена знаменитых атлето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34, 35  Ин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ект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беда греков над персами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-07.0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рий, Крез, Мильтиад, Фемистокл, битва при Фермопилах, стратег, фаланга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текстом и иллюстр.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-ды о причинах войн, называть крупные сражения, рассказывая о них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§ 34, 35, карта, тек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афонская битва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-07.0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афонская бит стратег, фаланга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.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-вать и уметь делать выво-ды о причинах битвы, называть имена военачальников, рассказывая о них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гаванях порта Пирей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-14.0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финские граж-дане, метеки, пошлина, Совет пятисот, налог, рабы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текстом и иллюстр.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составить развернутый расска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36, иллюстрации учеб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городе богини Афины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-14.0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фенон, чернофигурные и краснофи-гурные вазы, Агора, Акро-поль, богиня Победы- Ника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составить описание памятников Древней Гре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37 иллюстрации учеб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афинских школах и гимнасиях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21.0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ы-педагоги, стиль, палестра, дискобол, гимнасии.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нимать и высказывать свою точку зрения на вклад греческих просветителей в мир. культуру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38 илл. учебника Ин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ект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афинском театре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21.0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блемная лекция-бесед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атр, сатиры, трагедия, комед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нимать и высказывать свою точку зрения на вклад греческих просветителей в мировую культуру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39 иллюстрации учеб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финская демократия при Перикле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-27.0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фины, демократия, общественный строй-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объяснять  понятия «народ-ное собрание»,  демократия харак-теризовать общественный строй, Перикл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и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ережающие инд. презен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а Эллады подчиняются Македонии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-27.02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доусобные войны, македо-няне, Филипп, Александр, Аристотель, Александрия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причины войн Македонии и её гибел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1-43, в.1 стр.1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ход Александра Македонского на Восток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-07.0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ждоусобные войны, македоняне, Филипп, Александр, Аристотель 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причины войн Македонии и её гибели. Роль Александра Македонског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2-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Алек-сандрии Египетской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2-07.0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экскурс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пад державы Александра Македонского,  Фаросский маяк, библиотека, Му-зей, Эратосфен, Евклид, Аристарх Самосский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мотр презентации учителя, индивидуальных презентаций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аргументировать свою позицию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каз устный по картинке. Инд. Проект по тем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вторительно-обобща-ющий по  РАЗДЕЛУ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 Древняя Греци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-14.0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рок-практикум. Закрепление знаний, умений, навыков 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ное применение  знаний, умений, навыков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ая работа с текстами в Рабочей тетради</w:t>
                                  </w:r>
                                </w:p>
                              </w:tc>
                              <w:tc>
                                <w:tcPr>
                                  <w:tcW w:w="506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шение Тестов 18, 20 «Олимпийские игры в древности», «Религия древних греков»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9933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Четверть 4 РАЗДЕЛ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. Древний Рим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17 ч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ревнейший Рим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9-14.0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тины, Ромул и Рем, 753 г. до н.э., Капитолийский холм, Рим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 с текст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, как образовался Рим, уметь показать на карте «Древний Рим»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ознаватель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ав-ливать причин-но-следствен-ные связи - на простом и сложном уров-не;— анали-зировать (в т.ч. выделять главное, делить текст на части) и обобщать, до</w:t>
                                    <w:softHyphen/>
                                    <w:t xml:space="preserve">казывать, де-лать выводы, определять понятия; стро-ить логически обоснованные рассуждения — на простом и сложном уров-не;— находить (в учебниках и др. источниках, в т.ч. используя ИКТ) досто-верную инфор-мацию, необходимую для решения учебных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жизненных задач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муника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преодолевать конфликты - договариваться с людьми,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уметь взглянуть на си</w:t>
                                    <w:softHyphen/>
                                    <w:t xml:space="preserve">туацию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позиции другого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улятив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пределять цель, проблему в деятельности: учебной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жизненно-практичес</w:t>
                                    <w:softHyphen/>
                                    <w:t>кой (в т.ч. в своих проектах)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ыдвигать версии, выбирать средства достижения цели в группе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индивиду</w:t>
                                    <w:softHyphen/>
                                    <w:t>ально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ланировать деятельность в учебной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жизненной ситуации (в т.ч. проект)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ьзуя ИКТ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чностные УУ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о-знавать целостность мира и многообразия взглядов на него,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вырабатывать соб-ственные, мировоззренческие пози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—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и-рать, как поступить, в т.ч. в неоднозначных ситуациях (моральные проб</w:t>
                                    <w:softHyphen/>
                                    <w:t xml:space="preserve">лемы), 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отвечать за свой выбор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4, тест 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оевание Римом Италии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21.0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спублика, , народные трибуны, консулы, легионеры, форм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ды об осо-бенностях государст-венно-политического устройства Рима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5-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иси в тет-рад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торая война Рима с Карфагеном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-21.0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ицилия, Карфаген, Ганнибал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ды о причи-нах войн, называть крупные сражения, рассказывая о них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писи в тет-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9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ление господства Рима во всем Средиземноморье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-28.0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ох, триумф, император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связно излагать текст §, объяснять  значение и итоги заво-еваний Рима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8, к/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ство в Древнем Риме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-28.03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, амфитеатр, гладиаторы,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имать и описывать положение рабов в Риме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49, рассказ по рисунку. Учить н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емельный закон братьев Гракхов. 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-11.0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е реформы братьев Гракхов, гражданская война, закон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нимать причины гражданских войн и объяснять их последствия  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50, в.3- уст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стание Спартака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6-11.0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сстание, Спартак, 74-71 г.г. до н.э.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раскрыть причины восстания Спартака, его ход и итоги, значение для истории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/к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иновластие Цезар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18.0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зарь, диктатор, Рубикон, ветераны, Брут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.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.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лизировать и уметь делать выводы об особенностях  диктатуры Цезаря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52, в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ление империи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-18.0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перия, император, Октавиан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текстом и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раскрыть причины гибели республики и установления империи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53, учить новые терм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седи Римской империи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25.0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рритория Римской импер., соседи Рима германцы, сла-вяне, управление империей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меть показывать на карте территорию Римской империи, рассказывать о жизни соседей, в т.ч. древних славян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54, к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м при императоре Нероне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-25.04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жествление император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рон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нимать отличительные черты власти императора Нерона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55, стр.25. Характеристика Нер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вые христиане и их учение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-02.0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исус Христос, христиане, Вифлеем, Иуда, апостолы, Царство Божие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нать и понимать особенности жизни римских граждан, 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56, стр.258 Ин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ект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сцвет Римской империи во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м в. н.э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-02.0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оны, «рабы с хижинами», император Траян, племена даков, бетон, Форум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видуально-групповая работа с илл.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обенности жизни земледельцев, описывать особенности правления Траяна, причины перехода Римской империи от захватов к обороне своих границ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57, иллю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чный город и его жители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09.0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зей, Пантеон, термы, цирк, «хлеба и зрелищ»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ать особенности жизни римских граждан, описывать памятники древне-римской культуры, архитектуры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58, иллю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мская империя при Константине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-09.0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 открытия нового знани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торжения вар-варов, Констан-тин-неогр. правитель Изме-нения в положе-нии христиан. Новый Завет, Пасха. Византий-столица империи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 с текстом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ллюстрациями учебника, картой, документами</w:t>
                                  </w:r>
                                </w:p>
                              </w:tc>
                              <w:tc>
                                <w:tcPr>
                                  <w:tcW w:w="234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§ 59, иллюст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зятие Рима варварами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6.0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кция-беседа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ление империи на два государства. Готы, вандалы, Стилихон, Гоно-рий, Аларих Культурное, политическое наследие Древнего Рима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стиро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вое повторение по Разделу «Древний Рим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-16.0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рактикум</w:t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нятия, даты по Разделу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щита прое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вое повторение по курсу «Древней истории»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-23.05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-путешествие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ное применение ЗУН (Знаний, умений, навыков)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дивидуально-группов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19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ртуальное путеше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9-70</w:t>
                                  </w:r>
                                </w:p>
                              </w:tc>
                              <w:tc>
                                <w:tcPr>
                                  <w:tcW w:w="14863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зерв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роки                2 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-31.05</w:t>
                                  </w:r>
                                </w:p>
                              </w:tc>
                              <w:tc>
                                <w:tcPr>
                                  <w:tcW w:w="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5pt;height:595.3pt;mso-wrap-distance-left:9pt;mso-wrap-distance-right:9pt;mso-wrap-distance-top:0pt;mso-wrap-distance-bottom:0pt;margin-top:34.9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1328"/>
                        <w:gridCol w:w="372"/>
                        <w:gridCol w:w="623"/>
                        <w:gridCol w:w="511"/>
                        <w:gridCol w:w="1417"/>
                        <w:gridCol w:w="1691"/>
                        <w:gridCol w:w="110"/>
                        <w:gridCol w:w="2424"/>
                        <w:gridCol w:w="7"/>
                        <w:gridCol w:w="1864"/>
                        <w:gridCol w:w="433"/>
                        <w:gridCol w:w="42"/>
                        <w:gridCol w:w="1287"/>
                        <w:gridCol w:w="45"/>
                        <w:gridCol w:w="173"/>
                        <w:gridCol w:w="77"/>
                        <w:gridCol w:w="1117"/>
                        <w:gridCol w:w="20"/>
                        <w:gridCol w:w="1322"/>
                        <w:gridCol w:w="3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№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 раздел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-во часо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ип  вид урока</w:t>
                            </w:r>
                          </w:p>
                        </w:tc>
                        <w:tc>
                          <w:tcPr>
                            <w:tcW w:w="16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нируемые результаты освоения Программы</w:t>
                            </w:r>
                          </w:p>
                        </w:tc>
                        <w:tc>
                          <w:tcPr>
                            <w:tcW w:w="254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ид контроля</w:t>
                            </w:r>
                          </w:p>
                        </w:tc>
                        <w:tc>
                          <w:tcPr>
                            <w:tcW w:w="50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Характеристика деятельности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учающегося (УУД)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/з, темы для повторения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4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13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тапред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тные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едение. Что  изучает истор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лава 3 «Счет лет в истории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5 часов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-06.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то такое «история» Вспомогательные исторические дисциплины. Археология, письменные и вещественные источ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 опрос. Самостоятельная работа с учебником, настенной контурной картой, печатной тетрадью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меть объяснить происхождение исторических знаний </w:t>
                            </w:r>
                          </w:p>
                        </w:tc>
                        <w:tc>
                          <w:tcPr>
                            <w:tcW w:w="180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наход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 учебн. и др. источн.) до-стоверную информ., необход. для решения уч. задач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анализир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 т.ч. выде-лять главное, делить текст на части) и обобщать, до</w:t>
                              <w:softHyphen/>
                              <w:t xml:space="preserve">казывать, делать выводы, опреде-лять поня-тия;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стро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огич. обосн.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рассуждения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простом и слож.уровн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устанавл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чинно-следственн. связи - на простом и сложном уровне.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цель, проблему в учеб.. деят-ст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выдвиг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рси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план-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ебную деят-ть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работ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плану, сверяясь с цель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наход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исправ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шибки;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оцени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епень достижения цели.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муникативные УУ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- излаг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оё мнение (в монологе, диалоге), ар-гументируя его, под</w:t>
                              <w:softHyphen/>
                              <w:t>тверждая фактами.</w:t>
                            </w:r>
                          </w:p>
                        </w:tc>
                        <w:tc>
                          <w:tcPr>
                            <w:tcW w:w="13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сознавать мотивацию 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иси в тетр.</w:t>
                            </w:r>
                          </w:p>
                        </w:tc>
                      </w:tr>
                      <w:tr>
                        <w:trPr>
                          <w:trHeight w:val="1898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рические источники: классификация и виды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-06.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рия письменности, разнообразие письменных источников (клинопись, берестяные грамоты, наскальные рисунки) Археология, культурный слой, остатки жилища, домашних вещей, оруж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ая и индивидуальная работа с изображениями пись-менных исторических источников.Собесе-дование. Тестирование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анализировать и систематизировать прослушанный материал, оформить его в схему</w:t>
                            </w:r>
                          </w:p>
                        </w:tc>
                        <w:tc>
                          <w:tcPr>
                            <w:tcW w:w="180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Осозна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целостность мира и мно-гообразия взглядов на него,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вырабаты</w:t>
                              <w:softHyphen/>
                              <w:t xml:space="preserve">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бственные мировоззренческие позиции.</w:t>
                            </w:r>
                          </w:p>
                        </w:tc>
                        <w:tc>
                          <w:tcPr>
                            <w:tcW w:w="1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. 29, зад.№ 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. «Окружающий мир»- раздел «исторические источни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чет лет в истори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-13.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Линия времени», наша эра, до н.э., сутки, месяц, год, век, тысячелетие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ая и индивидуальная работа, решение примеров на подсчет исторического времен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и определять принадлежность исторических ис-точников к опред. катег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торическая кар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оза ветров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-13.0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рактику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ораторн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енда исторической карты. Стороны света, условные обо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ая работа- заполнение исторической контурной кар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чая  тетрадь (зад 1)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риентироваться по сторонам света, читать историческую карту</w:t>
                            </w:r>
                          </w:p>
                        </w:tc>
                        <w:tc>
                          <w:tcPr>
                            <w:tcW w:w="180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евнейшие люд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-20.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рактику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ораторн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янки первобытного человека, места расселения первобытного человека, условные обозна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 работа- заполнение исторической контурной карт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чая  тетрадь (зад 1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риентироваться по сторонам света, читать историческую карту</w:t>
                            </w:r>
                          </w:p>
                        </w:tc>
                        <w:tc>
                          <w:tcPr>
                            <w:tcW w:w="180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7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.  § 1 Тетр.стр.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та с к\к «Роза ветр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ЗДЕЛ 11.  Жизнь первобытных людей (5 час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а 1 «Первобытные собиратели и охотники», Глава 2 «Первобытные земледельцы и скотовод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довые общи-ны охотников и собирателей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-20.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Человек разумный», орудия труда, родовые общины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иллюстрациями учебника. Составление развернутого рассказа. Составление комментария к рисунку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давать определения : «человек разумный», «родовые общины», собирательство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знавательны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наход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 учебн. и др. источн.) до-стоверную информ., необход. для решения уч. задач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анализир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в т.ч. выде-лять главное, делить текст на части) и обобщать, до</w:t>
                              <w:softHyphen/>
                              <w:t xml:space="preserve">казывать, делать выво-ды, опреде-лять поня-тия;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стро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логич. обосн.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рассуждения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простом и слож.уровн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устанавл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чинно-следственн. связи - на простом и сложном уровне.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Регулятивные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цель, проблему в учеб.. деят-ст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выдвиг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ерси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план-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ебную деят-ность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работ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плану, сверяясь с цель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наход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исправ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шибки;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оцени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тепень достижения цели.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муникативные УУ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- излаг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воё мнение (в монологе, диалоге), ар-гументируя его, под</w:t>
                              <w:softHyphen/>
                              <w:t>тверждая фактами.</w:t>
                            </w:r>
                          </w:p>
                        </w:tc>
                        <w:tc>
                          <w:tcPr>
                            <w:tcW w:w="1432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2, иллюст-рации учеб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никновение искусства и религиозных верований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27.0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щерная живопись,  колдовской обряд, оборотень, душа, верования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ая и индивидуальная работа  с иллюстрациями учебника, презентацией учителя, инд. заданиями. Индивидуальный опрос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нимать причины появления верований, давать определения: обряд,  душа оборотень, 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3, в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ллюстрации уч-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2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никновение земледелия и скотоводств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27.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рок открытия нового знания 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леделие, скотоводство, ткачество и прядение 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ая и индивидуальная работа с  иллюстрациями учебника, презентацией учителя, инд. заданиями. Тестирование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пределять: земледелие, зерно-терка, керамика, скотоводство племя, родовая община, идолы, жертва,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4, в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, в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явление неравенств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4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  <w:tab/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жди и старейшины. Появление излишков продуктов. Присвоение и распределение. Племя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ая и индивидуальная работа с  иллюстрациями учебника, презентацией учителя, инд. заданиями. Тестирование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причины появления неравенства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к повторительно-обобщающему уроку, принести карандаши</w:t>
                            </w:r>
                          </w:p>
                        </w:tc>
                      </w:tr>
                      <w:tr>
                        <w:trPr>
                          <w:trHeight w:val="1283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изнь первобытных люде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вторительно-обобщающий.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.04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контроля знаний и умений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я по Разделу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формление контурной карты 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 Индивидуальная работа с контурной картой, учебником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олнение к/к «Расселение людей на Земле»</w:t>
                            </w:r>
                          </w:p>
                        </w:tc>
                        <w:tc>
                          <w:tcPr>
                            <w:tcW w:w="176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Четверть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РАЗДЕЛ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 Древний Во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 20 ч.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Глава 4. Древний Египет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(7 ч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первобыт-ности к циви-лиз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о на берегах Нил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11.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исследова-ние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знаки государств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о Египет, р.Нил, разлив, ил, Северный и Южный Египет, фараон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овая и индивидуальная работа с  иллюстрациями учебника, раб.тетр., текстом учебника. Составление письменного рассказа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: показать на карте расположение Египта, охарактеризо-вать природу Египта, объяснить причины образования государства и его признаки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анализиро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в т.ч. выделять главное, делить текст на части)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обобщать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-казывать, де-лать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выводы, определя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-нятия; строить логически обоснован</w:t>
                              <w:softHyphen/>
                              <w:t xml:space="preserve">ные рассуждения - на простом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ложном уров-не; классифи-цироват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групп-пировать, устанавливать иерархию) по заданным ил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амостоятельно выбранным основания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-устанавли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чинно-след-ственные связи  на простом и сложном уров-не;- представ-лять информа-цию в разных формах (рису-нок, текст, таблица, план, схема, тезисы).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рганизовывать работу в паре, группе (самостоя-тельно определять цели, роли, задавать вопросы, вырабаты-вать решения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различать в речи другого мнения, доказательства, факты;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гипотезы, аксио</w:t>
                              <w:softHyphen/>
                              <w:t>мы, догматы, теор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вигать версии, выбирать средства достижения цели в группе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индивиду</w:t>
                              <w:softHyphen/>
                              <w:t xml:space="preserve">ально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планировать деятельность в учебной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жизнен-ной ситуации (в т.ч. проект}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пользуя ИКТ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тать по плану, сверяясь с целью, находить и исправлять ошибки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гументирование оценивать свои и чужие поступки в однозначных и неод</w:t>
                              <w:softHyphen/>
                              <w:t>нозначных ситуациях (в т.ч. учебных), опираясь на общечеловеческие нрав</w:t>
                              <w:softHyphen/>
                              <w:t>ственные ценност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. Расск. По картин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В гостях у египтянин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перво-бытности к цивилизац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к жили  в Египте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.11.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исследова-ние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есло, вельможи, писцы, чиновники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 работа с текстом и иллюстрациями учебник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мотр презентации. Составление рассказа. Устный опрос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применить знания в практической работе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§ 7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бл. «Крестьяне и ремеслен-ни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льмож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ые походы фараоно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18.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 лекция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хотинцы, колесницы, луки, дротики, направ-ления походов, рабство.Функции представителей власти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иллюстрациями учеб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мотр презентации, определение функций представителей власт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анализировать, сравнивать и делать вывод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9, на «Линии вре-мени» отло-жить дату похода Тутмо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игия и искусство в Древнем Египте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18.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туи, жрецы, боги, мифы, загробное царство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иллюстрациями учеб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мотр презентации. Индивидуальное проектирование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вать определения: религия, миф, боги. Анализировать текст документа, извлекать из него необходимые сведения по теме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58 (текст докумен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ект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кусство Древнего Египт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25.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рок открытия нового знания 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рамиды, сфинкс, храм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пирус 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иллюстрациями учеб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тавление развернутого рассказа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и уметь определять понятия пирамиды»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1, стр.59 текст документ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енность и знания древних египтян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25.1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рок открытия нового знания 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гипетская школа, папирус, иероглиф, свиток, египетская наук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 с текстом учебника.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пирус, иероглиф, школа, науки Египт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2,  стр.60-61 (текст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вторить н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евний Египет  (Повторительно-обобщающий по Разделу)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-01.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я по Разделу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менение практических навыков при решении Тестов 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 работа с контурной картой, учебником. Собеседование. тестирование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теста  «Религия древних египтян», теста «Искусство и религия Древнего Египта»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5. Западная (Передняя) Азия в древности ( 8 час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евнее Двуречь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-01.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дуречье (Двуречье), клинопись, глиняные таблички, особенности местопол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форма работы с текстом, иллюстрациями учебника, картой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давать определения: Двуречье (Междуречье), определять по карте его местоположение, аннализи-ровать и сравнивать прир. Ср. Др. Египта и Междуречь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анализировать исторический документ, определяя главное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знавательные УУД: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классифициро-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групп-ировать, уста-навливать иерархию) по заданным ил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амостоятельно выбранным основаниям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находи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в учебниках и др. источниках, в т.ч. используя ИКТ) досто-верную ин-формацию, не-обходимую для решения учеб-ных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жизнен-ных задач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устанавли-ват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чинно-следственные связи  на прос-том и сложном уровн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излагать своё мнение (в мо-нологе, диало-ге, полилоге), аргументируя его, под</w:t>
                              <w:softHyphen/>
                              <w:t xml:space="preserve">тверж-дая фактами,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выдвигая контраргумен-ты в дискусс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различать в речи другого мнения, доказательства, факты;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гипо-тезы, аксио</w:t>
                              <w:softHyphen/>
                              <w:t>мы, догматы, теор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определять цель, проблему в деятельности: учебной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жизненно-практиче</w:t>
                              <w:softHyphen/>
                              <w:t>ской (в т.ч. в своих проектах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-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ланировать деятельность в учебной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жизненной ситуации (в т.ч. проект}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пользуя ИК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ценивать степень и способы достижения цели в учебных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жизненных ситу</w:t>
                              <w:softHyphen/>
                              <w:t xml:space="preserve">ациях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мостоятельно исправлять ошиб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ознавать целостность мира и многообразия взглядов на него,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вырабатывать собственные мировоззренческие пози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бирать, как поступить, в т.ч. в неоднозначных ситуациях (моральные проб</w:t>
                              <w:softHyphen/>
                              <w:t xml:space="preserve">лемы),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отвечать за свой выбор.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3, 14 записи в тетр.и, карта  стр. 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вилонский царь Хаммурапи и его законы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5.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ласть от Богов, законы Хаммурапи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форма работы с текстом, иллюстрациями учебника, картой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никийские мореплавател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-15.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. Проблемная лекция-беседа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фаген, мореплаватели, финикийские города, торговцы, морские разбойники, алфавит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форма работы с текстом учебника, картой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пределять по карте место-положение Карфагена, давать поня-тие:  море-плаватели, , торговцы, морские разбойники, алфавит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15, карта на стр.72, в.4,5 в тет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блейские сказ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-22.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  <w:tab/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иблия, Ветхий Завет, миф, предание, заповеди, 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форма работы 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и уметь давать определения   мифа, Библии, Ветхого Завета, преданий, заповедей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§§ 16, 17, к/к на стр. 8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ект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арство Давида и Соломон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-22.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  <w:tab/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ломон, Давид, Иерусалим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форма работы 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и уметь показать на карте Иерусалим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сирийская держава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-29.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ница, железо, железное вооружение ассирийской армии, направления походов, Столица Ниневия библиотека, лето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форма работы с текстом учебника, картой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сравнивать культуру Древнего Египта и Ассирии, особенности их оенного искусств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8, записи в тетр., карта  стр.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сидская держава «царя царей»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-29.1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 великих царства, завоевания персов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форма работы с текстом учебника, картой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. и уметь делать выводы об особенностях политическ. Устройства гос-в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19, в.1 (устно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орительно-обобщающий по Главе  Западная Азия в древност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-06.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контроля и проверки знаний и умений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ное применение навыков работы с к/к, текстом уч-ка, иллюстрациями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форма работы с текстом учебника, картой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олнение к/к « Персидская держава. 550-330 г.г. до н.э.»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лава 6. Индия и Китай в древ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 5 час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рода и люди Древней Индии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1-06.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рок открытия нового знания Проблемная лекция-беседа 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я, Ганг, Инд, джунгли, хлопчатник, Будда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текстом и иллюст-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ды об особенностях государственно-политического устройств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ознавать целостность мира и многообразия взглядов на него,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вырабатывать собственные мировоззренческие пози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бирать, как поступить, в т.ч. в неоднозначных ситуациях (моральные проб</w:t>
                              <w:softHyphen/>
                              <w:t xml:space="preserve">лемы),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отвечать за свой выбор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§§ 21-22, в.4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йские касты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-13.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  <w:tab/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ты,   переселение душ,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текстом и слайдами презентации учителя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ды об особенностях мировоззрения индусов, кастовом устройстве обществ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ить новые слова, знать характеристику ка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му учил китайский мудрец Конфуций.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8-13.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тай, Конфуций, религия, мудрость, книги, китайские иероглиф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,  пони-мать особен-ности учения Конфуция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§ 22-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вт. §§ 21-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властелин Китая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-20.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динение Китая. Цинь Шихуан, его завоевательные походы, Великая китайская стена, нар. волнения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текстом и слайдами презентации учителя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ды об особен. Гос.-пол. устройства Китая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торительно-обобщающий по Главе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«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ндия и Китай в древности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-20.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епл. новых знаний</w:t>
                            </w:r>
                          </w:p>
                        </w:tc>
                        <w:tc>
                          <w:tcPr>
                            <w:tcW w:w="18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ное применение знаний, умений, навыков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 работа с текстами в Рабочей тетрад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Тестов 13-14: «Индия и Китай в древности»»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  <w:t>-----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Четверть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. РАЗДЕЛ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 Древняя Греция (20  час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евнейшая Греция. Греки и критяне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27.1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утешествие Презентация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евнегреческий алфавит, Древнегреческие города-полисы(Крит, Микены, Троя), демос, долговое рабство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ды об особенностях государственно-политического устройств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равнивать объекты по заданным ил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амостоятельно определённым крите</w:t>
                              <w:softHyphen/>
                              <w:t>риям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авливать причинно-следственные связи — на простом и сложном уровн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муникативные УУ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оздавать устные и письменные тексты для решения разных задач общения — с помощью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амостояте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пределять цель, проблему в деятельнос-ти: учебной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жизненно-практиче</w:t>
                              <w:softHyphen/>
                              <w:t>ской (в т.ч. в своих проектах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вигать версии, выбирать средства достижения цели в группе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индивиду</w:t>
                              <w:softHyphen/>
                              <w:t>ально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ичност-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звлекая из истории уроки прошлого, осознавать и проявлять себя граждани</w:t>
                              <w:softHyphen/>
                              <w:t xml:space="preserve">ном России в добрых словах и делах - объяснять взаимные интересы, ценности, обязатель-ства свои и своего общества, страны;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добровольно ограничи-вать себя ради пользы других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114, карта с.1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кены и Троя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-27.1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утешествие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зентац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евнегреческие города-полисы (Микены, Троя), демос, долговое рабство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чить новые слов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эмы Гомера «Илиада» и «Одиссея»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-31.1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исследовани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лины, Троянская война, поэмы Гомера «Илиада» и «Одиссея»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текстом учебника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зывать главных героев поэм, уметь давать им хар-ку, сравнивать их поступки. Иметь и высказывать  свою точку зрения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26,27 читать. Инд. проек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лигия древних греков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-17.01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фология, религия, природные явления и религия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ное применение ЗУН (знания, умения, навыки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28, иллю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 1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ект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ледельцы Аттики теряют  землю и свободу.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-17.01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, демос, ареопаг, долговой камень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с текстом и иллюстрациями учебника, 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-воды об особ. Госуд.-политич. устройств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29 записи в те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рождение демократии в Афинах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-23.01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мократия, автократия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ды об особенностях госуд.-политич. устройств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30, записи в те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евняя Спарта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-23.01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партанцы, илоты, военные лагеря, Совет старейшин, Народное собрание, 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-воды об особен-ностях госуд.-политич.устройства  Афин и Спарт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31 записи в те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еческие колонии на берегах Средиземного и Черного морей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-30.01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арь Дарий, колонии, скифы, Пантикапей, Херсонес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ды о причинах, застав-лявших греков покидать Родину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32, карта, иллюстрац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лимпийские игры в древности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-30.01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 путе-шествие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лимп, Олимпия, атлет, пятиборье, ипподром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текстом и илл.  учебн, картой, докумен-тами. Просмотр презен-тации. Защита. проектов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и уметь называть имена знаменитых атлетов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34, 35  Ин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ект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а греков над персами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-07.0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рий, Крез, Мильтиад, Фемистокл, битва при Фермопилах, стратег, фаланга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текстом и иллюстр.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-ды о причинах войн, называть крупные сражения, рассказывая о них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§ 34, 35, карта, тек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афонская битва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-07.0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рафонская бит стратег, фаланга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.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-вать и уметь делать выво-ды о причинах битвы, называть имена военачальников, рассказывая о них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гаванях порта Пирей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-14.0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финские граж-дане, метеки, пошлина, Совет пятисот, налог, рабы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текстом и иллюстр.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составить развернутый рассказ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36, иллюстрации учеб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городе богини Афины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-14.0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фенон, чернофигурные и краснофи-гурные вазы, Агора, Акро-поль, богиня Победы- Ника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составить описание памятников Древней Гре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37 иллюстрации учеб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афинских школах и гимнасиях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21.0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ы-педагоги, стиль, палестра, дискобол, гимнасии.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нимать и высказывать свою точку зрения на вклад греческих просветителей в мир. культуру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38 илл. учебника Ин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ект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афинском театре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21.0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блемная лекция-бесед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атр, сатиры, трагедия, комедия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нимать и высказывать свою точку зрения на вклад греческих просветителей в мировую культуру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39 иллюстрации учеб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финская демократия при Перикле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-27.0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фины, демократия, общественный строй-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объяснять  понятия «народ-ное собрание»,  демократия харак-теризовать общественный строй, Перикл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чи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режающие инд. презен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а Эллады подчиняются Македонии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-27.02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доусобные войны, македо-няне, Филипп, Александр, Аристотель, Александрия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причины войн Македонии и её гибели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1-43, в.1 стр.1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ход Александра Македонского на Восток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-07.03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ждоусобные войны, македоняне, Филипп, Александр, Аристотель 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причины войн Македонии и её гибели. Роль Александра Македонского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2-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Алек-сандрии Египетской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2-07.03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экскурс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пад державы Александра Македонского,  Фаросский маяк, библиотека, Му-зей, Эратосфен, Евклид, Аристарх Самосский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мотр презентации учителя, индивидуальных презентаций</w:t>
                            </w:r>
                          </w:p>
                        </w:tc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аргументировать свою позицию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каз устный по картинке. Инд. Проект по тем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вторительно-обобща-ющий по  РАЗДЕЛУ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Древняя Греция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 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-14.03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рок-практикум. Закрепление знаний, умений, навыков 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ное применение  знаний, умений, навыков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ая работа с текстами в Рабочей тетради</w:t>
                            </w:r>
                          </w:p>
                        </w:tc>
                        <w:tc>
                          <w:tcPr>
                            <w:tcW w:w="506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е Тестов 18, 20 «Олимпийские игры в древности», «Религия древних греков»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9933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Четверть 4 РАЗДЕЛ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. Древний Рим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17 ч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ревнейший Рим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9-14.03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тины, Ромул и Рем, 753 г. до н.э., Капитолийский холм, Рим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 с текс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, как образовался Рим, уметь показать на карте «Древний Рим»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ознаватель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танав-ливать причин-но-следствен-ные связи - на простом и сложном уров-не;— анали-зировать (в т.ч. выделять главное, делить текст на части) и обобщать, до</w:t>
                              <w:softHyphen/>
                              <w:t xml:space="preserve">казывать, де-лать выводы, определять понятия; стро-ить логически обоснованные рассуждения — на простом и сложном уров-не;— находить (в учебниках и др. источниках, в т.ч. используя ИКТ) досто-верную инфор-мацию, необходимую для решения учебных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жизненных задач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муникатив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преодолевать конфликты - договариваться с людьми,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уметь взглянуть на си</w:t>
                              <w:softHyphen/>
                              <w:t xml:space="preserve">туацию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позиции другого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ятив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пределять цель, проблему в деятельности: учебной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жизненно-практичес</w:t>
                              <w:softHyphen/>
                              <w:t>кой (в т.ч. в своих проектах)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вигать версии, выбирать средства достижения цели в группе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индивиду</w:t>
                              <w:softHyphen/>
                              <w:t>ально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ланировать деятельность в учебной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жизненной ситуации (в т.ч. проект)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пользуя ИКТ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стные УУ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со-знавать целостность мира и многообразия взглядов на него,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вырабатывать соб-ственные, мировоззренческие пози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—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би-рать, как поступить, в т.ч. в неоднозначных ситуациях (моральные проб</w:t>
                              <w:softHyphen/>
                              <w:t xml:space="preserve">лемы), 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отвечать за свой выбор</w:t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4, тест 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оевание Римом Италии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21.03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, , народные трибуны, консулы, легионеры, форм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ды об осо-бенностях государст-венно-политического устройства Рима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5-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иси в тет-рад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торая война Рима с Карфагеном.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-21.03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цилия, Карфаген, Ганнибал,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ды о причи-нах войн, называть крупные сражения, рассказывая о них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иси в тет-ради</w:t>
                            </w:r>
                          </w:p>
                        </w:tc>
                      </w:tr>
                      <w:tr>
                        <w:trPr>
                          <w:trHeight w:val="1679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ление господства Рима во всем Средиземноморье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-28.03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ох, триумф, император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связно излагать текст §, объяснять  значение и итоги заво-еваний Рима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8, к/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ство в Древнем Риме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-28.03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, амфитеатр, гладиаторы,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имать и описывать положение рабов в Риме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49, рассказ по рисунку. Учить н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емельный закон братьев Гракхов. 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-11.0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е реформы братьев Гракхов, гражданская война, закон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нимать причины гражданских войн и объяснять их последствия   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50, в.3- уст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стание Спартака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6-11.0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сстание, Спартак, 74-71 г.г. до н.э.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раскрыть причины восстания Спартака, его ход и итоги, значение для истории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/к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овластие Цезаря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18.0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зарь, диктатор, Рубикон, ветераны, Брут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.-групповая рабо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.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ировать и уметь делать выводы об особенностях  диктатуры Цезаря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52, в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ление империи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-18.0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перия, император, Октавиан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текстом и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раскрыть причины гибели республики и установления империи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53, учить новые терм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седи Римской империи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25.0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я Римской импер., соседи Рима германцы, сла-вяне, управление империей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меть показывать на карте территорию Римской империи, рассказывать о жизни соседей, в т.ч. древних славян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54, к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м при императоре Нероне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-25.04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жествление император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рон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нимать отличительные черты власти императора Нерона 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55, стр.25. Характеристика Нер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е христиане и их учение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-02.0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исус Христос, христиане, Вифлеем, Иуда, апостолы, Царство Божие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нать и понимать особенности жизни римских граждан, 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56, стр.258 Ин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ект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сцвет Римской империи во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м в. н.э.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-02.0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оны, «рабы с хижинами», император Траян, племена даков, бетон, Форум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о-групповая работа с илл.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обенности жизни земледельцев, описывать особенности правления Траяна, причины перехода Римской империи от захватов к обороне своих границ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57, иллю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чный город и его жители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09.0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зей, Пантеон, термы, цирк, «хлеба и зрелищ»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ать особенности жизни римских граждан, описывать памятники древне-римской культуры, архитектуры</w:t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58, иллю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мская империя при Константине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-09.0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 открытия нового знания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торжения вар-варов, Констан-тин-неогр. правитель Изме-нения в положе-нии христиан. Новый Завет, Пасха. Византий-столица империи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 с текстом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ллюстрациями учебника, картой, документами</w:t>
                            </w:r>
                          </w:p>
                        </w:tc>
                        <w:tc>
                          <w:tcPr>
                            <w:tcW w:w="234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§ 59, иллюст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зятие Рима варварами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6.0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кция-беседа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ление империи на два государства. Готы, вандалы, Стилихон, Гоно-рий, Аларих Культурное, политическое наследие Древнего Рима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стиро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вое повторение по Разделу «Древний Рим»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-16.0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рактикум</w:t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нятия, даты по Разделу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щита прое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вое повторение по курсу «Древней истории»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-23.05</w:t>
                            </w:r>
                          </w:p>
                        </w:tc>
                        <w:tc>
                          <w:tcPr>
                            <w:tcW w:w="19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рок-путешествие</w:t>
                              <w:tab/>
                            </w:r>
                          </w:p>
                        </w:tc>
                        <w:tc>
                          <w:tcPr>
                            <w:tcW w:w="1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плексное применение ЗУН (Знаний, умений, навыков)</w:t>
                            </w:r>
                          </w:p>
                        </w:tc>
                        <w:tc>
                          <w:tcPr>
                            <w:tcW w:w="25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дивидуально-групповая рабо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19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ртуальное путеше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9-70</w:t>
                            </w:r>
                          </w:p>
                        </w:tc>
                        <w:tc>
                          <w:tcPr>
                            <w:tcW w:w="14863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ер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роки                2 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-31.05</w:t>
                            </w:r>
                          </w:p>
                        </w:tc>
                        <w:tc>
                          <w:tcPr>
                            <w:tcW w:w="3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284" w:right="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5:18:00Z</dcterms:created>
  <dc:creator>User</dc:creator>
  <dc:description/>
  <cp:keywords/>
  <dc:language>en-US</dc:language>
  <cp:lastModifiedBy>Тамара</cp:lastModifiedBy>
  <cp:lastPrinted>2012-09-12T21:22:00Z</cp:lastPrinted>
  <dcterms:modified xsi:type="dcterms:W3CDTF">2015-09-09T13:04:00Z</dcterms:modified>
  <cp:revision>25</cp:revision>
  <dc:subject/>
  <dc:title>Календарно-тематическое планирование по «Истории Древнего мира» 5 Б класс – 68 часов</dc:title>
</cp:coreProperties>
</file>