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Календарно-тематическое  планирование по предмету</w:t>
      </w:r>
    </w:p>
    <w:p>
      <w:pPr>
        <w:pStyle w:val="Style16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Нового времени</w:t>
      </w:r>
    </w:p>
    <w:p>
      <w:pPr>
        <w:pStyle w:val="Normal"/>
        <w:spacing w:before="0" w:after="0"/>
        <w:ind w:right="1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7 Б класс 2015-2016 уч.год</w:t>
      </w:r>
    </w:p>
    <w:p>
      <w:pPr>
        <w:pStyle w:val="Normal"/>
        <w:spacing w:before="0" w:after="0"/>
        <w:ind w:right="1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604"/>
        <w:gridCol w:w="425"/>
        <w:gridCol w:w="709"/>
        <w:gridCol w:w="567"/>
        <w:gridCol w:w="1134"/>
        <w:gridCol w:w="2835"/>
        <w:gridCol w:w="1985"/>
        <w:gridCol w:w="3402"/>
        <w:gridCol w:w="1416"/>
        <w:gridCol w:w="1560"/>
      </w:tblGrid>
      <w:tr>
        <w:trPr>
          <w:trHeight w:val="471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раздела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Элементы содержания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ируемые результат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Характеристика деятельности обучающегося (УУД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контро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119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ведение – 1 час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/>
            </w:pPr>
            <w:r>
              <w:rPr>
                <w:sz w:val="20"/>
                <w:szCs w:val="20"/>
              </w:rPr>
              <w:t>от Средневековья к Новому време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6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открытия нового знания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изучает Новая история. Понятие «Новое время». Хронологические границы и этапы Нового времени. Человек в Новом времени. Запад и Восток: особенности общественного устройства и экономического разви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нать основные положения урока, хронологию Нового времени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ос. Письменные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 с. 3-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а от средневековья к Новому времени – 14 часов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открытия и выход к Мировому океан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-06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открытия нового знания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изобретения и усовершенствования. Источники энергии. Книгопечатание. Новое в военном деле и судостроении. Географические представления. Почему манили новые земли. Испания и Португалия ищут новые морские пути на Восток. Энрике Мореплаватель. Открытие ближней Атлантики. Васко да Гама. Вокруг Африки в Инд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составлять таблицу: достижения, автор и значение. Понимать причинно-следственные связ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ос. Письменные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географические открытия и их послед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13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ешествие Христофора Колумба. Открытие нового материка — встреча миров. Америго Веспуччи о Новом Свет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рнан Магеллан. Первое кругосветное путешестви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адноевропейская колонизация «новых» земель. Испанцы и португальцы в Новом Свет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 Великих географических открытий. Изменение старых географических представлений о мире. Начало складывания мирового рынка. Заморское золото и европейская революция цен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открытия. Уметь составлять таблиц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прос. Письменные задания, таб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/>
            </w:pPr>
            <w:r>
              <w:rPr>
                <w:sz w:val="20"/>
                <w:szCs w:val="20"/>
              </w:rPr>
              <w:t xml:space="preserve">Усиление королевской власти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-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иление королевской власти. Понятие «абсолютизм». Значение абсолютизма для социального, экономического, политического и культурного развития. Короли и парламенты. Судебная и местная власть под контролем короля. Общество и личность в условиях абсолютизма. Короли и церковь. «Монарх — помазанник Божий». Создание национальных государств. Генрих VIII Тюдор, Елизавета Тюдор, Яков I Стюарт, Людовик XIV Бурбо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нятия урока: абсолютизм, ливр, мировой судья, меркантилизм. Уметь анализировать исторические явления, выявлять причинно-следственные связи и давать свою оценку. Понимать разницу между различными формами правления, давать на это свою оцен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сать мини-сочинение «Король и парламен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 предпринимательства преобразует экономи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х предпринимательства преобразует экономику. Рост городов и торговли. Мировая торговля. Банки, биржи и торговые компании. Переход от ремесла к мануфактуре. Наемный труд. Причины возникновения и развития мануфактур. Мануфактура — капиталистическое предприятие. Рождение капитализ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Делать сравнение между эпохами (современная и Нового времени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в тетради план ответа на вопрос «Развитие мануфактурного производ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ценности преобразуют об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слои европейского общества, их отличительные черты. Буржуазия эпохи Нового времени. Новое дворянство. Рост числа лиц, работающих по найму. Бродяжничество. Законы о нищих. Европейское население и основные черты повседневной жизни. Главные беды – эпидемии, голод, вой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нятия урока. Уметь составлять и представлять сообщения, доклады, рефера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ос. Письменные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ая жиз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ропейское население и основные черты повседневной жизни. Главные беды европейского населения — эпидемии, голод и войны. Продолжительность жизни. Личная гигиена. Изменения в структуре питания. «Скажи мне, что ты ешь, и я скажу тебе, кто ты есть». Менялись эпохи — менялась мода. Костюм — «визитная карточка» человека. Европейский город Нового времени, его роль в культурной жизни обще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составлять тезисы по тексту учебн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ос. Письменные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Возрождение и гуманизм в Европ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 Средневековья — к Возрождению. Эпоха Возрождения и ее характерные черты. Рождение гуманизма. Первые утопии. Томас Мор и его представления о совершенном государстве. Франсуа Рабле и его герои. Творчество Уильяма Шекспира, Мигеля Сервантеса — гимн человеку Нового времени. Музыкальное искусство в Западной Европе. Развитие светской музыкальной культу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Уметь составлять и представлять устные доклады. Составлять сравнительную таблицу достижений культу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се: Какие черты свойственны личностям эпохи Возрождения. Раскрыть тему на конкретных приме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7, 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 Возрождение и гуманизм в Европ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-0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тенденции в изобразительном искусстве. «Титаны Возрождения»: Леонардо да Винчи, Микеланджело Буонаротти, Рафаэль Санти (факты биографии, главные произведения). Особенности искусства Испании и Голландии XVII в. Искусство Северного Возрож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Уметь составлять и представлять устные доклады. Составлять сравнительную таблицу достижений куль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ос. Письменные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е новой европейской нау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-0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открытия нового знания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уки в XVI—XVII вв. и ее влияние на технический прогресс и самосознание человека. Разрушение средневекового представления о Вселенной. «Земля вращается вокруг Солнца и вокруг своей оси» — ядро учения Николая Коперника. Джордано Бруно о бесконечности и вечности Вселенной. Важнейшие открытия Галилео Галилея. Создание Исааком Ньютоном новой картины мира. Уильям Гарвей о строении человеческого организма. Фрэнсис Бэкон и Ренэ Декарт — основоположники философии Нового времени. Учение Джона Локка о «естественных» правах человека и разделении вла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Составлять сравнительную таблицу достижений культур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лнить таблицу «Основные научные идеи, способствующие развитию новых взглядов на обще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формации в Европ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-1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ация — борьба за переустройство церкви. Причины Реформации и ее распространение в Европе. Мартин Лютер: человек и общественный деятель. Основные положения его учения. Лютеранская церковь. Протестантизм. Томас Мюнцер — вождь народной Реформации. Крестьянская война в Германии: причины, основные события, знач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: Реформация, революция, протестантизм. Выявлять различие и сходство в формах народных движ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тезисы: Что дала Реформация в Германии: князьям, дворянам, горожанам и крестья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Реформации в Европ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-1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ние и церковь Жана Кальвина. Борьба католической церкви против Реформации. Игнатий Лойола и орден иезуи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Давать оценку историческим личност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Эссе: «Кальвин открыл двери монастырей ... « Как вы понимаете это высказы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ская власть и Реформ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8.10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sz w:val="20"/>
                <w:szCs w:val="20"/>
              </w:rPr>
              <w:t>Королевская власть и реформация в Англии. Генрих VIII — «религиозный реформатор». Англиканская церковь. Елизавета I — «верховная правительница церковных и светских дел». Укрепление могущества Англии при Елизавете 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ос. Письменные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ые войны и укрепление абсолютной монархии во Фран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8.10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лигиозные войны и абсолютная монархия во Франции. Борьба между католиками и гугенотами. Варфоломеевская ночь. Война трех Генрихов. Генрих IV Бурбон — «король, спасший Францию». Нантский эдикт. Реформы Ришелье. Ришелье как человек и политик. Франция — сильнейшее государство на европейском континен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основные положения урока. Уметь анализировать документы и делать выво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ос. Письменные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 по теме «Европа от средневековья к Новому времен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-2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применения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содержание: Понятия, исторические факты и даты по пройденн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анализировать и выделять главное. Уметь делать выводы на основе исторических фактов. Уметь работать самостоятель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. Исторический диктант. Практические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е новой европейской цивилизации – 5 часов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ская револю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-2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дерланды — «жемчужина в короне Габсбургов». Особенности экономического и политического развития Нидерландов в XVI в. Экономические и религиозные противоречия с Испанией. «Кровавые» указы против кальвинистов. Начало освободительной войны. Террор Альбы. Вильгельм Оранский. Лесные и морские гёзы. Утрехтская уния. Рождение республики. Голландская республика — самая экономически развитая страна в Европе в Новое врем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Western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 основные понятия урока. </w:t>
            </w:r>
          </w:p>
          <w:p>
            <w:pPr>
              <w:pStyle w:val="Western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Выявлять причинно-следственные связи между различными сферами общественной жизни накануне революционных событий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в тетради таблицу «Основные события испано-нидерландской войн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ламент против короля. Начало революции в Англ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-3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открытия нового знания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глия в первой половине XVII в. Пуританская этика и образ жизни*. Преследование пуритан. Причины революции. Карл I Стюарт. Борьба короля с парламентом. Начало революции. Долгий парламент. Гражданская война. Парламент против короля. Оливер Кромвель и создание революционной армии. Битва при Нейзби. Первые реформы парламента. Казнь короля и установление республики; внутренние и международные последствия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 основные положения урок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оводить исторические параллели (Нидерландская и Английская революции), выявлять общее и различно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таблицу «Реформы долгого парламен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я в Англии. Путь к парламентской республи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-3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ставрация Стюартов. «Славная революция» 1688 г. и рождение парламентской монархии. Права личности и парламентская система в Англии — создание условий для развития индустриального общества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ть основные положения урок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характеристику и оценку историческим личностя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ь сообщение об О.Кромвеле и его роли в истории Англ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/>
            </w:pPr>
            <w:r>
              <w:rPr>
                <w:sz w:val="20"/>
                <w:szCs w:val="20"/>
              </w:rPr>
              <w:t xml:space="preserve">Международные отношения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-1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международных конфликтов в XVI—XVIII вв. Тридцатилетняя война — первая общеевропейская война. Организация европейских армий и их вооружение. Вступление в войну Швеции. Последствия европейских войн для дальнейшего развития международных отношений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sz w:val="20"/>
                <w:szCs w:val="20"/>
              </w:rPr>
              <w:t>Знать и уметь применять алгоритм изучения войн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ридцатилетняя война —Причины и начало войны. Основные военные действия. Окончание войны и ее итоги. Условия и значение Вестфальского мира. Последствия войны для европейского населения. Семилетняя война, ее участники и значение.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основные положения уро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в тетради план ответа на вопрос «Вестфальский ми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 по теме «Рождение новой европейской цивилизац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1-1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применения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нятия, исторические факты и даты по пройденной теме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ть анализировать и выделять главно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ть делать выводы на основе исторических фактов.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аботать самостоятель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. Исторический диктант. Практические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поха Просвещения. Буржуазные революции конца XVIII века – 9 часов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 Просвещения. Стремление к царству разу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-22.11</w:t>
              <w:tab/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ветители XVIII в. — наследники гуманистов эпохи Возрождения. Вольтер. Ш.-Л. Монтескье о разделении властей. Идеи Ж.-Ж. Руссо. Экономические учения А. Смита и Ж. Тюрго. Произведения И.-С. Баха, В.-А. Моцарта, Л. ван  Бетховена Секуляризация культу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Характеризовать идеи Просвещения как мировоззрение развивающейся буржуазии. Вольтер. Ш.-Л. Монтескье о разделении властей. Идеи Ж.-Ж. Руссо. Экономические учения А. Смита и Ж. Тюрго. Влияние просветителей на процесс формирования правового государства и гражданского общества в Европе и Северной Америке. Особенности развития музыкального искусства XVIII в. Произведения И.-С. Баха, В.-А. Моцарта, Л. ван Бетховена: культурных ценностей эпохи Просвещения для формирования новых гуманистических ценностей в европейском и североамериканском обществах. Уметь составлять и представлять устные доклад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лнить таблицу «Основные идеи просветител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9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культура Европы эпохи Просве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 культура Европы эпохи Просвещения. Образ человека новой эпохи в произведениях Д. Дефо. Сатира на пороки современного общества в произведениях Д. Свифта. Гуманистические ценности эпохи Просвещения и их отражение в творчестве П. Бомарше, Ф. Шиллера, И. Гёте. Придворное искусство. «Певцы третьего сословия»: У. Хоггарт, Ж. Шарде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основные положения урока. Уметь работать с различными источниками исторической информ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ить на вопросы на с. 1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й переворот в Англ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грарная революция в Англии. Развитие в деревне капиталистического предпринимательства. Промышленный переворот в Англии, его предпосылки и особенности. Условия труда и быта фабричных рабочих. Дети — «дешевая рабочая сила». Первые династии промышленников. Движения протеста (луддизм). Цена технического прогресс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нятия урока. Знать исторические формы промышленного производства и их призна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план ответа «Переворот в сельском хозяйств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е колонии в Северной Амери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-0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е колонии в Северной Америке. Политическое устройство и экономическое развитие колоний. Жизнь, быт и мировоззрение колонистов, отношения с индейцами. Формирование североамериканской нации. Идеология американского общества. Б. Франклин — великий наставник «юного» капитализ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Уметь сравнивать исторические явления (революция в Нидерландах, Англии и Америк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рассказ о первых колониях и их жите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а за независимость. Создание СШ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-0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чины войны североамериканских колоний за независимость.  Дж. Вашингтон и Т. Джефферсон. Декларация независимости. Образование США. Конституция США 1787 г. Политическая система США. «Билль о правах». Претворение в жизнь идей Просвещения. Европа и борьба североамериканских штатов за свободу. Позиция России. Историческое значение образования Соединенных Штатов Амер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Выявлять главные отличия между демократическими и авторитарными началами общественного устрой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рассказ «Американцы борются за независимос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и начало Великой французской револю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-13.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ранция в середине XVIII в. Характеристика социально-экономического и политического развития. Людовик XVI, попытка проведения реформ. Созыв Генеральных штатов. Мирабо — выразитель взглядов третьего сословия. Учредительное собрание. 14 июля 1789 г. — начало революции. Плебейский террор. Революция охватывает всю страну. «Герой Нового Света» генерал Лафай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Выявлять причинно-следственные связи общественной жизни накануне революционных событий. Начать составлять хронологическую таблицу событий револю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Сравнить развитие промышленности и торговли во Франции во второй половине </w:t>
            </w:r>
            <w:r>
              <w:rPr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color w:val="000000"/>
                <w:sz w:val="20"/>
                <w:szCs w:val="20"/>
              </w:rPr>
              <w:t xml:space="preserve"> в. и в Англии в то же время. Заполнить таблицу «Основные события Великой французской револю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онархии к республи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-1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кларация прав человека и гражданина. Конституция 1791 г. Начало революционных войн. Свержение монархии. Провозглашение республики. Якобинский клуб. Дантон, Марат, Робеспьер: черты характера и особенности мировоззрения. Противоборство «Горы» и «Жиронды» в Конвенте. Суд над королем и казнь Людовика XVI: политический и нравственный аспекты. Отсутствие единства в лагере революции. Контрреволюционные мятежи. Якобинская диктатура. Якобинский терро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основные положения урока. Продолжить составление таблицы. Уметь по карте определять ход событ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чить составление таблицы. Составить план ответа «Значение Великой французской револю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якобинской диктатуры к 18 брюмеру Наполеона Бонапа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2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кол в среде якобинцев. Причины падения якобинской диктатуры. Термидорианский переворот. Войны Директории. Генерал Бонапарт как военачальник, человек. Военные успехи Франции. Государственный переворот 18 брюмера 1799 г. и установление консульства. Величие и трагедия Французской революции. Французская революция в мировой истори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основные положения урока. Уметь проводить исторические параллели (якобинцы и жирондисты). Давать характеристику и оценку личности Наполеона: высказывать свое мнение на проблему роли личности в истор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ос. Письменные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>
                <w:sz w:val="20"/>
                <w:szCs w:val="20"/>
              </w:rPr>
              <w:t xml:space="preserve">Повторительно-обобщающий урок по теме «Эпоха Просвещения. Буржуазные революции конца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2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применения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нятия, исторические факты и даты по пройденной теме.</w:t>
            </w:r>
          </w:p>
          <w:p>
            <w:pPr>
              <w:pStyle w:val="Western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меть анализировать и выделять главно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ть делать выводы на основе исторических фактов. 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работать самостоятель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. Исторический диктант. Практические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становления мировой цивилизации – 4 часа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иальный период в Латинской Америке. Складывание Латиноамериканского об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2-27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испанцев и мир индейцев. Создание колониальной системы управления. Ограничения в области хозяйственной жизни. Бесправие коренного населения. Католическая церковь и инквизиция в колониях. Черные невольники. Латиноамериканское общество: жизнь и быт различных слоев населения. Республика Пальмарес, Туссен Лувертюр и война на Гаити.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Western"/>
              <w:spacing w:before="280" w:after="280"/>
              <w:contextualSpacing/>
              <w:rPr/>
            </w:pPr>
            <w:r>
              <w:rPr>
                <w:sz w:val="20"/>
                <w:szCs w:val="20"/>
              </w:rPr>
              <w:t xml:space="preserve">Знать основные понятия урока. Уметь делать выводы на основе исторических фактов. 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амостоят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план «Система управления в колониях Испании и Португалии в Новом Свет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 Востока в раннее Новое врем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черты традиционного общества: государство — верховный собственник земли; общинные порядки в деревне; регламентация государством жизни подданных. Религии Востока: конфуцианство, буддизм, индуизм, синтоизм. Кризис и распад империи Великих Моголов в Индии. Создание империи Великих Моголов. Бабур. Акбар и его политика реформ. Причины распада империи. Борьба Португалии, Франции и Англии за Инд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дополнительной литературой. Знать основные понятия уро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ь сообщение об одной из восточных религ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европейской коло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ньчжурское завоевание Китая. Общественное устройство Цинской империи. Закрытие Китая. Русско-китайские отношения. Нерчинский договор 1689 г. Китай и Европа: политическая отстраненность и культурное влия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сравнивать исторические явления и давать им характеристи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ть власть императоров цинской династии с властью кого-либо из европейских монарх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ия в эпоху правления династии Токуг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ия в эпоху правления династии Токугавы. Правление сегунов. Сословный характер общества. Самураи и крестьяне. «Закрытие» Японии. Русско-японские отнош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Уметь работать с различными источниками исторической информ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ос. Письменные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 в первый период Нового времени. Подведем итоги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применения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ятия, исторические факты и даты по пройденной те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анализировать и выделять главное. Уметь делать выводы на основе исторических фактов. Уметь работать самостоятель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улятив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пределять цель, проблему в учебной деятельност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Выдвигать верс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 Планировать деятельность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ценивать степень и способы достижения цели в учебной ситуации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ватель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ходить достоверную информацию в разных источниках (тексты учебника, схемы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Анализировать (выделять главное)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Определять понят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Обобщать, делать вывод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Выделять причины и следств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 Представлять информацию в разных формах (схема, таблица). Коммуникативные УУД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мение работать в парах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 Излагать своё мнение, аргументируя его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оздавать устные и письменные тексты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 Использовать речевые средства в соответствии с ситуацией общения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чностные УУД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Оценивать свои и чужие поступк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. Практические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Календарно</w:t>
      </w:r>
      <w:r>
        <w:rPr>
          <w:b/>
          <w:bCs/>
        </w:rPr>
        <w:t xml:space="preserve">-тематический план блока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Истории России с конца </w:t>
      </w:r>
      <w:r>
        <w:rPr>
          <w:b/>
          <w:bCs/>
          <w:lang w:val="en-US"/>
        </w:rPr>
        <w:t>XVI</w:t>
      </w:r>
      <w:r>
        <w:rPr>
          <w:b/>
          <w:bCs/>
        </w:rPr>
        <w:t>-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вв. (36ч.)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38"/>
        <w:gridCol w:w="567"/>
        <w:gridCol w:w="850"/>
        <w:gridCol w:w="426"/>
        <w:gridCol w:w="1134"/>
        <w:gridCol w:w="2551"/>
        <w:gridCol w:w="1985"/>
        <w:gridCol w:w="3402"/>
        <w:gridCol w:w="1701"/>
        <w:gridCol w:w="1417"/>
      </w:tblGrid>
      <w:tr>
        <w:trPr>
          <w:trHeight w:val="4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азвание тем и урок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ата или учебная нед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Характеристика деятельности обучающегося </w:t>
            </w:r>
            <w:r>
              <w:rPr/>
              <w:t>(Ключевые компетенци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водный ур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рритория Рос-сийского государ-ства, население, социально-экономи¬ческая характери¬стика, политиче¬ский стро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итать историческую карту Сравнивать территорию Российского государства в разные периоды (от Ивана Калиты до Ивана IV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работать с ис-торической картой. Сравнивать территорию Российского государства в разные периоды (от Ивана Калиты до Ивана IV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ный 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ь записи в тетради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аздел 1. Смутное врем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4 часа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Внутренняя и внешняя политика Бориса Году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4.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рок открытия нового зн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Царь Федор Ива-нович. Обострение социальных и поли¬тических противоре¬чий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есечение дина-стии Рюриковичей. Борис Годунов</w:t>
            </w:r>
            <w:r>
              <w:rPr/>
              <w:t xml:space="preserve"> </w:t>
            </w:r>
            <w:r>
              <w:rPr>
                <w:bCs/>
              </w:rPr>
              <w:t>Патриаршество, самозванство, Крестьянское вос-с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общать знания по истории царствования Б. Годунова, отмечать основные тенденции развития государства. Совершенствовать на-выки работы с картой и текстом, сравнивать со¬циально-экономическое развитие Руси до и во время Смут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Личность и деятельность Бориса Годунова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Раскрывать Противоречия в русском обществе в конце </w:t>
            </w:r>
            <w:r>
              <w:rPr>
                <w:bCs/>
                <w:lang w:val="en-US"/>
              </w:rPr>
              <w:t>XVI</w:t>
            </w:r>
            <w:r>
              <w:rPr>
                <w:bCs/>
              </w:rPr>
              <w:t xml:space="preserve"> в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Понятия Смута, самозванец, интервенция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Причины, участники. Направления Лжедмитрия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, под предводительством И.Болотникова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Положение людей разных сословий в годы Смуты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Последствия смуты. 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Направления походов польских и шведских интервентов, движения второго опол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стирование. Связный рассказ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Контурная к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§ 1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Сму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-24.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настические, со¬циальные и меж¬дународные при¬чины Смуты. Восстание И. Болот¬ник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льская и швед-ская интервенц Смута, интервенция 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грессия Речи По- сполитой и Швеции. Семибоярщин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лжны уметь опреде¬лять причины Смутного времени, показывать по карте города, охваченные гражданской войной, знать основных действующих лиц этого периода истор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рминологический дикт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§ 2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ончание мутно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6.01-30.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Освободител ьная борьба против ин¬тервентов; поло¬жение К. Минина и Д. Пожарского. Начало династии Романов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лать выводы о том, почему в России не реализовалась западная модель госуда-рст-венного устройства, а выбор был сделан в пользу самодержавной власти. Выделять главное из текста, формулировать и доказывать свое мнени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§ 3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торительно-обобщающий урок по теме: «Смутное врем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6.01-30.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рок контро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веркаа знаний ключевых терминов темы, опрос по вопросам, сообщение о персоналиях уро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Раздел 2. Россия в XVII в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(8 часов)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Новые явления в эконом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02-07.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Ликвидация по-следствий Смуты. Рост товарно- денежных отношени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азвитие мелкото-варного производ-ств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Возникновение мануфактур и наемного труда. Города и торговля. Ярмарк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Развитие торговых связ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овоторговый устав. Начало складывания Всероссийского рынка. Казачество. «Соборное Уложение» 1649 г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анавливать межкурсовые связи с историей Нового времени, сравнивать экономическое положение России с периодом Смуты и странами Европы. Объяснять объективные причины отставания Росси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формлять результаты своей деятельности в виде таблицы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Знать этапы закрепощения крестьян, находить отличия между наемным и крепостным трудом, составлять сравнительную таблицу. Иметь представления о структуре управления государством сравнивать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ее со структурой стран Европы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Учиться работать с документом, анализировать источники, критически относиться к ни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писывать </w:t>
            </w:r>
            <w:r>
              <w:rPr>
                <w:bCs/>
              </w:rPr>
              <w:t xml:space="preserve">Экономическое развитие России в </w:t>
            </w: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 xml:space="preserve"> в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ъяснять Понятия мелкотоварное производство, мануфактура, крепостное право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Причины и последствия новых явлений в экономике Росси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Понятие абсолютизма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политическое устройства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Функции отдельных представительных и административных органов в системе управления государством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Понятия церковный раскол, старообрядцы.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Раскрывать</w:t>
            </w:r>
            <w:r>
              <w:rPr>
                <w:bCs/>
              </w:rPr>
              <w:t xml:space="preserve"> Сущность конфликта «священства» и  «царства», причины и последствия раскола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Показывать</w:t>
            </w:r>
            <w:r>
              <w:rPr>
                <w:bCs/>
              </w:rPr>
              <w:t xml:space="preserve"> Территории и масштабы народных движений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Причины народных движений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«Народные движения в России </w:t>
            </w: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 xml:space="preserve"> в.»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Цели и результаты внешней политики России в </w:t>
            </w: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 xml:space="preserve"> в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Памятники культуры </w:t>
            </w: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 xml:space="preserve"> в.; назначение, художественные достоинства культуры; новые веяния в отечественной культуре </w:t>
            </w: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 xml:space="preserve"> в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Показывать</w:t>
            </w:r>
            <w:r>
              <w:rPr>
                <w:bCs/>
              </w:rPr>
              <w:t xml:space="preserve"> Территории расселение народов в Российском государстве </w:t>
            </w: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 xml:space="preserve"> ., маршруты отрядов первопроходцев в Сибири и на Дальнем Вост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оставление развернутого плана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§ 4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</w:rPr>
              <w:t>Территория и хозяйство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Политическое положение России в первой половине 17 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2-07.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рминологический дикт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§ 6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Власть и церковь. Церковный раско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9-14.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модержавие и церковь. Церковный раскол. Патриарх Никон. Протопоп Аввакум старообрядчеств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водить примеры, подтверждающие, что раскол православной церкви есть продолжение общеевропейской Реформации. Объяснять причины конфликта власти и церкв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отовить сравнительные характеристики Никона и Аввакум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ая работа в р/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§ 7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Народные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9-14.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циальные движения второй половины XVII в. Городские восстания. Восстание под предводительством Степана Раз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меть выделять причины выступлений, обосновывать понятие «Бунташный век». Знать основные персоналии, показывать на карте основные территории, охваченные движениям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с карт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§ 8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Внешня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-21.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соединение Левобережной Украины и Киева к России. Русско-шведские и русско-турецкие отношения. Освоение Сибири и Дальнего Востока Гетман, голытьба, реестровые каза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с карт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§ 9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Русская культура и быт сословий в 17 ве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-21.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льтура XVII в. «Обмирщение» культуры. Зодчест¬во, образование, литература, живо-пись, крупнейш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зразцы, тафта, парча,секуляризация культуры,те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ть основные направления внешней полити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причины войн, показывать на карте театр военных действий. Составлять устный рассказ о вхождении Украины в состав Росс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дивидуальные задания (реферат, презентация, прое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§ 10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Наш край в 17 ве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4-27.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хозяйства, быт и культура кра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роды Поволжья в XVII в.: традиции и новые вея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делять особенности развития Саратовского края Учиться слушать сообщения одноклассник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дивидуальные задания (реферат, презентация, прое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дивидуальные задания (реферат, презентация, проект)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Контрольно-обобщающий урок по теме: «Россия в 17 век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4-27.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</w:t>
            </w:r>
            <w:r>
              <w:rPr/>
              <w:t>Урок контроля знаний и уме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стирова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ноуровнев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Cs/>
              </w:rPr>
              <w:t>Раздел 3. Россия при Петре I  (9 часов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</w:rPr>
              <w:t>Предпо-сылки реформ  первой четверти 18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2-07.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иление западно-го влияния на Рос-сию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имеон Полоцкий. Реформы Ордина Нащокина. В. В. Голицын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гентство, гвардия, медаль, волонтер, верфь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Географическое и экономическое развитие России на рубеже </w:t>
            </w:r>
            <w:r>
              <w:rPr>
                <w:bCs/>
                <w:lang w:val="en-US"/>
              </w:rPr>
              <w:t>XVII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бота с картой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звернутый план по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§ 12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Начало царствования Петра </w:t>
            </w:r>
            <w:r>
              <w:rPr>
                <w:iCs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2-07.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трелецкие восстания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гентство Софьи. Воцарение Петра I. Внешняя политика. Азовские походы. Строительство ма-нуфактур и заводов. Великое посольство. Северная война. Основание Петербурга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лтавская битва. Реформы арм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Предпосылки петровских преобразо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Характеристика исторического дея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§ 13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Северная вой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9-14.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авать харак-теристику состояния России накануне решающих перемен. Выделять главное в тексте учебника Знать хронологию Се-верной войны. Уметь показывать основной театр военных дейст-вий. Объяснять причины войны и ее необхо¬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димость. Рассказывать об событ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Причины Северной вой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Характеристика исторического дея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§ 14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Реформы Петра </w:t>
            </w:r>
            <w:r>
              <w:rPr>
                <w:iCs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9-14.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ссказывать об архитектуре Петербурга, становлении русского флота. Использовать литературные произведения для рассказа об исторических событиях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«Петровские преобразования»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Раскрывать</w:t>
            </w:r>
            <w:r>
              <w:rPr>
                <w:bCs/>
              </w:rPr>
              <w:t xml:space="preserve"> Сущность царских указов о единонаследии, подушной подат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Понятия и термины протекционизм, меркантилизм, приписные и посессионные крестьяне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Социальная политика власт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ндивидуальные задания (реферат, презентация, проек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§ 15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Реформы Петра </w:t>
            </w:r>
            <w:r>
              <w:rPr>
                <w:iCs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-21.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циальная поли-тика. Установление абсолютизма. Подчинение церкви государству. Табель о рангах. Подушная подать. Указ о престолонаследии Меркантилизм, приписные крестьяне, подушная подать, протекциониз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Характеризовать экономическое состояние России при Петре I. Давать объяснение пе-рестройке экономической структуры страны, сравнивать положение сословий в петровскую эпоху с прежним положение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§ 15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/>
              <w:t>Народные движения первой четверти 18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-28.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следствия социальной политики. К. Булавин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 xml:space="preserve">Показывать </w:t>
            </w:r>
            <w:r>
              <w:rPr>
                <w:bCs/>
              </w:rPr>
              <w:t>Районы народных движений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Причины, Участники, итоги восстаний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Описывать</w:t>
            </w:r>
            <w:r>
              <w:rPr>
                <w:bCs/>
              </w:rPr>
              <w:t xml:space="preserve"> Основные события и итоги северной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ойны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Цели Прутского и Каспийского походов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Раскрыват</w:t>
            </w:r>
            <w:r>
              <w:rPr>
                <w:bCs/>
              </w:rPr>
              <w:t xml:space="preserve">ь Внешнеполитическая деятельность Петра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бота с картой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стирование по дат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§ 17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Русская культура эпох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</w:rPr>
              <w:t xml:space="preserve">Петра </w:t>
            </w:r>
            <w:r>
              <w:rPr>
                <w:iCs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-28.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Изменения в культуре, в быту. Школа математи-ческих и навигационных наук. Академия наук. Гражданский шрифт. Регулярная планировка городов. Барокко в архитектуре и изобразительном искусстве. Роль петровских преобразований в истории страны</w:t>
            </w:r>
            <w:r>
              <w:rPr/>
              <w:t xml:space="preserve"> </w:t>
            </w:r>
            <w:r>
              <w:rPr>
                <w:bCs/>
              </w:rPr>
              <w:t>Ассамблея, гравюра, кант, клавикорды, кунсткамера, цифирные школы, прелестные пись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Уметь готовить сообщения на заданную тему, выступать с докладом, отвечать на вопросы аудитории</w:t>
              <w:tab/>
              <w:t>Проверка сочинен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Уметь отстаивать свою точку зрения Обсуждение вопроса о пользе и вреде изменений в культуре при Петре I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Основные преобразования в области культуры и быт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ндивидуальные задания (реферат, презентация, проект)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§ 18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Русская культура эпохи 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Петра </w:t>
            </w:r>
            <w:r>
              <w:rPr>
                <w:iCs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6-11.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§ 18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писание сочинения-эссе «Петр - великий тиран или реформатор»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Контрольно-обобщающий ур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6-11.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злагать свою точку зрения в письменной речи, приводить аргументацию и доказ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политику Петра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, о</w:t>
            </w:r>
            <w:r>
              <w:rPr>
                <w:b/>
                <w:bCs/>
              </w:rPr>
              <w:t>цениват</w:t>
            </w:r>
            <w:r>
              <w:rPr>
                <w:bCs/>
              </w:rPr>
              <w:t xml:space="preserve">ь итоги его реформаторской деятельности </w:t>
            </w:r>
            <w:r>
              <w:rPr>
                <w:b/>
                <w:bCs/>
              </w:rPr>
              <w:t>Раскрывать</w:t>
            </w:r>
            <w:r>
              <w:rPr>
                <w:bCs/>
              </w:rPr>
              <w:t xml:space="preserve"> Значение деятельности Петра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для российской истор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Раздел 4. Россия в 1725-1762 гг. 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( 4 часа)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Дворцовые перевор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3-18.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рок открытия нового зна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ичины дворцовых переворотов. Российские монархи эпохи дворцовых переворотов. Роль гвардии и аристократии в государственной жизни Фаворитизм. Бироновщина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сширение при-вилегий дворянства. Манифест о вольности дворянской. Усиление крепостни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Знать причины дворцовых переворотов, хронику событий и дейст-вующих лиц. Особенности внутренней политики российских императоров после Пет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 xml:space="preserve">Описывать </w:t>
            </w:r>
            <w:r>
              <w:rPr>
                <w:bCs/>
              </w:rPr>
              <w:t>Даты и участники дворцовых переворотов.</w:t>
            </w:r>
            <w:r>
              <w:rPr/>
              <w:t xml:space="preserve"> </w:t>
            </w:r>
            <w:r>
              <w:rPr>
                <w:bCs/>
              </w:rPr>
              <w:t xml:space="preserve">Описывать Исторический портрет Анны Иоановны, Елизаветы Петровны. </w:t>
            </w:r>
            <w:r>
              <w:rPr>
                <w:b/>
                <w:bCs/>
              </w:rPr>
              <w:t>Объяснять</w:t>
            </w:r>
            <w:r>
              <w:rPr>
                <w:bCs/>
              </w:rPr>
              <w:t xml:space="preserve"> Участие России в семилетней войне, сражения и итог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ричины и последствия дворцовых переворотов.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читься обобщать знания, делать выводы. Доказывать свои суждения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ботать с дополнительной литера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арактеристика историчес-кого деятел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§ 20-21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Внутренняя политика в 1725-1762 г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-18.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рок открытия нового зна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Характеризовать Внутренняя и внешняя политика преемников Петра 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Табл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§ 22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Внешняя политика в середине 18 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-25.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йны с Персией и Турцией. Участие России в Семилетней войне. Вхождение в состав России казахских земел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осточный барьер, гаубица, Семилетняя война - кузница русского военного масте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ть главные направления внешней политики, особенности внешней полити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вивать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Характеризовать Внутреннюю и внешнюю политику преемников Петра I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вивать умение работать с картой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ять хронологические таблиц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§ 23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Обобщающий урок по теме: «Россия в 1725-1762 г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-25.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 уро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фференцированная письменная проверочная работ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Cs/>
              </w:rPr>
            </w:pPr>
            <w:r>
              <w:rPr>
                <w:b/>
                <w:iCs/>
              </w:rPr>
              <w:t>Раздел 5. Россия в 1762-1801 гг. (10 часов)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Внутренняя политика Екатерины </w:t>
            </w:r>
            <w:r>
              <w:rPr>
                <w:iCs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7-30.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свещенный абсолютизм. Жалованные грамоты дворянству и городам. «Золотой век» русского дворянства. Уложенная комиссия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Губернская реформа. Проникновение либеральных идей в Россию. А. Н. Радищев. Борьба самодержавия с вольнодумством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Знать особенности просвещенного абсолютизма. Уметь определять понятие «Золотой век» русского дворянства. Жалованные Раскрывать особенности губернско1 ре-формы. Особенности либеральных идей в России. А. Н. Радищев. Борьба самодержавия с вольнодумством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скрывать Сущность понятия просвещённый абсолютизм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Характеризовать Основные мероприятия и особенности политики просвещённого абсолютизма в Росс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Характеризовать  (исторический портрет) Екатерины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и её деятельност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ъяснять Причины, которые способствовали победам русских войск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писывать Исторические портреты А.В.Суворова, Ф.Ф.Ушакова и оценить их деятельность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Характеризовать личности Е. Пугачёва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ъяснять Причины восстания и его значение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Характеризовать Экономическое развитие Росси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Характеризовать Основные мероприятия внутренней и внешней политики Павла I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Описывать Положение крестьян во второй половине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>в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Описывать особенности отдельных памятников культуры XVIIIв.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Характеризовать вклад народов России в мировую культуру XVIII в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Характеризовать личности А.В.Суворова, А.Ф.Ушакова, Павла 1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Характеризовать Экономическое развитие Росси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Уметь устанавливать связь между развитием экономики, политики и культуры,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работать с дополнительными источниками  информации,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меть делать доклад на заданную тему, владея монологической и диалогической речью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Определять особенности развития культуры, прослеживать ее связь с западной культурой,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знать выдающиеся достижения и имена деятелей культуры.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ботать с иллюстрацией, описывать памятники культуры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писывать образ жизни различных слоев об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Характеристика исторического деятел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развернутого пла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Таблиц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исание Исторических портретов А.В.Суворова, Ф.Ф.Ушакова и оценить их деятельност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Характеризовать личности Е. Пугачё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ъяснять Причины восстания и его знач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Характеризовать Экономическое развитие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§24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2</w:t>
            </w:r>
            <w:r>
              <w:rPr/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Крестьянская война под предводительством Е. Пугачё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7-30.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циальные движения второй половины XVIII в. Восстание под предводительством Е. Пугаче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ъяснять причины, итоги, различные оценки восстания. Давать собственные аргументированные сужд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меть показывать на карте район восстани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§ 25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Экономическое развитие России во второй половине 18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4-09.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цвет крепост-ничества. Развитие капиталистического уклада.Развитие промышленности. ПредпринимательствоНачало разложения крепостнической системы.Сельское хозяйство. Итоги экономического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ть основные черты экономического развития (тенденции и противоречия). Определять  влияние крепостного права на развитие отраслей экономики. Совершенствовать умение читать карт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§ 26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Внешняя политика Екатерины </w:t>
            </w:r>
            <w:r>
              <w:rPr>
                <w:iCs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04-09.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усско-турецкие войны конца XVIII в. и присоединение Крыма, Причерно¬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орья, Приазовья, Прикубанья и Но- вороссии. Русское военное искусство. А. В. Суворов, Т. Т. Ушаков. Участие России в разделах Речи Посполитой. Присоединение Правобережной Украины,части Литвы, Курлянд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ть даты и причины русско-турецких войн конца XVIII в. и присоединения Крыма, Причерно ¬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орья, Приазовья, Прикубанья и Но вороссии. Знать персоналии-. А. В. Суворов, Т. Т. Ушаков. Участие России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§ 27-28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 xml:space="preserve">Россия при Павле </w:t>
            </w:r>
            <w:r>
              <w:rPr>
                <w:iCs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-16.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авел I. Попытки укрепления режи-ма. Внутренняя политика, измене-ние порядка пре-столонаследия. Манифест о трех-дневной барщи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казывать противоречивый характер политики Павла I. Объяснять причины последнего дворцового переворота, высказывать свое отношение, работать с текстом учебника и карто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§ 29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Русская культура второй половины 18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-16.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рок открытия нового знан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ек Просвещения. Сословный характер образования. Народные училища. Шляхетские корпуса. Становление оте-чественной науки. М. В. Ломоносов. Основание Московского университета. Географические экспеди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итература и журналистика. Крепостной театр. Возникновение профессионального театра. Ф. Волков. Классицизм в ар-хитектуре, изобразительном и музыкальном искусств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ть термины и определения по теме уроков-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тельный дом, солдатская школа, духовная семинария, Институт благородных девиц, университет, агрономия, паровая маши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да, барокко, классицизм, классическая архитектур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амосознание, нация, патриотиз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§ 31-32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Литература, искусство второй половины 18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-23.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 урок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§ 32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Жизнь и быт второй половины 18 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-23.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бинированный у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ыт народов Росс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ворянская усадьба. Жизнь крестьян и горожа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§ 33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Контрольно-обобщающий урок по теме: «Россия в 1762-1801 г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7.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ый уро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ть термины и определения, даты, персоналии по разделу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Контрольно-обобщающий урок по теме: «Россия в 1762-1801 г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ый урок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Знать термины и определения, даты, персоналии по разде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Характеризовать</w:t>
            </w:r>
            <w:r>
              <w:rPr>
                <w:bCs/>
              </w:rPr>
              <w:t xml:space="preserve"> Вклад народов России в мировую культуру </w:t>
            </w: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">
    <w:charset w:val="00"/>
    <w:family w:val="modern"/>
    <w:pitch w:val="default"/>
  </w:font>
  <w:font w:name="M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L" w:hAnsi="L" w:cs="L"/>
    </w:rPr>
  </w:style>
  <w:style w:type="character" w:styleId="WW8Num17z2">
    <w:name w:val="WW8Num17z2"/>
    <w:qFormat/>
    <w:rPr>
      <w:rFonts w:ascii="M" w:hAnsi="M" w:cs="M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7:14:00Z</dcterms:created>
  <dc:creator>Admin</dc:creator>
  <dc:description/>
  <cp:keywords/>
  <dc:language>en-US</dc:language>
  <cp:lastModifiedBy>Тамара</cp:lastModifiedBy>
  <cp:lastPrinted>2014-09-16T11:30:00Z</cp:lastPrinted>
  <dcterms:modified xsi:type="dcterms:W3CDTF">2015-09-09T12:07:00Z</dcterms:modified>
  <cp:revision>60</cp:revision>
  <dc:subject/>
  <dc:title/>
</cp:coreProperties>
</file>