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4"/>
        <w:gridCol w:w="1970"/>
        <w:gridCol w:w="30"/>
        <w:gridCol w:w="1126"/>
        <w:gridCol w:w="277"/>
        <w:gridCol w:w="851"/>
        <w:gridCol w:w="24"/>
        <w:gridCol w:w="1273"/>
        <w:gridCol w:w="2943"/>
        <w:gridCol w:w="10"/>
        <w:gridCol w:w="49"/>
        <w:gridCol w:w="262"/>
        <w:gridCol w:w="3117"/>
        <w:gridCol w:w="1559"/>
        <w:gridCol w:w="1560"/>
      </w:tblGrid>
      <w:tr>
        <w:trPr>
          <w:trHeight w:val="1158" w:hRule="exact"/>
        </w:trPr>
        <w:tc>
          <w:tcPr>
            <w:tcW w:w="157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алендарно-тематическое планирова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 предмету Обществознание 2015-2016 учебный год 6 –е классы</w:t>
            </w:r>
          </w:p>
        </w:tc>
      </w:tr>
      <w:tr>
        <w:trPr>
          <w:trHeight w:val="101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Наименование раздела.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4"/>
                <w:szCs w:val="24"/>
              </w:rPr>
              <w:t>Тема урок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4"/>
                <w:sz w:val="24"/>
                <w:szCs w:val="24"/>
              </w:rPr>
              <w:t>Тип урока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09" w:hanging="29"/>
              <w:rPr>
                <w:rFonts w:eastAsia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>Элементы содержания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09" w:hanging="29"/>
              <w:rPr>
                <w:rFonts w:eastAsia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1"/>
                <w:sz w:val="24"/>
                <w:szCs w:val="24"/>
              </w:rPr>
              <w:t>Планируемые результаты освоения программы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14"/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4"/>
                <w:szCs w:val="24"/>
              </w:rPr>
              <w:t>Хар-ка деятельности обучающихся (УУ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14"/>
              <w:rPr>
                <w:rFonts w:eastAsia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4"/>
                <w:szCs w:val="24"/>
              </w:rPr>
              <w:t>Вид контро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ашнее задание, повторение</w:t>
            </w:r>
          </w:p>
        </w:tc>
      </w:tr>
      <w:tr>
        <w:trPr>
          <w:trHeight w:val="139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5"/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Сферы жизн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обществ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4"/>
                <w:sz w:val="22"/>
                <w:szCs w:val="22"/>
              </w:rPr>
              <w:t>Комбиниров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щество. Сферы жизни общества. Необходимость изучения общества. На-ука и предмет обществознание</w:t>
            </w:r>
          </w:p>
        </w:tc>
        <w:tc>
          <w:tcPr>
            <w:tcW w:w="32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ть определять сферы жизн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бщества и приводить примеры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еятельност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Уметь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тбирать необходимую информацию</w:t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главного и определение смысла текста. Формулирование проблемного вопрос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, обобщение и оценивание информации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Определение и объяснение своего отношения к нравственным нормам. Самооценка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Макет «Общество. Сферы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и общества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ч. стр.10-14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езентация (Проект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158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«Сферы жизни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общества»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4"/>
                <w:sz w:val="24"/>
                <w:szCs w:val="24"/>
              </w:rPr>
              <w:t xml:space="preserve">«Общество.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феры жизн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бщества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67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firstLine="17"/>
              <w:jc w:val="both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Модуль 1. Искус-ство быть чело-веком</w:t>
            </w:r>
            <w:r>
              <w:rPr/>
              <w:t xml:space="preserve"> Тема 1 « Что такое человек: (Сфера культуры)»</w:t>
            </w:r>
          </w:p>
          <w:tbl>
            <w:tblPr>
              <w:tblW w:w="1545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455"/>
            </w:tblGrid>
            <w:tr>
              <w:trPr>
                <w:trHeight w:val="275" w:hRule="exact"/>
              </w:trPr>
              <w:tc>
                <w:tcPr>
                  <w:tcW w:w="15455" w:type="dxa"/>
                  <w:tcBorders/>
                </w:tcPr>
                <w:p>
                  <w:pPr>
                    <w:pStyle w:val="Normal"/>
                    <w:shd w:fill="FFFFFF" w:val="clear"/>
                    <w:ind w:left="382" w:hanging="0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z w:val="24"/>
                      <w:szCs w:val="24"/>
                    </w:rPr>
                    <w:t>Тема 1 « Что такое человек: (Сфера культуры)»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eastAsia="Times New Roman"/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агадка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человеческой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природы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2"/>
                <w:sz w:val="22"/>
                <w:szCs w:val="22"/>
              </w:rPr>
              <w:t xml:space="preserve">основные </w:t>
            </w:r>
            <w:r>
              <w:rPr>
                <w:rFonts w:eastAsia="Times New Roman"/>
                <w:color w:val="000000"/>
                <w:spacing w:val="2"/>
                <w:sz w:val="22"/>
                <w:szCs w:val="22"/>
              </w:rPr>
              <w:t>теори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оисхождения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человека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Теори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оисхождения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человека: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божественная. эволюционная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09" w:hanging="29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мения доказывать суждение.  </w:t>
            </w:r>
            <w:r>
              <w:rPr>
                <w:color w:val="000000"/>
                <w:sz w:val="24"/>
                <w:szCs w:val="24"/>
              </w:rPr>
              <w:t>Умение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>шей.  Самооценка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улирование проблемного вопроса. Формулирование вывода.</w:t>
            </w:r>
          </w:p>
          <w:p>
            <w:pPr>
              <w:pStyle w:val="NoSpacing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я  информации. Обобщение информации. Выделение главного.</w:t>
            </w:r>
          </w:p>
          <w:p>
            <w:pPr>
              <w:pStyle w:val="Normal"/>
              <w:autoSpaceDE w:val="false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прос. Выполнение учебных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даний. Решение жизненных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задач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>§ 1 учить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хема «Две природы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человека» (с. 22, учебник)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хема «Основные отличия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человека от животного»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</w:tr>
      <w:tr>
        <w:trPr>
          <w:trHeight w:val="3992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«загадк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Человеческой 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природы»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-практикум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Биологическая 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оциальная природа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 человек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bodytextbullet1gif"/>
              <w:spacing w:before="0" w:after="0"/>
              <w:contextualSpacing/>
              <w:jc w:val="both"/>
              <w:rPr/>
            </w:pPr>
            <w:r>
              <w:rPr/>
              <w:t>Определять место общества в природе как целостной развивающейся системы.</w:t>
            </w:r>
          </w:p>
          <w:p>
            <w:pPr>
              <w:pStyle w:val="Msobodytextbullet3gif"/>
              <w:spacing w:before="0" w:after="0"/>
              <w:contextualSpacing/>
              <w:jc w:val="both"/>
              <w:rPr/>
            </w:pPr>
            <w:r>
              <w:rPr/>
              <w:t xml:space="preserve">Анализировать взаимосвязь природы и общества, их взаимное развитие.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ценке обществоведческих взглядов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>ше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bullet3gif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Msonormalbullet1gif"/>
              <w:spacing w:before="0" w:after="0"/>
              <w:contextualSpacing/>
              <w:jc w:val="both"/>
              <w:rPr/>
            </w:pPr>
            <w:r>
              <w:rPr>
                <w:bCs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 Действовать в пределах правовых и нравственных нор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Защита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ектов, учебных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задач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индивидуальные проекты по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даний. Решение жизнен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§ 1 (повторить), знать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пределения, термины</w:t>
            </w:r>
          </w:p>
        </w:tc>
      </w:tr>
      <w:tr>
        <w:trPr>
          <w:trHeight w:val="295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 xml:space="preserve">Среда </w:t>
            </w:r>
            <w:r>
              <w:rPr>
                <w:rFonts w:eastAsia="Times New Roman"/>
                <w:b/>
                <w:bCs/>
                <w:color w:val="000000"/>
                <w:spacing w:val="1"/>
                <w:sz w:val="24"/>
                <w:szCs w:val="24"/>
              </w:rPr>
              <w:t>обитания человек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209" w:hanging="29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реды обитания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17"/>
              <w:ind w:left="-567" w:firstLine="847"/>
              <w:jc w:val="both"/>
              <w:rPr/>
            </w:pPr>
            <w:r>
              <w:rPr>
                <w:color w:val="000000"/>
                <w:spacing w:val="-1"/>
              </w:rPr>
              <w:t xml:space="preserve">Определять признаки понятия «сознание» и его структуру; добывать и критически оценивать информацию о понятиях «инди¬вид» и «личность». </w:t>
            </w:r>
          </w:p>
          <w:p>
            <w:pPr>
              <w:pStyle w:val="Pa17"/>
              <w:ind w:left="-567" w:firstLine="847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ализировать и объяснять своё отношение к суждениям других людей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проблемного вопроса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ыво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нформации. Выделение главного.</w:t>
            </w:r>
            <w:r>
              <w:rPr>
                <w:color w:val="000000"/>
                <w:sz w:val="24"/>
                <w:szCs w:val="24"/>
              </w:rPr>
              <w:t>Умение доказывать суждение,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>ш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ыполнение учебных заданий по выбору,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§ 2 (учить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хема «Связь природы и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бщества»</w:t>
            </w:r>
          </w:p>
        </w:tc>
      </w:tr>
      <w:tr>
        <w:trPr>
          <w:trHeight w:val="342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«Волшебство»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человеческого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ознания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 открытия нового знания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Человек, индивид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личность.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индивидуальность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сс развития личности, структура сознания.</w:t>
            </w:r>
          </w:p>
          <w:p>
            <w:pPr>
              <w:pStyle w:val="Pa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связь сознания и тела.</w:t>
            </w:r>
          </w:p>
          <w:p>
            <w:pPr>
              <w:pStyle w:val="Pa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 и личность, разум и душа.</w:t>
            </w:r>
          </w:p>
          <w:p>
            <w:pPr>
              <w:pStyle w:val="Normal"/>
              <w:shd w:fill="FFFFFF" w:val="clear"/>
              <w:spacing w:lineRule="exact" w:line="266"/>
              <w:ind w:hanging="29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ние проблемного вопроса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вод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информации. Выделение главного. </w:t>
            </w:r>
            <w:r>
              <w:rPr>
                <w:color w:val="000000"/>
                <w:sz w:val="24"/>
                <w:szCs w:val="24"/>
              </w:rPr>
              <w:t>Умение доказывать суждение,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 xml:space="preserve">шей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ешать жизненные задач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§ 3 (учить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Схема «структура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человеческого сознани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тр.37 уч-ка)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екты по выбору</w:t>
            </w:r>
          </w:p>
        </w:tc>
      </w:tr>
      <w:tr>
        <w:trPr>
          <w:trHeight w:val="526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Человек, индивид</w:t>
            </w:r>
            <w:r>
              <w:rPr/>
              <w:t xml:space="preserve"> личность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рок-прктикум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уктура сознания.</w:t>
            </w:r>
          </w:p>
          <w:p>
            <w:pPr>
              <w:pStyle w:val="Pa1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аимосвязь сознания и тела.</w:t>
            </w:r>
          </w:p>
          <w:p>
            <w:pPr>
              <w:pStyle w:val="Normal"/>
              <w:shd w:fill="FFFFFF" w:val="clear"/>
              <w:spacing w:lineRule="exact" w:line="266"/>
              <w:ind w:right="209" w:hanging="29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17"/>
              <w:ind w:left="-567" w:firstLine="847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Умение понимать связи между людьми в обществе – систематизировать информацию о структуре сознания. </w:t>
            </w:r>
          </w:p>
          <w:p>
            <w:pPr>
              <w:pStyle w:val="Pa17"/>
              <w:ind w:left="-567" w:firstLine="847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Умение занимать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свою позицию и строить отношения с людьми – делать свой выбор в учебной модели жизненной ситуации.</w:t>
            </w:r>
          </w:p>
          <w:p>
            <w:pPr>
              <w:pStyle w:val="Pa17"/>
              <w:ind w:left="-3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Умение действовать в рамках закона и нравственных норм – при оценке обществоведческих взглядов уважительно</w:t>
            </w:r>
            <w:r>
              <w:rPr>
                <w:rFonts w:cs="Times New Roman" w:ascii="Times New Roman" w:hAnsi="Times New Roman"/>
                <w:color w:val="000000"/>
              </w:rPr>
              <w:t xml:space="preserve"> и корректно воз</w:t>
              <w:softHyphen/>
              <w:t>ражать человеку, высказывающему точку зрения, противоположную ва</w:t>
              <w:softHyphen/>
              <w:t>шей.</w:t>
            </w:r>
          </w:p>
          <w:p>
            <w:pPr>
              <w:pStyle w:val="Pa17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вывода.</w:t>
            </w:r>
          </w:p>
          <w:p>
            <w:pPr>
              <w:pStyle w:val="Style18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нформации. Выделение главного. Систематизация инфор-мации. Умение доказывать суждение, строить логические рассуждения, анализировать причинно-следственные связи, договариваться при работе в группе,</w:t>
            </w:r>
            <w:r>
              <w:rPr>
                <w:color w:val="000000"/>
                <w:sz w:val="24"/>
                <w:szCs w:val="24"/>
              </w:rPr>
              <w:t>уважительно и корректно воз</w:t>
              <w:softHyphen/>
              <w:t>ражать человеку, высказывающему точку зрения, противо-положную ва</w:t>
              <w:softHyphen/>
              <w:t>шей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ыполнение учебных заданий по выбор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§ 4 (учить)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52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2" w:hanging="29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Разнообразие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человеческих дел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2" w:hanging="36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мбиниров 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06" w:hanging="14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Человеческая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деятельность.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Мотивы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еятельности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17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как способ существования</w:t>
            </w:r>
          </w:p>
          <w:p>
            <w:pPr>
              <w:pStyle w:val="Pa17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дей, самореализации лич</w:t>
              <w:softHyphen/>
              <w:t xml:space="preserve">ност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формы деятельности (труд, игра, общение, познание).</w:t>
            </w:r>
          </w:p>
          <w:p>
            <w:pPr>
              <w:pStyle w:val="Normal"/>
              <w:shd w:fill="FFFFFF" w:val="clear"/>
              <w:spacing w:lineRule="exact" w:line="274"/>
              <w:ind w:right="706" w:hanging="14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ние проблемного вопроса и  вывода.Обобщение информации. Выделение главного. </w:t>
            </w:r>
            <w:r>
              <w:rPr>
                <w:color w:val="000000"/>
                <w:sz w:val="24"/>
                <w:szCs w:val="24"/>
              </w:rPr>
              <w:t xml:space="preserve">Умение группировать и система-тизировать информацию. Сравнительный анализ. </w:t>
            </w:r>
            <w:r>
              <w:rPr>
                <w:sz w:val="24"/>
                <w:szCs w:val="24"/>
              </w:rPr>
              <w:t>Умение систематизировать обществоведческую информацию и представлять её в виде таблицы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" w:firstLine="5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Выполнение учебных заданий-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заполненис таблицы (стр.45 уч-ка) Решение жизненных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§ 5 учить)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Сравнительная таблица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"Основные виды деятельности" (стр.47)</w:t>
            </w:r>
          </w:p>
        </w:tc>
      </w:tr>
      <w:tr>
        <w:trPr>
          <w:trHeight w:val="328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439" w:hanging="22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Сложность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человеческого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характер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10" w:firstLine="36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Изуч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нового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материала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14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Физическ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качества,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мственные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способности, черты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характера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ые и волевые каче</w:t>
              <w:softHyphen/>
              <w:t xml:space="preserve">ства, их соотношение. </w:t>
            </w:r>
          </w:p>
          <w:p>
            <w:pPr>
              <w:pStyle w:val="Normal"/>
              <w:shd w:fill="FFFFFF" w:val="clear"/>
              <w:spacing w:lineRule="exact" w:line="274"/>
              <w:ind w:right="72" w:hanging="14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осердие, справедливость, дружба. «Золотое пра</w:t>
              <w:softHyphen/>
              <w:t>вило нравственности» – универсальная формула поведения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устанавливать взаимосвязь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ние вывод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деление главного.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отрудничества.</w:t>
            </w:r>
          </w:p>
          <w:p>
            <w:pPr>
              <w:pStyle w:val="Normal"/>
              <w:shd w:fill="FFFFFF" w:val="clear"/>
              <w:spacing w:lineRule="exact" w:line="281"/>
              <w:ind w:right="194"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оценк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194" w:hanging="7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Опрос. Выполнение учебных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заданий. Решение жизненных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§ б(учить)</w:t>
            </w:r>
          </w:p>
          <w:p>
            <w:pPr>
              <w:pStyle w:val="Normal"/>
              <w:shd w:fill="FFFFFF" w:val="clear"/>
              <w:spacing w:lineRule="exact" w:line="274"/>
              <w:ind w:right="475" w:hanging="7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Схема «Индивидуальные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качества личности» (с. 52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чебник)</w:t>
            </w:r>
          </w:p>
        </w:tc>
      </w:tr>
      <w:tr>
        <w:trPr>
          <w:trHeight w:val="552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7" w:hanging="14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Индивидуальные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качеств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ичности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5" w:hanging="14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омбиниров 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Темперамент, типы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нервной системы,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нравственные и волевые качества,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«золотое правило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равственности»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8"/>
              <w:spacing w:lineRule="auto" w:line="240"/>
              <w:jc w:val="both"/>
              <w:rPr>
                <w:rFonts w:cs="PetersburgC;Times New Roman"/>
                <w:color w:val="000000"/>
              </w:rPr>
            </w:pPr>
            <w:r>
              <w:rPr>
                <w:rFonts w:cs="PetersburgC;Times New Roman"/>
                <w:color w:val="000000"/>
              </w:rPr>
              <w:t xml:space="preserve">Человек как духовное существо. </w:t>
            </w:r>
          </w:p>
          <w:p>
            <w:pPr>
              <w:pStyle w:val="Pa8"/>
              <w:spacing w:lineRule="auto" w:line="240"/>
              <w:jc w:val="both"/>
              <w:rPr>
                <w:rFonts w:cs="PetersburgC;Times New Roman"/>
                <w:color w:val="000000"/>
              </w:rPr>
            </w:pPr>
            <w:r>
              <w:rPr>
                <w:rFonts w:cs="PetersburgC;Times New Roman"/>
                <w:color w:val="000000"/>
              </w:rPr>
              <w:t xml:space="preserve">Духовная жизнь человека. </w:t>
            </w:r>
          </w:p>
          <w:p>
            <w:pPr>
              <w:pStyle w:val="Pa8"/>
              <w:spacing w:lineRule="auto" w:line="240"/>
              <w:jc w:val="both"/>
              <w:rPr>
                <w:rFonts w:cs="PetersburgC;Times New Roman"/>
                <w:color w:val="000000"/>
              </w:rPr>
            </w:pPr>
            <w:r>
              <w:rPr>
                <w:rFonts w:cs="PetersburgC;Times New Roman"/>
                <w:color w:val="000000"/>
              </w:rPr>
              <w:t xml:space="preserve">Понятие «мировоззрение». </w:t>
            </w:r>
          </w:p>
          <w:p>
            <w:pPr>
              <w:pStyle w:val="Pa8"/>
              <w:spacing w:lineRule="auto" w:line="240"/>
              <w:jc w:val="both"/>
              <w:rPr>
                <w:rFonts w:cs="PetersburgC;Times New Roman"/>
                <w:color w:val="000000"/>
              </w:rPr>
            </w:pPr>
            <w:r>
              <w:rPr>
                <w:rFonts w:cs="PetersburgC;Times New Roman"/>
                <w:color w:val="000000"/>
              </w:rPr>
              <w:t>Структура мировоз</w:t>
              <w:softHyphen/>
              <w:t>зрения: картина мира, идеалы, ценности и цели, мироощущение.</w:t>
            </w:r>
          </w:p>
          <w:p>
            <w:pPr>
              <w:pStyle w:val="Normal"/>
              <w:shd w:fill="FFFFFF" w:val="clear"/>
              <w:spacing w:lineRule="exact" w:line="274"/>
              <w:ind w:right="86" w:hanging="7"/>
              <w:rPr>
                <w:rFonts w:eastAsia="Times New Roman" w:cs="PetersburgC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PetersburgC;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улирование проблемного вопроса. Формулирование вывода. Обобщение информации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обывать и критически оценивать поступающую обществоведческую информацию. Умение выделять главное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преобразовывать символическую информацию в устную реч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полученные знания в жизнен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4" w:hanging="7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Опрос. Выполнение учебных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заданий. Решение жизненных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490" w:hanging="0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§6 (повторить)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Индивидуальные проекты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темы стр.58 уч-ка)</w:t>
            </w:r>
          </w:p>
        </w:tc>
      </w:tr>
      <w:tr>
        <w:trPr>
          <w:trHeight w:val="838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5" w:hanging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Богатство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человеческ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ух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2" w:firstLine="43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Изучение нового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материала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уховные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потребности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8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понимать связи между людьми в обществе – определять 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>научное, обыденное, мифологическое, религиозное, фило</w:t>
              <w:softHyphen/>
              <w:t xml:space="preserve">софское мировоззрение. </w:t>
            </w:r>
          </w:p>
          <w:p>
            <w:pPr>
              <w:pStyle w:val="Pa8"/>
              <w:spacing w:lineRule="auto" w:line="240"/>
              <w:jc w:val="both"/>
              <w:rPr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занимать свою позицию и строить отношения с людьми – анализировать и объяснять своё отношение к суждениям других людей. 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 xml:space="preserve">Договариваться с людьми, предотвращая или преодолевая конфликты. Определять и объяснять своё отношение к нравственным и религиозным ценностям. </w:t>
            </w:r>
            <w:r>
              <w:rPr>
                <w:color w:val="000000"/>
              </w:rPr>
              <w:t>Умение действовать в рамках закона и нравственных норм – при оценке обществоведческих взглядов,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 xml:space="preserve">шей. </w:t>
            </w:r>
            <w:r>
              <w:rPr>
                <w:color w:val="000000"/>
                <w:sz w:val="22"/>
                <w:szCs w:val="22"/>
              </w:rPr>
              <w:t>Решать учебно-жизненные задачи в соответствии с моральными нормами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группировать информацию.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 действий.</w:t>
            </w:r>
          </w:p>
          <w:p>
            <w:pPr>
              <w:pStyle w:val="Normal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мение сравнивать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Умение формулировать и объяснять своё отношение к общественным нормам. </w:t>
            </w:r>
          </w:p>
          <w:p>
            <w:pPr>
              <w:pStyle w:val="Normal"/>
              <w:shd w:fill="FFFFFF" w:val="clear"/>
              <w:spacing w:lineRule="exact" w:line="274"/>
              <w:ind w:right="144" w:hanging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187" w:hanging="0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§7 (учить) Схема «Пирамида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требностей» (стр.63 уч-ка)</w:t>
            </w:r>
          </w:p>
        </w:tc>
      </w:tr>
      <w:tr>
        <w:trPr>
          <w:trHeight w:val="541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09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Взгляд человека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а мир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омбиниров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43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Мировоззрение, его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ды и формы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понимать связи между людьми в обществе – определять  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>понятия «этика», «мораль», «нравственность», «совесть». Выявлять соотношение добра и зла в системе человеческих ценностей.</w:t>
            </w:r>
          </w:p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занимать свою позицию и строить отношения с людьми – д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 xml:space="preserve">оговариваться с людьми, предотвращая или преодолевая конфликты. Определять и объяснять своё отношение к нравственным ценностям. </w:t>
            </w:r>
            <w:r>
              <w:rPr>
                <w:rFonts w:cs="Times New Roman" w:ascii="Times New Roman" w:hAnsi="Times New Roman"/>
                <w:color w:val="000000"/>
              </w:rPr>
              <w:t>Умение действовать в рамках закона и нравственных норм – 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шать учебно-жизненные задачи в соответствии с моральными нормами.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43" w:hanging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группировать  информацию.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 действий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делать моральный выбо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бывать и критически оценивать обществоведческую 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14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полученные знания при организации собстве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677" w:hanging="0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§8 (учить)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(Схема на стр. 71 уч-ка)</w:t>
            </w:r>
          </w:p>
        </w:tc>
      </w:tr>
      <w:tr>
        <w:trPr>
          <w:trHeight w:val="5693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23" w:firstLine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Выбор человека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между добром и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злом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50" w:hanging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Комбиниров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7" w:hanging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бро, зло,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нравственный выбор, этика.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личная систем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ценностей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понимать связи между людьми в обществе – определять  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>понятия «этика», «мораль», «нравственность», «совесть». Выявлять соотношение добра и зла в системе человеческих ценностей.</w:t>
            </w:r>
          </w:p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занимать свою позицию и строить отношения с людьми – д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 xml:space="preserve">оговариваться с людьми, предотвращая или преодолевая конфликты. Определять и объяснять своё отношение к нравственным ценностям. </w:t>
            </w:r>
          </w:p>
          <w:p>
            <w:pPr>
              <w:pStyle w:val="Pa17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действовать в рамках закона и нравственных норм – 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шать учебно-жизненные задачи в соответствии с моральными нормами.</w:t>
            </w:r>
          </w:p>
          <w:p>
            <w:pPr>
              <w:pStyle w:val="Style18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97" w:hanging="7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группировать  информацию.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 действий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делать моральный выбор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бывать и критически оценивать обществоведческую 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13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7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§9(учить)</w:t>
            </w:r>
          </w:p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хема «Нравственный выбор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человека»(с. 78, учебник)</w:t>
            </w:r>
          </w:p>
        </w:tc>
      </w:tr>
      <w:tr>
        <w:trPr>
          <w:trHeight w:val="668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36" w:firstLine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Проблема смысла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и человека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43" w:firstLine="7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Комбиниров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7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Личность,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ценности, смысл жизни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Умение понимать связи между людьми в обществе – определять 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 xml:space="preserve">понятие смысла жизни и своего отношения к нему. </w:t>
            </w:r>
          </w:p>
          <w:p>
            <w:pPr>
              <w:pStyle w:val="Pa8"/>
              <w:spacing w:lineRule="auto" w:line="240"/>
              <w:ind w:firstLine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занимать свою позицию и строить отношения с людьми – д</w:t>
            </w:r>
            <w:r>
              <w:rPr>
                <w:rFonts w:cs="PetersburgC;Times New Roman"/>
                <w:color w:val="000000"/>
                <w:sz w:val="22"/>
                <w:szCs w:val="22"/>
              </w:rPr>
              <w:t xml:space="preserve">оговариваться с людьми, предотвращая или преодолевая конфликты. Определять и объяснять своё отношение к нравственным ценностям. </w:t>
            </w:r>
          </w:p>
          <w:p>
            <w:pPr>
              <w:pStyle w:val="Pa17"/>
              <w:spacing w:lineRule="auto" w:line="24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мение действовать в рамках закона и нравственных норм – 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шать учебно-жизненные задачи в соответствии с моральными норм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67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ие определять собственную точку зрения и позицию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ие группировать информацию.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плана действий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бывать и критически оценивать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137" w:firstLine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7" w:firstLine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§10(учить)</w:t>
            </w:r>
          </w:p>
        </w:tc>
      </w:tr>
      <w:tr>
        <w:trPr>
          <w:trHeight w:val="782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58" w:firstLine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вторно-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бобщающий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урок по модулю 1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«Общий взгляд».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7" w:firstLine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Повторение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и обобщение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пределения по теме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 обобщить представления о том, что такое человек. Система-тизировать информацию об особенностях личности и поведения людей в разных сферах общественных отношений, сделать вывод о том, что означает выражение «искусство быть человеком»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 сделать вывод о связи изучаемого материала с жизненным опытом шестиклассников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пределить и объяснить своё отношение к нравственным нормам и ценностям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Действовать в пределах правовых и нравственных норм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мения доказывать суждение., умение преобразовывать символическую информацию в устную речь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мение обобщать информацию и выделять главное. Самооценка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мение систематизировать – группировать информацию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мение определять и объяснять своё отношение к нравственным нормам и ценностям.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полнение проектов, учебных заданий. Решение 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15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9" w:right="29" w:firstLine="29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Урок контроля по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модулю 1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9" w:right="346" w:firstLine="29"/>
              <w:rPr/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Контроль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ешая учебные варианты жизненных задач в моделях межличностного общения, уметь делать выбор в соответствии с моральными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решать учебные варианты жизненных задач в моделях межличностного общения в соответствии с моральными норм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Тестирование. Провероч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41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Создание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отношений между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людьми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hanging="0"/>
              <w:jc w:val="both"/>
              <w:rPr>
                <w:rFonts w:eastAsia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Комбиниров</w:t>
            </w:r>
          </w:p>
          <w:p>
            <w:pPr>
              <w:pStyle w:val="Normal"/>
              <w:shd w:fill="FFFFFF" w:val="clear"/>
              <w:ind w:right="65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9" w:hanging="7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Межличностны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тношения.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Малая группа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7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понимать связи между людьми в обществе – определять понятие «межличностные отношения», «малая группа». Определять роль личности в группе.  Умение занимать свою позицию и строить отношения с людьми – договариваться с людьми, предотвращая или преодолевая конфликты. Определять и объяснять своё отношение к нравственным ценностям. . Умение действовать в рамках закона и нравственных норм – решать учебно-жизненные задачи в соответствии с моральными и правовыми нормами.</w:t>
            </w:r>
          </w:p>
          <w:p>
            <w:pPr>
              <w:pStyle w:val="Normal"/>
              <w:shd w:fill="FFFFFF" w:val="clear"/>
              <w:spacing w:lineRule="exact" w:line="274"/>
              <w:ind w:right="389" w:hanging="7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3" w:hanging="22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классифицировать и систематизировать обществоведческую информацию. Состав-ление плана действий.</w:t>
            </w:r>
          </w:p>
          <w:p>
            <w:pPr>
              <w:pStyle w:val="Normal"/>
              <w:shd w:fill="FFFFFF" w:val="clear"/>
              <w:spacing w:lineRule="exact" w:line="274"/>
              <w:ind w:right="223" w:hanging="22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преобразовывать символическую инфор-мацию в устную речь.</w:t>
            </w:r>
          </w:p>
          <w:p>
            <w:pPr>
              <w:pStyle w:val="Normal"/>
              <w:shd w:fill="FFFFFF" w:val="clear"/>
              <w:spacing w:lineRule="exact" w:line="274"/>
              <w:ind w:right="223" w:hanging="22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мение определять собственную точку зрения и объяснять своё отношение к правовым нормам. </w:t>
            </w:r>
          </w:p>
          <w:p>
            <w:pPr>
              <w:pStyle w:val="Normal"/>
              <w:shd w:fill="FFFFFF" w:val="clear"/>
              <w:spacing w:lineRule="exact" w:line="274"/>
              <w:ind w:right="223" w:hanging="22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аргументированно оценивать свои и чужие поступк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23" w:hanging="22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14"/>
              <w:rPr/>
            </w:pPr>
            <w:r>
              <w:rPr>
                <w:rFonts w:eastAsia="Times New Roman"/>
                <w:color w:val="000000"/>
                <w:spacing w:val="-15"/>
                <w:sz w:val="24"/>
                <w:szCs w:val="24"/>
              </w:rPr>
              <w:t xml:space="preserve">§ 1 1 (учить)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Презентация «Межличностны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тношения». «Малая группа»</w:t>
            </w:r>
          </w:p>
        </w:tc>
      </w:tr>
      <w:tr>
        <w:trPr>
          <w:trHeight w:val="583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54" w:hanging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Объединения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азных людей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7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Комбиниров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hanging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Социальная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труктура общества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Умение понимать связи между людьми в обществе – определять понятия «социум», «общественные (социальные) отноше¬ния», «социальные общности», «социальные группы», «образование». </w:t>
            </w:r>
          </w:p>
          <w:p>
            <w:pPr>
              <w:pStyle w:val="Normal"/>
              <w:shd w:fill="FFFFFF" w:val="clear"/>
              <w:spacing w:lineRule="exact" w:line="281"/>
              <w:ind w:right="50"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Умение занимать свою позицию и строить отношения с людьми – договариваться с людьми, предотвращая или преодолевая конфликты. Определять и объяснять своё отношение к нравственным ценностям.  Умение действовать в рамках закона и нравственных норм – решать учебно-жизненные задачи в соответствии с нравственными нормами.</w:t>
            </w:r>
          </w:p>
          <w:p>
            <w:pPr>
              <w:pStyle w:val="Normal"/>
              <w:shd w:fill="FFFFFF" w:val="clear"/>
              <w:spacing w:lineRule="exact" w:line="281"/>
              <w:ind w:right="50"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2" w:firstLine="5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мение классифицировать обществоведческую информацию. </w:t>
            </w:r>
          </w:p>
          <w:p>
            <w:pPr>
              <w:pStyle w:val="Normal"/>
              <w:shd w:fill="FFFFFF" w:val="clear"/>
              <w:spacing w:lineRule="exact" w:line="274"/>
              <w:ind w:right="562" w:firstLine="5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оставление плана действий.</w:t>
            </w:r>
          </w:p>
          <w:p>
            <w:pPr>
              <w:pStyle w:val="Normal"/>
              <w:shd w:fill="FFFFFF" w:val="clear"/>
              <w:spacing w:lineRule="exact" w:line="274"/>
              <w:ind w:right="562" w:firstLine="5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сравнивать факты, явления, понятия, устанавливать причинно-следственные связи,  определять собственную точку зрения и применять полученные знание, творчески мыслить, исследовательский навык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62" w:firstLine="50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Выполнение проектов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18" w:hanging="0"/>
              <w:rPr/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§ </w:t>
            </w:r>
            <w:r>
              <w:rPr>
                <w:rFonts w:eastAsia="Times New Roman"/>
                <w:b/>
                <w:bCs/>
                <w:color w:val="000000"/>
                <w:spacing w:val="-13"/>
                <w:sz w:val="24"/>
                <w:szCs w:val="24"/>
              </w:rPr>
              <w:t xml:space="preserve">12(учить) 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Презентация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«Социальная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труктура общества»</w:t>
            </w:r>
          </w:p>
        </w:tc>
      </w:tr>
      <w:tr>
        <w:trPr>
          <w:trHeight w:val="6260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7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Встречи и ссоры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азных людей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0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Комбиниров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360" w:hanging="0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Межличностный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конфликт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мение понимать связи между людьми в обществе – определять понятия «общение», «конфликт», «межличностный конфликт». Выявлять проблемы межличностного конфликта и возможности предотвращения конфликта или пути выхода из него. Умение занимать свою позицию и строить отношения с людьми – договариваться с людьми, предотвращая или преодолевая конфликты. Определять и объяснять своё отношение к нравственным ценностям. Умение действовать в рамках закона и нравственных норм – решать учебно-жизненные задачи в соответствии с нравственными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Составление плана действий. </w:t>
            </w:r>
          </w:p>
          <w:p>
            <w:pPr>
              <w:pStyle w:val="Normal"/>
              <w:shd w:fill="FFFFFF" w:val="clear"/>
              <w:spacing w:lineRule="exact" w:line="274"/>
              <w:ind w:right="36" w:hanging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выделять главное, анализировать и обобщать информацию, преобразовывать символическую информацию в устную речь, классифицировать и систематизировать обществоведческую информацию, договариваться с людьми, преодолевать конфликты.</w:t>
            </w:r>
          </w:p>
          <w:p>
            <w:pPr>
              <w:pStyle w:val="Normal"/>
              <w:shd w:fill="FFFFFF" w:val="clear"/>
              <w:spacing w:lineRule="exact" w:line="274"/>
              <w:ind w:right="36" w:hanging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обобщать информацию и выделять главно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" w:hanging="7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Фронтальный опрос.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ыполнение проектов, учебных заданий. Решение жизненных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§ 13(учить)Презентация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«Конфликт» Групповой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проект «Межличностные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онфликты»</w:t>
            </w:r>
          </w:p>
        </w:tc>
      </w:tr>
      <w:tr>
        <w:trPr>
          <w:trHeight w:val="7394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0</w:t>
            </w:r>
          </w:p>
          <w:p>
            <w:pPr>
              <w:pStyle w:val="Normal"/>
              <w:shd w:fill="FFFFFF" w:val="clear"/>
              <w:ind w:right="94" w:hanging="0"/>
              <w:jc w:val="right"/>
              <w:rPr>
                <w:i/>
                <w:i/>
                <w:iCs/>
                <w:color w:val="000000"/>
                <w:spacing w:val="-7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равила</w:t>
            </w:r>
          </w:p>
          <w:p>
            <w:pPr>
              <w:pStyle w:val="Normal"/>
              <w:shd w:fill="FFFFFF" w:val="clear"/>
              <w:spacing w:lineRule="exact" w:line="274"/>
              <w:ind w:right="518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совместной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жизни людей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50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Комбипиров 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7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Универсальность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социальных норм.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Социальные нормы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и отклоняющееся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ведение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7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spacing w:lineRule="exact" w:line="274"/>
              <w:ind w:right="79" w:hanging="7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пределять  понятия: нормы, социальный контроль.  Выявлять проблемы отклоняющегося поведения.</w:t>
            </w:r>
          </w:p>
          <w:p>
            <w:pPr>
              <w:pStyle w:val="Normal"/>
              <w:shd w:fill="FFFFFF" w:val="clear"/>
              <w:spacing w:lineRule="exact" w:line="274"/>
              <w:ind w:left="-7" w:right="79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нимать свою позицию в обществе, строить взаимоотношения с людьми, в том числе с теми, кто придерживается иных позиций, взглядов, ценностей.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говариваться с ребятами, предотвращая или пре-одолевая конфликты. Опре-делять и объяснять своё отношение к нравственным  ценностям. 3-я линия развития личности. 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spacing w:lineRule="exact" w:line="274"/>
              <w:ind w:right="79"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ешать учебно-жизненные задачи в соответствии с моральными 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8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вывода, проблемного вопроса. Выдвижение версии. Умение систематизировать информацию, обобщать информацию и выделять главное, группировать, доказывать суждения, добывать и критически оценивать поступающую обществоведческую информаци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58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Выполнение проектов,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46" w:hanging="0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§ 14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Таблица «Какие бывают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нормы?» (с. 118, учебник)</w:t>
            </w:r>
          </w:p>
        </w:tc>
      </w:tr>
      <w:tr>
        <w:trPr>
          <w:trHeight w:val="69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526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мение быть самим собой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5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омбиниров</w:t>
            </w:r>
          </w:p>
          <w:p>
            <w:pPr>
              <w:pStyle w:val="Normal"/>
              <w:shd w:fill="FFFFFF" w:val="clear"/>
              <w:ind w:left="14" w:right="50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оциализация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личности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пределять  понятие «социализация личности».  Выявлять проблемы становления личности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Договариваться с ребятами, предотвращая или преодолевая конфликты. Определять и объяснять своё отношение к нравственным  ценностям. 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ind w:left="7" w:hanging="0"/>
              <w:jc w:val="both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ешать учебно-жизненные задачи в соответствии с моральными 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суждений,проблемного вопроса. Выдвижение версий.Умение систематизировать информацию, группировать и выделять главное, преобразовывать информацию, анализировать и обобщать информацию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определять собственную точку ,умение творчески мыслить, исследовательский навык.</w:t>
            </w:r>
          </w:p>
          <w:p>
            <w:pPr>
              <w:pStyle w:val="Normal"/>
              <w:shd w:fill="FFFFFF" w:val="clear"/>
              <w:spacing w:lineRule="exact" w:line="274"/>
              <w:ind w:left="7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59" w:hanging="0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Индивидуально-групповой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7"/>
              <w:rPr/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§ 15 (учить)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Схема «Социализация</w:t>
            </w:r>
          </w:p>
          <w:p>
            <w:pPr>
              <w:pStyle w:val="Normal"/>
              <w:shd w:fill="FFFFFF" w:val="clear"/>
              <w:spacing w:lineRule="exact" w:line="274"/>
              <w:ind w:right="216" w:hanging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личности» (с.  127, учебник) Повторить §7-8</w:t>
            </w:r>
          </w:p>
        </w:tc>
      </w:tr>
      <w:tr>
        <w:trPr>
          <w:trHeight w:val="7253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389" w:firstLine="14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Начало мира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людей - семья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43" w:firstLine="22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Комбиниров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мья как малая группа.  Здоровый образ жизни. Спорт как социальное явление.   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нформацию о проблемах социализации личност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Занимать свою позицию в обществе, чтобы строить взаимоотношения с людьми, в том числе с теми, кто придерживается иных жизненных позиций, взглядов, ценностей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 объяснять своё отношение к общечеловеческим ценностям (нравственным, гражданским, правовым)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йствовать в пределах норм нравственности и права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чебно-жизненные задачи в соответствии с моральными и правовыми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0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договариваться с людьми, преодолевать конфликты.</w:t>
            </w:r>
          </w:p>
          <w:p>
            <w:pPr>
              <w:pStyle w:val="Normal"/>
              <w:shd w:fill="FFFFFF" w:val="clear"/>
              <w:spacing w:lineRule="exact" w:line="274"/>
              <w:ind w:left="7" w:right="20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ind w:left="7" w:right="20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анализировать имеющуюся информацию.</w:t>
            </w:r>
          </w:p>
          <w:p>
            <w:pPr>
              <w:pStyle w:val="Normal"/>
              <w:shd w:fill="FFFFFF" w:val="clear"/>
              <w:spacing w:lineRule="exact" w:line="274"/>
              <w:ind w:left="7" w:right="20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Умение доказывать суждение.  </w:t>
            </w:r>
          </w:p>
          <w:p>
            <w:pPr>
              <w:pStyle w:val="Normal"/>
              <w:shd w:fill="FFFFFF" w:val="clear"/>
              <w:spacing w:lineRule="exact" w:line="274"/>
              <w:ind w:left="7" w:right="20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выделять главное и определять смысл текст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02" w:firstLine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454" w:firstLine="7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§16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езентация «Семья - как малая группа»</w:t>
            </w:r>
          </w:p>
        </w:tc>
      </w:tr>
      <w:tr>
        <w:trPr>
          <w:trHeight w:val="69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30" w:firstLine="22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Производство всего,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что нам необходим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65" w:hanging="7"/>
              <w:jc w:val="both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Комбинир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в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3" w:hanging="0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Производство.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Пирамида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отребностей. Деньги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2" w:hanging="0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 Определять  понятия «семья» и «здоровый образ жизни».  Выявлять функции семьи.</w:t>
            </w:r>
          </w:p>
          <w:p>
            <w:pPr>
              <w:pStyle w:val="Normal"/>
              <w:shd w:fill="FFFFFF" w:val="clear"/>
              <w:spacing w:lineRule="exact" w:line="274"/>
              <w:ind w:right="-42" w:hanging="0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Занимать свою позицию в обществе, чтобы строить взаимоотношения с людьми, в том числе с теми, кто придерживается иных позиций, взглядов, ценностей. Делать свой выбор в общественно значимых ситуациях. Определять и объяснять своё отношение к нравственным  ценностям. </w:t>
            </w:r>
          </w:p>
          <w:p>
            <w:pPr>
              <w:pStyle w:val="Normal"/>
              <w:shd w:fill="FFFFFF" w:val="clear"/>
              <w:spacing w:lineRule="exact" w:line="274"/>
              <w:ind w:right="-4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spacing w:lineRule="exact" w:line="274"/>
              <w:ind w:right="-4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ешать учебно-жизненные задачи в соответствии с моральными 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1" w:hanging="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анализировать и обобщать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Формулирование проблемного вопроса. 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ыдвижение версий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группировать и систематизировать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определять и объяснять своё отношение к общественным нормам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добывать и критически оценивать поступающую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spacing w:lineRule="exact" w:line="274"/>
              <w:ind w:right="-41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color w:val="000000"/>
                <w:spacing w:val="12"/>
                <w:sz w:val="24"/>
                <w:szCs w:val="24"/>
              </w:rPr>
              <w:t>§17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(учить)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Схема «Пирамид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отребностей » (стр.141 уч-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ка) Схема «Экономика и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человек»(стр.143 </w:t>
            </w:r>
            <w:r>
              <w:rPr>
                <w:rFonts w:eastAsia="Times New Roman"/>
                <w:b/>
                <w:bCs/>
                <w:color w:val="000000"/>
                <w:spacing w:val="-3"/>
                <w:sz w:val="24"/>
                <w:szCs w:val="24"/>
              </w:rPr>
              <w:t>уч-ка)</w:t>
            </w:r>
          </w:p>
        </w:tc>
      </w:tr>
      <w:tr>
        <w:trPr>
          <w:trHeight w:val="8245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4" w:right="598" w:firstLine="22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Обмен вещами и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услугам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right="58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омбинир</w:t>
            </w:r>
          </w:p>
          <w:p>
            <w:pPr>
              <w:pStyle w:val="Normal"/>
              <w:shd w:fill="FFFFFF" w:val="clear"/>
              <w:ind w:left="7" w:right="58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ванный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5" w:hanging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Ресурсы. Виды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есурсов. Собст</w:t>
              <w:softHyphen/>
              <w:t xml:space="preserve">венность. Товар.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Торговля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пределять  понятия «экономика», «потребность», «блага», «потребление», «деньги»,  «цена», «производство».   Выявлять взаимосвязь потребностей и экономического производства.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Занимать свою позицию в обществе, чтобы строить взаимоотношения с людьми, в том числе с теми, кто придерживается иных позиций, взглядов, ценностей.Делать свой выбор в общественно значимых ситуациях. Определять и объяснять своё отношение к нравственным  ценностям. 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spacing w:lineRule="exact" w:line="274"/>
              <w:ind w:hanging="7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Решать учебно-жизненные задачи в соответствии с моральными 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ыдвижение версий.Умение добывать и крити-чески оценивать поступающую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проблемного вопроса. Умение обобщать информа-цию и выделять главное.Умение преобразовывать символическую информацию в устную речь.</w:t>
            </w:r>
          </w:p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Выделение главного и определение смысла текста. </w:t>
            </w:r>
          </w:p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систематизировать обществоведческую информацию и представлять её в виде схемы.</w:t>
            </w:r>
          </w:p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сравнивать факты, явления, понятия.</w:t>
            </w:r>
          </w:p>
          <w:p>
            <w:pPr>
              <w:pStyle w:val="Normal"/>
              <w:shd w:fill="FFFFFF" w:val="clear"/>
              <w:spacing w:lineRule="exact" w:line="274"/>
              <w:ind w:right="382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Формулирование вывод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hanging="0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7"/>
              <w:rPr/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2"/>
                <w:szCs w:val="22"/>
              </w:rPr>
              <w:t xml:space="preserve">§ 18(учить)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ект «Реклама-двигатель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торговли»</w:t>
            </w:r>
          </w:p>
        </w:tc>
      </w:tr>
      <w:tr>
        <w:trPr>
          <w:trHeight w:val="8387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Суровая</w:t>
            </w:r>
          </w:p>
          <w:p>
            <w:pPr>
              <w:pStyle w:val="Normal"/>
              <w:shd w:fill="FFFFFF" w:val="clear"/>
              <w:ind w:left="22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необходимость власти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50" w:hanging="0"/>
              <w:jc w:val="both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омбинир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ванный-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37" w:firstLine="7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23.0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right="137" w:firstLine="7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Политика. </w:t>
            </w:r>
            <w:r>
              <w:rPr>
                <w:rFonts w:eastAsia="Times New Roman"/>
                <w:b/>
                <w:bCs/>
                <w:color w:val="000000"/>
                <w:spacing w:val="-5"/>
                <w:sz w:val="24"/>
                <w:szCs w:val="24"/>
              </w:rPr>
              <w:t xml:space="preserve">Власть.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Виды власти.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Ветви власти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пределять  понятия «ресурсы», «обмен», «товар», «услуги», «торговля», «реклама», «собственность».   Выявлять взаимосвязь потребностей и экономического производства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Делать свой выбор в общественно значимых ситуациях. Определять и объяснять своё отношение к нравственным  ценностям. 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spacing w:lineRule="exact" w:line="266"/>
              <w:ind w:left="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ешать учебно-жизненные задачи в соответствии с моральными  нормами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-41" w:firstLine="7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Формулирование проблемного вопроса. 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Выдвижение версий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обобщать информацию и выделять главное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систематизировать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устанавливать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добывать и критически оценивать поступающую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left="7" w:right="-41" w:firstLine="7"/>
              <w:jc w:val="both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432" w:firstLine="7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Опрос. Выполнение учебных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заданий. Решение жизненных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2" w:right="475" w:firstLine="22"/>
              <w:rPr/>
            </w:pPr>
            <w:r>
              <w:rPr>
                <w:rFonts w:eastAsia="Times New Roman"/>
                <w:color w:val="000000"/>
                <w:spacing w:val="5"/>
                <w:sz w:val="24"/>
                <w:szCs w:val="24"/>
              </w:rPr>
              <w:t>§19(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учить)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хема «Вилы власти».</w:t>
            </w:r>
          </w:p>
        </w:tc>
      </w:tr>
      <w:tr>
        <w:trPr>
          <w:trHeight w:val="9521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82" w:hanging="29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аконы писаные и неписаные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29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Комбинир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ваи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7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Мораль. Обычаи. 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Традиции.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 xml:space="preserve">Нормы .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права.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авонарушение.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7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Определять  понятия  «власть», «политическая власть», «права», «свободы», «обязанности», «ответственность». Выявлять роль Конституции в системе права. 2-я линия развития личности. Занимать свою позицию в обществе, чтобы строить взаимоотношения с людьми, в том числе с теми, кто придерживается иных позиций, взглядов, ценностей.Делать свой выбор в общественно значимых ситуациях. Определять и объяснять своё отношение к правовым  ценностям. 3-я линия развития личности. Действовать в пределах норм нравственности и права.Решать учебно-жизненные задачи в соответствии с моральными и правовыми нормами.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6" w:hanging="7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применять полученные знания при организации собственной деятельности.Формули-рование проблемного вопроса.</w:t>
            </w:r>
          </w:p>
          <w:p>
            <w:pPr>
              <w:pStyle w:val="Normal"/>
              <w:shd w:fill="FFFFFF" w:val="clear"/>
              <w:spacing w:lineRule="exact" w:line="274"/>
              <w:ind w:left="-205" w:right="-571" w:hanging="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Выдвижение версий.Умение группи-ровать и систематизировать информацию,преобразовывать информацию (составление схемы).</w:t>
            </w:r>
          </w:p>
          <w:p>
            <w:pPr>
              <w:pStyle w:val="Normal"/>
              <w:shd w:fill="FFFFFF" w:val="clear"/>
              <w:spacing w:lineRule="exact" w:line="274"/>
              <w:ind w:right="396" w:hanging="7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выделять главное.</w:t>
            </w:r>
          </w:p>
          <w:p>
            <w:pPr>
              <w:pStyle w:val="Normal"/>
              <w:shd w:fill="FFFFFF" w:val="clear"/>
              <w:spacing w:lineRule="exact" w:line="274"/>
              <w:ind w:right="396" w:hanging="7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мение сравнивать факты, явления, понятия. Выделение главного и определение смысла текста. </w:t>
            </w:r>
          </w:p>
          <w:p>
            <w:pPr>
              <w:pStyle w:val="Normal"/>
              <w:shd w:fill="FFFFFF" w:val="clear"/>
              <w:spacing w:lineRule="exact" w:line="274"/>
              <w:ind w:right="396" w:hanging="7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доказывать суждение.  Формулирование вывода. Умение применять полученные знания при организации собстве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7"/>
              <w:jc w:val="both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;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0"/>
              <w:rPr/>
            </w:pP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 xml:space="preserve">§20(учить)Таблица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«Сравнение морали,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бычаев, права» Презен</w:t>
              <w:softHyphen/>
              <w:t>тация «Конституция РФ»</w:t>
            </w:r>
          </w:p>
        </w:tc>
      </w:tr>
      <w:tr>
        <w:trPr>
          <w:trHeight w:val="852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hanging="22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Сложность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устройства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государства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right="79" w:hanging="29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Комбинир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jc w:val="both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Форм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государственного </w:t>
            </w: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устройства (форм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политического режима, форма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правления, форма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тер-риториал ьного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стройства)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6" w:hanging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Понимать и объяснять связи, взаимоотношения между людьми в обществе, чтобы ориентироваться в нём.Определять  понятия  «власть», «политическая власть», «права», «свободы», «обязанности», «ответственность». Выявлять роль Конституции в системе права. </w:t>
            </w:r>
          </w:p>
          <w:p>
            <w:pPr>
              <w:pStyle w:val="Normal"/>
              <w:shd w:fill="FFFFFF" w:val="clear"/>
              <w:spacing w:lineRule="exact" w:line="274"/>
              <w:ind w:right="86" w:hanging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Делать свой выбор в общественно значимых ситуациях. Определять и объяснять своё отношение к правовым  ценностям.  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spacing w:lineRule="exact" w:line="274"/>
              <w:ind w:right="86" w:hanging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Решать учебно-жизненные задачи в соответствии с моральными и правовыми нормами.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применять полученные знания при организации собственной деятельности. Формулирование проблемного вопроса.Выдвижение версий. Умение группировать и систематизировать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преобразовывать информацию (составление схемы).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выделять главное.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сравнивать факты, явления, понятия.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ыделение главного и определение смысла текста. 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Умение доказывать суждение.  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spacing w:lineRule="exact" w:line="274"/>
              <w:ind w:right="396" w:hanging="0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применять полученные знания при организации собственной деятель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6" w:hanging="0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hanging="0"/>
              <w:rPr/>
            </w:pPr>
            <w:r>
              <w:rPr>
                <w:rFonts w:eastAsia="Times New Roman"/>
                <w:color w:val="000000"/>
                <w:spacing w:val="-22"/>
                <w:sz w:val="24"/>
                <w:szCs w:val="24"/>
              </w:rPr>
              <w:t xml:space="preserve">§21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 xml:space="preserve">Схема «Форма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государственного </w:t>
            </w:r>
            <w:r>
              <w:rPr>
                <w:rFonts w:eastAsia="Times New Roman"/>
                <w:color w:val="000000"/>
                <w:spacing w:val="1"/>
                <w:sz w:val="24"/>
                <w:szCs w:val="24"/>
              </w:rPr>
              <w:t>устройства РФ»</w:t>
            </w:r>
          </w:p>
        </w:tc>
      </w:tr>
      <w:tr>
        <w:trPr>
          <w:trHeight w:val="852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Слова и дела патриота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Комбинир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ова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Патриот.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атриотизм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Систематизируя обществоведческую информацию, уметь объяснять, что такое «патриотизм». Выявить условия, при которых у человека проявляются патриотические чувства.  Занимать свою позицию в обществе, чтобы строить взаимоотношения с людьми, в том числе с теми, кто придерживается иных позиций, взглядов, ценностей. Делать свой выбор в общественно значимых ситуациях. Определять и объяснять своё отношение к патриотическим ценностям.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3-я линия развития личности. Действовать в пределах норм нравственности и права.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Решать учебно-жизненные задачи в соответствии с патриотическими нормами.</w:t>
            </w:r>
          </w:p>
        </w:tc>
        <w:tc>
          <w:tcPr>
            <w:tcW w:w="3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применять полученные знания при организации собственной деятельности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определять собственную точку зрения и позицию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Формулирование проблемного вопроса. 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ыдвижение версий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систематизировать обществоведческую информацию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определять и объяснять своё отношение к общественным нормам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Формулирование вывода.</w:t>
            </w:r>
          </w:p>
          <w:p>
            <w:pPr>
              <w:pStyle w:val="Normal"/>
              <w:shd w:fill="FFFFFF" w:val="clear"/>
              <w:spacing w:lineRule="exact" w:line="274"/>
              <w:ind w:right="382" w:firstLine="7"/>
              <w:jc w:val="both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мение определять и объяснять своё отношение к общественным норма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7"/>
              <w:rPr/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Опрос. Выполнение проектов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учебных заданий. Решение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firstLine="7"/>
              <w:rPr/>
            </w:pPr>
            <w:r>
              <w:rPr>
                <w:rFonts w:eastAsia="Times New Roman"/>
                <w:color w:val="000000"/>
                <w:spacing w:val="-10"/>
                <w:sz w:val="24"/>
                <w:szCs w:val="24"/>
              </w:rPr>
              <w:t xml:space="preserve">§22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Сообщения по материалам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МИ о проявлении патриотизма.</w:t>
            </w:r>
          </w:p>
        </w:tc>
      </w:tr>
      <w:tr>
        <w:trPr>
          <w:trHeight w:val="441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 xml:space="preserve">Повторно-обобщающий урок по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модулю 2 </w:t>
            </w:r>
            <w:r>
              <w:rPr>
                <w:rFonts w:eastAsia="Times New Roman"/>
                <w:b/>
                <w:bCs/>
                <w:color w:val="000000"/>
                <w:spacing w:val="-6"/>
                <w:sz w:val="24"/>
                <w:szCs w:val="24"/>
              </w:rPr>
              <w:t>«</w:t>
            </w:r>
            <w:r>
              <w:rPr>
                <w:rFonts w:eastAsia="Times New Roman"/>
                <w:bCs/>
                <w:color w:val="000000"/>
                <w:spacing w:val="-6"/>
                <w:sz w:val="24"/>
                <w:szCs w:val="24"/>
              </w:rPr>
              <w:t xml:space="preserve">Общий </w:t>
            </w: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взгляд»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9" w:hanging="7"/>
              <w:rPr/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Обобще</w:t>
              <w:softHyphen/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ние и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овторе</w:t>
              <w:softHyphen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(социальная структура, экономика, политика).</w:t>
            </w:r>
          </w:p>
        </w:tc>
        <w:tc>
          <w:tcPr>
            <w:tcW w:w="2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1-я линия развития личности. 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Систематизировать обществоведческие понятия сфер общества (социальная структура, экономика, политика)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/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обывать и критически оценивать информацию об особенностях человеческого общества в социальной, экономической,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политической сферах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2-я линия развития личности. Занимать свою позицию в обществе, чтобы строить взаимоотношения с людьми, в том числе с теми, кто придерживается иных позиций, взглядов, ценностей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еделять и объяснять своё отношение к патриотическим ценностям.</w:t>
            </w:r>
          </w:p>
          <w:p>
            <w:pPr>
              <w:pStyle w:val="Normal"/>
              <w:shd w:fill="FFFFFF" w:val="clear"/>
              <w:spacing w:lineRule="auto" w:line="48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Действовать в пределах норм нравственности и права.</w:t>
            </w:r>
          </w:p>
        </w:tc>
        <w:tc>
          <w:tcPr>
            <w:tcW w:w="34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определять собственную точку зрения и позицию.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рганизация сотрудничества.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 xml:space="preserve">Умение доказывать суждение. 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определять и объяснять своё отношение к общественным нормам.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группировать и систематизировать информацию.</w:t>
            </w:r>
          </w:p>
          <w:p>
            <w:pPr>
              <w:pStyle w:val="Normal"/>
              <w:shd w:fill="FFFFFF" w:val="clear"/>
              <w:spacing w:lineRule="auto" w:line="48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Умение решать учебные варианты жизненных задач в моделях межличностного общения в соответствии с моральными нормами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ос. Выполнение проектов, учебных заданий. Решение 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933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7" w:right="72" w:hanging="0"/>
              <w:rPr/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Повторно-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 xml:space="preserve">обобщающий урок по </w:t>
            </w:r>
            <w:r>
              <w:rPr>
                <w:rFonts w:eastAsia="Times New Roman"/>
                <w:color w:val="000000"/>
                <w:spacing w:val="8"/>
                <w:sz w:val="24"/>
                <w:szCs w:val="24"/>
              </w:rPr>
              <w:t xml:space="preserve">Модулю 2 </w:t>
            </w: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«Общий взгляд»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" w:right="209" w:hanging="0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Обобще</w:t>
              <w:softHyphen/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ние и повторе</w:t>
              <w:softHyphen/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4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ос. Выполнение проектов, учебных заданий. Решение жизненных зада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638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65" w:firstLine="14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овторно-обобщающий урок по модулю 2</w:t>
            </w:r>
          </w:p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«Общий взгляд»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202" w:firstLine="7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Обобще</w:t>
              <w:softHyphen/>
              <w:t>ние и</w:t>
            </w:r>
          </w:p>
          <w:p>
            <w:pPr>
              <w:pStyle w:val="Normal"/>
              <w:shd w:fill="FFFFFF" w:val="clear"/>
              <w:spacing w:lineRule="exact" w:line="274"/>
              <w:ind w:left="14" w:right="202" w:firstLine="14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повторе</w:t>
              <w:softHyphen/>
              <w:t>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9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  <w:t>Опрос. Выполнение проектов, учебных заданий. Решение жизненных задач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rFonts w:eastAsia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9" w:right="-46" w:firstLine="22"/>
              <w:rPr/>
            </w:pPr>
            <w:r>
              <w:rPr>
                <w:rFonts w:eastAsia="Times New Roman"/>
                <w:b/>
                <w:bCs/>
                <w:color w:val="000000"/>
                <w:spacing w:val="-12"/>
                <w:sz w:val="24"/>
                <w:szCs w:val="24"/>
              </w:rPr>
              <w:t xml:space="preserve">Итоговый 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урок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контроля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22" w:right="122" w:firstLine="14"/>
              <w:rPr/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 xml:space="preserve">Контроль </w:t>
            </w: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зн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both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Проверочная рабо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35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29" w:right="742" w:firstLine="22"/>
              <w:rPr>
                <w:rFonts w:eastAsia="Times New Roman"/>
                <w:b/>
                <w:b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Резервные уроки</w:t>
            </w:r>
          </w:p>
        </w:tc>
        <w:tc>
          <w:tcPr>
            <w:tcW w:w="1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1"/>
              <w:ind w:left="22" w:right="122" w:firstLine="14"/>
              <w:rPr>
                <w:rFonts w:eastAsia="Times New Roman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  <w:t>17.05-22.05</w:t>
            </w:r>
          </w:p>
        </w:tc>
        <w:tc>
          <w:tcPr>
            <w:tcW w:w="107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eastAsia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 Знак Знак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3gif">
    <w:name w:val="msonormalbullet3.gif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Msonormalbullet1gif">
    <w:name w:val="msonormalbullet1.gif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Msobodytextbullet1gif">
    <w:name w:val="msobodytextbullet1.gif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Msobodytextbullet3gif">
    <w:name w:val="msobodytextbullet3.gif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Pa17">
    <w:name w:val="Pa17"/>
    <w:basedOn w:val="Normal"/>
    <w:next w:val="Normal"/>
    <w:qFormat/>
    <w:pPr>
      <w:suppressAutoHyphens w:val="false"/>
      <w:autoSpaceDE w:val="false"/>
      <w:spacing w:lineRule="atLeast" w:line="221"/>
    </w:pPr>
    <w:rPr>
      <w:rFonts w:ascii="PetersburgC;Times New Roman" w:hAnsi="PetersburgC;Times New Roman" w:eastAsia="Times New Roman" w:cs="PetersburgC;Times New Roman"/>
      <w:kern w:val="0"/>
      <w:sz w:val="24"/>
      <w:szCs w:val="24"/>
    </w:rPr>
  </w:style>
  <w:style w:type="paragraph" w:styleId="Pa8">
    <w:name w:val="Pa8"/>
    <w:basedOn w:val="Normal"/>
    <w:next w:val="Normal"/>
    <w:qFormat/>
    <w:pPr>
      <w:suppressAutoHyphens w:val="false"/>
      <w:autoSpaceDE w:val="false"/>
      <w:spacing w:lineRule="atLeast" w:line="221"/>
    </w:pPr>
    <w:rPr>
      <w:rFonts w:ascii="PetersburgC;Times New Roman" w:hAnsi="PetersburgC;Times New Roman" w:eastAsia="Times New Roman" w:cs="PetersburgC;Times New Roman"/>
      <w:kern w:val="0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2:00Z</dcterms:created>
  <dc:creator>Пользователь</dc:creator>
  <dc:description/>
  <cp:keywords/>
  <dc:language>en-US</dc:language>
  <cp:lastModifiedBy>Тамара</cp:lastModifiedBy>
  <cp:lastPrinted>2015-09-14T21:35:00Z</cp:lastPrinted>
  <dcterms:modified xsi:type="dcterms:W3CDTF">2015-09-22T19:38:00Z</dcterms:modified>
  <cp:revision>14</cp:revision>
  <dc:subject/>
  <dc:title/>
</cp:coreProperties>
</file>