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– тематический план по Истории Средних веков- 32 ча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Б класс  2015-2016 уч.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0"/>
        <w:gridCol w:w="840"/>
        <w:gridCol w:w="1260"/>
        <w:gridCol w:w="2380"/>
        <w:gridCol w:w="2240"/>
        <w:gridCol w:w="2520"/>
        <w:gridCol w:w="2100"/>
        <w:gridCol w:w="1400"/>
      </w:tblGrid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-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ро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деятельности обучающегося (УУД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/з, темы для повторения</w:t>
            </w:r>
          </w:p>
        </w:tc>
      </w:tr>
      <w:tr>
        <w:trPr>
          <w:trHeight w:val="22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 Живое Средневековье- 1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ый уро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средневековье назвали средневековь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ость цивилизация, государство, стра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ье, источники исторические, община, вождь, знать, дружина, племенные союзы, Великое пере-селение народов,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сторическую связь  между историей древнего мира и средневековьем; показать преемственность в развитии мир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 локализовать исторические события на карте, устанавливать причинно – следственные связи, систематизироват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ая самостоятельная работ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(учить), «Лента времени» в тетради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тановление средневековой Европы (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.в)-5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варварских королевств. Государство франков в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.в. Практическ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винги, сборник законов Салическая правда, рост владений знати, образование государства, коронование, вассал, сеньор, феодальная лестница, норманны, Каролин-гское Возрождение, соборные школы, богословие, арифметика, хроники, эпи-ческие песни, римское право,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ировать представление о причинах и последствиях великого переселения народов. Выяснить причины образования первых европейских государств. Рассмотреть закономерности исторического развития – возникновение и формирование государств. Познакомиться с культурой раннего Средневековь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ь особенности исламского мира в культуре и государственном устройст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представление о положении различных групп средневекового населения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высказывать суждения о достоверности теорий, иметь и аргументировано высказывать собственную точку зр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извлекать информацию и локализовать исторические события на карте, устанавливать причинно – следственные связи, систематизиров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объяснять в чем состояли мотивы, цели и результаты деятельности отдельных люд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описание средневековых памятников: а) жилых и общественных зданий, храмов; б) предметов быта; в) произведений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 локализовать исторические события на карте, устанавливать причинно – следственные связи, систематизирова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ять, в чем состояли мотивы, цели и результаты деятельности отдельных людей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еть умениями совместной деятель-ности, объективного оценивания своего вклада в решение общих задач коллекти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начать к/к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ианская церковь в раннее средневековье. Работа с источник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й отв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зад.1 стр.8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распад империи Карла Великог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к/к «Распад империи Карла Великого»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одальная раздробленность Зап. Европы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(учить)</w:t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раннее Средневекрвье. Культура в раннее средневековь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начать к/к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Византийская империя и славяне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в.в.- 3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зантия при Юстиниане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имена, даты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Визант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ая работ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ческий дикта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</w:t>
            </w:r>
          </w:p>
        </w:tc>
      </w:tr>
      <w:tr>
        <w:trPr>
          <w:trHeight w:val="7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 зад.5 стр.2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.Арабы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.в. -2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бский мир. Возникновение ислам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уины, Мекка, Кааба, Коран, Аллах, Медина, хиджра, шариат, халиф, эмир, медресе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к/к стр.2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стран халифа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логический дикта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схема в р/т стр.2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Феодалы и крестьяне-2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е обитател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, донжон, палица, кольчуга, латы, забрало, оруженосец, турниры, герольды, герб, девиз, кодекс рыцарской чести, поместье, господский двор, крестьянский надел, барщина, повинности, оброк, угодья, приусадебный участок.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, горожане, коммуна, самоуп-равление, мастер, ученик, подмастерье, заработная плата, шедевр, цехи, кон-куренция, старшины, товарное хозяйство, натур.е хозяйство, фактории, ростов-щики, патриции, ра-туша, центр культуры, 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ллюстрациями. Исторический дикта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</w:t>
            </w:r>
          </w:p>
        </w:tc>
      </w:tr>
      <w:tr>
        <w:trPr>
          <w:trHeight w:val="144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ыцарском замке.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снить особен-ности социального положения каждой из групп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ить причины возникновения и особенности развития средневековых город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ь могущественность церковной вл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представление и установить причинно – следственные связи образования централизованных государств на примере Франции и Англии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 по тем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схема в р/т стр.35, 3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Феодалы и крестьяне-2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. Городское ремес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 Исторический диктан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 зад.1 стр.4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Средние ве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. Развернутый отв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§14, термины, определ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е и их образ жи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 в рабочей тет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термины, определения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.Католическая церковь в 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.в. .Крестовые походы- 2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щество папской власти.Католическая церковь и ерет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сятина, индульгенция ересь, инкви-зиция, фран-цисканцы, доминиканцы крестовые походы, духовно – рыцарские ордена, денежный оброк 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 зад.3 стр.5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 зад.4 к/ кстр.53</w:t>
            </w:r>
          </w:p>
        </w:tc>
      </w:tr>
      <w:tr>
        <w:trPr>
          <w:trHeight w:val="701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II</w:t>
            </w:r>
            <w:r>
              <w:rPr>
                <w:b/>
                <w:sz w:val="20"/>
                <w:szCs w:val="20"/>
              </w:rPr>
              <w:t>.Образование централизованных государств в Западной Европе (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.в.)- 7 час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ло объединение Франц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изация, Генеральные штаты, </w:t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хартия вольностей, парлам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к/к стр.60, табл. Стр.61</w:t>
            </w:r>
          </w:p>
        </w:tc>
      </w:tr>
      <w:tr>
        <w:trPr>
          <w:trHeight w:val="18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англичане считают началом своих свобод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 табл. Стр.62</w:t>
            </w:r>
          </w:p>
        </w:tc>
      </w:tr>
      <w:tr>
        <w:trPr>
          <w:trHeight w:val="137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олетняя война, битва при Креси,при Пуатье, партизанская война, народно – освободительная война, «черная» смерть, война алой и белой роз, Рекон-киста, эмират, ауто-дафе, «Золотая бул-ла», город – государство, гуситы, сейм, Османское государство, Косовое поле, корпорация, студент, ректор, декан, диспут, факультет, земля-чество, рационализм, мистика, «Сумма богословия», рыцарские романы, «Божественная комедия», романский стиль, готический стиль, арки, рельеф, витраж, книжная миниатюра, Возрождение, гуманисты, астрология, алхимия, домна, огнестрельное оружие, астролябии, каравелла, книго-печатание, печатный станок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 зад. 3,4 стр.67 по выбору</w:t>
            </w:r>
          </w:p>
        </w:tc>
      </w:tr>
      <w:tr>
        <w:trPr>
          <w:trHeight w:val="42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иление королевской власти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 Во Франции и в Англ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формировать представление о причинах и итогах столетней войны, обострении социальных противоречий в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ве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ть основные события и мотивы гуситского движения в Чех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ть яркий образ культуры позднего Средневековья, познакомив учащихся с основными достижениями в области образования, искусства, техники, наук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нформацию и локализовать исторические события на карте, устанавливать причинно – следственные связи, ярко и образно описывать исторические события, высказывать собственные суждения о достоверности тех или иных источн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извлекать учебную информацию на основе сопоставительного анализа исторических источников (схем, таблиц) умение работать с историческими справочниками и словарями в поиске необходимых знаний. Умение правильно оперировать основными понятиями темы, вести дискуссию, аргументировано высказывая собственные суждения, высказывать суждения о причинах, целях, последствиях деятельности исторических личност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лассифицировать объекты по одному или нескольким признакам. Умение решать тестовые зад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, табл. В тетради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киста и образование централиз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на Пиренейском п-ов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олотая булла», город – госу-дарство, гуситы, сейм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анское государ-ств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ово поле, корпорация, студент, ректор, декан, диспут, факульте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ячество, рационализм, мистика, «Сумма богословия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цар-ские романы, «Божественная комедия», романский стиль, готический стиль, арки, рельеф, витраж, книжная миниатюра, Возрождение, гума-нисты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логия, алхимия, домна, огнестрельное ору-жие, астролябии, каравелла, книго-печатание, печатный станок.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, зад.3 стр. 7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а, оставшиеся раздробленными: Германия и Италия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еках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</w:t>
            </w:r>
          </w:p>
        </w:tc>
      </w:tr>
      <w:tr>
        <w:trPr>
          <w:trHeight w:val="137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 xml:space="preserve">.Славянские государства и Византия в </w:t>
            </w:r>
            <w:r>
              <w:rPr>
                <w:b/>
                <w:sz w:val="20"/>
                <w:szCs w:val="20"/>
                <w:lang w:val="en-US"/>
              </w:rPr>
              <w:t>XIV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V</w:t>
            </w:r>
            <w:r>
              <w:rPr>
                <w:b/>
                <w:sz w:val="20"/>
                <w:szCs w:val="20"/>
              </w:rPr>
              <w:t xml:space="preserve"> в.в. – 1 час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. Завоевание турками-османами Балканского п-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-2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>.Культура Западной Европы в Средние века- 2 час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философия. Средневековая литература и искусство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ЕЖАЮЩИЕ Инд.задания</w:t>
            </w:r>
          </w:p>
        </w:tc>
      </w:tr>
      <w:tr>
        <w:trPr>
          <w:trHeight w:val="149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аннего Возрождения в Италии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-29  (читать) Инд.задания</w:t>
            </w:r>
          </w:p>
        </w:tc>
      </w:tr>
      <w:tr>
        <w:trPr>
          <w:trHeight w:val="856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зобрет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Х. Народы Азии, Африки и Америки в Средние века- 2 час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канал, монголы, хан, улус, фарфор, пагода, пейзаж, раджа, касты, Делийский султанат, мавзолей, «плавучие острова», пигмеи, бушмены.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особенностями развития народов Африки, Азии и Америки в Средние ве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лассифицировать объекты по одному или нескольким признакам. Умение самостоятельно проводить поиск необходимой информации в различных источни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водить сравнение по самостоятельно разработанному план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сторической контурной карто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к/к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и народы доколумбовой Амер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2, к/к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ое повторение.</w:t>
            </w:r>
            <w:r>
              <w:rPr>
                <w:sz w:val="20"/>
                <w:szCs w:val="20"/>
              </w:rPr>
              <w:t xml:space="preserve"> Значение Средневековья в мировой истории и культуре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Календарно – тематический план. История России- 38 часов    6 Б класс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3-2014 уч.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98"/>
        <w:gridCol w:w="170"/>
        <w:gridCol w:w="1134"/>
        <w:gridCol w:w="2977"/>
        <w:gridCol w:w="3260"/>
        <w:gridCol w:w="2126"/>
        <w:gridCol w:w="1276"/>
        <w:gridCol w:w="1058"/>
        <w:gridCol w:w="76"/>
        <w:gridCol w:w="983"/>
        <w:gridCol w:w="9"/>
      </w:tblGrid>
      <w:tr>
        <w:trPr>
          <w:trHeight w:val="5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здела. Тема урок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8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    Планируемые результаты</w:t>
            </w:r>
          </w:p>
          <w:p>
            <w:pPr>
              <w:pStyle w:val="Heading2"/>
              <w:ind w:hanging="8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воения програм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деятельности обучающегося (УУД)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контрол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/з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проведения</w:t>
            </w:r>
          </w:p>
        </w:tc>
      </w:tr>
      <w:tr>
        <w:trPr>
          <w:trHeight w:val="5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8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</w:tr>
      <w:tr>
        <w:trPr>
          <w:cantSplit w:val="true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ведение. 1 час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то изучает история Отечества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ить роль и место России в истории человечества, выделить и раскрыть географические и иные особенности и их влияние на историческую судьбу России, на ход её истор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равнивать однородные исторические события, обобщать делать выводы используя уже имеющиеся зн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Развернутый от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родно – географическое положение, народ, истор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4-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Русь Древняя- 12 часов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очные славя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знакомить с различными точками зрения на происхождение славян. Сформировать представление о длительности, закономерности и объективности процесса образования государства у древних славян. Выяснить предпосылки образования государства у восточных славян, познакомить  учащихся с различными точками зрения на этот вопрос. Осветить тенденции развития древнерусского государства. Остановиться на особенностях правления княгини Ольги (крещение, реформы) и князя Святослава. Сформировать представление о собирательности образа Владимира, познакомить с политикой проводимой им. Охарактеризовать уровень развития экономических отнош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овать особенности русской культуры, ее видов, значе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общать и систематизировать материал, сравнивать, устанавливать причинно – следственные связ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з исторической карты, образно описывать исторические собы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монологической и диалоговой речью, способность передавать информацию в сжатом и развернутом вид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Развернутый отв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исьмен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 по персонал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Развернутый отв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исьмен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 по персонал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ая ка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исторический дикта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обытное общество, ранний палеолит, поздний палеолит, мезолит, неолит, род и племя, первое разделение труда, трипольская культура, матриархат. Неолитическая революция, индоевропейская языковая общно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ция, этнос, этногенез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едская община, производительные силы, прибавочный продукт, собственность, военная демократия, государство. Норманнская теория, модели перехода к классовому обществу, раннефеодальное государство. Погост, полюд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, зад1стр.3 р,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и восточных славя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 (учит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Древнерусского государ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, зад1-4 стр.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киевские кня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табл. Стр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Святославович. Принятие христи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зад. 4 стр.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за власть сыновей Влади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, даты, име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цвет Древнерусского государства при Ярославе Му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зад1,4 стр.14-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евнерусское государство при сыновьях и внуках Ярослава Мудр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к/к стр.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ревнерусской нар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 к/к стр.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ревней Руси: устное народное творчество, письменность и грамотность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 стр.55-59, новые сл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ревней Руси:зодчество, изобразительное искусство, художественное реме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 стр.59-63, новые сл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нравы Древней Руси.:повседневная жизнь, военное д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 стр.63-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за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нравы Древней Руси: жилища, о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 стр.68-71 Инд. За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ельно – обобщающий урок по теме: «Киевская Ру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Политическая раздробленность на Руси- 9 часов.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здробленности Древнерусского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бинированны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формировать представление о феодальной раздробленности, как закономерном и в определенном смысле прогрессивном процессе в ходе развития феодальных отношений, выяснить предпосылки и закономерности этого процесса. Показать особенности развития удельного княжества, охарактеризовать своеобразие его политического устройств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крыть военный аспект противостояния кочевников и земледельцев, уяснить закономерности в переселении кочевников, показать героическую борьбу нашего народа против завоевателей как на Востоке так и на Западе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 локализовать исторические события на карте, устанавливать причинно – следственные связи, систематизироват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сказывать суждения о достоверности теорий, иметь и аргументировано высказывать собственную точку зрения на проблемные вопросы, составлять логические схем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объяснять, в чем состояли мотивы, цели и результаты деятельности отдельных люд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 для решения проблемных и познавательных задач. Владеть умениями совместной деятельности, объективного оценивания своего вклада в решение общих задач коллекти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й отв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ая ка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исторический дикта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>
                <w:sz w:val="20"/>
                <w:szCs w:val="20"/>
              </w:rPr>
              <w:t>Удел, посадник, ордынское владычество, баскак, ордынских выход, ярлык, ополченцы, республика, экономика, эксплуа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9, начать к/к стр.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олитические центры Руси. Владимиро-Суздальское княж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, продолжение ка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политические центры Руси. Новгородское княж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продолжение ка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е политические центры Рус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ко-Волынское княж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1 продолжение ка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с Вос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, зад.3 стр.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ьба русских земель с западными завоев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 зад.2 стр.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сь и Золотая Ор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4, к/к стр.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и Л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табл. Стр.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-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русских земель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е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, стр.42-44 (по выбо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ельно-обоб-щающий по Глав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«Политическая раздр-обленность на Рус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Русь Московская- 13 часов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посылки объединения русских земель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ение Московского княж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азать историческую необходимость объеди-нения русских земель в единое государство, закономерности этого процес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комить с положением московских князей после смерти Дмитрия Донского и о преодолении внутренних и внешних препятствий на пути окончательного складывания единого государств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крыть смысл внутренней и внешней политики, направленной на собирание русских земель. Уяснить причины и историческое значение образования Русского централизованного государства с центром в Москве. Показать причины выбора именно «восточной» модели внутриполитического развития. Сформировать представление о сущности опричнины, ее последствиях для производительных сил страны, показать различные оценки опричнины в исторической литератур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формировать представление об изменениях в области культуры под влиянием важнейших событий истории (нашествие, объединение, централизаци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ние извлекать информацию и локализовать исторические события на карте, устанавливать причинно – следственные связи, ярко и образно описывать исторические события, высказывать собственные суждения о достоверности тех или ины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мение сопоставлять и классифицировать исторические документы, высказывать суждения об их достоверности, сравнивать однородные исторические явления, правильно оперировать основными понятиями темы, вести дискуссию, умение аргументировано высказывать собственные суждения: о причинах, целях, последствиях деятельности исторических личност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тестовые за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ый отв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письменная рабо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й диктант по персонал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урная кар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роек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вистический исторический дикта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Боярская дума, самодержец, судебник, местничество, кормление, поместье, помещик, служилые люди, феодально – крепостническая система, Юрьев день, пожилое, крестьяне владельческие, крестьяне поместные, дворцовые, черносошенные, тягло, уния, народность, ере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7, зад.4,5 стр.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сква – центр борьбы с ордынским владычеством. Куликовская би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зад.2 стр49, схема стр.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сковское княжество и его соседи в конце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- середин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е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9, зад.1,2 стр.52-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единого Русского государства и конец ордынского влады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0, начать к/к стр.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сковское государство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– начал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1, зад.1,2 стр.59-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рковь и государство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- начал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2, зад.1, 3 стр.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-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о правления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Реформы Избранной р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, зад. 2 стр.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яя политика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4,зад. 4 стр.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5, инд.за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, устное народное творчество, литература в XIV-XVII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6. инд.за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тектура,живопись в XIV-XVII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инд.за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26-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ельно – обобщающий урок по курсу: «История России с древности до начала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е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26-3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>26-31.0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227" w:header="0" w:top="426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08:00Z</dcterms:created>
  <dc:creator>User</dc:creator>
  <dc:description/>
  <cp:keywords/>
  <dc:language>en-US</dc:language>
  <cp:lastModifiedBy>Тамара</cp:lastModifiedBy>
  <cp:lastPrinted>2013-10-29T19:23:00Z</cp:lastPrinted>
  <dcterms:modified xsi:type="dcterms:W3CDTF">2016-02-07T18:40:00Z</dcterms:modified>
  <cp:revision>27</cp:revision>
  <dc:subject/>
  <dc:title/>
</cp:coreProperties>
</file>