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06"/>
        <w:ind w:left="2400" w:hanging="0"/>
        <w:jc w:val="center"/>
        <w:outlineLvl w:val="0"/>
        <w:rPr>
          <w:b/>
          <w:b/>
          <w:bCs/>
          <w:spacing w:val="10"/>
          <w:sz w:val="24"/>
          <w:szCs w:val="24"/>
        </w:rPr>
      </w:pPr>
      <w:bookmarkStart w:id="0" w:name="bookmark0"/>
      <w:r>
        <w:rPr>
          <w:b/>
          <w:bCs/>
          <w:spacing w:val="10"/>
          <w:sz w:val="24"/>
          <w:szCs w:val="24"/>
        </w:rPr>
        <w:t>Календарно-тематическое планирование по «Обществознанию» 10 класс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06"/>
        <w:ind w:left="2400" w:hanging="0"/>
        <w:outlineLvl w:val="0"/>
        <w:rPr>
          <w:sz w:val="24"/>
          <w:szCs w:val="24"/>
        </w:rPr>
      </w:pPr>
      <w:r>
        <w:rPr>
          <w:b/>
          <w:bCs/>
          <w:spacing w:val="1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b/>
          <w:bCs/>
          <w:spacing w:val="10"/>
          <w:sz w:val="24"/>
          <w:szCs w:val="24"/>
        </w:rPr>
        <w:t>(базовый уровень)</w:t>
      </w:r>
      <w:bookmarkEnd w:id="0"/>
    </w:p>
    <w:tbl>
      <w:tblPr>
        <w:tblW w:w="23659" w:type="dxa"/>
        <w:jc w:val="left"/>
        <w:tblInd w:w="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95"/>
        <w:gridCol w:w="1212"/>
        <w:gridCol w:w="122"/>
        <w:gridCol w:w="552"/>
        <w:gridCol w:w="1419"/>
        <w:gridCol w:w="8"/>
        <w:gridCol w:w="2292"/>
        <w:gridCol w:w="21"/>
        <w:gridCol w:w="8"/>
        <w:gridCol w:w="110"/>
        <w:gridCol w:w="4152"/>
        <w:gridCol w:w="8"/>
        <w:gridCol w:w="9"/>
        <w:gridCol w:w="7"/>
        <w:gridCol w:w="1990"/>
        <w:gridCol w:w="1199"/>
        <w:gridCol w:w="8"/>
        <w:gridCol w:w="102"/>
        <w:gridCol w:w="229"/>
        <w:gridCol w:w="438"/>
        <w:gridCol w:w="885"/>
        <w:gridCol w:w="2084"/>
        <w:gridCol w:w="2030"/>
        <w:gridCol w:w="4133"/>
      </w:tblGrid>
      <w:tr>
        <w:trPr>
          <w:trHeight w:val="390" w:hRule="atLeast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</w:p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</w:t>
              <w:softHyphen/>
              <w:t>к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ind w:righ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right="2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нятия, элементы содержания урока</w:t>
            </w:r>
          </w:p>
        </w:tc>
        <w:tc>
          <w:tcPr>
            <w:tcW w:w="4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и планируемый результат</w:t>
            </w:r>
          </w:p>
        </w:tc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нтро</w:t>
              <w:softHyphen/>
              <w:t>ля,</w:t>
            </w:r>
          </w:p>
          <w:p>
            <w:pPr>
              <w:pStyle w:val="Normal"/>
              <w:ind w:left="3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и</w:t>
              <w:softHyphen/>
              <w:t>тели</w:t>
            </w:r>
          </w:p>
        </w:tc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До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да</w:t>
              <w:softHyphen/>
              <w:t>ние. Повт.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</w:t>
              <w:softHyphen/>
              <w:t>дения</w:t>
            </w:r>
          </w:p>
        </w:tc>
        <w:tc>
          <w:tcPr>
            <w:tcW w:w="824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.</w:t>
            </w:r>
          </w:p>
        </w:tc>
        <w:tc>
          <w:tcPr>
            <w:tcW w:w="824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4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4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/>
            </w:pPr>
            <w:r>
              <w:rPr>
                <w:b/>
                <w:sz w:val="24"/>
                <w:szCs w:val="24"/>
              </w:rPr>
              <w:t>Раздел I. Общество и человек 14 часов.</w:t>
            </w:r>
          </w:p>
          <w:p>
            <w:pPr>
              <w:pStyle w:val="Normal"/>
              <w:ind w:left="1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1. Общество 4 часа</w:t>
            </w:r>
          </w:p>
          <w:p>
            <w:pPr>
              <w:pStyle w:val="Normal"/>
              <w:ind w:left="240" w:hanging="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4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2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</w:t>
            </w:r>
          </w:p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ое</w:t>
            </w:r>
          </w:p>
          <w:p>
            <w:pPr>
              <w:pStyle w:val="Normal"/>
              <w:ind w:left="140" w:hanging="0"/>
              <w:rPr/>
            </w:pPr>
            <w:r>
              <w:rPr>
                <w:sz w:val="24"/>
                <w:szCs w:val="24"/>
              </w:rPr>
              <w:t>общество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1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</w:t>
              <w:softHyphen/>
              <w:t>ла.</w:t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2 комби</w:t>
              <w:softHyphen/>
              <w:t>ниро</w:t>
              <w:softHyphen/>
              <w:t>ванный</w:t>
            </w:r>
          </w:p>
          <w:p>
            <w:pPr>
              <w:pStyle w:val="Normal"/>
              <w:spacing w:lineRule="exact" w:line="18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-беседа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общест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сферы жизни общества, их взаимосвязи. </w:t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/>
            </w:pPr>
            <w:r>
              <w:rPr>
                <w:sz w:val="24"/>
                <w:szCs w:val="24"/>
              </w:rPr>
              <w:t>Общество и природа. Обще</w:t>
              <w:softHyphen/>
              <w:t>ство и культура (вторая природа). Важнейшие институты обще</w:t>
              <w:softHyphen/>
              <w:t>ства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jc w:val="both"/>
              <w:rPr/>
            </w:pPr>
            <w:r>
              <w:rPr>
                <w:sz w:val="24"/>
                <w:szCs w:val="24"/>
              </w:rPr>
              <w:t>Уметь высказывать свое мнение, рабо</w:t>
              <w:softHyphen/>
              <w:t>тать с текстом учебника, отвечать на поставленные во</w:t>
              <w:softHyphen/>
              <w:t>просы, давать опре</w:t>
              <w:softHyphen/>
              <w:t>деление понятий; уметь давать определение поня</w:t>
              <w:softHyphen/>
              <w:t>тию</w:t>
            </w:r>
            <w:r>
              <w:rPr>
                <w:i/>
                <w:iCs/>
                <w:sz w:val="24"/>
                <w:szCs w:val="24"/>
              </w:rPr>
              <w:t xml:space="preserve"> общество, </w:t>
            </w:r>
            <w:r>
              <w:rPr>
                <w:sz w:val="24"/>
                <w:szCs w:val="24"/>
              </w:rPr>
              <w:t>выделяя его харак</w:t>
              <w:softHyphen/>
              <w:t>терные признаки; различать такие понятия, как</w:t>
            </w:r>
            <w:r>
              <w:rPr>
                <w:i/>
                <w:iCs/>
                <w:sz w:val="24"/>
                <w:szCs w:val="24"/>
              </w:rPr>
              <w:t xml:space="preserve"> госу</w:t>
              <w:softHyphen/>
              <w:t xml:space="preserve">дарство, общество, страна, </w:t>
            </w:r>
            <w:r>
              <w:rPr>
                <w:sz w:val="24"/>
                <w:szCs w:val="24"/>
              </w:rPr>
              <w:t>и давать им опреде</w:t>
              <w:softHyphen/>
              <w:t>ления; уметь объяснить сущность экономи</w:t>
              <w:softHyphen/>
              <w:t>ческой сферы общества, приводя конкретные приме</w:t>
              <w:softHyphen/>
              <w:t>ры, характеризую</w:t>
              <w:softHyphen/>
              <w:t>щие явления эко</w:t>
              <w:softHyphen/>
              <w:t>номической жизн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1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lineRule="exact" w:line="173"/>
              <w:ind w:left="60" w:right="80" w:hanging="0"/>
              <w:jc w:val="both"/>
              <w:rPr/>
            </w:pPr>
            <w:r>
              <w:rPr>
                <w:sz w:val="24"/>
                <w:szCs w:val="24"/>
              </w:rPr>
              <w:t>уметь объяснить сущность политиче</w:t>
              <w:softHyphen/>
              <w:t>ской сферы общест</w:t>
              <w:softHyphen/>
              <w:t>ва, иллюстрируя свой ответ приме</w:t>
              <w:softHyphen/>
              <w:t>рами событий политической жизни страны и зарубежных госу</w:t>
              <w:softHyphen/>
              <w:t>дарст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9" w:leader="none"/>
              </w:tabs>
              <w:spacing w:lineRule="exact" w:line="173"/>
              <w:ind w:left="60"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бъяснить сущность духовной сферы жизни обще</w:t>
              <w:softHyphen/>
              <w:t>ства, приводя в подтверждение своих мыслей конкретные приме</w:t>
              <w:softHyphen/>
              <w:t>ры из области науки, культуры, религии, образова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4" w:leader="none"/>
              </w:tabs>
              <w:spacing w:lineRule="exact" w:line="173"/>
              <w:ind w:left="60"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ять осо</w:t>
              <w:softHyphen/>
              <w:t>бенности социаль</w:t>
              <w:softHyphen/>
              <w:t>ной сферы общест</w:t>
              <w:softHyphen/>
              <w:t>ва, подтверждая ответ примерами из истории и совре</w:t>
              <w:softHyphen/>
              <w:t>менности развития общества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168"/>
              <w:jc w:val="both"/>
              <w:rPr/>
            </w:pPr>
            <w:r>
              <w:rPr>
                <w:sz w:val="24"/>
                <w:szCs w:val="24"/>
              </w:rPr>
              <w:t>объяснять взаи</w:t>
              <w:softHyphen/>
              <w:t>мосвязь всех сфер жизни общества на конкретных приме</w:t>
              <w:softHyphen/>
            </w:r>
            <w:r>
              <w:rPr>
                <w:sz w:val="24"/>
                <w:szCs w:val="24"/>
                <w:u w:val="single"/>
              </w:rPr>
              <w:t>рах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1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1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</w:t>
            </w:r>
          </w:p>
          <w:p>
            <w:pPr>
              <w:pStyle w:val="Normal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.</w:t>
            </w:r>
          </w:p>
          <w:p>
            <w:pPr>
              <w:pStyle w:val="Normal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</w:t>
              <w:softHyphen/>
              <w:t xml:space="preserve">ные </w:t>
            </w:r>
          </w:p>
          <w:p>
            <w:pPr>
              <w:pStyle w:val="Normal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</w:t>
              <w:softHyphen/>
              <w:t>ника.</w:t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</w:t>
              <w:softHyphen/>
              <w:t xml:space="preserve">просы после §, </w:t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и в тетради</w:t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02.09-05.09</w:t>
            </w:r>
          </w:p>
        </w:tc>
        <w:tc>
          <w:tcPr>
            <w:tcW w:w="8247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</w:t>
              <w:softHyphen/>
              <w:t>ство как сложная дина</w:t>
              <w:softHyphen/>
              <w:t>мичная систем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</w:t>
              <w:softHyphen/>
              <w:t>рованный</w:t>
            </w:r>
          </w:p>
          <w:p>
            <w:pPr>
              <w:pStyle w:val="Normal"/>
              <w:spacing w:lineRule="exact" w:line="178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-бесед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, страна, государство. Общество в узком и широком смыс</w:t>
              <w:softHyphen/>
              <w:t>ле. Общество как социальная орга</w:t>
              <w:softHyphen/>
              <w:t>низация страны. Основные призна</w:t>
              <w:softHyphen/>
              <w:t>ки общества. Взаимосвязь четырех сфер общества</w:t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4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взаи</w:t>
              <w:softHyphen/>
              <w:t>мосвязь всех сфер жизни общества иа конкретных при</w:t>
              <w:softHyphen/>
              <w:t>мерах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 в форме дис</w:t>
              <w:softHyphen/>
              <w:t>пута, провер</w:t>
              <w:softHyphen/>
              <w:t>ка домашне</w:t>
              <w:softHyphen/>
              <w:t>го задания в форме фрон</w:t>
              <w:softHyphen/>
              <w:t>тального опрос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§2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чеб</w:t>
              <w:softHyphen/>
              <w:t>ника</w:t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.09-12.09</w:t>
            </w:r>
          </w:p>
        </w:tc>
        <w:tc>
          <w:tcPr>
            <w:tcW w:w="8247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3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</w:t>
              <w:softHyphen/>
              <w:t>ство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- тельно- обоб- щающий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ind w:left="60" w:hanging="0"/>
              <w:rPr/>
            </w:pPr>
            <w:r>
              <w:rPr>
                <w:sz w:val="24"/>
                <w:szCs w:val="24"/>
              </w:rPr>
              <w:t>Общество и природа. Обще</w:t>
              <w:softHyphen/>
              <w:t>ство и культура (вторая природа). Важнейшие институты обще</w:t>
              <w:softHyphen/>
              <w:t>ства.</w:t>
            </w:r>
          </w:p>
          <w:p>
            <w:pPr>
              <w:pStyle w:val="Normal"/>
              <w:spacing w:lineRule="exact" w:line="178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, страна, государство. Общество в узком и широком смыс</w:t>
              <w:softHyphen/>
              <w:t>ле. Общество как социальная орга</w:t>
              <w:softHyphen/>
              <w:t>низация страны. Основные призна</w:t>
              <w:softHyphen/>
              <w:t>ки общества. Взаимосвязь четырех сфер общества</w:t>
            </w:r>
          </w:p>
          <w:p>
            <w:pPr>
              <w:pStyle w:val="Normal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сказы</w:t>
              <w:softHyphen/>
              <w:t>вать свое мнение, работать с текстом учебника, отвечать на поставленные вопросы, давать определение понятий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</w:t>
              <w:softHyphen/>
              <w:t>тельная рабо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07.09-12.09</w:t>
            </w:r>
          </w:p>
        </w:tc>
        <w:tc>
          <w:tcPr>
            <w:tcW w:w="8247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1" w:hRule="atLeast"/>
        </w:trPr>
        <w:tc>
          <w:tcPr>
            <w:tcW w:w="154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Глава 2. Человек 11 часов</w:t>
            </w:r>
          </w:p>
        </w:tc>
        <w:tc>
          <w:tcPr>
            <w:tcW w:w="82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3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-6 </w:t>
            </w:r>
          </w:p>
          <w:p>
            <w:pPr>
              <w:pStyle w:val="Normal"/>
              <w:spacing w:lineRule="exact" w:line="182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челове</w:t>
              <w:softHyphen/>
              <w:t>к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</w:t>
              <w:softHyphen/>
              <w:t>рованный</w:t>
            </w:r>
          </w:p>
          <w:p>
            <w:pPr>
              <w:pStyle w:val="Normal"/>
              <w:spacing w:lineRule="exact" w:line="178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-бесед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- существо биосоциальное. </w:t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и смысл жизни человека. Науки о человеке. </w:t>
            </w:r>
          </w:p>
          <w:p>
            <w:pPr>
              <w:pStyle w:val="Normal"/>
              <w:spacing w:lineRule="exact" w:line="178"/>
              <w:jc w:val="both"/>
              <w:rPr/>
            </w:pPr>
            <w:r>
              <w:rPr>
                <w:sz w:val="24"/>
                <w:szCs w:val="24"/>
              </w:rPr>
              <w:t>Природа как предпосылка выде-ления челове</w:t>
              <w:softHyphen/>
              <w:t>ка и общества.</w:t>
            </w:r>
          </w:p>
          <w:p>
            <w:pPr>
              <w:pStyle w:val="Normal"/>
              <w:spacing w:lineRule="exact" w:line="173"/>
              <w:ind w:left="100" w:right="200" w:hanging="0"/>
              <w:jc w:val="both"/>
              <w:rPr/>
            </w:pPr>
            <w:r>
              <w:rPr>
                <w:sz w:val="24"/>
                <w:szCs w:val="24"/>
              </w:rPr>
              <w:t>Широкое и узкое значение природы. Влияние НТП на природу. Понятие антропогенных на-грузок. Опас</w:t>
              <w:softHyphen/>
              <w:t>ность неконтролируемо-го измене</w:t>
              <w:softHyphen/>
              <w:t>ния окру-жающей среды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exact" w:line="173"/>
              <w:ind w:left="140"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ind w:left="60" w:hanging="0"/>
              <w:rPr/>
            </w:pPr>
            <w:r>
              <w:rPr>
                <w:sz w:val="24"/>
                <w:szCs w:val="24"/>
              </w:rPr>
              <w:t>Уметь высказывать свое мнение, рабо</w:t>
              <w:softHyphen/>
              <w:t>тать с текстом учебника, отвечать на поставленные вопросы, давать определение поня</w:t>
              <w:softHyphen/>
              <w:t>тий, ооъяснять взаимо</w:t>
              <w:softHyphen/>
              <w:t>связь человека, общества и природы на конкретных при</w:t>
              <w:softHyphen/>
              <w:t>мерах из мировой истории; знать варианты вредного воз-действия человека на общество, послед-ствия возни</w:t>
              <w:softHyphen/>
              <w:t>кающей дисгармонии между природой и обществом;- знать разра-ботан</w:t>
              <w:softHyphen/>
              <w:t>ные человеком способы защиты природы, государст</w:t>
              <w:softHyphen/>
              <w:t>венные и общест</w:t>
              <w:softHyphen/>
              <w:t>венные организации, реализующие эти задачи, участвую</w:t>
              <w:softHyphen/>
              <w:t>щие в проведении некоторых меро</w:t>
              <w:softHyphen/>
              <w:t>приятий по борьбе с экологическими нарушениями и преступлениями;-обладать элемен</w:t>
              <w:softHyphen/>
              <w:t>тарными умениями защиты природы (поведение в лесу, на улице)</w:t>
            </w:r>
          </w:p>
          <w:p>
            <w:pPr>
              <w:pStyle w:val="Normal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, практиче</w:t>
              <w:softHyphen/>
              <w:t>ские задания- схема «4 измерения сущности человека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§3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</w:t>
              <w:softHyphen/>
              <w:t>ника</w:t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-19.09</w:t>
            </w:r>
          </w:p>
        </w:tc>
        <w:tc>
          <w:tcPr>
            <w:tcW w:w="8247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-8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3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как</w:t>
            </w:r>
          </w:p>
          <w:p>
            <w:pPr>
              <w:pStyle w:val="Normal"/>
              <w:spacing w:lineRule="exact" w: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</w:t>
              <w:softHyphen/>
              <w:t>ное</w:t>
            </w:r>
          </w:p>
          <w:p>
            <w:pPr>
              <w:pStyle w:val="Normal"/>
              <w:spacing w:lineRule="exact" w: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</w:t>
              <w:softHyphen/>
              <w:t>во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</w:t>
              <w:softHyphen/>
              <w:t>рованный</w:t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-бесед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napToGrid w:val="false"/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ые ориен</w:t>
              <w:softHyphen/>
              <w:t>тиры личности. Мораль, ценности, идеалы. Категори</w:t>
              <w:softHyphen/>
              <w:t xml:space="preserve">ческий императив. 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зм. Добро и зло. Ми</w:t>
              <w:softHyphen/>
              <w:t>ровоззрение и его роль в жизни человека</w:t>
            </w:r>
          </w:p>
        </w:tc>
        <w:tc>
          <w:tcPr>
            <w:tcW w:w="4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высказы</w:t>
              <w:softHyphen/>
              <w:t>вать свое мнение, работать с текстом учебника, отвечать на поставленные вопросы, давать определение понят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0" w:leader="none"/>
              </w:tabs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моральные ценно</w:t>
              <w:softHyphen/>
              <w:t>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0" w:leader="none"/>
              </w:tabs>
              <w:spacing w:lineRule="exact" w:line="187"/>
              <w:ind w:left="60" w:hanging="0"/>
              <w:rPr/>
            </w:pPr>
            <w:r>
              <w:rPr>
                <w:sz w:val="24"/>
                <w:szCs w:val="24"/>
              </w:rPr>
              <w:t>идеалы, категорический императив, объяснять сущ</w:t>
              <w:softHyphen/>
              <w:t>ность мировоззре</w:t>
              <w:softHyphen/>
              <w:t>ния</w:t>
            </w:r>
          </w:p>
          <w:p>
            <w:pPr>
              <w:pStyle w:val="Normal"/>
              <w:spacing w:before="240" w:after="0"/>
              <w:ind w:left="9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84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тексту учебника, сравнительный анализ понят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§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</w:t>
              <w:softHyphen/>
              <w:t>ника</w:t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6.09</w:t>
            </w:r>
          </w:p>
        </w:tc>
        <w:tc>
          <w:tcPr>
            <w:tcW w:w="8247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3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-1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3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</w:t>
              <w:softHyphen/>
              <w:t>ность - способ сущест</w:t>
              <w:softHyphen/>
              <w:t>вования люде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</w:t>
              <w:softHyphen/>
              <w:t>рованный</w:t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-бесед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2"/>
              <w:ind w:left="60" w:hanging="0"/>
              <w:jc w:val="both"/>
              <w:rPr/>
            </w:pPr>
            <w:r>
              <w:rPr>
                <w:sz w:val="24"/>
                <w:szCs w:val="24"/>
              </w:rPr>
              <w:t>Деятельность как способ человече</w:t>
              <w:softHyphen/>
              <w:t>ского бытия. Деятельность чело-века и пове</w:t>
              <w:softHyphen/>
              <w:t>дение животных. Структура дея</w:t>
              <w:softHyphen/>
              <w:t>тельности. Потреб-ности человека, интере</w:t>
              <w:softHyphen/>
              <w:t>сы и мотивы деятельности. Виды деятельно</w:t>
              <w:softHyphen/>
              <w:t>сти. Твор-ческая деятельность. Трудовая деятель</w:t>
              <w:softHyphen/>
              <w:t>ность. Игра.Учебная деятель</w:t>
              <w:softHyphen/>
              <w:t>ность. Соот-ношение деятельнос-ти и общения</w:t>
            </w:r>
          </w:p>
        </w:tc>
        <w:tc>
          <w:tcPr>
            <w:tcW w:w="43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napToGrid w:val="false"/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, что такое деятельнос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основные черты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, что такое потребности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exact" w:line="187"/>
              <w:ind w:left="6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кацию потребно</w:t>
              <w:softHyphen/>
              <w:t>ст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spacing w:lineRule="exact" w:line="187"/>
              <w:ind w:left="60" w:hanging="0"/>
              <w:rPr/>
            </w:pPr>
            <w:r>
              <w:rPr>
                <w:sz w:val="24"/>
                <w:szCs w:val="24"/>
              </w:rPr>
              <w:t>определять мотивы деятель</w:t>
              <w:softHyphen/>
              <w:t>ности;</w:t>
            </w:r>
          </w:p>
          <w:p>
            <w:pPr>
              <w:pStyle w:val="Normal"/>
              <w:spacing w:lineRule="exact" w:line="187"/>
              <w:ind w:left="60"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на примерах много</w:t>
              <w:softHyphen/>
              <w:t>образие видов деятельности;</w:t>
            </w:r>
          </w:p>
          <w:p>
            <w:pPr>
              <w:pStyle w:val="Normal"/>
              <w:spacing w:lineRule="exact" w:line="173"/>
              <w:ind w:left="60" w:hanging="0"/>
              <w:rPr/>
            </w:pPr>
            <w:r>
              <w:rPr>
                <w:sz w:val="24"/>
                <w:szCs w:val="24"/>
              </w:rPr>
              <w:t>- определять взаи</w:t>
              <w:softHyphen/>
              <w:t>мосвязь деятельно</w:t>
              <w:softHyphen/>
              <w:t>сти и сознания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 в форме дискусс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 учеб</w:t>
              <w:softHyphen/>
              <w:t>ника, во</w:t>
              <w:softHyphen/>
              <w:t>просы после пара</w:t>
              <w:softHyphen/>
              <w:t>графа, записи в тетради</w:t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-03.10</w:t>
            </w:r>
          </w:p>
        </w:tc>
        <w:tc>
          <w:tcPr>
            <w:tcW w:w="824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</w:t>
              <w:softHyphen/>
              <w:t xml:space="preserve">ние </w:t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знани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/>
            </w:pPr>
            <w:r>
              <w:rPr>
                <w:sz w:val="24"/>
                <w:szCs w:val="24"/>
              </w:rPr>
              <w:t>Комбини</w:t>
              <w:softHyphen/>
              <w:t>рованный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2"/>
              <w:ind w:left="60" w:hanging="0"/>
              <w:rPr/>
            </w:pPr>
            <w:r>
              <w:rPr>
                <w:sz w:val="24"/>
                <w:szCs w:val="24"/>
              </w:rPr>
              <w:t>Роль знаний в жизни человека. Чувствен-ное и рациональное познание. Спор эмпириков и рацио-налистов Понятие об агно</w:t>
              <w:softHyphen/>
              <w:t>стицизме. Крите</w:t>
              <w:softHyphen/>
              <w:t>рии истины. Объек-тивность исти</w:t>
              <w:softHyphen/>
              <w:t>ны. Абсолютные и относительные истины. Истина и заблуждение. Многообразие путей познания. Особенности научного познания. Научное мышле</w:t>
              <w:softHyphen/>
              <w:t>ние. Мифоло</w:t>
              <w:softHyphen/>
              <w:t>гия и по-знание. Жизненный опыт и здравый смысл. Что такое мировоз</w:t>
              <w:softHyphen/>
              <w:t>зрение</w:t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мировоззре</w:t>
              <w:softHyphen/>
              <w:t>ния: Мировоззре</w:t>
              <w:softHyphen/>
              <w:t>ние и деятельность</w:t>
            </w:r>
          </w:p>
          <w:p>
            <w:pPr>
              <w:pStyle w:val="Normal"/>
              <w:tabs>
                <w:tab w:val="clear" w:pos="708"/>
                <w:tab w:val="left" w:pos="223" w:leader="none"/>
              </w:tabs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ind w:left="60"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, что пред</w:t>
              <w:softHyphen/>
              <w:t>ставляет собой знание и процесс позна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сущ</w:t>
              <w:softHyphen/>
              <w:t>ность чувственного и рационального познания; - анали</w:t>
              <w:softHyphen/>
              <w:t>зировать собствен</w:t>
              <w:softHyphen/>
              <w:t>ные и чужие взгля</w:t>
              <w:softHyphen/>
              <w:t>ды на познавае</w:t>
              <w:softHyphen/>
              <w:t>мость мира;</w:t>
            </w:r>
          </w:p>
          <w:p>
            <w:pPr>
              <w:pStyle w:val="Normal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бъяснять противоречия реальной жизни и находить возмож</w:t>
              <w:softHyphen/>
              <w:t>ный вариант их разрешения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exact" w:line="178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есе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§6</w:t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</w:t>
              <w:softHyphen/>
              <w:t>но 2-3 уча</w:t>
              <w:softHyphen/>
              <w:t>щимся подго</w:t>
              <w:softHyphen/>
              <w:t>товить мате</w:t>
              <w:softHyphen/>
              <w:t>риал 0 рацио</w:t>
              <w:softHyphen/>
              <w:t>наль</w:t>
              <w:softHyphen/>
              <w:t>ном и чувст</w:t>
              <w:softHyphen/>
              <w:t>венном позна</w:t>
              <w:softHyphen/>
              <w:t>нии</w:t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5-10.10</w:t>
            </w:r>
          </w:p>
        </w:tc>
        <w:tc>
          <w:tcPr>
            <w:tcW w:w="8247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9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 14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в систе</w:t>
              <w:softHyphen/>
              <w:t>ме</w:t>
            </w:r>
          </w:p>
          <w:p>
            <w:pPr>
              <w:pStyle w:val="Normal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</w:t>
              <w:softHyphen/>
              <w:t>альных связей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</w:t>
              <w:softHyphen/>
              <w:t>рованный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ое и социальное в чело</w:t>
              <w:softHyphen/>
              <w:t>веке. Личность. Социальное пове</w:t>
              <w:softHyphen/>
              <w:t>дение и социализа</w:t>
              <w:softHyphen/>
              <w:t>ция личности. Самосознание и самореализация. Единство свободы и ответственности личности. Позна</w:t>
              <w:softHyphen/>
              <w:t>ние человеком самого себя. Само</w:t>
              <w:softHyphen/>
              <w:t>оценка</w:t>
            </w:r>
          </w:p>
        </w:tc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3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основные точки зрения на соотно</w:t>
              <w:softHyphen/>
              <w:t>шение биологиче</w:t>
              <w:softHyphen/>
              <w:t>ского и социаль</w:t>
              <w:softHyphen/>
              <w:t>ного в человеке. Выделять основ</w:t>
              <w:softHyphen/>
              <w:t>ные признаки понятия «лич</w:t>
              <w:softHyphen/>
              <w:t>ность». Объяснять, в каких сферах происходит социа</w:t>
              <w:softHyphen/>
              <w:t>лизация личности и в чем она выра</w:t>
              <w:softHyphen/>
              <w:t>жается. Опреде</w:t>
              <w:softHyphen/>
              <w:t>лять связь между самоопределением и самореализацией личности. Знать связь свободы и необходимости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ые</w:t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</w:t>
            </w:r>
          </w:p>
          <w:p>
            <w:pPr>
              <w:pStyle w:val="Normal"/>
              <w:spacing w:lineRule="exact" w:line="178"/>
              <w:jc w:val="both"/>
              <w:rPr/>
            </w:pPr>
            <w:r>
              <w:rPr>
                <w:sz w:val="24"/>
                <w:szCs w:val="24"/>
              </w:rPr>
              <w:t xml:space="preserve">задания, тест в р/т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/>
            </w:pPr>
            <w:r>
              <w:rPr>
                <w:sz w:val="24"/>
                <w:szCs w:val="24"/>
              </w:rPr>
              <w:t>§7 учеб</w:t>
              <w:softHyphen/>
              <w:t>ника, вопро</w:t>
              <w:softHyphen/>
              <w:t>сы к пара</w:t>
              <w:softHyphen/>
              <w:t>графу</w:t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7.10</w:t>
            </w:r>
          </w:p>
        </w:tc>
        <w:tc>
          <w:tcPr>
            <w:tcW w:w="824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</w:t>
              <w:softHyphen/>
              <w:t>ство и человек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-тельно- </w:t>
            </w:r>
          </w:p>
          <w:p>
            <w:pPr>
              <w:pStyle w:val="Normal"/>
              <w:spacing w:lineRule="exact" w:line="178"/>
              <w:ind w:left="80" w:hanging="0"/>
              <w:rPr/>
            </w:pPr>
            <w:r>
              <w:rPr>
                <w:sz w:val="24"/>
                <w:szCs w:val="24"/>
              </w:rPr>
              <w:t>Обобщаю-щий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3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положения раздела Уметь анализиро</w:t>
              <w:softHyphen/>
              <w:t>вать. Делать выво</w:t>
              <w:softHyphen/>
              <w:t>ды. Отвечать на вопросы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jc w:val="both"/>
              <w:rPr/>
            </w:pPr>
            <w:r>
              <w:rPr>
                <w:sz w:val="24"/>
                <w:szCs w:val="24"/>
              </w:rPr>
              <w:t>Дифференцированная контрольная работа по уровням сложн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824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54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Основные сферы общественной жизни 34 час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3. Духовная культура- 8 часов</w:t>
            </w:r>
          </w:p>
        </w:tc>
        <w:tc>
          <w:tcPr>
            <w:tcW w:w="824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7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 17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</w:t>
              <w:softHyphen/>
              <w:t>ра и духов</w:t>
              <w:softHyphen/>
              <w:t>ная жизнь общест</w:t>
              <w:softHyphen/>
              <w:t>в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</w:t>
              <w:softHyphen/>
              <w:t>рованный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2"/>
              <w:jc w:val="both"/>
              <w:rPr/>
            </w:pPr>
            <w:r>
              <w:rPr>
                <w:sz w:val="24"/>
                <w:szCs w:val="24"/>
              </w:rPr>
              <w:t>Традиции и нова</w:t>
              <w:softHyphen/>
              <w:t>торство в культуре. Формы и разновид</w:t>
              <w:softHyphen/>
              <w:t>ности культуры.. Диалог культур. Проблемы совре-менной отечест-венной культуры. Происхождение слова «культура» Мате</w:t>
              <w:softHyphen/>
              <w:t>риальная и немате</w:t>
              <w:softHyphen/>
              <w:t>риальная культура, ее состав и структу</w:t>
              <w:softHyphen/>
              <w:t>ра. Элементы куль</w:t>
              <w:softHyphen/>
              <w:t>туры и культурный комплекс. Этикет, его происхождение и правила. Культур</w:t>
              <w:softHyphen/>
              <w:t>ное наследие и куль-турные универ</w:t>
              <w:softHyphen/>
              <w:t>салии.. Куль турное наследие в России, проблемы его сохранения</w:t>
            </w:r>
          </w:p>
        </w:tc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4" w:leader="none"/>
              </w:tabs>
              <w:snapToGrid w:val="false"/>
              <w:spacing w:lineRule="exact" w:line="19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exact" w:line="19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4" w:leader="none"/>
              </w:tabs>
              <w:spacing w:lineRule="exact" w:line="19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ять сущность понима</w:t>
              <w:softHyphen/>
              <w:t>ния культуры у различных наро</w:t>
              <w:softHyphen/>
              <w:t>д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pacing w:lineRule="exact" w:line="19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, что пред</w:t>
              <w:softHyphen/>
              <w:t>ставляют собой правила этикета и как они проявля</w:t>
              <w:softHyphen/>
              <w:t>ютс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0" w:leader="none"/>
              </w:tabs>
              <w:spacing w:lineRule="exact" w:line="1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анализи</w:t>
              <w:softHyphen/>
              <w:t>ровать особенно</w:t>
              <w:softHyphen/>
              <w:t>сти некоторых культурных цен</w:t>
              <w:softHyphen/>
              <w:t>ностей и объяс</w:t>
              <w:softHyphen/>
              <w:t>нить сущность культурного на</w:t>
              <w:softHyphen/>
              <w:t>следия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7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 по тестам со свободными ответами</w:t>
            </w:r>
          </w:p>
          <w:p>
            <w:pPr>
              <w:pStyle w:val="Normal"/>
              <w:spacing w:lineRule="exact" w:line="197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ект ЕГЭ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7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8 учеб</w:t>
              <w:softHyphen/>
              <w:t>ника</w:t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-22.10</w:t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 19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а и образо</w:t>
              <w:softHyphen/>
              <w:t>вани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. Практиче</w:t>
              <w:softHyphen/>
              <w:t>ское заня</w:t>
              <w:softHyphen/>
              <w:t>тие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2"/>
              <w:ind w:left="60" w:hanging="0"/>
              <w:rPr/>
            </w:pPr>
            <w:r>
              <w:rPr>
                <w:sz w:val="24"/>
                <w:szCs w:val="24"/>
              </w:rPr>
              <w:t>Основная задача и исторические формы образова</w:t>
              <w:softHyphen/>
              <w:t>ния. Приемы обу</w:t>
              <w:softHyphen/>
              <w:t>чения, предметы и формы усвоения знаний школьни</w:t>
              <w:softHyphen/>
              <w:t>ками. Государст</w:t>
              <w:softHyphen/>
              <w:t>венное и частное образование, школь-ное и до</w:t>
              <w:softHyphen/>
              <w:t>машнее. Общее образование и специальное обра</w:t>
              <w:softHyphen/>
              <w:t>зование.  Пра</w:t>
              <w:softHyphen/>
              <w:t>вовые основы школьного образо</w:t>
              <w:softHyphen/>
              <w:t>вания. Научно-</w:t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ие и академические институты.</w:t>
            </w:r>
          </w:p>
          <w:p>
            <w:pPr>
              <w:pStyle w:val="Normal"/>
              <w:spacing w:lineRule="exact" w:line="182"/>
              <w:ind w:left="60" w:hanging="0"/>
              <w:rPr/>
            </w:pPr>
            <w:r>
              <w:rPr>
                <w:sz w:val="24"/>
                <w:szCs w:val="24"/>
              </w:rPr>
              <w:t>Классификация наук. Школа как способ приобще</w:t>
              <w:softHyphen/>
              <w:t>ния к осно-вам науки. Структ-ура, функция, исто-рия и формы в/о Зарождение и развитие универ</w:t>
              <w:softHyphen/>
              <w:t>ситетов. История академий</w:t>
            </w:r>
          </w:p>
        </w:tc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0" w:leader="none"/>
              </w:tabs>
              <w:spacing w:lineRule="exact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, что такое наука, каковы ее функции в обще</w:t>
              <w:softHyphen/>
              <w:t>стве, какие суще</w:t>
              <w:softHyphen/>
              <w:t>ствуют учрежде</w:t>
              <w:softHyphen/>
              <w:t>ния наук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pacing w:lineRule="exact" w:line="19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, что пред</w:t>
              <w:softHyphen/>
              <w:t>ставляет собой высшая школа, какие виды выс</w:t>
              <w:softHyphen/>
              <w:t>ших учебных заведений есть в РФ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pacing w:lineRule="exact" w:line="19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сознанно выбирать высшую школу для про</w:t>
              <w:softHyphen/>
              <w:t>должения обуче</w:t>
              <w:softHyphen/>
              <w:t>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</w:tabs>
              <w:spacing w:lineRule="exact" w:line="19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, что пред</w:t>
              <w:softHyphen/>
              <w:t>ставляет собой образование как институт общест</w:t>
              <w:softHyphen/>
              <w:t>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pacing w:lineRule="exact" w:line="19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зъяснять эволюцию систе</w:t>
              <w:softHyphen/>
              <w:t>мы образования с древнейших вре</w:t>
              <w:softHyphen/>
              <w:t>мен до наших дне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pacing w:lineRule="exact" w:line="19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ть разъяснять особенности пра</w:t>
              <w:softHyphen/>
              <w:t>вового статуса ученика современ</w:t>
              <w:softHyphen/>
              <w:t>ной школы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2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192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2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2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2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на восста</w:t>
              <w:softHyphen/>
              <w:t>новление соответст</w:t>
              <w:softHyphen/>
              <w:t>вия данных формулиро</w:t>
              <w:softHyphen/>
              <w:t>вок понятий (терминов) их значению (толкова</w:t>
              <w:softHyphen/>
              <w:t>нию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9</w:t>
            </w:r>
          </w:p>
          <w:p>
            <w:pPr>
              <w:pStyle w:val="Normal"/>
              <w:spacing w:lineRule="exact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</w:t>
              <w:softHyphen/>
              <w:t>ника, рефераты о б мировых религиях, язычестве, мифах</w:t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-29.10</w:t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1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аль. Религи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</w:t>
              <w:softHyphen/>
              <w:t>рованный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2"/>
              <w:ind w:left="60" w:hanging="0"/>
              <w:rPr/>
            </w:pPr>
            <w:r>
              <w:rPr>
                <w:sz w:val="24"/>
                <w:szCs w:val="24"/>
              </w:rPr>
              <w:t>Категории морали. Становление нрав</w:t>
              <w:softHyphen/>
              <w:t>ственного в чело</w:t>
              <w:softHyphen/>
              <w:t>веке. Этика нена</w:t>
              <w:softHyphen/>
              <w:t>силия. Много</w:t>
              <w:softHyphen/>
              <w:t>образие религий. Мировые религии. Роль рели-гий в совре</w:t>
              <w:softHyphen/>
              <w:t>менном мире.  Тоте</w:t>
              <w:softHyphen/>
              <w:t>мизм, фетишизм и ани-мизм.Вера и веро-вание. Миф и мифо-логия. Культ и сим-вол как важные элементы религии. Религиоз</w:t>
              <w:softHyphen/>
              <w:t>ные обряды Культ предков и традиция уваже</w:t>
              <w:softHyphen/>
              <w:t>ния родителей. Вероучение в мировых религиях</w:t>
            </w:r>
          </w:p>
        </w:tc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napToGrid w:val="false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роль мора</w:t>
              <w:softHyphen/>
              <w:t>ли в жизни чело</w:t>
              <w:softHyphen/>
              <w:t>века и общест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становление нрав</w:t>
              <w:softHyphen/>
              <w:t>ственного в чело</w:t>
              <w:softHyphen/>
              <w:t>век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0" w:leader="none"/>
              </w:tabs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</w:t>
              <w:softHyphen/>
              <w:t>ление о фетишиз</w:t>
              <w:softHyphen/>
              <w:t>ме, мифологии, анимизме и их проявлениях в истории человече</w:t>
              <w:softHyphen/>
              <w:t>ст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некоторые особенности ми</w:t>
              <w:softHyphen/>
              <w:t>ровых религий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ы о мировых религиях, язычестве, мифа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0 учеб</w:t>
              <w:softHyphen/>
              <w:t xml:space="preserve">ника, </w:t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3.11</w:t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</w:t>
              <w:softHyphen/>
              <w:t>во и</w:t>
            </w:r>
          </w:p>
          <w:p>
            <w:pPr>
              <w:pStyle w:val="Normal"/>
              <w:spacing w:lineRule="exact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ая жизнь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</w:t>
              <w:softHyphen/>
              <w:t>рованный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2"/>
              <w:ind w:left="60" w:hanging="0"/>
              <w:rPr/>
            </w:pPr>
            <w:r>
              <w:rPr>
                <w:sz w:val="24"/>
                <w:szCs w:val="24"/>
              </w:rPr>
              <w:t>Трак</w:t>
              <w:softHyphen/>
              <w:t>товки искусства. Структура изо. Субъекты художе</w:t>
              <w:softHyphen/>
              <w:t>ственной культуры и деятели искусст</w:t>
              <w:softHyphen/>
              <w:t>ва. Инфраструктура художественной культуры. Изящ</w:t>
              <w:softHyphen/>
              <w:t xml:space="preserve">ные искусства, их история и развитие </w:t>
            </w:r>
          </w:p>
        </w:tc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spacing w:lineRule="exact" w:line="192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spacing w:lineRule="exact" w:line="192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0" w:leader="none"/>
              </w:tabs>
              <w:spacing w:lineRule="exact" w:line="192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, что такое . искусство и как оно соотносится с художественной культуро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0" w:leader="none"/>
              </w:tabs>
              <w:spacing w:lineRule="exact" w:line="192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ять, кто является субъек</w:t>
              <w:softHyphen/>
              <w:t>том художествен</w:t>
              <w:softHyphen/>
              <w:t>ной культур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00" w:leader="none"/>
              </w:tabs>
              <w:spacing w:lineRule="exact" w:line="192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анализи</w:t>
              <w:softHyphen/>
              <w:t>ровать произведе</w:t>
              <w:softHyphen/>
              <w:t>ние искусства, определяя ценно</w:t>
              <w:softHyphen/>
              <w:t>сти, которыми оно обладает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19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ные задания творческого характе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1 учеб</w:t>
              <w:softHyphen/>
              <w:t>ника, вопро</w:t>
              <w:softHyphen/>
              <w:t>сы</w:t>
            </w:r>
          </w:p>
          <w:p>
            <w:pPr>
              <w:pStyle w:val="Normal"/>
              <w:spacing w:lineRule="exact" w:line="1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</w:t>
              <w:softHyphen/>
              <w:t>графа</w:t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0.11</w:t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3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</w:t>
              <w:softHyphen/>
              <w:t>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</w:t>
              <w:softHyphen/>
              <w:t>р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и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</w:t>
            </w:r>
          </w:p>
          <w:p>
            <w:pPr>
              <w:pStyle w:val="Normal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 разде</w:t>
              <w:softHyphen/>
              <w:t>ла; уметь анализиро</w:t>
              <w:softHyphen/>
              <w:t>-</w:t>
            </w:r>
          </w:p>
          <w:p>
            <w:pPr>
              <w:pStyle w:val="Normal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, делать выво</w:t>
              <w:softHyphen/>
              <w:t>ды, отвечать на</w:t>
            </w:r>
          </w:p>
          <w:p>
            <w:pPr>
              <w:pStyle w:val="Normal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е задания по проекту ЕГ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0.11</w:t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95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Глава 4. Экономика 4 часа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-2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эконо</w:t>
              <w:softHyphen/>
              <w:t>мики в жизни общест</w:t>
              <w:softHyphen/>
              <w:t>в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</w:t>
              <w:softHyphen/>
              <w:t>рованный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экономи</w:t>
              <w:softHyphen/>
              <w:t>ки на поведение людей. Основные ресурсы экономи</w:t>
              <w:softHyphen/>
              <w:t>ки. Роль труда и капитала в разви</w:t>
              <w:softHyphen/>
              <w:t>тии экономики. Понятие инвести</w:t>
              <w:softHyphen/>
              <w:t>рования капитала. Представление об информационных ресурсах. Челове</w:t>
              <w:softHyphen/>
              <w:t>ческие ресурсы и их разновидности. Основные агенты рыночной эконо</w:t>
              <w:softHyphen/>
              <w:t>мики. Понятие структуры эконо</w:t>
              <w:softHyphen/>
              <w:t>мики. Производст</w:t>
              <w:softHyphen/>
              <w:t>во, потребление, распределение и обмен как основ</w:t>
              <w:softHyphen/>
              <w:t>ные экономиче</w:t>
              <w:softHyphen/>
              <w:t>ские функции общества.</w:t>
            </w:r>
          </w:p>
          <w:p>
            <w:pPr>
              <w:pStyle w:val="Normal"/>
              <w:spacing w:lineRule="exact" w:line="182"/>
              <w:jc w:val="both"/>
              <w:rPr/>
            </w:pPr>
            <w:r>
              <w:rPr>
                <w:sz w:val="24"/>
                <w:szCs w:val="24"/>
              </w:rPr>
              <w:t>Фирмы и рынок - основные институ</w:t>
              <w:softHyphen/>
              <w:t>ты современной эконо-мики. Промышлен-ные предпри</w:t>
              <w:softHyphen/>
              <w:t>ятия как главные роизводители товаров</w:t>
            </w:r>
          </w:p>
        </w:tc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napToGrid w:val="false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pacing w:lineRule="exact" w:line="178"/>
              <w:ind w:left="60" w:hanging="0"/>
              <w:rPr/>
            </w:pPr>
            <w:r>
              <w:rPr>
                <w:sz w:val="24"/>
                <w:szCs w:val="24"/>
              </w:rPr>
              <w:t>Знать, что такое экономика, какова ее структура и какую роль она играет в человече</w:t>
              <w:softHyphen/>
              <w:t>ском обществ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0" w:leader="none"/>
              </w:tabs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ущ</w:t>
              <w:softHyphen/>
              <w:t>ность информаци</w:t>
              <w:softHyphen/>
              <w:t>онных и человече</w:t>
              <w:softHyphen/>
              <w:t>ских ресурсов экономики, а также других факторов произ</w:t>
              <w:softHyphen/>
              <w:t>водст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, что пред</w:t>
              <w:softHyphen/>
              <w:t>ставляет собой производство;</w:t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реде</w:t>
              <w:softHyphen/>
              <w:t>лять, каким долж</w:t>
              <w:softHyphen/>
              <w:t>но быть поведение предпринимателя, менеджера, наем</w:t>
              <w:softHyphen/>
              <w:t>ного работника в экономической сфер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0" w:leader="none"/>
              </w:tabs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реде</w:t>
              <w:softHyphen/>
              <w:t>лять отраслевую принадлежность хозяйственных единиц и их роль в развитии общест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творче</w:t>
              <w:softHyphen/>
              <w:t>ские задачи по проблемам ориен</w:t>
              <w:softHyphen/>
              <w:t>тации человека в сложных процес</w:t>
              <w:softHyphen/>
              <w:t>сах экономической жизни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60" w:hanging="0"/>
              <w:rPr/>
            </w:pPr>
            <w:r>
              <w:rPr>
                <w:sz w:val="24"/>
                <w:szCs w:val="24"/>
              </w:rPr>
              <w:t>Схема в тетради</w:t>
            </w:r>
          </w:p>
          <w:p>
            <w:pPr>
              <w:pStyle w:val="Normal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акторы производства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2 учеб</w:t>
              <w:softHyphen/>
              <w:t xml:space="preserve">ника, </w:t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</w:t>
              <w:softHyphen/>
              <w:t>просы к §</w:t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7.11</w:t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6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60" w:hanging="0"/>
              <w:rPr/>
            </w:pPr>
            <w:r>
              <w:rPr>
                <w:sz w:val="24"/>
                <w:szCs w:val="24"/>
              </w:rPr>
              <w:t>Экономии-ческая культур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</w:t>
              <w:softHyphen/>
              <w:t>рованный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ая культура: сущность и структура..</w:t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ая свобода и социаль</w:t>
              <w:softHyphen/>
              <w:t>ная ответствен</w:t>
              <w:softHyphen/>
              <w:t>ность. Роль эконо</w:t>
              <w:softHyphen/>
              <w:t>мической культуры и деятельности</w:t>
            </w:r>
          </w:p>
        </w:tc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4" w:leader="none"/>
              </w:tabs>
              <w:snapToGrid w:val="false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элементы эконо</w:t>
              <w:softHyphen/>
              <w:t>мической культу</w:t>
              <w:softHyphen/>
              <w:t>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значение экономи</w:t>
              <w:softHyphen/>
              <w:t>ческой направлен</w:t>
              <w:softHyphen/>
              <w:t>ности и социаль</w:t>
              <w:softHyphen/>
              <w:t>ных установок лич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, от чего зависит выбор человеком эталона экономического повед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0" w:leader="none"/>
              </w:tabs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, в чем суть и значение экономически грамотного и нравственно ценного поведения человека в эконо</w:t>
              <w:softHyphen/>
              <w:t>мике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опрос по тестам из р/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3 учеб</w:t>
              <w:softHyphen/>
              <w:t>ника, вопро</w:t>
              <w:softHyphen/>
              <w:t>сы и зада</w:t>
              <w:softHyphen/>
              <w:t>ния после пара</w:t>
              <w:softHyphen/>
              <w:t>графа</w:t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4.1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</w:t>
              <w:softHyphen/>
              <w:t>мик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- тельно- обоб- щающий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положения уро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анализи</w:t>
              <w:softHyphen/>
              <w:t>ровать, делать выводы, отвечать на вопрос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ботать с текстом учебни</w:t>
              <w:softHyphen/>
              <w:t>ка, выделять глав</w:t>
              <w:softHyphen/>
              <w:t>ное, использовать ранее изученный материал для решения познава</w:t>
              <w:softHyphen/>
              <w:t>тельных задач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/>
            </w:pPr>
            <w:r>
              <w:rPr>
                <w:sz w:val="24"/>
                <w:szCs w:val="24"/>
              </w:rPr>
              <w:t>Дифференцированное тестирова</w:t>
              <w:softHyphen/>
              <w:t xml:space="preserve">ние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-04.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.12</w:t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95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Глава 5. Социальная сфера 14 часов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29</w:t>
            </w:r>
          </w:p>
          <w:p>
            <w:pPr>
              <w:pStyle w:val="Normal"/>
              <w:spacing w:lineRule="exact" w:line="182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</w:t>
              <w:softHyphen/>
              <w:t>альная струк</w:t>
              <w:softHyphen/>
              <w:t>тура общест</w:t>
              <w:softHyphen/>
              <w:t>в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</w:t>
              <w:softHyphen/>
              <w:t>рованный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2"/>
              <w:ind w:left="60" w:hanging="0"/>
              <w:rPr/>
            </w:pPr>
            <w:r>
              <w:rPr>
                <w:sz w:val="24"/>
                <w:szCs w:val="24"/>
              </w:rPr>
              <w:t>Социальная струк</w:t>
              <w:softHyphen/>
              <w:t>тура как основа общества. Ячейка в соци</w:t>
              <w:softHyphen/>
              <w:t>альной струк-туре общества. Взаимо</w:t>
              <w:softHyphen/>
              <w:t>связь статуса и роли. Социаль</w:t>
              <w:softHyphen/>
              <w:t>ная группа, ее влияние на поведе</w:t>
              <w:softHyphen/>
              <w:t>ние человека. Социальная страти-фикация и соци-альное нера</w:t>
              <w:softHyphen/>
              <w:t>венство.. Классы как основа стратифи</w:t>
              <w:softHyphen/>
              <w:t>кации со-оременно</w:t>
              <w:softHyphen/>
              <w:t>го общес-тва. Исто</w:t>
              <w:softHyphen/>
              <w:t>рическое происхо</w:t>
              <w:softHyphen/>
              <w:t>ждение и</w:t>
            </w:r>
          </w:p>
          <w:p>
            <w:pPr>
              <w:pStyle w:val="Normal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логия классов. Российская интел</w:t>
              <w:softHyphen/>
              <w:t>лигенция и средний класс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, что такое социальный статус личности в общест</w:t>
              <w:softHyphen/>
              <w:t>ве, социальная группа, социальные отнош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ять, апел</w:t>
              <w:softHyphen/>
              <w:t>лируя конкретными примерами, соци</w:t>
              <w:softHyphen/>
              <w:t>альную структуру любого общ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анализиро</w:t>
              <w:softHyphen/>
              <w:t>вать социальный</w:t>
            </w:r>
          </w:p>
          <w:p>
            <w:pPr>
              <w:pStyle w:val="Normal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, имидж лич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бъяснять поступки людей в соответствии с их социальной роль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0" w:leader="none"/>
              </w:tabs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, что такое социальная страти</w:t>
              <w:softHyphen/>
              <w:t>фикация, какие существуют страты в опре</w:t>
              <w:softHyphen/>
              <w:t>деленном обществе люде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4" w:leader="none"/>
              </w:tabs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ять, на конкретных при</w:t>
              <w:softHyphen/>
              <w:t>мерах, каким образом принад</w:t>
              <w:softHyphen/>
              <w:t>лежность к опре</w:t>
              <w:softHyphen/>
              <w:t>деленному классу оказывает влияние на жизнь людей;- уметь анализиро</w:t>
              <w:softHyphen/>
              <w:t>вать положение человека в обще</w:t>
              <w:softHyphen/>
              <w:t>стве с использова</w:t>
              <w:softHyphen/>
              <w:t>нием изученных социологических поняти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/>
            </w:pPr>
            <w:r>
              <w:rPr>
                <w:sz w:val="24"/>
                <w:szCs w:val="24"/>
              </w:rPr>
              <w:t>Устный опрос в процессе  дискуссии; практиче</w:t>
              <w:softHyphen/>
              <w:t>ское занятие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 14 </w:t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</w:t>
              <w:softHyphen/>
              <w:t>ника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10-11.12</w:t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  <w:r>
              <w:rPr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</w:t>
              <w:softHyphen/>
              <w:t>альные взаимо</w:t>
              <w:softHyphen/>
              <w:t>дейст</w:t>
              <w:softHyphen/>
              <w:t>вия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</w:t>
              <w:softHyphen/>
              <w:t>рованный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2"/>
              <w:ind w:left="60" w:hanging="0"/>
              <w:rPr/>
            </w:pPr>
            <w:r>
              <w:rPr>
                <w:sz w:val="24"/>
                <w:szCs w:val="24"/>
              </w:rPr>
              <w:t>Социальные отно</w:t>
              <w:softHyphen/>
              <w:t>шения и взаимо</w:t>
              <w:softHyphen/>
              <w:t>действия. Социаль</w:t>
              <w:softHyphen/>
              <w:t>ный конфликт. Нера-венство, бо</w:t>
              <w:softHyphen/>
              <w:t>гатство и бедность. Опреде-ление и измерение богатст</w:t>
              <w:softHyphen/>
              <w:t>ва. Ис</w:t>
              <w:softHyphen/>
              <w:t>точники доходов богатых. «Старые» и «но</w:t>
              <w:softHyphen/>
              <w:t>вые» богатые. Средний класс и уровень жизни. Бедность как эко</w:t>
              <w:softHyphen/>
              <w:t>номическое, куль</w:t>
              <w:softHyphen/>
              <w:t>турное и социаль</w:t>
              <w:softHyphen/>
              <w:t>ное явление. Соци</w:t>
              <w:softHyphen/>
              <w:t>альные аспекты труда. Культура труда</w:t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pacing w:lineRule="exact" w: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, что такое социальная связь и социальное взаи</w:t>
              <w:softHyphen/>
              <w:t>модействи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0" w:leader="none"/>
              </w:tabs>
              <w:spacing w:lineRule="exact" w:line="173"/>
              <w:jc w:val="both"/>
              <w:rPr/>
            </w:pPr>
            <w:r>
              <w:rPr>
                <w:sz w:val="24"/>
                <w:szCs w:val="24"/>
              </w:rPr>
              <w:t>знать причины социальных кон</w:t>
              <w:softHyphen/>
              <w:t xml:space="preserve">фликтов и определять их последствия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4" w:leader="none"/>
              </w:tabs>
              <w:spacing w:lineRule="exact" w:line="173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соци</w:t>
              <w:softHyphen/>
              <w:t xml:space="preserve">альные аспекты труда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0" w:leader="none"/>
              </w:tabs>
              <w:spacing w:lineRule="exact" w: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, как прояв</w:t>
              <w:softHyphen/>
              <w:t>ляется неравенство в обществе, в чем сущность богатства, бедности и какими социальными харак</w:t>
              <w:softHyphen/>
              <w:t>теристиками они обладают;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exact" w:line="178"/>
              <w:rPr/>
            </w:pPr>
            <w:r>
              <w:rPr>
                <w:sz w:val="24"/>
                <w:szCs w:val="24"/>
              </w:rPr>
              <w:t>уметь анализи</w:t>
              <w:softHyphen/>
              <w:t xml:space="preserve">ровать влияние нера-енства на трудовую деятельность людей, их образ жизни, анализировать различ-ные позиции в отношении поляризации общества, а также причины, им способствующие, знать, что представ-ляет собой такое явление, как бедность, ее типы, анализировать отдельные социальные группы людей с позиции их уровня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3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я</w:t>
            </w:r>
          </w:p>
          <w:p>
            <w:pPr>
              <w:pStyle w:val="Normal"/>
              <w:spacing w:lineRule="exact" w:line="173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jc w:val="both"/>
              <w:rPr/>
            </w:pPr>
            <w:r>
              <w:rPr>
                <w:sz w:val="24"/>
                <w:szCs w:val="24"/>
              </w:rPr>
              <w:t>§ 15</w:t>
            </w:r>
          </w:p>
          <w:p>
            <w:pPr>
              <w:pStyle w:val="Normal"/>
              <w:spacing w:lineRule="exact" w: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</w:t>
              <w:softHyphen/>
              <w:t>ника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8.12</w:t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-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jc w:val="both"/>
              <w:rPr/>
            </w:pPr>
            <w:r>
              <w:rPr>
                <w:sz w:val="24"/>
                <w:szCs w:val="24"/>
              </w:rPr>
              <w:t>Социальные нормы и отклоняю-щеся поведение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/>
            </w:pPr>
            <w:r>
              <w:rPr>
                <w:sz w:val="24"/>
                <w:szCs w:val="24"/>
              </w:rPr>
              <w:t>Комбини-рованный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нор</w:t>
              <w:softHyphen/>
              <w:t>мы. Отклоняющее</w:t>
              <w:softHyphen/>
              <w:t>ся поведение. Преступность. Социальный кон</w:t>
              <w:softHyphen/>
              <w:t>троль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pacing w:lineRule="exact" w:line="173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, что такое социальные нормы и социальный контроль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0" w:leader="none"/>
              </w:tabs>
              <w:spacing w:lineRule="exact" w:line="173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ть при</w:t>
              <w:softHyphen/>
              <w:t>меры, характери</w:t>
              <w:softHyphen/>
              <w:t>зующие виды социальных норм;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exact" w: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, в чем состоит значение самоконтрол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0" w:leader="none"/>
              </w:tabs>
              <w:spacing w:lineRule="exact" w:line="173"/>
              <w:ind w:left="60" w:righ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причины откло</w:t>
              <w:softHyphen/>
              <w:t>няющегося пове</w:t>
              <w:softHyphen/>
              <w:t>д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pacing w:lineRule="exact" w:line="173"/>
              <w:ind w:left="60" w:right="1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соци</w:t>
              <w:softHyphen/>
              <w:t>альную опасность преступности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exact" w: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3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173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ая работа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6</w:t>
            </w:r>
          </w:p>
          <w:p>
            <w:pPr>
              <w:pStyle w:val="Normal"/>
              <w:spacing w:lineRule="exact" w:line="17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</w:t>
              <w:softHyphen/>
              <w:t>ника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5.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</w:t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ind w:left="60"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и и межнаци-о</w:t>
              <w:softHyphen/>
              <w:t>нальные отноше</w:t>
              <w:softHyphen/>
              <w:t>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биниро-анный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3"/>
              <w:jc w:val="both"/>
              <w:rPr/>
            </w:pPr>
            <w:r>
              <w:rPr>
                <w:sz w:val="24"/>
                <w:szCs w:val="24"/>
              </w:rPr>
              <w:t>Отношения между разными нацио</w:t>
              <w:softHyphen/>
              <w:t>нальностями внут</w:t>
              <w:softHyphen/>
              <w:t>ри одного государ</w:t>
              <w:softHyphen/>
              <w:t>ства. Отношения между национальным большинством и национальными меньшинствами. Мир -ные и военные формы взаимодей</w:t>
              <w:softHyphen/>
              <w:t>ствия народов. Фор-мирование многона-ционально</w:t>
              <w:softHyphen/>
              <w:t>го госу-дарства.История этни-че</w:t>
              <w:softHyphen/>
              <w:t>ских конфликтов, причины их воз-никновения и совре-енные про</w:t>
              <w:softHyphen/>
              <w:t>явления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0" w:leader="none"/>
              </w:tabs>
              <w:snapToGrid w:val="false"/>
              <w:spacing w:lineRule="exact" w:line="173"/>
              <w:ind w:left="60" w:righ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spacing w:lineRule="exact" w:line="173"/>
              <w:ind w:left="60" w:righ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0" w:leader="none"/>
              </w:tabs>
              <w:spacing w:lineRule="exact" w:line="173"/>
              <w:ind w:left="60" w:righ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, что пред</w:t>
              <w:softHyphen/>
              <w:t>ставляют собой межнациональные отнош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pacing w:lineRule="exact" w:line="173"/>
              <w:ind w:left="60" w:righ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ять особенности взаи</w:t>
              <w:softHyphen/>
              <w:t>моотношений национального большинства и меньшинства, опираясь на кон</w:t>
              <w:softHyphen/>
              <w:t>кретные историче</w:t>
              <w:softHyphen/>
              <w:t>ские пример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pacing w:lineRule="exact" w:line="173"/>
              <w:ind w:left="60" w:right="1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ять сущ</w:t>
              <w:softHyphen/>
              <w:t>ность этноцентриз</w:t>
              <w:softHyphen/>
              <w:t>ма и его влияние на взаимоотношения с разными народами;</w:t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анализи</w:t>
              <w:softHyphen/>
              <w:t>ровать этнические конфликты, имев</w:t>
              <w:softHyphen/>
              <w:t>шие место в исто</w:t>
              <w:softHyphen/>
              <w:t>рии и существую</w:t>
              <w:softHyphen/>
              <w:t>щие в современ</w:t>
              <w:softHyphen/>
              <w:t xml:space="preserve">ном обществе; </w:t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ажительно относиться к национальной инакости люде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по р/т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ind w:left="60"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right="220" w:hanging="0"/>
              <w:rPr/>
            </w:pPr>
            <w:r>
              <w:rPr>
                <w:sz w:val="24"/>
                <w:szCs w:val="24"/>
              </w:rPr>
              <w:t>§ 17 учебника ,</w:t>
            </w:r>
          </w:p>
          <w:p>
            <w:pPr>
              <w:pStyle w:val="Normal"/>
              <w:spacing w:lineRule="exact" w:line="182"/>
              <w:ind w:left="60" w:right="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-ия РФ</w:t>
            </w:r>
          </w:p>
          <w:p>
            <w:pPr>
              <w:pStyle w:val="Normal"/>
              <w:spacing w:lineRule="exact" w: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-21.01</w:t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-39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</w:t>
            </w:r>
          </w:p>
          <w:p>
            <w:pPr>
              <w:pStyle w:val="Normal"/>
              <w:spacing w:lineRule="exact" w:line="1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быт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jc w:val="both"/>
              <w:rPr/>
            </w:pPr>
            <w:r>
              <w:rPr>
                <w:sz w:val="24"/>
                <w:szCs w:val="24"/>
              </w:rPr>
              <w:t>Комбиниро-анный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3"/>
              <w:ind w:left="60" w:hanging="0"/>
              <w:rPr/>
            </w:pPr>
            <w:r>
              <w:rPr>
                <w:sz w:val="24"/>
                <w:szCs w:val="24"/>
              </w:rPr>
              <w:t>Семья как фунда</w:t>
              <w:softHyphen/>
              <w:t>ментальный инсти-ут общества и малая группа. Жизненный цикл семьи. Представле</w:t>
              <w:softHyphen/>
              <w:t>ние о нуклеарной семье. Многопоко</w:t>
              <w:softHyphen/>
              <w:t>ленная семья. Эво-люция форм семьи. Удовлетво</w:t>
              <w:softHyphen/>
              <w:t>ренность браком. Причины, повод и мотивы развода. Последст-</w:t>
            </w:r>
          </w:p>
          <w:p>
            <w:pPr>
              <w:pStyle w:val="Normal"/>
              <w:spacing w:lineRule="exact" w:line="173"/>
              <w:ind w:left="60" w:hanging="0"/>
              <w:rPr/>
            </w:pPr>
            <w:r>
              <w:rPr>
                <w:sz w:val="24"/>
                <w:szCs w:val="24"/>
              </w:rPr>
              <w:t>Вия азво</w:t>
              <w:softHyphen/>
              <w:t>да, роль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spacing w:lineRule="exact" w:line="173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exact" w:line="173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pacing w:lineRule="exact" w:line="173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, что такое семья с социологи</w:t>
              <w:softHyphen/>
              <w:t>ческой точки зре</w:t>
              <w:softHyphen/>
              <w:t>ния, какие могут быть семь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</w:tabs>
              <w:spacing w:lineRule="exact" w:line="173"/>
              <w:ind w:left="2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жиз</w:t>
              <w:softHyphen/>
              <w:t>ненный цикл се</w:t>
              <w:softHyphen/>
              <w:t>мь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0" w:leader="none"/>
              </w:tabs>
              <w:spacing w:lineRule="exact" w:line="173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анализиро</w:t>
              <w:softHyphen/>
              <w:t>вать мотивы и причины распада семе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0" w:leader="none"/>
              </w:tabs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анализиро</w:t>
              <w:softHyphen/>
              <w:t>вать семейные взаимоотношения и находить грамотные варианты выхода из конфликтных жиз</w:t>
              <w:softHyphen/>
              <w:t>ненных ситуаци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ind w:left="20" w:right="2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20" w:right="2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20"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20"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20"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евая игра.</w:t>
            </w:r>
          </w:p>
          <w:p>
            <w:pPr>
              <w:pStyle w:val="Normal"/>
              <w:spacing w:lineRule="exact" w:line="182"/>
              <w:ind w:left="20"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рефератов</w:t>
            </w:r>
          </w:p>
          <w:p>
            <w:pPr>
              <w:pStyle w:val="Normal"/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ind w:left="60"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 18, </w:t>
            </w:r>
          </w:p>
          <w:p>
            <w:pPr>
              <w:pStyle w:val="Normal"/>
              <w:spacing w:lineRule="exact" w:line="182"/>
              <w:ind w:left="60"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 РФ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8.01</w:t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развитие и молодежь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2" w:before="180" w:after="180"/>
              <w:ind w:left="20" w:righ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процессы в совре-менной России. Мо-лодежь как социаль-ная группа. Развитие социальных ролей в юношеском возра-сте. Молодежная субкультура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spacing w:lineRule="exact" w:line="173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exact" w:line="173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exact" w:line="173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Знать актуальные проблемы общества и молодежи, характеризовать особенности молодежи как социальной группы, знать, как изменяются социальные роли человека в молодые годы, какие льготы предусмотрены для н/с по ТК РФ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ind w:left="20" w:right="2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20" w:right="2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20" w:right="2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20" w:right="2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20" w:right="2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я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ind w:left="60"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19, в. К §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</w:t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сфер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 w:before="180" w:after="180"/>
              <w:ind w:left="20" w:righ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exact" w:line="173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положения Главы, уметь анализировать, делать выводы, отвечать на вопросы, уметь работать с текстом учебника и Конституции РФ, , выделять главное, использовать ранее изученный материал для решения познавательных задач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ind w:left="20" w:right="2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ind w:left="60"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4.02</w:t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95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Глава 6. Политическая сфера 12 часов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-43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а и власть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</w:t>
              <w:softHyphen/>
              <w:t>рованный</w:t>
            </w:r>
          </w:p>
        </w:tc>
        <w:tc>
          <w:tcPr>
            <w:tcW w:w="2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3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и функ</w:t>
              <w:softHyphen/>
              <w:t>ции политической системы. Государ</w:t>
              <w:softHyphen/>
              <w:t>ство в политиче</w:t>
              <w:softHyphen/>
              <w:t>ской системе. Политические режимы. Опреде</w:t>
              <w:softHyphen/>
              <w:t>ление политиче</w:t>
              <w:softHyphen/>
              <w:t>ской системы общества. Общие признаки государ</w:t>
              <w:softHyphen/>
              <w:t>ства. Понятие и значение суверени</w:t>
              <w:softHyphen/>
              <w:t>тета. Внешние и внутренние функ</w:t>
              <w:softHyphen/>
              <w:t>ции государства. Причины и условия появления государ</w:t>
              <w:softHyphen/>
              <w:t>ства. Виды моно</w:t>
              <w:softHyphen/>
              <w:t>полии государства: общие и частные. Сущность и клас</w:t>
              <w:softHyphen/>
              <w:t>сификация полити</w:t>
              <w:softHyphen/>
              <w:t xml:space="preserve">ческих режимов. Характеристика и исторические и </w:t>
            </w:r>
          </w:p>
          <w:p>
            <w:pPr>
              <w:pStyle w:val="Normal"/>
              <w:spacing w:lineRule="exact" w:line="173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авторитаризма. Природа и сущность диктатуры. Происхождение и особенности парламентского режима. Структура парламента</w:t>
            </w:r>
          </w:p>
        </w:tc>
        <w:tc>
          <w:tcPr>
            <w:tcW w:w="42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0" w:leader="none"/>
              </w:tabs>
              <w:snapToGrid w:val="false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0" w:leader="none"/>
              </w:tabs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, что такое политическая система общества и какова роль государства в не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ть разъясне</w:t>
              <w:softHyphen/>
              <w:t>ние слову «госу</w:t>
              <w:softHyphen/>
              <w:t>дарство», упот</w:t>
              <w:softHyphen/>
              <w:t>ребляемому в различных значе</w:t>
              <w:softHyphen/>
              <w:t>ниях, знать основ</w:t>
              <w:softHyphen/>
              <w:t>ные признаки государст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функции государ</w:t>
              <w:softHyphen/>
              <w:t>ства, уметь их анализировать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, какие причины могут лежать в основе зарождения госу</w:t>
              <w:softHyphen/>
              <w:t>дарст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анализи</w:t>
              <w:softHyphen/>
              <w:t>ровать виды моно</w:t>
              <w:softHyphen/>
              <w:t>полии государст</w:t>
              <w:softHyphen/>
              <w:t>ва;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-11.02</w:t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</w:t>
              <w:softHyphen/>
              <w:t>ческая система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</w:t>
              <w:softHyphen/>
              <w:t>рованный</w:t>
            </w:r>
          </w:p>
        </w:tc>
        <w:tc>
          <w:tcPr>
            <w:tcW w:w="2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3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5" w:leader="none"/>
              </w:tabs>
              <w:snapToGrid w:val="false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1</w:t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</w:t>
              <w:softHyphen/>
              <w:t>ника,</w:t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ы в тетради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8.02</w:t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8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</w:t>
              <w:softHyphen/>
              <w:t>данское общест</w:t>
              <w:softHyphen/>
              <w:t>во и право</w:t>
              <w:softHyphen/>
              <w:t>вое</w:t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</w:t>
              <w:softHyphen/>
              <w:t>ство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</w:t>
              <w:softHyphen/>
              <w:t>рованный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значения граж</w:t>
              <w:softHyphen/>
              <w:t>данского общества. Признаки граждан</w:t>
              <w:softHyphen/>
              <w:t xml:space="preserve">ского общества. </w:t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развития и сущность граждан</w:t>
              <w:softHyphen/>
              <w:t>ства. Избиратель</w:t>
              <w:softHyphen/>
              <w:t xml:space="preserve">ное право и его происхождение. </w:t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ьба за граждан</w:t>
              <w:softHyphen/>
              <w:t>ские права. Поня</w:t>
              <w:softHyphen/>
              <w:t>тие о правовом государстве и история его ста</w:t>
              <w:softHyphen/>
              <w:t xml:space="preserve">новления. </w:t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</w:t>
              <w:softHyphen/>
              <w:t>ки правового госу</w:t>
              <w:softHyphen/>
              <w:t>дарства. Черты тоталитарного государства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0" w:leader="none"/>
              </w:tabs>
              <w:snapToGrid w:val="false"/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0" w:leader="none"/>
              </w:tabs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положения уро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анализи</w:t>
              <w:softHyphen/>
              <w:t>ровать;</w:t>
            </w:r>
          </w:p>
          <w:p>
            <w:pPr>
              <w:pStyle w:val="Normal"/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елать вывод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ть на вопрос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, что такое гражданское обществ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spacing w:lineRule="exact" w:line="18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анализи</w:t>
              <w:softHyphen/>
              <w:t>ровать взаимоот</w:t>
              <w:softHyphen/>
              <w:t>ношения государ</w:t>
              <w:softHyphen/>
              <w:t>ства и общ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spacing w:lineRule="exact" w:line="187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, что пред</w:t>
              <w:softHyphen/>
              <w:t>ставляет собой институт «граж</w:t>
              <w:softHyphen/>
              <w:t>данства», а также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exact" w:line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exact" w:line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lineRule="exact" w:line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в группах, </w:t>
            </w:r>
          </w:p>
          <w:p>
            <w:pPr>
              <w:pStyle w:val="Normal"/>
              <w:spacing w:lineRule="exact" w:line="182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сообщения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 22 </w:t>
            </w:r>
          </w:p>
          <w:p>
            <w:pPr>
              <w:pStyle w:val="Normal"/>
              <w:spacing w:lineRule="exact" w:line="1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</w:t>
              <w:softHyphen/>
              <w:t>ника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0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6.02</w:t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ind w:left="60"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left="60"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кратические выборы и политические партии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-ванный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2" w:before="0" w:after="180"/>
              <w:ind w:left="20" w:righ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ирательная система. Типы избирательных система. Многопартийность и партийные системы.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0" w:leader="none"/>
              </w:tabs>
              <w:spacing w:lineRule="exact" w:line="173"/>
              <w:ind w:left="60" w:righ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труктуру политической системы, определять сходства и различия мажоритарной и пропорциональной избирательных систем, типология политических партий и их сущност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лады по теме § 23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2"/>
              <w:ind w:left="60"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4.03</w:t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2"/>
              <w:ind w:left="60"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гражданина в политической жизни стран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-ванный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2" w:before="0" w:after="180"/>
              <w:ind w:left="20" w:righ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ние как форма участия в политической жиз-ни,процедура голо-сования, электорат, конкуренция партий за электорат, рефе-рендум и его роль.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0" w:leader="none"/>
              </w:tabs>
              <w:spacing w:lineRule="exact" w:line="173"/>
              <w:ind w:left="60" w:righ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процедуру голосования, рефе-рендума, сущность активного и пас-сивного избирательного права,  опре-делять собственные и чужие прио-ритеты по отношению к политическим партиям, уметь объяснять противо-речия современной жизни и находить возможные пути их разрешения,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е задания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ind w:left="60"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.03</w:t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2"/>
              <w:ind w:left="60"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сфе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-тельно-обобщающий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 w:before="0" w:after="180"/>
              <w:ind w:left="20" w:righ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0" w:leader="none"/>
              </w:tabs>
              <w:spacing w:lineRule="exact" w:line="173"/>
              <w:ind w:left="60" w:right="1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ые положения Главы, уметь анализировать, делать выводы, отвечать на вопросы, высказывать свою точку зрения, уметь работать с текстом учебника, текстами нормативных актов, использовать ранее изученный материал для решения познавательных зада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ind w:left="60" w:right="2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</w:t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54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III. Право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7. Право как особая сис</w:t>
              <w:softHyphen/>
              <w:t>тема норм 10 часов</w:t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4-</w:t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в системе соци</w:t>
              <w:softHyphen/>
              <w:t>альных норм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</w:t>
              <w:softHyphen/>
              <w:t>рованный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ind w:left="60" w:hanging="0"/>
              <w:rPr/>
            </w:pPr>
            <w:r>
              <w:rPr>
                <w:sz w:val="24"/>
                <w:szCs w:val="24"/>
              </w:rPr>
              <w:t>Социальные нор</w:t>
              <w:softHyphen/>
              <w:t>мы. Функции и сущность права. Представление о юридической ответственности. Права и обязанно</w:t>
              <w:softHyphen/>
              <w:t>сти. Понятие о естественных правах и граждан</w:t>
              <w:softHyphen/>
              <w:t>ских правах. Уро</w:t>
              <w:softHyphen/>
              <w:t>вень и содержание правосознания. Правовая культура. Разновидности правовых норм. Основные отрасли права. Иерархия нормативно- правовых актов- уметь правиль-но употреблять поня</w:t>
              <w:softHyphen/>
              <w:t>тие «право» в вариа-тивных контекстах</w:t>
            </w:r>
          </w:p>
          <w:p>
            <w:pPr>
              <w:pStyle w:val="Normal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0" w:leader="none"/>
              </w:tabs>
              <w:snapToGrid w:val="false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0" w:leader="none"/>
              </w:tabs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, чем отли</w:t>
              <w:softHyphen/>
              <w:t>чаются подходы к определению пра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, в чем заключается взаи</w:t>
              <w:softHyphen/>
              <w:t>мосвязь права и закона и какие существуют между ними различ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в морали и прав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0" w:leader="none"/>
              </w:tabs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системы права в регулиро</w:t>
              <w:softHyphen/>
              <w:t>вании обществен</w:t>
              <w:softHyphen/>
              <w:t>ных отношений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, что пред</w:t>
              <w:softHyphen/>
              <w:t>ставляют собой социальные нормы и каково их видо</w:t>
              <w:softHyphen/>
              <w:t>вое разнообразие;</w:t>
            </w:r>
          </w:p>
          <w:p>
            <w:pPr>
              <w:pStyle w:val="Normal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ять сущность права, а также различные его значения;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хемы « Классификация отраслей права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25 </w:t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</w:t>
              <w:softHyphen/>
              <w:t>ника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03-24.03</w:t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6-57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</w:t>
              <w:softHyphen/>
              <w:t>ники прав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</w:t>
              <w:softHyphen/>
              <w:t>рованный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источни</w:t>
              <w:softHyphen/>
              <w:t>ки права.</w:t>
            </w:r>
          </w:p>
          <w:p>
            <w:pPr>
              <w:pStyle w:val="Normal"/>
              <w:spacing w:lineRule="exact" w:line="178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источни</w:t>
              <w:softHyphen/>
              <w:t xml:space="preserve">ки права. </w:t>
            </w:r>
          </w:p>
          <w:p>
            <w:pPr>
              <w:pStyle w:val="Normal"/>
              <w:spacing w:lineRule="exact" w:line="178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нормативных актов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0" w:leader="none"/>
              </w:tabs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ояснить систему права, раскрывая сущ</w:t>
              <w:softHyphen/>
              <w:t>ность основных отраслей россий</w:t>
              <w:softHyphen/>
              <w:t>ского пра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реде</w:t>
              <w:softHyphen/>
              <w:t>лить, нормами каких отраслей права регулирует</w:t>
              <w:softHyphen/>
              <w:t>ся определенная жизненная ситуа</w:t>
              <w:softHyphen/>
              <w:t>ция и куда следует обратиться, чтобы узнать модель верного поведения участников право</w:t>
              <w:softHyphen/>
              <w:t>отношений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6</w:t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</w:t>
              <w:softHyphen/>
              <w:t>ника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03-07.04</w:t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-</w:t>
            </w:r>
          </w:p>
          <w:p>
            <w:pPr>
              <w:pStyle w:val="Normal"/>
              <w:spacing w:lineRule="exact" w:line="18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</w:t>
              <w:softHyphen/>
              <w:t>отноше</w:t>
              <w:softHyphen/>
              <w:t>ния и право</w:t>
              <w:softHyphen/>
              <w:t>наруше</w:t>
              <w:softHyphen/>
              <w:t>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</w:t>
              <w:softHyphen/>
              <w:t>рованный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правоот</w:t>
              <w:softHyphen/>
              <w:t>ношение.</w:t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правона</w:t>
              <w:softHyphen/>
              <w:t>рушение. Юриди</w:t>
              <w:softHyphen/>
              <w:t>ческая ответствен</w:t>
              <w:softHyphen/>
              <w:t>ность. Система судебной защиты прав человека. Развитие права в современной России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0" w:leader="none"/>
              </w:tabs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ять сущность таких понятий, как «правосознание» и «правовая культу</w:t>
              <w:softHyphen/>
              <w:t>ра» личности;</w:t>
            </w:r>
          </w:p>
          <w:p>
            <w:pPr>
              <w:pStyle w:val="Normal"/>
              <w:spacing w:lineRule="exact" w:line="197"/>
              <w:ind w:left="20"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важнейшие при</w:t>
              <w:softHyphen/>
              <w:t>знаки правоотно</w:t>
              <w:softHyphen/>
              <w:t>шений; определять особенности пра</w:t>
              <w:softHyphen/>
              <w:t>вонарушений; - объяснять разли</w:t>
              <w:softHyphen/>
              <w:t>чия между про</w:t>
              <w:softHyphen/>
              <w:t>ступком и престу</w:t>
              <w:softHyphen/>
              <w:t>плением;</w:t>
            </w:r>
          </w:p>
          <w:p>
            <w:pPr>
              <w:pStyle w:val="Normal"/>
              <w:spacing w:lineRule="exact" w:line="197"/>
              <w:ind w:left="20"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глав</w:t>
              <w:softHyphen/>
              <w:t>ные черты юриди</w:t>
              <w:softHyphen/>
              <w:t>ческой ответст</w:t>
              <w:softHyphen/>
              <w:t>венности. Объяснять основ</w:t>
              <w:softHyphen/>
              <w:t>ные цели деятель</w:t>
              <w:softHyphen/>
              <w:t>ности судебной системы</w:t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7"/>
              <w:ind w:left="20"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left="20"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left="20"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left="20"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left="20"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2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</w:t>
              <w:softHyphen/>
              <w:t>ника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14.04</w:t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-</w:t>
            </w:r>
          </w:p>
          <w:p>
            <w:pPr>
              <w:pStyle w:val="Normal"/>
              <w:spacing w:lineRule="exact" w:line="182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2"/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>Совре</w:t>
              <w:softHyphen/>
              <w:t>менное российское законо</w:t>
              <w:softHyphen/>
              <w:t>датель</w:t>
              <w:softHyphen/>
              <w:t>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2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2"/>
              <w:ind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2"/>
              <w:ind w:right="140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7"/>
              <w:ind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ind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ind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</w:t>
              <w:softHyphen/>
              <w:t>рованный</w:t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2"/>
              <w:ind w:righ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ое право.</w:t>
            </w:r>
          </w:p>
          <w:p>
            <w:pPr>
              <w:pStyle w:val="Normal"/>
              <w:spacing w:lineRule="exact" w:line="187"/>
              <w:ind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право. Гражданское право. Трудовое право. Семейное право. Уголовное право. Экологиче</w:t>
              <w:softHyphen/>
              <w:t>ское право</w:t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5" w:leader="none"/>
              </w:tabs>
              <w:spacing w:lineRule="exact" w:line="197"/>
              <w:ind w:left="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об</w:t>
              <w:softHyphen/>
              <w:t>щие черты и спе</w:t>
              <w:softHyphen/>
              <w:t>цифику отраслей российского пра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5" w:leader="none"/>
              </w:tabs>
              <w:spacing w:lineRule="exact" w:line="1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тличие трудового догово</w:t>
              <w:softHyphen/>
              <w:t>ра от гражданско- правовых догово</w:t>
              <w:softHyphen/>
              <w:t>р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exact" w:line="197"/>
              <w:rPr/>
            </w:pPr>
            <w:r>
              <w:rPr>
                <w:sz w:val="24"/>
                <w:szCs w:val="24"/>
              </w:rPr>
              <w:t>определять сходство и разли</w:t>
              <w:softHyphen/>
              <w:t>чие прос-тупка от преступления</w:t>
            </w:r>
          </w:p>
          <w:p>
            <w:pPr>
              <w:pStyle w:val="Normal"/>
              <w:spacing w:lineRule="exact" w:line="192"/>
              <w:ind w:righ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snapToGrid w:val="false"/>
              <w:spacing w:lineRule="exact" w:line="1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exact" w:line="1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" w:leader="none"/>
              </w:tabs>
              <w:spacing w:lineRule="exact" w:line="1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рактикум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2"/>
              <w:ind w:left="100" w:righ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2"/>
              <w:ind w:left="100" w:righ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2"/>
              <w:ind w:left="100" w:righ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8 учеб</w:t>
              <w:softHyphen/>
              <w:t>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2"/>
              <w:ind w:left="100" w:righ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2"/>
              <w:ind w:left="100" w:right="40" w:hanging="0"/>
              <w:jc w:val="both"/>
              <w:rPr/>
            </w:pPr>
            <w:r>
              <w:rPr/>
              <w:t>15-21.04</w:t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-63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</w:t>
              <w:softHyphen/>
              <w:t>сылки право</w:t>
              <w:softHyphen/>
              <w:t>мерного поведе</w:t>
              <w:softHyphen/>
              <w:t>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7"/>
              <w:ind w:righ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ind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</w:t>
              <w:softHyphen/>
              <w:t>рованный</w:t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ознание. Правовая культура. Правомерное пове</w:t>
              <w:softHyphen/>
              <w:t>дение</w:t>
            </w:r>
          </w:p>
          <w:p>
            <w:pPr>
              <w:pStyle w:val="Normal"/>
              <w:spacing w:lineRule="exact" w:line="187"/>
              <w:ind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0" w:leader="none"/>
              </w:tabs>
              <w:spacing w:lineRule="exact" w:line="187"/>
              <w:ind w:left="0"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, что такое правосозна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spacing w:lineRule="exact" w:line="187"/>
              <w:ind w:left="0"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основные элемен</w:t>
              <w:softHyphen/>
              <w:t>ты правосозн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0" w:leader="none"/>
              </w:tabs>
              <w:spacing w:lineRule="exact" w:line="187"/>
              <w:ind w:left="0"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, каким образом взаимо</w:t>
              <w:softHyphen/>
              <w:t>действуют право и правосозна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5" w:leader="none"/>
              </w:tabs>
              <w:spacing w:lineRule="exact" w:line="187"/>
              <w:ind w:left="0"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, что такое правомерное поведение и его признаки;</w:t>
            </w:r>
          </w:p>
          <w:p>
            <w:pPr>
              <w:pStyle w:val="Normal"/>
              <w:spacing w:lineRule="exact" w:line="187"/>
              <w:ind w:left="20"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пред</w:t>
              <w:softHyphen/>
              <w:t>посылки правомер</w:t>
              <w:softHyphen/>
              <w:t>ного поведения;</w:t>
            </w:r>
          </w:p>
          <w:p>
            <w:pPr>
              <w:pStyle w:val="Normal"/>
              <w:spacing w:lineRule="exact" w:line="1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, како</w:t>
              <w:softHyphen/>
              <w:t>во соотношение правосознания, правомерного поведения и пра</w:t>
            </w:r>
            <w:r>
              <w:rPr>
                <w:sz w:val="24"/>
                <w:szCs w:val="24"/>
                <w:u w:val="single"/>
              </w:rPr>
              <w:t>вовой культуры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0" w:leader="none"/>
              </w:tabs>
              <w:snapToGrid w:val="false"/>
              <w:spacing w:lineRule="exact" w:line="187"/>
              <w:ind w:left="0"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0" w:leader="none"/>
              </w:tabs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9 учеб¬ника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2"/>
              <w:ind w:left="100" w:righ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2-28.04</w:t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53" w:hRule="atLeast"/>
        </w:trPr>
        <w:tc>
          <w:tcPr>
            <w:tcW w:w="236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Заключение. Общество в развитии 4 часа</w:t>
            </w:r>
          </w:p>
        </w:tc>
      </w:tr>
      <w:tr>
        <w:trPr>
          <w:trHeight w:val="18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-65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7"/>
              <w:ind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</w:t>
              <w:softHyphen/>
              <w:t>ство в разви</w:t>
              <w:softHyphen/>
              <w:t>т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7"/>
              <w:ind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197"/>
              <w:ind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ind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</w:t>
              <w:softHyphen/>
              <w:t>рованный</w:t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7"/>
              <w:ind w:right="260" w:hanging="0"/>
              <w:jc w:val="both"/>
              <w:rPr/>
            </w:pPr>
            <w:r>
              <w:rPr>
                <w:sz w:val="24"/>
                <w:szCs w:val="24"/>
              </w:rPr>
              <w:t>Многовариантность обществен</w:t>
              <w:softHyphen/>
              <w:t>ного раз-вития. Целостность и противоречивость современного об-щества. Проблема общественного про-гресса.Обществен-ный  прогресс. Кри-терии бщественного прогресса. Формы общественного прогресса</w:t>
            </w:r>
          </w:p>
          <w:p>
            <w:pPr>
              <w:pStyle w:val="Normal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7"/>
              <w:ind w:right="2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right="2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right="260" w:hanging="0"/>
              <w:jc w:val="both"/>
              <w:rPr/>
            </w:pPr>
            <w:r>
              <w:rPr>
                <w:sz w:val="24"/>
                <w:szCs w:val="24"/>
              </w:rPr>
              <w:t>Определять, чем объясняется многообразие путей и форм  обществен</w:t>
              <w:softHyphen/>
              <w:t>ного развития. Целостность и противоречивость современного общества в экономической сфере, называть основ</w:t>
              <w:softHyphen/>
              <w:t>ные глобальные проблемы совре</w:t>
              <w:softHyphen/>
              <w:t>менности</w:t>
            </w:r>
          </w:p>
          <w:p>
            <w:pPr>
              <w:pStyle w:val="Normal"/>
              <w:spacing w:lineRule="exact" w:line="197"/>
              <w:ind w:right="2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0</w:t>
            </w:r>
          </w:p>
          <w:p>
            <w:pPr>
              <w:pStyle w:val="Normal"/>
              <w:spacing w:lineRule="exact" w:line="192"/>
              <w:ind w:left="100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</w:t>
              <w:softHyphen/>
              <w:t>ника</w:t>
            </w:r>
          </w:p>
          <w:p>
            <w:pPr>
              <w:pStyle w:val="Normal"/>
              <w:tabs>
                <w:tab w:val="clear" w:pos="708"/>
                <w:tab w:val="left" w:pos="190" w:leader="none"/>
              </w:tabs>
              <w:spacing w:lineRule="exact" w:line="178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spacing w:lineRule="exact" w:line="202"/>
              <w:ind w:left="100" w:right="1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9.04-05.05</w:t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обще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7"/>
              <w:ind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right="120" w:hanging="0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7"/>
              <w:ind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7"/>
              <w:ind w:right="2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right="2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сновное положение главы;</w:t>
            </w:r>
          </w:p>
          <w:p>
            <w:pPr>
              <w:pStyle w:val="Normal"/>
              <w:spacing w:lineRule="exact" w:line="197"/>
              <w:ind w:right="260" w:hanging="0"/>
              <w:jc w:val="both"/>
              <w:rPr/>
            </w:pPr>
            <w:r>
              <w:rPr>
                <w:sz w:val="24"/>
                <w:szCs w:val="24"/>
              </w:rPr>
              <w:t>-уметь анализировать, делать выводы, отвечать на вопросы, высказывать собственную точку зрения, уметь работать с текстом учебника, выделять главное, использовать ранее изученный материал для расширения познавательных задач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7"/>
              <w:ind w:right="2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6.05</w:t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7"/>
              <w:ind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97"/>
              <w:ind w:right="120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187"/>
              <w:ind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 урок по курсу «Обществознание»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7"/>
              <w:ind w:right="2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 основные положени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ть анализировать, делать выводы, отвечать на вопросы, высказывать собственную точку зрения, уметь работать с текстом учебника, выделять главное, использовать ранее изученный материал для расширения познавательных задач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-70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уро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97"/>
              <w:ind w:right="1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уроки</w:t>
            </w:r>
          </w:p>
        </w:tc>
        <w:tc>
          <w:tcPr>
            <w:tcW w:w="2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7"/>
              <w:ind w:righ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7"/>
              <w:ind w:right="2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97"/>
              <w:ind w:right="2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05- 27.05</w:t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540" w:after="0"/>
        <w:ind w:left="8820" w:hanging="0"/>
        <w:rPr/>
      </w:pPr>
      <w:r>
        <w:rPr/>
      </w:r>
    </w:p>
    <w:sectPr>
      <w:type w:val="nextPage"/>
      <w:pgSz w:orient="landscape" w:w="16838" w:h="11906"/>
      <w:pgMar w:left="85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0"/>
        <w:i w:val="false"/>
        <w:u w:val="none"/>
        <w:b w:val="false"/>
        <w:szCs w:val="14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11:00Z</dcterms:created>
  <dc:creator>User</dc:creator>
  <dc:description/>
  <cp:keywords/>
  <dc:language>en-US</dc:language>
  <cp:lastModifiedBy>Пользователь</cp:lastModifiedBy>
  <cp:lastPrinted>2015-09-18T06:18:00Z</cp:lastPrinted>
  <dcterms:modified xsi:type="dcterms:W3CDTF">2015-09-18T03:19:00Z</dcterms:modified>
  <cp:revision>20</cp:revision>
  <dc:subject/>
  <dc:title/>
</cp:coreProperties>
</file>