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лендарно-тематическое планирование по предмету: « КРАЕВЕД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 w:val="24"/>
          <w:szCs w:val="24"/>
        </w:rPr>
        <w:t>ИСТОРИЯ САРАТОВСКОЙ ОБЛА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9-е классы                                  2015-2016 уч.год</w:t>
      </w:r>
    </w:p>
    <w:tbl>
      <w:tblPr>
        <w:tblW w:w="1596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078"/>
        <w:gridCol w:w="694"/>
        <w:gridCol w:w="4158"/>
        <w:gridCol w:w="944"/>
        <w:gridCol w:w="945"/>
        <w:gridCol w:w="2102"/>
        <w:gridCol w:w="32"/>
        <w:gridCol w:w="2628"/>
        <w:gridCol w:w="1960"/>
      </w:tblGrid>
      <w:tr>
        <w:trPr>
          <w:trHeight w:val="578" w:hRule="atLeast"/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Кол-во час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Тема урока                 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Дата           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к итоговой аттестации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77" w:hRule="atLeast"/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Саратовский край с древней-ших времен до конца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. Наш край на карте страны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сторической картой (ч.В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экскурсия. Работа с контурной карто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край в древност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. Работа с карто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ление Саратовского края людьм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рический лингвистический диктан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щина во времена Золотой Орды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сторической картой (ч.В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урная карта. Тест по термина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Саратов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сторической картой (ч.В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, к/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щина во времена восстания С.Разин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сторической картой (ч.В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тант по дата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ий край во времена Петра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ая война 1773- 1775 г.г. в Саратовском кра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сторической картой (ч.В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 по тем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г. Балашова и уезд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сторической картой (ч.В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к/к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закрепительны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блоку № 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Саратовский край 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население, развитие сельского хозяйства, промышленности, торговли кра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це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ая Таблица- анализ данных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Саратовской губернии в Отечественной Войне 1812 г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«Формы участия народа в войне». Презент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губерния и восстание декабристов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по карточкам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уржуазные реформ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 в Саратовском кра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ий диктан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Саратовского кра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олюционное народничество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ы. Реферат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аратовский край с 1900 г. по 1917 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е и политическое развитие в конце Х1Х- начале ХХ в.в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аблице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льная табли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</w:tr>
      <w:tr>
        <w:trPr>
          <w:trHeight w:val="41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о-японская война и Саратовский кра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а «Формы участия саратовцев в войн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олюция 1905-1907 г.г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сторической картой (ч.В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т. источник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мировая война и Саратовский кра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я российская революция (Февральская революция 1917 г.)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.02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льная табли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я российская революция (Октябрьская революция 1917 г.)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ср.таблиц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 - обобщающий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аратовский край в 1917-1941 г.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 война в Саратовском кра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ий край во времена Сталинской модернизаци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ая жизнь советского обществ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льная табли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нуне Великой Отечественной войны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сторической картой (ч.В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й опро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аратовский край и Великая Отечественная вой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ий край в Великой Отечественной войн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исторической картой (ч.В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«Формы участия саратовцев в войне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лашов в Великой Отечественной войне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а и восстановление экономики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аратовский край и совре-менност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ратовский край в 1953- 1965 г.г. 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7.0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й диктан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 60-80 г.г. ХХ в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ий край и современность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(ч.А)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аратовского края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443" w:h="12240"/>
      <w:pgMar w:left="760" w:right="760" w:gutter="0" w:header="720" w:top="776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9:16:00Z</dcterms:created>
  <dc:creator>Шаповалова Т.Е.</dc:creator>
  <dc:description/>
  <cp:keywords/>
  <dc:language>en-US</dc:language>
  <cp:lastModifiedBy>Тамара</cp:lastModifiedBy>
  <cp:lastPrinted>2014-09-29T06:49:00Z</cp:lastPrinted>
  <dcterms:modified xsi:type="dcterms:W3CDTF">2015-09-07T16:59:00Z</dcterms:modified>
  <cp:revision>22</cp:revision>
  <dc:subject/>
  <dc:title/>
</cp:coreProperties>
</file>