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имназия имени Героя Советского Союза Ю.А.Гарна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Балашова Саратовской област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0" w:type="dxa"/>
        <w:jc w:val="left"/>
        <w:tblInd w:w="-8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0"/>
        <w:gridCol w:w="3640"/>
        <w:gridCol w:w="3500"/>
      </w:tblGrid>
      <w:tr>
        <w:trPr>
          <w:trHeight w:val="87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left="9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spacing w:lineRule="exact" w:line="269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МО </w:t>
            </w:r>
          </w:p>
          <w:p>
            <w:pPr>
              <w:pStyle w:val="Normal"/>
              <w:spacing w:lineRule="exact" w:line="269"/>
              <w:ind w:left="160" w:first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Н.М.Руднева.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9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МОУ </w:t>
            </w:r>
          </w:p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им.Ю.А.Гарнаева.» ______________           С.К.Астахова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sz w:val="22"/>
                <w:szCs w:val="22"/>
              </w:rPr>
              <w:t>«______»__________ 2015г.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9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>Директор МОУ ««Гимназия им.Ю.А.Гарнаева.»</w:t>
            </w:r>
            <w:r>
              <w:rPr/>
              <w:t>__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/>
              <w:t xml:space="preserve">                                  </w:t>
            </w:r>
            <w:r>
              <w:rPr>
                <w:sz w:val="20"/>
                <w:szCs w:val="20"/>
              </w:rPr>
              <w:t>С.А.Шехматов</w:t>
            </w:r>
          </w:p>
        </w:tc>
      </w:tr>
      <w:tr>
        <w:trPr>
          <w:trHeight w:val="27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от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/>
            </w:pPr>
            <w:r>
              <w:rPr>
                <w:sz w:val="22"/>
                <w:szCs w:val="22"/>
              </w:rPr>
              <w:t>« »_____________2015г.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№ ___ от «____»______ 2015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предмету </w:t>
      </w:r>
      <w:r>
        <w:rPr>
          <w:b/>
          <w:sz w:val="40"/>
          <w:szCs w:val="40"/>
        </w:rPr>
        <w:t>«обществознание»</w:t>
      </w:r>
    </w:p>
    <w:p>
      <w:pPr>
        <w:pStyle w:val="Normal"/>
        <w:jc w:val="center"/>
        <w:rPr/>
      </w:pPr>
      <w:r>
        <w:rPr>
          <w:sz w:val="40"/>
          <w:szCs w:val="40"/>
        </w:rPr>
        <w:t>(средняя ступень среднего (полного) общего образования)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в 6 классе </w:t>
      </w:r>
      <w:bookmarkStart w:id="0" w:name="bookmark1"/>
      <w:bookmarkEnd w:id="0"/>
      <w:r>
        <w:rPr>
          <w:b/>
          <w:sz w:val="40"/>
          <w:szCs w:val="40"/>
        </w:rPr>
        <w:t>(ФГОС второго поколения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я I квалификационной категор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аповаловой Тамары Евгеньевны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jc w:val="right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ассмотрено</w:t>
      </w:r>
    </w:p>
    <w:p>
      <w:pPr>
        <w:pStyle w:val="Normal"/>
        <w:jc w:val="right"/>
        <w:rPr/>
      </w:pPr>
      <w:r>
        <w:rPr/>
        <w:t>на заседании педагогического совета</w:t>
      </w:r>
    </w:p>
    <w:p>
      <w:pPr>
        <w:pStyle w:val="Normal"/>
        <w:jc w:val="right"/>
        <w:rPr/>
      </w:pPr>
      <w:r>
        <w:rPr>
          <w:bCs/>
          <w:sz w:val="34"/>
          <w:szCs w:val="34"/>
        </w:rPr>
        <w:t>Протокол №___ от «___»_______2015 г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center"/>
        <w:outlineLvl w:val="1"/>
        <w:rPr/>
      </w:pPr>
      <w:r>
        <w:rPr/>
        <w:t>2015-2016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записка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документы,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ирующие преподавание обществознания в 2015 – 2016 уч. году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онституция Российской Федерации от 12 декабря 1993 г. 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Ф «Об образовании»  № 273-ФЗ от 29.12.2012 г.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ФГОС основного общего образования. Утвержден Приказом Министерства образования и науки РФ № 1897 от 17.12.2010 г. 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Приказ Министерства образования и науки Российской Федерации 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Приказ Минобразования РФ от 9 марта 2004 г. N 1312"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bCs w:val="false"/>
          <w:color w:val="000000"/>
          <w:spacing w:val="7"/>
          <w:sz w:val="24"/>
          <w:szCs w:val="24"/>
        </w:rPr>
        <w:t>Примерная основная образовательная Программа основного общего образования.</w:t>
      </w:r>
      <w:r>
        <w:rPr>
          <w:rStyle w:val="StrongEmphasis"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Одобрена решением Минобрнауки от 8 апреля 2015. Протокол от №1/15   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оложение о рабочей программе педагога Муниципального общеобразовательного учреждения «Гимназия имени Героя Советского Союза Ю.А.Гарнаева  Г.Балашова Саратовской области» (с изм. и доп о порядке разработки учебной рабочей программы педагога, реализующего Федеральные государственные образовательные стандарты общего образования) от 01.09.2012 г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ставлена в соответствии с требованиями Федерального государственного образовательного стандарта основного общего образования и обеспечена УМК авторов Д.Д. Данилова, Е.В. Сизовой, С.М. Давыдовой, А.А. Николаевой, Л.Н. Корпачеворй, Н.С. Павловой, С.В. Паршиной, М.Е. Турчиной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уется с помощью учебно-методического комплекта: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 xml:space="preserve">1. Д.Д. Данилов, Е.В. Сизова, С.М. Давыдова, А.А. Николаева, Л.Н. Корпачёва, Н.С. Павлова, С.В. Паршина. Обществознание. 6 класс. («Как устроен мир людей»). – М.: Баласс, 2014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 Данилов, Д.Д. Обществознание. 6 класс. Методические рекомендации для учителя/Д.Д. Данилов, О.В. Киреева, М.Е. Турчина. – М.: Баласс, 2012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Программу не вносились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ссчитана на преподавание 35 часов в год, по 1 часу в неделю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В основу программы положены педагогические и дидактические принципы вариативного развивающего образования, изложенные в концепции Образовательной программы «Школа 2100»: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1. Личностно ориентированные принципы: принцип адаптивности; принцип развития; принцип комфортности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2. Культурно ориентированные принципы: принцип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3. Деятельностно - ориентированные принципы: 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 и умений творчества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center"/>
        <w:rPr/>
      </w:pPr>
      <w:r>
        <w:rPr>
          <w:b/>
          <w:sz w:val="24"/>
          <w:szCs w:val="24"/>
        </w:rPr>
        <w:t>Цели изучения</w:t>
      </w:r>
      <w:r>
        <w:rPr>
          <w:sz w:val="24"/>
          <w:szCs w:val="24"/>
        </w:rPr>
        <w:t>: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имать и объяснять связи, взаимоотношения между людьми в обществе, чтобы ориентироваться в нем (познавательные действия) 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Добывать и критически оценивать поступающую обществоведческую информацию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обществоведческую информацию, устанавливать связи в целостной картине общества (его структурных элементов, обществоведческих явлений, понятий) и представлять ее в разных формах (текст, схема, модель и т.д.)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Занимать свою позицию в обществе, чтобы строить взаимоотношения с людьми, в том числе с теми, кто придерживается иных позиций, взглядов, ценностей (личностно-оценочные и коммуникативные действия) 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и объяснять свое отношение к общественным нормам и ценностям (нравственным, гражданским, патриотическим, общечеловеческим)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Делать свой выбор в общественно значимых ситуациях (учебных моделях жизненных ситуаций) и отвечать за свой выбор, свое решение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Договариваться с людьми, предотвращая или преодолевая конфликты (в учебных моделях жизненных ситуаций)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ействовать в пределах правовых и нравственных норм, чтобы успешно решать жизненные задачи в разных сферах общественных отношений (личностно-оценочные действия) 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В моделях экономических ситуаций (бизнес, трудовые отношения, сделки и т.д.)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В моделях гражданско-семейных ситуаций (судебные разбирательства и т.п.)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В моделях политических ситуаций (конституционное, административное право)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нормами уголовного права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С 6-го класса курс обществознания приобретает модульную структуру. Каждая тема, как правило, представляет собой самостоятельный модуль, внутри которого материал связан дидактическим единством и системой изучения: определение целей и задач в начале модуля, обобщение и контроль – в конце. Учебный материал 6-го класса объединен одним вопросом: как устроен мир людей? Два учебных модуля позволяют учащемуся найти решение проблем, поднятых в рамках каждого из них. Поиск ответа на поставленные вопросы позволит: сформировать у шестиклассников умение анализировать простые системы, факты, явления и понятия; научиться оценивать в т. ч. неоднозначные общественные поступки с разных точек зрения; объяснять отличия своих оценок от других; приучать себя действовать в соответствии с выбранными ценностями, понимать последствия своих общественных поступков.</w:t>
      </w:r>
    </w:p>
    <w:p>
      <w:pPr>
        <w:pStyle w:val="Normal"/>
        <w:spacing w:before="280" w:after="28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аспределение учебных модулей в 6 классе.</w:t>
      </w:r>
    </w:p>
    <w:tbl>
      <w:tblPr>
        <w:tblW w:w="98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36"/>
        <w:gridCol w:w="2230"/>
        <w:gridCol w:w="2276"/>
        <w:gridCol w:w="2768"/>
      </w:tblGrid>
      <w:tr>
        <w:trPr/>
        <w:tc>
          <w:tcPr>
            <w:tcW w:w="9810" w:type="dxa"/>
            <w:gridSpan w:val="4"/>
            <w:tcBorders/>
            <w:shd w:fill="DAEEF3" w:val="clea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Как устроен мир людей?</w:t>
            </w:r>
          </w:p>
        </w:tc>
      </w:tr>
      <w:tr>
        <w:trPr/>
        <w:tc>
          <w:tcPr>
            <w:tcW w:w="2536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Модуль 1</w:t>
            </w:r>
            <w:r>
              <w:rPr>
                <w:sz w:val="20"/>
                <w:szCs w:val="20"/>
              </w:rPr>
              <w:t>. Искусство быть человеком.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Что такое «человек»?</w:t>
            </w:r>
          </w:p>
        </w:tc>
        <w:tc>
          <w:tcPr>
            <w:tcW w:w="7274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>Модуль 2</w:t>
            </w:r>
            <w:r>
              <w:rPr>
                <w:sz w:val="20"/>
                <w:szCs w:val="20"/>
              </w:rPr>
              <w:t>. Проблема понимания общества</w:t>
            </w:r>
          </w:p>
        </w:tc>
      </w:tr>
      <w:tr>
        <w:trPr/>
        <w:tc>
          <w:tcPr>
            <w:tcW w:w="25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Человек человеку – «друг» или «волк»?</w:t>
            </w:r>
          </w:p>
        </w:tc>
        <w:tc>
          <w:tcPr>
            <w:tcW w:w="227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Почему люди «добывают хлеб в поте лица»?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Зачем нужна власть?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ы организации учебного процес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дивидуаль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руппов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ронталь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обладающие формы текущего контроля знаний, умений, навыков, промежуточной и итоговой аттестации учащих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ные виды контроля (устный ответ на поставленный вопрос; развернутый ответ по задан</w:t>
        <w:softHyphen/>
        <w:t>ной теме; устное сообщение по избранной теме, собеседование; тестировани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енные виды контроля (выполнение самостоятельной работы, письменной проверочной работы, творческой работы, подготовка реферата, тестировани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плекс используемых технолог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облемно - диалогическая технолог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Технология оценивания учебных успех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Технология продуктивного чт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ми результатами изучения предмета «Обществознание» являются следующие ум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1) 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 осознание значения семьи в жизни человека и общества, принятие ценности семейной жизни, уважительное и заботливое отношение к членам своей семьи;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ind w:firstLine="700"/>
        <w:jc w:val="both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предмета «Обществознание» являются следующие ум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смысловое чтени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) умение организовывать учебное сотрудничество и совместную деятельность с учителем и сверстниками; работать индивидуально и в группе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предмета «Обществознание» являются следующие ум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я линия развития личности. Умение понимать связи между людьми в общест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бывать и критически оценивать информац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истематизировать обществоведческую информацию и представлять её в виде текста, таблицы, сх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общ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руппиров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равнивать факты, явления и по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станавливать причинно-следственные связ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я линия развития личности. Умение занимать свою позицию в общест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ределять и объяснять другим людям своё отношение к общественным норм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нимать решения в ответственных ситуациях и не бояться отвечать за свои поступ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ть договариваться с людьми, преодолевать конфлик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-я линия развития личности. Умение действовать в рамках закона и нравственных нор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спешно решать жизненные задачи в разных сферах обществен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 «Обществознание» в 6 класс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ак устроен мир людей? (35 часо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: развивать умения по применению обществоведческих знаний в жиз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я линия развития личности. Понимать и объяснять характер взаимоотношений между людьми. Анализировать простые системы фактов, явлений, понятий. Объяснять разнообразие современного мира с учетом знаний о его устройст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я линия развития личности. Определять свою позицию. Уметь договариваться, оценивать в т. ч. неоднозначные общественные поступки с разных точек зрения. Объяснять отличия своих оценок от других. Учиться делать нравственный выбор с точки зрения знаний об устройстве современного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-я линия развития личности. Действовать в правовых и нравственных нормах. Приучать себя действовать в соответствии с выбранными ценностями, понимать последствия своих общественных поступков. Отмечать значимость своего вклада в правовые способы и средства защиты правопорядка в обще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держ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ямой шрифт – обязательная для контроля часть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рсив – обязательно для изучения, но не для контр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дуль 1. Искусство быть челове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водная тема. 1–2 ча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чение общества в жизни человека: различные сферы человеческой жизни (экономика, социальная структура, политика, духовная культура), их взаимосвязь. Социальное взаимодейств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а 1. Что такое человек (сфера культуры). 12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блема появления человека. Отличие человека от животного. Проблема антропогенеза. Биологические потребности. Мышление и язык. Происхождение человека и общества – научные и религиозные точки зрения. Биосоциальная природа человека. Мышление и речь как основные отличия человека от живот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каким законам живет человек. Общество как среда обитания человека. Интересы и общая деятельность как факторы, объединяющие людей в общество. Взаимосвязь природы и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сс развития личности. Структура сознания. Чувство. Воля. Взаимосвязь сознания и тела. Индивид и лич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как способ существования людей. Самореализация. Основные формы деятельности (труд, игра, общение, познание). Многообразие видов деятельности. Труд как необходимое условие существования общества. Общение – связь между людьми, в результате которой они обмениваются информацией, понимают друг д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качества личности: физические качества, умственные способности, черты характера. Качества характера, их отличие от физических качеств и умственных способностей. Наследственность, воздействия общественной среды и самовоспитание как три условия развития личности. Темперамент. Нравственные и волевые качества, их соотношение. Золотое правило нравственности. Понятия милосердия и доб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уховная жизнь человека. Духовные потребности, их взаимосвязь с характером и способностями.Человек как духовное существо. Понятие мировоззрения. Структура мировоззрения: картина мира, ценности и ц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ль мировоззрения в жизни человека. Жизненный опыт. Научное, обыденное, мифологическое, религиозное, философское мировоззр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ор между добром и злом в жизни человека. Этика. Мораль и нравственность. Нравственный выбор человека. Добро и добродетели, зло и пороки. Совесть как способность человека отделять добро от зла, критически оценивать свои действия, чувствовать свою вину за плохие поступки и мыс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блема смысла жизни. Ценность творчества как отражения личностных качеств. Любовь как высшая ценность. Ценность человеческих отношен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бщение и контроль (2 часа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дуль 2. Проблема понимания общества</w:t>
      </w:r>
    </w:p>
    <w:p>
      <w:pPr>
        <w:pStyle w:val="Normal"/>
        <w:jc w:val="both"/>
        <w:rPr/>
      </w:pPr>
      <w:r>
        <w:rPr>
          <w:sz w:val="24"/>
          <w:szCs w:val="24"/>
        </w:rPr>
        <w:t>Тема 2. Человек человеку – «друг» или «волк»? (сфера социальной структуры). 8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блема формирования межличностных отношений. Зависимость межличностных отношений от личных интересов и целей. Виды межличностных отношений. Конфликт как несовпадение интересов между людьми. Малая группа. Личность в группе. Межличностные отношения в групп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чение образования в жизни человека. Социальные общности. Социальные группы, их виды и цели. Взаимодействие социальных групп в обществе. Общественные отношения. Образование как процесс развития способностей, интересов, ценностей и идеалов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жность общения в жизни человека. Потребность людей в общении. Конфликт. Проблема межличностного конфликта. Способы разрешения конфликтной ситу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ль социальных норм в жизни человека. Социальные нормы, их виды. Значение социальных норм в жизни общества. Отклоняющееся поведение. Социальный контроль и его методы. Наркомания и алкоголиз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ловия развития личности в обществе. Социализация индивида. Факторы развития личности. Роль мышления и деятельности в развитии л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ль семьи в жизни человека. Семья как малая группа: роль любви, взаимопонимания, прощения и веры друг в друга. Здоровый образ жизни как условие развития личн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бщение и контроль (2 час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а 3. Почему люди «добывают хлеб в поте лица»? (сфера экономики). 4 ча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оль труда в жизни общества. Потребности. Пирамида человеческих потребностей. Потребление – использования благ для удовлетворения потребностей. Производство-организованный совместный труд людей по изготовлению необходимых вещей и услуг. Экономика как способ хозяйствования. Возникновение и развитие экономики. Деньги как эквивалент стоимости това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блема расходования ресурсов. Ресурсы и их виды: природные, трудовые, денежные, информационные. Ограниченность ресурсов и потребности человека. Понятие собственности. Обмен. Торговля как взаимосвязь производителей и потребителей. Товар и услуга в экономике. Механизмы рыночной торговли и регулирование. Реклама. Отношение покупателя к реклам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бщение и контроль (2 час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а 4. Зачем нужна власть? (сфера политики). 6 ч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чем нужна власть. Зарождение власти как формы управления обществом. Политическая власть – влияние правительства государства на народ своей страны. Законы как правила поведения для граждан. Понятия обязанности и ответственности. Разделение вла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чем нужны законы. Зарождение права в обществе: обычаи. Законы. Правовые нормы в жизни общества. Кодексы как своды законов (Трудовой, Гражданский, Семейный, Уголовный). Иерархия законов. Конституция – основной закон страны. Система права. Правовые санкции. Правонарушение: проступок, преступление. Юридическая ответств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о – его признаки, функции. Понятие суверенитета. Форма правления (монархия и её виды, республика и её виды). Территориальное устройство (унитарное государство, федерация). Политические режимы (демократические, недемократически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триотизм. Что значит быть патриото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бщение и контроль (2 час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– требования к уровню подготовки в конце 6-го клас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-я линия развития личности (интеллектуально-познавательные действия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бывать и критически оценивать поступающую информацию об особенностях личности разных людей, особенностях человеческого общения, экономики и поли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и представлять в разных формах (текст, схему, модель и т.д.) информацию об особенностях личности и поведения разных людей, взаимоотношений людей в социальной сфере, экономике и полити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имать и объяснять характер взаимоотношений между людьми. Анализировать простые системы фактов, явлений, понят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я линия развития личности (нравственно-оценочные, личностные и коммуникативные действия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и объяснять своё отношение к нравственным нормам и ценностям, к правилам и нормам человеческого общения, основам экономического и политического устройства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лать свой выбор в учебных ситуациях отношения к личности и поведению разных людей и отвечать за свой выбор, а так же моделирующих основы общественных отношений в социальной сфере, экономике и полити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ариваться с людьми, предотвращая или преодолевая конфликты (в учебных моделях жизненных ситуац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-я линия развития личности (нравственно-оценочные, личностные действ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ать учебно-жизненные задачи в моделях межличностного общения в соответствии с моральными норм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жпредметные связи в рамках Образовательной системы «Школа 2100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, 6-й класс: формирование единой с обществознанием системы понятий, структуры общественных связ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ература, 6-й класс: общая с историей ориентация целей на формирование у учеников образа мира через достижения человеческой культуры, в том числе через эпос и фольклор разных народов России и мира, сложившихся преимущественно в Средние ве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графия, 6-й класс: закономерности взаимодействия общества и природы, номенклатура географических назва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ология, 6-й класс: представление о науке как об особом и самостоятельном способе познания мира человеческим обществом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и количеств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лабораторных, практических, контрольных и иных видов рабо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942"/>
        <w:gridCol w:w="2950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работ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работы 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твер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етвер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твер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тверт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о-методическое обеспечение учебного процесс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, рекомендуемая в процессе реализации рабоче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ие пособия для учител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зебникова А. Ю. Современное школьное обществознание : метод, пособие для учителя с дидакт. материалами / А. Ю. Лазебникова. - М.: Школа-Пресс, 2000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тченков А. С. Свет мой. зеркальце, скажи... : метод, разработки социально-психолог. тренингов / А. С. Прутченков. -- М.: Новая школа, 1996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тченков А. С. Наедине с собой. Психологические тесты и психотехнические упражне</w:t>
        <w:softHyphen/>
        <w:t>ния для подростков и старшеклассников / А. С. Прутченков. - М.: Российское педагогическое агентство, 1996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тченков А. С. Школа жизни: метод, разработки социалыю-психолог. тренинга / А. С. Прутченков. - М.: Международная Педагогическая Академия, 1998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рник нормативных документов. Обществознание. Примерные программы по обществознанию: Федеральный компонент государственного стандарта. Федеральный базисный учебный план и примерные учебные планы. - М.: Дрофа, 2008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рные программы основного общего образования. Обществознание: 5-9 классы. М.: Просвещение, 2010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овое воспитание школьников : 5-9 классы : конспекты занятий / сост. О. В. Летнева. - Волгоград : Учитель. 2006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ствознание. Право. Экономика: сб. материалов по реализации федерального компо</w:t>
        <w:softHyphen/>
        <w:t>нента государственного стандарта общего образования в общеобразовательных учреждениях Волгоградской области /авт.-сост. Е. И. Колусева, Т. А. Корнева. - Волгоград: Учитель. 2006. - 123 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ая литература для учителя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декс об административных правонарушениях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емейный кодекс РФ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рудовой кодекс РФ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лександрова И, Ю. Обществознание. Интенсивный курс / И. Ю. Александрова, В. В. Вла</w:t>
        <w:softHyphen/>
        <w:t>димирова, Л. Ш. Лозовский. - М.: Айрис-Пресс, 2010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ахмутов Л. С. Методика преподавания обществознания: учеб, пособие для студентов пед. высш. учеб, заведений: в 2 ч. / Л. С. Бахмутова. - М.: Туманит. ИЦ ВЛАДОС, 2001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екешев К. А. Обществознание: учеб, пособие / К. А. Бекешев. - М.: Проспект, 2010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брагимов Р. Ю. Сдаем основы социологии и политологии: для средн. профессией, обра</w:t>
        <w:softHyphen/>
        <w:t>зования / Р. Ю. Ибрагимов [и др.]. - Ростов н/Д.: Феникс, 2005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озовский Л. Ш. Практикум по обществознанию вопросы и ответы; тесты с решениями / Л. III. Лозовский, Б. А. Райзберг. — М.: Рольф Айрис-Пресс, 2010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ычев, А. А. Обществознание: учеб, пособие / А. А. Сычев. - М. : Альфа-М, И11ФРА-М, 2010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идельникова, Т, Т, Политология : комментарии, схемы, афоризмы : учеб, пособие для студентов высш. учеб, заведений / Т. Т. Сидельникова, Д. А. Темникова. И. А. Шарагин. - М. : Гу-манит. ИЦ ВЛАДОС, 1999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юляева, Т. И. Обществознание : настольная книга учителя / Т. И. Тюляева. - М. : Астрель, 2010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ьтер (ноутбу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льтимедийный про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р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о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енная до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дактический матери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ые тес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глядные пособия</w:t>
      </w:r>
    </w:p>
    <w:sectPr>
      <w:type w:val="nextPage"/>
      <w:pgSz w:w="11906" w:h="16838"/>
      <w:pgMar w:left="1418" w:right="986" w:gutter="227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TitleChar">
    <w:name w:val="Title Char"/>
    <w:basedOn w:val="Style14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9:45:00Z</dcterms:created>
  <dc:creator>User</dc:creator>
  <dc:description/>
  <cp:keywords/>
  <dc:language>en-US</dc:language>
  <cp:lastModifiedBy>Тамара</cp:lastModifiedBy>
  <cp:lastPrinted>2013-11-10T10:29:00Z</cp:lastPrinted>
  <dcterms:modified xsi:type="dcterms:W3CDTF">2015-09-07T17:02:00Z</dcterms:modified>
  <cp:revision>8</cp:revision>
  <dc:subject/>
  <dc:title/>
</cp:coreProperties>
</file>