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80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ЛЕНДАРНО - ТЕМАТИЧЕСКОЕ ПЛАНИРОВАНИЕ</w:t>
      </w:r>
    </w:p>
    <w:p>
      <w:pPr>
        <w:pStyle w:val="Normal"/>
        <w:shd w:fill="FFFFFF" w:val="clear"/>
        <w:spacing w:lineRule="auto" w:line="240" w:before="0" w:after="0"/>
        <w:ind w:right="806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 класс Предмет Обществознание</w:t>
      </w:r>
    </w:p>
    <w:p>
      <w:pPr>
        <w:pStyle w:val="Normal"/>
        <w:shd w:fill="FFFFFF" w:val="clear"/>
        <w:spacing w:lineRule="auto" w:line="240" w:before="0" w:after="0"/>
        <w:ind w:right="806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5-2016 учебный год</w:t>
      </w:r>
    </w:p>
    <w:p>
      <w:pPr>
        <w:pStyle w:val="Normal"/>
        <w:shd w:fill="FFFFFF" w:val="clear"/>
        <w:ind w:right="806"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64"/>
        <w:gridCol w:w="567"/>
        <w:gridCol w:w="851"/>
        <w:gridCol w:w="2126"/>
        <w:gridCol w:w="2693"/>
        <w:gridCol w:w="142"/>
        <w:gridCol w:w="3119"/>
        <w:gridCol w:w="2126"/>
        <w:gridCol w:w="1417"/>
        <w:gridCol w:w="851"/>
        <w:gridCol w:w="94"/>
      </w:tblGrid>
      <w:tr>
        <w:trPr>
          <w:trHeight w:val="538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п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>Элементы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содержания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 освоения програм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истика деятельности учащегося (УУД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д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 xml:space="preserve"> контрол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55" w:hanging="0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Д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2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  <w:t>Задание, темы для повто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Дат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92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пла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факт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2" w:hanging="0"/>
              <w:rPr>
                <w:rFonts w:ascii="Times New Roman" w:hAnsi="Times New Roman" w:cs="Times New Roman"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8"/>
                <w:szCs w:val="18"/>
              </w:rPr>
              <w:t>В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 курса обществознания; человек и человеческое отношение к окружающему мир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, человек, гуманизм, общество, природ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Уметь видеть и понимакть окружающий мир, осуществлять целеполагание, анализ, владеть способами совместной деятельности в паре, группе, приемами действий в ситуации общ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формулирование учебной задачи вместе с учителем, умение оценивать свое умение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воспроизводят по памяти ранее полученную информацию, осознанно и произвольно строят речевые высказывания, осуществление поиска необходимой информации, структурирование учебного материала с использованием знаково-символ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владение диалогической и монологической реч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, учебник стр 5-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Записи в тетрад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Выбор темы про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02.09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Глава 1. Личность и общество (5 ч)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2" w:hanging="0"/>
              <w:rPr>
                <w:rFonts w:ascii="Times New Roman" w:hAnsi="Times New Roman" w:cs="Times New Roman"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8"/>
                <w:szCs w:val="18"/>
              </w:rPr>
              <w:t>Что делает человека человек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человека, отличие человека от других живых существ, человек – существо биосоциально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ь. Социализация индивида. Мировоззрение. Жизненные ценности и ориентиры. Качества человека: прирожденные и приобретаемы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понятия: человек, личность; объяснять роль социальных норм в воспитании и развитии личности.</w:t>
            </w:r>
          </w:p>
          <w:p>
            <w:pPr>
              <w:pStyle w:val="Normal"/>
              <w:autoSpaceDE w:val="false"/>
              <w:spacing w:lineRule="auto" w:line="266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уровень своей социальной зрелости и влияние окружения, друзей, семьи на поведение, принятие реш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ятия и термины: социальная среда, воспитание, человек, индивидуальность, личность, моральные нормы, духовные цен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чност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- понимают значение знаний для челове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устанавливают причинно-следственные связ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- самостоятельно выделяют и формулирую ц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- допускают существование иного мнения, обмениваются мнениями, принимают позицию партнера, вступают в коллективное сотрудниче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ица «Человек, индивид, личн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1, р/т №6 с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08.09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. Общество. Природа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е общества и его основные признаки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сферы общественной жизни. Общественные отношения Мировое сообщество. Основные закономерности развития человеческого общества Социальный прогресс. Реформы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революции. Глобализ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– естественная основа жизнедеятельности человеческого общества. Взаимодействие человека с окружающей природной средо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яснять понятия: общество, государство, стран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зывать основные сферы жизни обществ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их;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водить примеры многообразия и единства мира.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яснять сущность социального прогресса, включающего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ебя экономический, технический и культурный прогресс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ятия и термины: общество, социальная организация страны, сферы общества, страна, государство, мировое сооб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чност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- понимают значение знаний для челове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- устанавливают причинно-следственные связ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самостоятельно выделяют и формулирую це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- допускают существование иного мнения, обмениваются мнениями, принимают позицию партнера, вступают в коллективное сотрудничест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ица «Элементы страны, государства, общества», познав.з. Схема «Общество и общественные отношен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2, стр.19 учебника зад.4 (Таблиц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о как форма жизнедеятельности лю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б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, основные сферы общественной жизни. Виды обществ. Социальные нормы. Традиционное, индустриальное и постиндустриальное общество. Изменение человека в обществе в процессе развит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ировать позиции исследователей по вопросу взаимодействия и взаимовлияния общества и человек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особенности общества, менталитет жителя края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рмины:социальные нормы сферы общества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-формулирование учебной задачи вместе с учителем, умение оценивать свое умение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- воспроизводят по памяти ранее полученную информацию, осознанно и произвольно строят речевые высказывания, осуществление поиска необходимой информации, структурирование учебного материала с использованием знаково-символ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- владение диалогической и монологической реч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- сохраняют мотивацию к учебе, проявляют интерес к новому учебному матери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, основные сферы жизни общества, аграрное, индустриальное, постиндустриальное общество, социальные нор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 3, р/ т.№ 5 стр.8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рок открытия но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чивость и стабильность. Развитие общества и эволюция в природе. Революция- «локомотив истории»? Реформы и реформаторы. Глобализация 21 век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 анализировать позиции исследователей по вопросу развития обществ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особенности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ть понятия и термины: общество, реформы, революция, глобализация , глобальные проблемы экономик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-формулирование учебной задачи вместе с учителем, умение оценивать свое умение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- воспроизводят по памяти ранее полученную информацию, осознанно и произвольно строят речевые высказывания, осуществление поиска необходимой информации, структурирование учебного материала с использованием знаково-символ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- владение диалогической и монологической реч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- сохраняют мотивацию к учебе, проявляют интерес к новому учебному матери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т.- Схема стр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4, р.т. стр11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к стать лич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ловек, личность, индивид, индивидуальность, смысл жизни, способности, потребност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циализация индиви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Уметь анализировать позиции исследователей по вопросу взаимодействия и взаимовлияния общества и человек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характеризовать особенности общества, менталитет жителя кра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Знать понятия и термины: человек, личность, социум, мировоззрение, сферы общества, глобализация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-формулирование учебной задачи вместе с учителем, умение оценивать свое умение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- воспроизводят по памяти ранее полученную информацию, осознанно и произвольно строят речевые высказывания, осуществление поиска необходимой информации, структурирование учебного материала с использованием знаково-символ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- владение диалогической и монологической реч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- сохраняют мотивацию к учебе, проявляют интерес к новому учебному матери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ческ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C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 5, р.т.стр.4, зад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C000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C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C00000"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ь и об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вторительно-обобщающ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актикум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3gif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имать и объяснять связи, взаимоотношения между людьми в обществе, чтобы ориентироваться в нём.</w:t>
            </w:r>
          </w:p>
          <w:p>
            <w:pPr>
              <w:pStyle w:val="Msonormalbullet1gif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Занимать свою позицию в обществе, чтобы строить взаимоотношения с людьми, в том числе с теми, кто придерживается иных позиций, взглядов, ценностей. Действовать в пределах правовых и нравственных норм</w:t>
            </w:r>
            <w:r>
              <w:rPr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кум стр.19 р.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C000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C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C00000"/>
                <w:spacing w:val="-2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. Сфера духовной культуры (8 ч)</w:t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ера духовной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ера духовной культуры и её особенности. Культура личности и общества. Тенденции развития духовной культуры в современной Росс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термины духовная сфера, внутренний мир, многонациональная культура России. Уметь выделять отличия духовной сферы от других сфер, связи между культурой общества и человек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улирование проблемного вопроса,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вывода. </w:t>
            </w:r>
            <w:r>
              <w:rPr>
                <w:rFonts w:cs="Times New Roman" w:ascii="Times New Roman" w:hAnsi="Times New Roman"/>
                <w:color w:val="000000"/>
              </w:rPr>
              <w:t>Обобщение информации. Выделение главного. Умение доказывать суждение, уважительно и корректно воз</w:t>
              <w:softHyphen/>
              <w:t>ражать человеку, высказывающему точку зрения, противоположную ва</w:t>
              <w:softHyphen/>
              <w:t xml:space="preserve">шей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нава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§6,р.т.стр.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а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альные нормы как образец поведения человека по отношению к другим люд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я и термины- Человек, мораль, нравственность, гуманизм, нормы морали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-формулирование учебной задачи вместе с учителем, умение оценивать свое умение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- воспроизводят по памяти ранее полученную информацию, осознанно и произвольно строят речевые высказывания, осуществление поиска необходимой информации, структурирование учебного материала с использованием знаково-символ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- владение диалогической и монологической реч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- сохраняют мотивацию к учебе, проявляют интерес к новому учебному матери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ит.таблица «Отличительные особенности морали и нравствен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 7, р.т. стр.18 зад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 и сов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 и совесть. Совесть — внутренний самоконтроль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Знать понятия и термины темы, уметь выделять связь человека с другими людьми,  высказывать собственную точку зрения, опираясь на законы морал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-формулирование учебной задачи вместе с учителем, умение оценивать свое умение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- воспроизводят по памяти ранее полученную информацию, осознанно и произвольно строят речевые высказывания, осуществление поиска необходимой информации, структурирование учебного материала с использованием знаково-символ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- владение диалогической и монологической реч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- сохраняют мотивацию к учебе, проявляют интерес к новому учебному матери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на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ния р.т.стр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8, зад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альный выбор- это ответ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альный выбор. Свобода и ответственность. Моральные знания и практическое поведение. Критический анализ собственных помыслов и поступ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г и совесть. Совесть — внутренний самоконтроль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Знать понятия и термины темы, уметь выделять связь человека с другими людьми,  высказывать собственную точку зрения, опираясь на законы морал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еление главного и определение смысла текста. Формулирование проблемного вопроса.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ификация, обобщение и оценивание ин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и объяснение своего отношения к нравственным нормам. Самооценка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на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ния стр.22 за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 9, термины зна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бин. с элементами практ ра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 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мообраз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Знать понятия и термины темы, уметь определять и действовать в соответствии с моральными нормами, критически анализировать собственные поступки и помысл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-формулирование учебной задачи вместе с учителем, умение оценивать свое умение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- воспроизводят по памяти ранее полученную информацию, осознанно и произвольно строят речевые высказывания, осуществление поиска необходимой информации, структурирование учебного материала с использованием знаково-символ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- владение диалогической и монологической реч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- сохраняют мотивацию к учебе, проявляют интерес к новому учебному матери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ини-исследов. Стр.26 за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10, анализ текста стр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Наука в современном общест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Наука, ее значение в жизни современного общества. Нравственные принципы труда ученого. Возрастание роли научных исследований в современном ми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Знать понятия и термины темы. Уметь выделять связь между конкурентоспособностью страны и образованием, определять основные качества человека, отвечающие запросам информационного обще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Знать понятия и термины темы, уметь определять отличительные черты науки от других систем, роль науки в современном обществ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ие группировать информацию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плана действ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ие сравнива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ие преобразовывать символическую информацию в устную речь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формулировать и объяснять своё отношение к общественным норма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именять полученные знания при организации собственн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ализ текста, схема стр 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01.1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8"/>
                <w:szCs w:val="18"/>
              </w:rPr>
              <w:t>Религия как одна из форм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мообраз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  <w:t>Наука, ее значение в жизни современного общества. Нравственные принципы труда ученого. Возрастание роли научных исследований в современном мир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8"/>
                <w:szCs w:val="18"/>
              </w:rPr>
              <w:t>Религия. Религиозные организации и объединения, их роль в жизни современного общества. Свобода совести.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Знать понятия и термины темы. Уметь выделять связь между конкурентоспособностью страны и образованием, определять основные качества человека, отвечающие запросам информационного обще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Знать понятия и термины темы, уметь определять отличительные черты науки от других систем, роль науки в современном обществ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>Знать понятия и термины темы. Уметь выделять особенности религии. аргументировать собственную точку зрения, опираясь на обществоведческие зна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-формулирование учебной задачи вместе с учителем, умение оценивать свое умение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- воспроизводят по памяти ранее полученную информацию, осознанно и произвольно строят речевые высказывания, осуществление поиска необходимой информации, структурирование учебного материала с использованием знаково-символ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- владение диалогической и монологической реч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- сохраняют мотивацию к учебе, проявляют интерес к новому учебному матери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б.зад.- анализ текста Ф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08.1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ера духовно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вт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актикум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ние группировать  информацию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ие делать моральный выбо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ие преобразовывать символическую информацию в письменную реч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добывать и критически оценивать обществоведческую  информацию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мение применять полученные знания при организации собственной</w:t>
            </w:r>
            <w:r>
              <w:rPr>
                <w:sz w:val="24"/>
                <w:szCs w:val="24"/>
              </w:rPr>
              <w:t xml:space="preserve">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стирование стр.33 р.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57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. Социальная сфера (6 часов)</w:t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структура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структура и социальное неравенство. Социальные группы. Социальный статус. Современный этап социального развития. Социальная роль. Социальный конфлик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Уметь: объяснять и  характеризовать сущность социальной структуры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называть основные социальные норм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сравнивать пути решения социальных конфликтов; выделять в тексте оценочные сужд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Знать понятия и термины: предмет конфликта, субъекты, повод, причины, цель, масштаб, формы конфликта, типичный конфликт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Уметь характеризовать социальный статус и социальные отнош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выделять в тексте оценочные суждения о социальном статус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Знать понятия и термины социальная группа, социальные отношения, статус, ро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Уметь приводить примеры больших и малых социальных групп, их взаимодействия;  находить в учебной литературе оценочные сужд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о национальных проблемах.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-формулирование учебной задачи вместе с учителем, умение оценивать свое умение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- воспроизводят по памяти ранее полученную информацию, осознанно и произвольно строят речевые высказывания, осуществление поиска необходимой информации, структурирование учебного материала с использованием знаково-символ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- владение диалогической и монологической речью</w:t>
            </w:r>
          </w:p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- сохраняют мотивацию к учебе, проявляют интерес к новому учебному матери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.23 стр.83 р.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13, зад.5,6,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Социальные статусы и р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8"/>
                <w:szCs w:val="18"/>
              </w:rPr>
              <w:t xml:space="preserve">Социальная мобильность. Социальный конфликт, пути его разрешения. Конфликт и его составляющие.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8"/>
                <w:szCs w:val="18"/>
              </w:rPr>
              <w:t>Классификация конфликто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бл.зад. стр.87 р.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14, р.тстр.8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Нации и межнациональные отно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нические общности. Понятие «нация». Отношение к истории и традициям народа. Межнациональные отношения в современном обществе. Этнос,нации, национальность, племя, народность, культура межнациональных отношении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Знать понятия и термины: этнос, этническое самосознание, семья, род, клан, племя, народность, нация, взаимодействие народов, этноцентризм, национальная нетерпимость, толерантность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-формулирование учебной задачи вместе с учителем, умение оценивать свое умение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- воспроизводят по памяти ранее полученную информацию, осознанно и произвольно строят речевые высказывания, осуществление поиска необходимой информации, структурирование учебного материала с использованием знаково-символ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- владение диалогической и монологической речью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- сохраняют мотивацию к учебе, проявляют интерес к новому учебному матери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ализ текста стр.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 15, зад.5 р.т.стр.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Отклоняющееся п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ые нормы. Элементы социального поведения. Отклоняющееся поведение. Социальный контроль и самоконтроль. Преступность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Социальная опас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Уметь: объяснять и  характеризовать сущность социальной структуры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называть основные социальные норм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сравнивать пути решения социальных конфликтов; выделять в тексте оценочные сужд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Знать понятия и термины: предмет конфликта, субъекты, повод, причины, цель, масштаб, формы конфликта, типичный конфликт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Уметь характеризовать социальный статус и социальные отнош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выделять в тексте оценочные суждения о социальном статус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Знать понятия и термины социальная группа, социальные отношения, статус, ро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Уметь приводить примеры больших и малых социальных групп, их взаимодействия;  находить в учебной литературе оценочные сужд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о национальных проблем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Знать понятия и термины: этнос, этническое самосознание, семья, род, клан, племя, народность, нация, взаимодействие народ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этноцентризм, национальная нетерпимость, толерант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-формулирование учебной задачи вместе с учителем, умение оценивать свое умение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- воспроизводят по памяти ранее полученную информацию, осознанно и произвольно строят речевые высказывания, осуществление поиска необходимой информации, структурирование учебного материала с использованием знаково-символ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- владение диалогической и монологической реч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- сохраняют мотивацию к учебе, проявляют интерес к новому учебному матери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ализ текста р.т. стр.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 16, р.т.зад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Социальная сф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ительно-обобщающий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роль и социальный статус Большие и малые социальные группы. Формальные и неформальные групп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нические группы. Межнациональные отношения. Отношение к историческому прошлому, традициям, обычаям народа. Взаимодействие людей в многонациональном и многоконфессиональном обществ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асность наркомании и алкоголизма для человека и общества. Социальная значимость здорового образа жизнь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Уметь характеризовать социальный статус и социальные отношения;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выделять в тексте оценочные суждения о социальном статус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Знать понятия и термины социальная группа, социальные отношения, статус, рол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Уметь приводить примеры больших и малых социальных групп, их взаимодействия;  находить в учебной литературе оценочные сужд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о национальных проблем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Знать понятия и термины: этнос, этническое самосознание, семья, род, клан, племя, народность, нация, взаимодействие народов, этноцентризм, национальная нетерпимость, толерант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Уметь выделять опасные формы отклоняющегося поведения, причины их. Знать основные понятия и термины 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ктикум р.т. стр.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867" w:hRule="atLeast"/>
        </w:trPr>
        <w:tc>
          <w:tcPr>
            <w:tcW w:w="157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32"/>
                <w:szCs w:val="32"/>
              </w:rPr>
              <w:t xml:space="preserve">Глава </w:t>
            </w:r>
            <w:r>
              <w:rPr>
                <w:rFonts w:cs="Times New Roman" w:ascii="Times New Roman" w:hAnsi="Times New Roman"/>
                <w:bCs/>
                <w:spacing w:val="-2"/>
                <w:sz w:val="32"/>
                <w:szCs w:val="32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pacing w:val="-2"/>
                <w:sz w:val="32"/>
                <w:szCs w:val="32"/>
              </w:rPr>
              <w:t>.Экономика (13)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8"/>
                <w:szCs w:val="18"/>
              </w:rPr>
              <w:t>Экономика и ее роль в жизни об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 рождается экономика. Экономическая сфера общества: понятие и основные элементы. Техника и технология. НТР и её социальные последствия. Право собственност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Уметь характеризовать рынок, рыночную экономику;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называть основные функции цены;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сравнивать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понятия конкуренция, монополия, олигополия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Знать понятия и термины: рынок, биржа, банк, конкуренция, механизм выравнивания цен, олигополия, монополия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 xml:space="preserve">сравнивать понятия: товар </w:t>
            </w:r>
          </w:p>
          <w:p>
            <w:pPr>
              <w:pStyle w:val="Normal"/>
              <w:autoSpaceDE w:val="false"/>
              <w:spacing w:lineRule="auto" w:line="232" w:before="0" w:after="20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и услуги; Знать понятия и термины: факторы производства, разделение труда. специализация, товар, услуги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4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-формулирование учебной задачи вместе с учителем, умение оценивать свое умение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- воспроизводят по памяти ранее полученную информацию, осознанно и произвольно строят речевые высказывания, осуществление поиска необходимой информации, структурирование учебного материала с использованием знаково-символ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- владение диалогической и монологической реч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- сохраняют мотивацию к учебе, проявляют интерес к новому учебному материалу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bCs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4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32" w:before="0" w:after="200"/>
              <w:rPr>
                <w:rFonts w:ascii="Times New Roman" w:hAnsi="Times New Roman" w:cs="Times New Roman"/>
                <w:bCs/>
                <w:i/>
                <w:i/>
                <w:i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абл. «Потребности челов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§17, зад. 4 р.т.стр.3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02.0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8"/>
                <w:szCs w:val="18"/>
              </w:rPr>
              <w:t>Главные вопросы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лова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и и ресурсы: проблема выбора. Факторы производства. Главные ресурсы экономи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абл.стр.39 р.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09.0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-формулирование учебной задачи вместе с учителем, умение оценивать свое умение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- воспроизводят по памяти ранее полученную информацию, осознанно и произвольно строят речевые высказывания, осуществление поиска необходимой информации, структурирование учебного материала с использованием знаково-символ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- владение диалогической и монологической реч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- сохраняют мотивацию к учебе, проявляют интерес к новому учебному матери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ализ ГК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Рыноч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нок, конкуренция, монопол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. Товары и услуги. Факторы производства. Разделение труда и специализация Товар и его свой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-формулирование учебной задачи вместе с учителем, умение оценивать свое умение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- воспроизводят по памяти ранее полученную информацию, осознанно и произвольно строят речевые высказывания, осуществление поиска необходимой информации, структурирование учебного материала с использованием знаково-символ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- владение диалогической и монологической реч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.2 стр.44 р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3.0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Призводство- основ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 предприятия. Факторы производства и факторные доходы. Экономические и бухгалтерские издержки и прибыль. Постоянные и переменные издерж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-формулирование учебной задачи вместе с учителем, умение оценивать свое умение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- воспроизводят по памяти ранее полученную информацию, осознанно и произвольно строят речевые высказывания, осуществление поиска необходимой информации, структурирование учебного материала с использованием знаково-символ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- владение диалогической и монологической реч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абл.»Факторы производ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03.0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Предпринимательск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ые основы предпринимательства. Организационно-правовые формы. Стадии государственной регистрации фир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-формулирование учебной задачи вместе с учителем, умение оценивать свое умение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- воспроизводят по памяти ранее полученную информацию, осознанно и произвольно строят речевые высказывания, осуществление поиска необходимой информации, структурирование учебного материала с использованием знаково-символ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- владение диалогической и монологической реч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ализ диаграммы стр.53 р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10.0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Роль государства в эконом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государства в регулировании экономики. Налоговая система. Государственный бюджет. Статьи расхода, дефицит бюджета.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бюджет, налоговая система, государственный долг, налог, бюджет, дефицит бюдже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меть: – объяснять роль экономики в жизни обществ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характеризовать сущност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 структуру экономики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водить примеры действия государства на экономику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ть понятия и термины: рыночная экономика, государственное регулирование экономики, социальные программ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-формулирование учебной задачи вместе с учителем, умение оценивать свое умение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- воспроизводят по памяти ранее полученную информацию, осознанно и произвольно строят речевые высказывания, осуществление поиска необходимой информации, структурирование учебного материала с использованием знаково-символ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- владение диалогической и монологической реч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абл. Стр.54 р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17.0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спределение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равенство доходов. Перераспределение доходов. Экономические  меры социальной поддержки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давать оценку источникам дохода граждан, знать основные понятия темы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характеризовать бюджет семьи, основы защиты прав потребителей</w:t>
            </w:r>
          </w:p>
          <w:p>
            <w:pPr>
              <w:pStyle w:val="Normal"/>
              <w:autoSpaceDE w:val="false"/>
              <w:spacing w:lineRule="auto" w:line="23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основные понятия и термины тем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-формулирование учебной задачи вместе с учителем, умение оценивать свое умение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- воспроизводят по памяти ранее полученную информацию, осуществление поиска необходимой информации, структурирование учебного материала с использованием знаково-символ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- владение диалогической и монологической реч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ализ табл.стр.59 р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треб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ребление. Семейное потребление. Страховые услуги, предоставляемые гражданам. Экономические основы защиты прав потребител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ятивные-формулирование учебной задачи вместе с учителем, умение оценивать свое умение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ые- воспроизводят по памяти ранее полученную информацию, осознанно и произвольно строят речевые высказывания, осуществление поиска необходимой информации, структурирование учебного материала с использованием знаково-символ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икативные- владение диалогической и монологической реч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.1 стр.63 р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05.0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фляция и семей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ьные и номинальные доходы. Инфляция. Банковские услуги, предоставляемые гражданам. Формы сбережения граждан. Потребительский кредит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8"/>
                <w:szCs w:val="18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нализ ст.834 ГК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Безработица , её причины и послед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: сущность, виды труда, значение труда. Рабочая сила и рынок труда.</w:t>
            </w:r>
            <w:r>
              <w:rPr>
                <w:rFonts w:cs="Times New Roman" w:ascii="Times New Roman" w:hAnsi="Times New Roman"/>
                <w:bCs/>
                <w:spacing w:val="-3"/>
                <w:sz w:val="18"/>
                <w:szCs w:val="18"/>
              </w:rPr>
              <w:t xml:space="preserve"> Безработица</w:t>
            </w: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, ее причины и последст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называть нормы правового регулирования трудовых отношений, нормы трудовой эт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понятие «занятость» и причины безработицы.</w:t>
            </w:r>
          </w:p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Знать понятия и термины: труд, заработная плата, безработица, рабочая сила, занятость, страхование безработицы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-формулирование учебной задачи вместе с учителем, умение оценивать свое умение на у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- воспроизводят по памяти ранее полученную информацию, осознанно и произвольно строят речевые высказывания, осуществление поиска необходимой информации, структурирование учебного материала с использованием знаково-символических сред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- владение диалогической и монологической речью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Личностные- сохраняют мотивацию к учебе, проявляют интерес к новому учебному материал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.2 стр.72 р.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153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Мировое хозяйство и международная торгов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мен. Мировое хозяйство. Международная торговля. Обменные курсы валют. Внешнеторговая полити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ьные и номинальные доходы. Инфляция. Банковские услуги, предоставляемые гражданам. Формы сбережения граждан. Потребительский кредит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щность и структура экономики. Рынок в условиях переходного периода. Роль государства в экономик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уд, занятость, безработиц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водить примеры межд.торговли, опираясь на факты, знать понятия и термины мировое хозяйство, МВФ, ВТО, ЕС, межд.разделение труда, протекционизм, фритрейдерство, валютный курс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на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§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Экономическая сф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.-обобщ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бл.зад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sz w:val="24"/>
                <w:szCs w:val="24"/>
              </w:rPr>
              <w:t>03.0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Итоговое повторение по курсу «Обществозн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вт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общ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8"/>
                <w:szCs w:val="18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Уметь видеть и понимакть окружающий мир, осуществлять целеполагание, анализ, владеть способами совместной деятельности в паре, группе, приемами действий в ситуации 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ст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11.0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  <w:t>Резервны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>17.0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9933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993300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color w:val="993300"/>
        </w:rPr>
      </w:pPr>
      <w:r>
        <w:rPr>
          <w:color w:val="993300"/>
        </w:rPr>
      </w:r>
    </w:p>
    <w:sectPr>
      <w:type w:val="nextPage"/>
      <w:pgSz w:orient="landscape" w:w="16838" w:h="11906"/>
      <w:pgMar w:left="567" w:right="308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26:00Z</dcterms:created>
  <dc:creator>Admin</dc:creator>
  <dc:description/>
  <cp:keywords/>
  <dc:language>en-US</dc:language>
  <cp:lastModifiedBy>Тамара</cp:lastModifiedBy>
  <cp:lastPrinted>2011-08-18T21:47:00Z</cp:lastPrinted>
  <dcterms:modified xsi:type="dcterms:W3CDTF">2015-09-22T19:40:00Z</dcterms:modified>
  <cp:revision>9</cp:revision>
  <dc:subject/>
  <dc:title/>
</cp:coreProperties>
</file>