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0835</wp:posOffset>
                </wp:positionV>
                <wp:extent cx="6346190" cy="1369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3593"/>
                              <w:gridCol w:w="3593"/>
                            </w:tblGrid>
                            <w:tr>
                              <w:trPr>
                                <w:trHeight w:val="2156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_______/_____________/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Протокол №_____от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«____»________ 20__ г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«Проверено»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Заместитель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директора по УВР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МОУ «Гимназия им. Ю.А.Гарнаева г.Балашова»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______________/__________________/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«_____»____________20__ г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Директор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МОУ « Гимназия им. Ю.А.Гарнаева г.Балашова»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______________/__________________/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Приказ №     _____    от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«_____»____________20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107.8pt;mso-wrap-distance-left:9pt;mso-wrap-distance-right:9pt;mso-wrap-distance-top:0pt;mso-wrap-distance-bottom:0pt;margin-top:126.05pt;mso-position-vertical-relative:page;margin-left:11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3593"/>
                        <w:gridCol w:w="3593"/>
                      </w:tblGrid>
                      <w:tr>
                        <w:trPr>
                          <w:trHeight w:val="2156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«Согласовано»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_______/_____________/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Протокол №_____от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«____»________ 20__ г.</w:t>
                            </w:r>
                          </w:p>
                        </w:tc>
                        <w:tc>
                          <w:tcPr>
                            <w:tcW w:w="3593" w:type="dxa"/>
                            <w:tcBorders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«Проверено»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Заместитель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директора по УВР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МОУ «Гимназия им. Ю.А.Гарнаева г.Балашова»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______________/__________________/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«_____»____________20__ г.</w:t>
                            </w:r>
                          </w:p>
                        </w:tc>
                        <w:tc>
                          <w:tcPr>
                            <w:tcW w:w="3593" w:type="dxa"/>
                            <w:tcBorders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«Утверждаю»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МОУ « Гимназия им. Ю.А.Гарнаева г.Балашова»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______________/__________________/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Приказ №     _____    от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«_____»____________20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Цветковой Татьяны Александровны, высшей категории,</w:t>
      </w:r>
    </w:p>
    <w:p>
      <w:pPr>
        <w:pStyle w:val="Normal"/>
        <w:jc w:val="center"/>
        <w:rPr/>
      </w:pPr>
      <w:r>
        <w:rPr/>
        <w:t>Ф.И.О., категор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математика 6 класс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предмет, класс</w:t>
      </w:r>
    </w:p>
    <w:p>
      <w:pPr>
        <w:pStyle w:val="Style20"/>
        <w:ind w:left="10065" w:hanging="0"/>
        <w:rPr/>
      </w:pPr>
      <w:r>
        <w:rPr/>
        <w:t xml:space="preserve">Рассмотрено на заседании  педагогического  совета </w:t>
      </w:r>
    </w:p>
    <w:p>
      <w:pPr>
        <w:pStyle w:val="Style20"/>
        <w:ind w:left="10065" w:hanging="0"/>
        <w:rPr/>
      </w:pPr>
      <w:r>
        <w:rPr/>
        <w:t>протокол № _________от  «_____»_________20__г.</w:t>
      </w:r>
    </w:p>
    <w:p>
      <w:pPr>
        <w:pStyle w:val="Normal"/>
        <w:ind w:left="1062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5-2016 учебный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математике для 6 класса предназначена для работы по УМК «Математика 6» авторов А.Г. Мерзляк, В.Б. Полонский, М.С. Якир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 математике составлена на основе следующих нормативно-правовых документов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рные программы основного  общего образования. Математика.(Стандарты второго поколения) – М.: Просвещение, 20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Математика: программы: 5-9 классы/  А.Г. Мерзляк, В.Б. Полонский, М.С. Якир, Е.В. Буцко. – М.: Вентана-Граф,    2012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Формирование универсальных учебных действий в основной школе: система заданий / А.Г.Асмолов, О.А.Кабанова. – М.: Прсвещение,2010</w:t>
      </w:r>
    </w:p>
    <w:p>
      <w:pPr>
        <w:pStyle w:val="Normal"/>
        <w:shd w:fill="FFFFFF" w:val="clear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 математики 5-6 классов является фундаментом для математического образования и развития школьников доминирующей функцией при его изучении в этом возрасте является интеллектуальное развитие учащихся. Курс по</w:t>
        <w:softHyphen/>
        <w:t>строен на взвешенном соотношении новых и ранее усвоен</w:t>
        <w:softHyphen/>
        <w:t>ных знаний, обязательных и дополнительных тем для изу</w:t>
        <w:softHyphen/>
        <w:t>чения, а также учитывает возрастные и индивидуальные особенности усвоения знаний учащимися.</w:t>
      </w:r>
    </w:p>
    <w:p>
      <w:pPr>
        <w:pStyle w:val="Normal"/>
        <w:shd w:fill="FFFFFF" w:val="clear"/>
        <w:spacing w:lineRule="auto" w:line="240" w:before="0" w:after="0"/>
        <w:ind w:left="19"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значимость школьного курса математики 5-6 классов состоит в том, что предметом её изучения явля</w:t>
        <w:softHyphen/>
        <w:t>ются пространственные формы и количественные отноше</w:t>
        <w:softHyphen/>
        <w:t>ния реального мира. В современном обществе математиче</w:t>
        <w:softHyphen/>
        <w:t>ская подготовка необходима каждому человеку, так как ма</w:t>
        <w:softHyphen/>
        <w:t>тематика присутствует во всех сферах человеческой деятельности.</w:t>
      </w:r>
    </w:p>
    <w:p>
      <w:pPr>
        <w:pStyle w:val="Normal"/>
        <w:shd w:fill="FFFFFF" w:val="clear"/>
        <w:spacing w:lineRule="auto" w:line="240" w:before="0" w:after="0"/>
        <w:ind w:left="19"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ка является одним из опорных школьных предметов. Математические знания и умения необходимы для изучения алгебры и геометрии в 7—9 классах, а также для изучения смежных дисциплин.</w:t>
      </w:r>
    </w:p>
    <w:p>
      <w:pPr>
        <w:pStyle w:val="Normal"/>
        <w:shd w:fill="FFFFFF" w:val="clear"/>
        <w:spacing w:lineRule="auto" w:line="240" w:before="0" w:after="0"/>
        <w:ind w:lef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основных целей изучения математики является развитие мышления, прежде всего формирование абстракт</w:t>
        <w:softHyphen/>
        <w:t>ного мышления. С точки зрения воспитания творческой личности особенно важно, чтобы в структуру мышления учащихся, кроме алгоритмических умений и навыков, ко</w:t>
        <w:softHyphen/>
        <w:t>торые сформулированы в стандартных правилах, формулах и алгоритмах действий, вошли эвристические приёмы, как общего, так и конкретного характера. Эти приёмы, в част</w:t>
        <w:softHyphen/>
        <w:t>ности, формируются при поиске решения задач высших уровней сложности. В процессе изучения математики так</w:t>
        <w:softHyphen/>
        <w:t>же формируются и такие качества мышления, как сила и гибкость, конструктивность и критичность. Для адапта</w:t>
        <w:softHyphen/>
        <w:t>ции в современном информационном обществе важным фактором является формирование математического стиля мышления, включающее в себя индукцию и дедукцию, обобщение и конкретизацию, анализ и синтез, классифика</w:t>
        <w:softHyphen/>
        <w:t>цию и систематизацию, абстрагирование и аналогию.</w:t>
      </w:r>
    </w:p>
    <w:p>
      <w:pPr>
        <w:pStyle w:val="Normal"/>
        <w:shd w:fill="FFFFFF" w:val="clear"/>
        <w:spacing w:lineRule="auto" w:line="240" w:before="0" w:after="0"/>
        <w:ind w:lef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математике даёт возможность школьникам на</w:t>
        <w:softHyphen/>
        <w:t>учиться планировать свою деятельность, критически оце</w:t>
        <w:softHyphen/>
        <w:t>нивать её, принимать самостоятельные решения, отстаи</w:t>
        <w:softHyphen/>
        <w:t>вать свои взгляды и убеждения.</w:t>
      </w:r>
    </w:p>
    <w:p>
      <w:pPr>
        <w:pStyle w:val="Normal"/>
        <w:shd w:fill="FFFFFF" w:val="clear"/>
        <w:spacing w:lineRule="auto" w:line="240" w:before="0" w:after="0"/>
        <w:ind w:left="10"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е изучения математики школьники учатся изла</w:t>
        <w:softHyphen/>
        <w:t>гать свои мысли ясно и исчерпывающе, приобретают на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</w:t>
      </w:r>
    </w:p>
    <w:p>
      <w:pPr>
        <w:pStyle w:val="Normal"/>
        <w:shd w:fill="FFFFFF" w:val="clear"/>
        <w:spacing w:lineRule="auto" w:line="240" w:before="0" w:after="0"/>
        <w:ind w:lef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историей развития математики как науки формирует у учащихся представления о математике как ча</w:t>
        <w:softHyphen/>
        <w:t>сти общечеловеческой культуры.</w:t>
      </w:r>
    </w:p>
    <w:p>
      <w:pPr>
        <w:pStyle w:val="Normal"/>
        <w:shd w:fill="FFFFFF" w:val="clear"/>
        <w:spacing w:lineRule="auto" w:line="240" w:before="0" w:after="0"/>
        <w:ind w:left="1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ое внимание в изложении теоретического ма</w:t>
        <w:softHyphen/>
        <w:t>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</w:t>
        <w:softHyphen/>
        <w:t>бенностями изложения теоретического материала и упраж</w:t>
        <w:softHyphen/>
        <w:t>нениями на сравнение, анализ, выделение главного, уста</w:t>
        <w:softHyphen/>
        <w:t>новление связей, классификацию, обобщение и системати</w:t>
        <w:softHyphen/>
        <w:t>зацию. Особо акцентируются содержательное раскрытие математических понятий, толкование сущности математи</w:t>
        <w:softHyphen/>
        <w:t>ческих методов и области их применения, демонстрация возможностей применения теоретических знаний для реше</w:t>
        <w:softHyphen/>
        <w:t>ния задач прикладного характера, например решения текс</w:t>
        <w:softHyphen/>
        <w:t xml:space="preserve">товых задач, денежных и процентных расчётов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льзоваться количественной информацией, представлен</w:t>
        <w:softHyphen/>
        <w:t>ной в различных формах, умение читать графики. Осозна</w:t>
        <w:softHyphen/>
        <w:t>ние общего, существенного является основной базой для ре</w:t>
        <w:softHyphen/>
        <w:t>шения упражнений. Важно приводить детальные поясне</w:t>
        <w:softHyphen/>
        <w:t>ния к решению типовых упражнений. Этим раскрывается суть метода, подхода, предлагается алгоритм или эвристи</w:t>
        <w:softHyphen/>
        <w:t xml:space="preserve">ческая схема решения упражнений определённого типа. </w:t>
      </w:r>
    </w:p>
    <w:p>
      <w:pPr>
        <w:pStyle w:val="Normal"/>
        <w:shd w:fill="FFFFFF" w:val="clear"/>
        <w:spacing w:lineRule="auto" w:line="240" w:before="0" w:after="0"/>
        <w:ind w:right="922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щая характеристика курса математики в 5-6 классах</w:t>
      </w:r>
    </w:p>
    <w:p>
      <w:pPr>
        <w:pStyle w:val="Normal"/>
        <w:shd w:fill="FFFFFF" w:val="clear"/>
        <w:spacing w:lineRule="auto" w:line="240" w:before="0" w:after="0"/>
        <w:ind w:left="10" w:right="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математического образования в 5-6 классах представлено в виде следующих содержательных разделов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Арифметика», «Числовые и буквенные выражения. Урав</w:t>
        <w:softHyphen/>
        <w:t>нения», «Геометрические фигуры. Измерение геометриче</w:t>
        <w:softHyphen/>
        <w:t>ских величин», «Элементы статистики, вероятности. Комбинаторные задачи», «Математика в историческом разви</w:t>
        <w:softHyphen/>
        <w:t>тии».</w:t>
      </w:r>
    </w:p>
    <w:p>
      <w:pPr>
        <w:pStyle w:val="Normal"/>
        <w:shd w:fill="FFFFFF" w:val="clear"/>
        <w:spacing w:lineRule="auto" w:line="240" w:before="0" w:after="0"/>
        <w:ind w:left="10" w:right="3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Арифметика»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ит базой для дальнейшего изучения учащимися математики и смежных дисциплин, способствует развитию вычислительной куль</w:t>
        <w:softHyphen/>
        <w:t>туры и логического мышления, формированию умения пользоваться алгоритмами, а также приобретению практи</w:t>
        <w:softHyphen/>
        <w:t>ческих навыков, необходимых в повседневной жизни. Раз</w:t>
        <w:softHyphen/>
        <w:t>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</w:t>
      </w:r>
    </w:p>
    <w:p>
      <w:pPr>
        <w:pStyle w:val="Normal"/>
        <w:shd w:fill="FFFFFF" w:val="clear"/>
        <w:spacing w:lineRule="auto" w:line="240" w:before="0" w:after="0"/>
        <w:ind w:left="29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Числовые и буквенные выраже</w:t>
        <w:softHyphen/>
        <w:t xml:space="preserve">ния. Уравне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ует знания о математическом язы</w:t>
        <w:softHyphen/>
        <w:t>ке. Существенная роль при этом отводится овладению фор</w:t>
        <w:softHyphen/>
        <w:t>мальным аппаратом буквенного исчисления. Изучение ма</w:t>
        <w:softHyphen/>
        <w:t>териала способствует формированию у учащихся математи</w:t>
        <w:softHyphen/>
        <w:t>ческого аппарата решения задач с помощью уравнений.</w:t>
      </w:r>
    </w:p>
    <w:p>
      <w:pPr>
        <w:pStyle w:val="Normal"/>
        <w:shd w:fill="FFFFFF" w:val="clear"/>
        <w:spacing w:lineRule="auto" w:line="240" w:before="0" w:after="0"/>
        <w:ind w:left="38"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Геометрические фигуры. Измере</w:t>
        <w:softHyphen/>
        <w:t xml:space="preserve">ния геометрических величин»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ует у учащихся поня</w:t>
        <w:softHyphen/>
        <w:t>тия геометрических фигур на плоскости и в пространстве, закладывает основы формирования геометрической «ре</w:t>
        <w:softHyphen/>
        <w:t>чи», развивает пространственное воображение и логическое мышление.</w:t>
      </w:r>
    </w:p>
    <w:p>
      <w:pPr>
        <w:pStyle w:val="Normal"/>
        <w:shd w:fill="FFFFFF" w:val="clear"/>
        <w:spacing w:lineRule="auto" w:line="240" w:before="0" w:after="0"/>
        <w:ind w:left="38"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Элементы статистики, вероятно</w:t>
        <w:softHyphen/>
        <w:t xml:space="preserve">сти. Комбинаторные задачи» </w:t>
      </w:r>
      <w:r>
        <w:rPr>
          <w:rFonts w:cs="Times New Roman" w:ascii="Times New Roman" w:hAnsi="Times New Roman"/>
          <w:color w:val="000000"/>
          <w:sz w:val="28"/>
          <w:szCs w:val="28"/>
        </w:rPr>
        <w:t>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</w:t>
        <w:softHyphen/>
        <w:t>мотности, умения воспринимать и критически анализиро</w:t>
        <w:softHyphen/>
        <w:t>вать информацию, представленную в различных формах, понимать вероятностный характер многих реальных зави</w:t>
        <w:softHyphen/>
        <w:t>симостей, производить простейшие вероятностные расчё</w:t>
        <w:softHyphen/>
        <w:t>ты. Изучение основ комбинаторики позволит учащемуся осуществлять рассмотрение случаев, перебор вариантов, в том числе в простейших прикладных задача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Математика в историческом развитии»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</w:t>
        <w:softHyphen/>
        <w:t>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shd w:fill="FFFFFF" w:val="clear"/>
        <w:spacing w:lineRule="auto" w:line="240" w:before="0" w:after="0"/>
        <w:ind w:right="19"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Личностные, метапредметные и предметные результаты освоения содержания курса математ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математики по данной программе способствует формированию у учащих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чностных, метапредмет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метных резуль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я, соответствующих тре</w:t>
        <w:softHyphen/>
        <w:t>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ind w:left="394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е отношение к учению, готовность и спо</w:t>
        <w:softHyphen/>
        <w:t>собность обучающихся к саморазвитию и самообразова</w:t>
        <w:softHyphen/>
        <w:t>нию на основе мотивации к обучению и познанию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ный выбор и построение дальнейшей индивиду</w:t>
        <w:softHyphen/>
        <w:t xml:space="preserve">альной траектории образования на базе ориентировки в мире профессий и профессиональных предпочтен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>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контролировать процесс и результат учебной и математической деятель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29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Normal"/>
        <w:shd w:fill="FFFFFF" w:val="clear"/>
        <w:spacing w:lineRule="auto" w:line="240" w:before="0" w:after="0"/>
        <w:ind w:left="384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9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9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оотносить свои действия с планируемыми ре</w:t>
        <w:softHyphen/>
        <w:t>зультатами, осуществлять контроль своей деятельности</w:t>
      </w:r>
    </w:p>
    <w:p>
      <w:pPr>
        <w:pStyle w:val="Normal"/>
        <w:shd w:fill="FFFFFF" w:val="clear"/>
        <w:spacing w:lineRule="auto" w:line="240" w:before="0" w:after="0"/>
        <w:ind w:left="355"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</w:t>
        <w:softHyphen/>
        <w:t>меняющейся ситуаци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38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определять понятия, создавать обобщения, уста</w:t>
        <w:softHyphen/>
        <w:t>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38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устанавливать причинно-следственные связи, строить логическое рассуждение, умозаключение (индук</w:t>
        <w:softHyphen/>
        <w:t>тивное, дедуктивное и по аналогии) и делать вывод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омпетентности в области использования ин</w:t>
        <w:softHyphen/>
        <w:t>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29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об идеях и о методах математик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29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видеть математическую задачу в контексте про</w:t>
        <w:softHyphen/>
        <w:t>блемной ситуации в других дисциплинах, в окружаю</w:t>
        <w:softHyphen/>
        <w:t>щей жизн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1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находить в различных источниках информа</w:t>
        <w:softHyphen/>
        <w:t>цию, необходимую для решения математических про</w:t>
        <w:softHyphen/>
        <w:t>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онимать и использовать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выдвигать гипотезы при решении задачи, пони</w:t>
        <w:softHyphen/>
        <w:t>мать необходимость их провер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shd w:fill="FFFFFF" w:val="clear"/>
        <w:spacing w:lineRule="auto" w:line="240" w:before="0" w:after="0"/>
        <w:ind w:left="394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394" w:right="10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значения математики для повседневной жиз</w:t>
        <w:softHyphen/>
        <w:t>ни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394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о математической науке как сфере мате</w:t>
        <w:softHyphen/>
        <w:t>матической деятельности, об этапах её развития, о её значимости для развития цивилиз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278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умений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</w:t>
        <w:softHyphen/>
        <w:t>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278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ние базовым понятийным аппаратом по основным разделам содерж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278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 значимые математические умения и навы</w:t>
        <w:softHyphen/>
        <w:t>ки, их применение к решению математических и нема</w:t>
        <w:softHyphen/>
        <w:t>тематических задач, предполагающее умени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вычисления с натуральными числами, обыкновенными и десятичными дробями, положи</w:t>
        <w:softHyphen/>
        <w:t>тельными и отрицательными числам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жать фигуры на плоск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геометрический «язык» для описания предметов окружающего мир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ять длины отрезков, величины углов, вычис</w:t>
        <w:softHyphen/>
        <w:t>лять площади и объёмы фигур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и изображать равные и симметричные фигур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несложные практические вычисления с процентами, использовать прикидку и оценку; вы</w:t>
        <w:softHyphen/>
        <w:t>полнять необходимые измер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буквенную символику для записи об</w:t>
        <w:softHyphen/>
        <w:t>щих утверждений, формул, выражений, уравне</w:t>
        <w:softHyphen/>
        <w:t>н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на координатной плоскости точки по задан</w:t>
        <w:softHyphen/>
        <w:t>ным координатам, определять координаты точек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 и использовать информацию, представлен</w:t>
        <w:softHyphen/>
        <w:t>ную в виде таблицы, диаграммы (столбчатой или круговой), в графическом вид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простейшие комбинаторные задачи перебо</w:t>
        <w:softHyphen/>
        <w:t>ром возможных вариа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  <w:t>Место курса математики в учебном плане</w:t>
      </w:r>
    </w:p>
    <w:p>
      <w:pPr>
        <w:pStyle w:val="Style19"/>
        <w:shd w:fill="FFFFFF" w:val="clear"/>
        <w:spacing w:lineRule="auto" w:line="240" w:before="0" w:after="0"/>
        <w:ind w:left="720" w:right="58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Базисный учебный (образовательный) план на изучение математики в 5-6 классах основной школы отводит 5 учеб</w:t>
        <w:softHyphen/>
        <w:t xml:space="preserve">ных часов в неделю в течение каждого года обучения, всего 170 часов. </w:t>
      </w:r>
    </w:p>
    <w:p>
      <w:pPr>
        <w:pStyle w:val="Style19"/>
        <w:shd w:fill="FFFFFF" w:val="clear"/>
        <w:spacing w:lineRule="auto" w:line="240" w:before="0" w:after="0"/>
        <w:ind w:left="0" w:right="58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u w:val="single"/>
        </w:rPr>
        <w:t xml:space="preserve">Планируемые результаты обучени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тематике в 5-6 классах</w:t>
      </w:r>
    </w:p>
    <w:p>
      <w:pPr>
        <w:pStyle w:val="Normal"/>
        <w:shd w:fill="FFFFFF" w:val="clear"/>
        <w:tabs>
          <w:tab w:val="clear" w:pos="708"/>
          <w:tab w:val="left" w:pos="3792" w:leader="none"/>
          <w:tab w:val="left" w:pos="4541" w:leader="hyphen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u w:val="single"/>
        </w:rPr>
        <w:t>Арифметика</w:t>
      </w:r>
    </w:p>
    <w:p>
      <w:pPr>
        <w:pStyle w:val="Normal"/>
        <w:shd w:fill="FFFFFF" w:val="clear"/>
        <w:spacing w:lineRule="auto" w:line="240" w:before="0" w:after="0"/>
        <w:ind w:left="58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4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особенности десятичной системы счисл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онятия, связанные с делимостью нату</w:t>
        <w:softHyphen/>
        <w:t>ральных чисел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жать числа в эквивалентных формах, выбирая наи</w:t>
        <w:softHyphen/>
        <w:t>более подходящую в зависимости от конкретной ситу</w:t>
        <w:softHyphen/>
        <w:t>ац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4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и упорядочивать рациональные числ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вычисления с рациональными числами, соче</w:t>
        <w:softHyphen/>
        <w:t>тая устные и письменные приёмы вычислений, приме</w:t>
        <w:softHyphen/>
        <w:t>нять калькулятор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онятия и умения, связанные с пропорцио</w:t>
        <w:softHyphen/>
        <w:t>нальностью величин, процентами, в ходе решения мате</w:t>
        <w:softHyphen/>
        <w:t>матических задач и задач из смежных предметов, выпол</w:t>
        <w:softHyphen/>
        <w:t>нять несложные практические расчёт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графики зависимостей между величина</w:t>
        <w:softHyphen/>
        <w:t xml:space="preserve">ми (расстояние, время; температура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. п.).</w:t>
      </w:r>
    </w:p>
    <w:p>
      <w:pPr>
        <w:pStyle w:val="Normal"/>
        <w:shd w:fill="FFFFFF" w:val="clear"/>
        <w:spacing w:lineRule="auto" w:line="240" w:before="0" w:after="0"/>
        <w:ind w:left="61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щийся получит возможность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убить и развить представления о натуральных числах и свойствах делимости;</w:t>
      </w:r>
    </w:p>
    <w:p>
      <w:pPr>
        <w:pStyle w:val="Normal"/>
        <w:shd w:fill="FFFFFF" w:val="clear"/>
        <w:spacing w:lineRule="auto" w:line="240" w:before="0" w:after="0"/>
        <w:ind w:left="59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иться использовать приёмы, рационализирующие вычисления, приобрести навык контролировать вычис</w:t>
        <w:softHyphen/>
        <w:t xml:space="preserve">ления, выбирая подходящий для ситуации способ.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I</w:t>
      </w:r>
    </w:p>
    <w:p>
      <w:pPr>
        <w:pStyle w:val="Normal"/>
        <w:shd w:fill="FFFFFF" w:val="clear"/>
        <w:spacing w:lineRule="auto" w:line="240" w:before="0" w:after="0"/>
        <w:ind w:left="605" w:right="3226" w:hanging="6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u w:val="single"/>
        </w:rPr>
        <w:t xml:space="preserve">Числовые и буквенные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выражения. Уравнения</w:t>
      </w:r>
    </w:p>
    <w:p>
      <w:pPr>
        <w:pStyle w:val="Normal"/>
        <w:shd w:fill="FFFFFF" w:val="clear"/>
        <w:spacing w:lineRule="auto" w:line="240" w:before="0" w:after="0"/>
        <w:ind w:left="59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355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операции с числовыми выражения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58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еобразования буквенных выражений (рас</w:t>
        <w:softHyphen/>
        <w:t>крытие скобок, приведение подобных слагаемых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58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линейные уравнения, решать текстовые задачи алгебраическим методом.</w:t>
      </w:r>
    </w:p>
    <w:p>
      <w:pPr>
        <w:pStyle w:val="Normal"/>
        <w:shd w:fill="FFFFFF" w:val="clear"/>
        <w:spacing w:lineRule="auto" w:line="240" w:before="0" w:after="0"/>
        <w:ind w:left="59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щийся получит возможность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586" w:right="1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ь представления о буквенных выражения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их преобразованиях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58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ть специальными приёмами решения уравнений, применять аппарат уравнений для решения как тексто</w:t>
        <w:softHyphen/>
        <w:t>вых, так и практических задач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u w:val="single"/>
        </w:rPr>
        <w:t xml:space="preserve">Геометрические фигуры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змерение геометрических велич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29" w:firstLine="4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на чертежах, рисунках, моделях и в окру</w:t>
        <w:softHyphen/>
        <w:t>жающем мире плоские и пространственные геометриче</w:t>
        <w:softHyphen/>
        <w:t>ские фигуры и их элемент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углы, определять их градусную меру;</w:t>
      </w:r>
    </w:p>
    <w:p>
      <w:pPr>
        <w:pStyle w:val="Normal"/>
        <w:shd w:fill="FFFFFF" w:val="clear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и изображать развёртки куба, прямоуголь</w:t>
        <w:softHyphen/>
        <w:t>ного параллелепипеда, правильной пирамиды, цилиндра и конус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3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ять объём прямоугольного параллелепипеда и куб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56430</wp:posOffset>
                </wp:positionH>
                <wp:positionV relativeFrom="paragraph">
                  <wp:posOffset>5675630</wp:posOffset>
                </wp:positionV>
                <wp:extent cx="0" cy="43878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446.9pt" to="350.9pt,48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Учащийся получит возможность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538" w:right="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ся вычислять объём пространственных геомет</w:t>
        <w:softHyphen/>
        <w:t>рических фигур, составленных из прямоугольных парал</w:t>
        <w:softHyphen/>
        <w:t>лелепипедо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538" w:right="5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убить и развить представления о пространственных геометрических фигурах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538" w:right="4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ся применять понятие развёртки для выполне</w:t>
        <w:softHyphen/>
        <w:t>ния практических расчётов.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4550" w:leader="hyphen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u w:val="single"/>
        </w:rPr>
        <w:t xml:space="preserve">Элементы статистики,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ероятности. Комбинаторные задач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остейшие способы представления и ана</w:t>
        <w:softHyphen/>
        <w:t>лиза статистических данны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комбинаторные задачи на нахождение количест</w:t>
        <w:softHyphen/>
        <w:t>ва объектов или комбина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Учащийся получит возможнос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сти первоначальный опыт организации сбора данных при проведении опроса общественного мнения,     осуществлять их анализ, представлять результаты опро</w:t>
        <w:softHyphen/>
        <w:t>са в виде таблицы, диаграмм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ся некоторым специальным приёмам решения комбинаторн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образовате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рифметика (120ч)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</w:rPr>
        <w:t>Натуральные числа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900" w:righ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ители и кратные натурального числа. Наибольший общий делитель. Наименьшее общее кратное.     Признаки делимости на 2, на 3, на 5, на 9, на 10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3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ые и составные числа. Разложение чисел на про</w:t>
        <w:softHyphen/>
        <w:t>стые множител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3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текстовых задач арифметическими способами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роб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кновенные дроби. Основное свойство дроби. Нахож</w:t>
        <w:softHyphen/>
        <w:t>дение дроби от числа. Нахождение числа по значению его дроби. Правильные и неправильные дроби. Смешанные числ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сятичные дроби. Сравнение и округление десятичных дробей. Арифметические действия с десятичными дробя</w:t>
        <w:softHyphen/>
        <w:t>ми. Прикидки результатов вычислений. Представление десятичной дроби в виде обыкновенной дроби и обыкно</w:t>
        <w:softHyphen/>
        <w:t>венной в виде десятичной. Бесконечные периодические десятичные дроби. Десятичное приближение обыкновен</w:t>
        <w:softHyphen/>
        <w:t>ной дроб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шение. Процентное отношение двух чисел. Деление числа в данном отношении. Масштаб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орция. Основное свойство пропорции. Прямая и обратная пропорциональные зависим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36" w:firstLine="7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текстовых задач арифметическими способ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циональные числ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1656" w:right="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ые, отрицательные числа и число 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1656" w:right="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положные числа. Модуль чис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1656" w:right="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ые числа. Рациональные числа. Сравнение рациональных чисел. Арифметические действия с рациональными числами. Свойства сложения и умножения рациональных чис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1656" w:right="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ная прямая. Координатная плоскость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ичины. Зависимости между величинами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длины, площади, объема, массы, времени, скорости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зависимостей между величинами. Представление зависимостей в виде формул. Вычисления по формул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исловые и буквенные выражения. Уравнения (12ч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разование числовых и буквенных выражений. Формулы.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равн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ометрические фигуры. Измерение геометрических фигур(19ч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езок.  Плоскость.  Прямая.  Луч.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углов.  Обозначение и измерение углов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угольники.  Треугольник и его виды. Прямоугольник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ные фигуры.  Ось симметрии. Площадь.   Площадь прямоугольника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ый параллелепипед и его объем.  Пирами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бинаторные задачи(4ч)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данных в виде таблиц. Круговых и столбчатых диаграмм, график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йное событие. Достоверное и невозможное событие. Вероятность случайного события.Решение комбинаторных задач перебором вариа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атематика в историческом развитии(проектная деятельность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простых чисел. Золотое сечение. Число нуль. Появление отрицательных чисел. Л.Ф. Магницкий. П.Л.Чебышев. А.Н. Колмого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вторение (20ч)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ланируемые результаты по разделам математики: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4250"/>
        <w:gridCol w:w="385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</w:tr>
      <w:tr>
        <w:trPr>
          <w:trHeight w:val="23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ая геометр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еник получит возможность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ственно относится  к учеб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ировать процесс и результат учебной и матема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тично мыслить, быть инициативным, находчивым, активным  при решении геометрических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по алгоритму, видеть геометрическую задачу в окружающей жизни, представлять информацию в различных моделях.</w:t>
            </w:r>
          </w:p>
          <w:p>
            <w:pPr>
              <w:pStyle w:val="Normal"/>
              <w:shd w:fill="FAFAFA" w:val="clear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hd w:fill="FAFAFA" w:val="clear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звлекать необходимую информацию, анализировать ее, точно и грамотно выражать свои мысли с применением математической терминологии и символики, проводить классификации, логические об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ник научится: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изображать фигуры на плоск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использовать геометрический «язык» для опис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предметов окружающего ми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измерять длины отрезков, величины углов, вычислять площади и объёмы фигу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распознавать и изображать равные и симметри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фиг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проводить не сложные практические вычис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глубить и развить представления о геометрических фигурах.</w:t>
            </w:r>
          </w:p>
        </w:tc>
      </w:tr>
      <w:tr>
        <w:trPr>
          <w:trHeight w:val="27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Ответственно относится к учеб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Грамотно излагать свои мыс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тично мыслить, быть инициативным, находчивым, активным  при решении математических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по алгорит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ть математическую задачу в окружающ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ть информацию в различных модел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оить логические рассуж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озаключения и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ть компетентность в области использования информационно-коммуникативных технолог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понимать особенности десятичной системы счис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Формулировать и применять при вычислениях свойства действия над рациональными ( неотриц.) чис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Решать текстовые задачи  с рациональными числ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Выражать свои мысли с использованием математического язы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Углубить и развить представления о натуральных числ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Использовать приемы рационализирующие вычисления и решение задач с рациональными( неотр.) числами.</w:t>
            </w:r>
          </w:p>
        </w:tc>
      </w:tr>
      <w:tr>
        <w:trPr>
          <w:trHeight w:val="27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и буквенные выражения. Уравн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Ответственно относится к учеб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Грамотно излагать свои мыс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Контролировать процесс и результат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Освоить национальные ценности, традиции и культуру родного края используя краеведческий материал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по алгоритму; видеть математическую задачу в различных ф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делять альтернативные способы  достижения цели и выбирать эффективные способы решения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91919"/>
                <w:sz w:val="28"/>
                <w:szCs w:val="28"/>
              </w:rPr>
              <w:t>Ученик научится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Читать и записывать буквенные выражения, составлять буквенные выра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Составлять уравнения по услов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Решать простейшие урав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Развить представления о буквенных выраж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Овладеть специальными приемами решения уравнений, как текстовых, так и практических задач.</w:t>
            </w:r>
          </w:p>
        </w:tc>
      </w:tr>
      <w:tr>
        <w:trPr>
          <w:trHeight w:val="3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торные зада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еник получит возможность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ственно относится  к учеб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ировать процесс и результат учебной и матема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тично мыслить, быть инициативным, находчивым, активным  при решении комбинаторных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ть информацию в различных моде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делять альтернативные способы достижения цели и выбирать эффективные способы реше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191919"/>
                <w:sz w:val="28"/>
                <w:szCs w:val="28"/>
              </w:rPr>
              <w:t>Ученик</w:t>
            </w:r>
            <w:r>
              <w:rPr>
                <w:rFonts w:cs="Times New Roman" w:ascii="Times New Roman" w:hAnsi="Times New Roman"/>
                <w:iCs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191919"/>
                <w:sz w:val="28"/>
                <w:szCs w:val="28"/>
              </w:rPr>
              <w:t>научится</w:t>
            </w:r>
            <w:r>
              <w:rPr>
                <w:rFonts w:cs="Times New Roman" w:ascii="Times New Roman" w:hAnsi="Times New Roman"/>
                <w:iCs/>
                <w:color w:val="191919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28"/>
                <w:szCs w:val="28"/>
              </w:rPr>
              <w:t>Решать комбинаторные задачи с помощью перебора вариа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Приобрести первоначальный опыт организации сбора данных при проведении опроса общественного м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Осуществлять их анализ, представлять результаты опроса в виде табли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научится некоторым приемам решения комбинаторных задач.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тематика в историческом разв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еник получит возможность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ственно относится  к учеб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Грамотно излагать свои мысл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ировать процесс и результат учебной и матема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Освоить национальные ценности, традиции и культуру родного края используя краеведческий материа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тично мыслить, быть инициативным, находчивым, активным 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 мыслить, добывать и применять знания, тщательно обдумывать принимаемые решения и чётко планировать действия, эффективно сотрудничать в разнообразных по составу и профилю группах, быть открытыми для новых контактов и культурных связ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оить логические рассуж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озаключения и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ть компетентность в области использования информационно-коммуникативных технологи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ять математическую науку как сферу мате</w:t>
              <w:softHyphen/>
              <w:t>матической деятельности, этапы её развития, ее значимость для развития цивилиз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с учебным математическим текстом (анализировать, извлекать необходимую ин</w:t>
              <w:softHyphen/>
              <w:t>формацию), точно и грамотно выражать свои мысли с применением математической терминологии и симво</w:t>
              <w:softHyphen/>
              <w:t>лики, проводить классификации, логические обосно</w:t>
              <w:softHyphen/>
              <w:t>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Приобрести первоначальный опыт организации сбора и представления информации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тематическое планирование. Математика. 6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I вариант. 5 часов в неделю, всего 175 часов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28"/>
        <w:gridCol w:w="2160"/>
        <w:gridCol w:w="900"/>
        <w:gridCol w:w="900"/>
        <w:gridCol w:w="1620"/>
        <w:gridCol w:w="1980"/>
        <w:gridCol w:w="1620"/>
        <w:gridCol w:w="2340"/>
        <w:gridCol w:w="1080"/>
        <w:gridCol w:w="1800"/>
      </w:tblGrid>
      <w:tr>
        <w:trPr>
          <w:tblHeader w:val="true"/>
          <w:trHeight w:val="10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. 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и вид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освоения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обучающихся(на уровне учебных действ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машнее зад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ы для повторения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арифметические действия с натуральными числами и десятичными дроб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рифметические действия с натуральными числами и десятичными дробя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уравнения, текстовые задачи, действия арифметики с натуральными числами и дробями, задачи на нахождение процент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уравнения, решать тестовые задачи, выполнять арифметические действия с натуральными числами и дробями, решать задачи на нахождение 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3,34,35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Обыкновенные дроби и смешан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09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ыкновенные дроби и смешанные числ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82, 184, 185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Проц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09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85, 387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09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авнения, текстовые задачи, действия арифметики с натуральными числами и дробями, задачи на нахождение процент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1,98,101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диагностическая 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09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ие действия с натуральными числами и дробями, задачи на нахождение процентов</w:t>
            </w:r>
          </w:p>
        </w:tc>
      </w:tr>
      <w:tr>
        <w:trPr>
          <w:trHeight w:val="32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лав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Делимость натур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firstLine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ра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9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ь, кратное, делимость нацел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, не выполняя деления, определять, делится ли данное натуральное число нацело на: 2, 3, 5, 9, 10, раскладывать натуральные числа на простые множители, познакомится с простыми и составными числами, узнает, что называют наибольшим общим делителем и наименьшим общим кратным нескольких чисе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правила нахождения наибольшего общего делителя (НОД), наименьшего общего кратного (НОК) нескольких чисел, разложения натурального числа на простые множ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,7,8,10, 12, 14, 16, 18, 20, 26 повт буквенные выражения, урав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ра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9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, четные и нечетные числ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2,45, 47, 49, 53, 55, 59 повт делители и кратные, текстовые задачи, арифметические действия с натуральными числами и дробями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делимости  на 5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 н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9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6, 78, 80, 84, 88, 90, 92 повт текстовые задачи, арифметические действия с натуральными числами и дробями, степень чис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делимости на 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 н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, разложение на простые множител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7, 109, 112, 114, 118, 122, 123повт уравнения, признаки делимости на2, на3, на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делители, НОД, правило нахождения НОД, взаимно простые числ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9, 142, 145, 147, 149, 154, 156 повт делители и кратные, признаки делимости, текстов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ратное, НОК, правило нахождения НОК, НОК взаимно простых чис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64, 166, 168, 170, 172, 175 повт деление с остатком, текстовые задачи, координатный лу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1-6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 и углубит свои знания об обыкновенных дробях, научится сравнивать дроби с разными знаменателями, выполнять арифметические действия с обыкновенными дробями, решать задачи на нахождение дроби от числа и числа по его дроби, преобразовывать обыкновенные дроби в десятичные, находить десятичное приближение обыкновенной дроби, узнает, что называют бесконечной периодической десятичной дробью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88, 190, 194, 196, 198, 200, 202 повт делители и кратные, построение уг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ей, несократимая дроб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11, 213, 216, 218, 220, 222, 224, 226, 229 повт кратные, уравнения, сравнение обыкновенных дроб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ение к общему знаменателю, дополнительный множитель, общее кратное знаменателей дробей, наименьший общий знаменатель, правило приведения к наименьшему общему знаменателю, правил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я дробе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37, 240, 242, 244, 246, 248, 250, 252, 254, 256, 259 повт сокращение дробей, уравнения, сложение и вычитание обыкновенных дробей и смешанных чис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дробей к общему знаменател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, переместительное свойство сложения, сочетательное свойство сложения, задачи на совместную работ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69, 272, 274, 276, 279, 281, 283, 285, 287, 291, 293, 295, 297, 299, 301, 303, 305, 307, 310, 312, 315, 317, 320, 322 повт делители, простые и составные числа, текстовые задачи, буквенные выражения, нахождение части от чис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. Задачи на совместную рабо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7-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умножения дроби на число, правило умножения дроби на дробь, переместительное , сочетательное и распределительное свойства умн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34, 336, 338, 340, 342, 344. 346, 348, 350, 352, 354, 356, 358, 361, 364, 366, 368, 370, 372, 374, 377 повт текстовые задачи, сравнение дробей, сокращение дробей, процен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дачи на нахождение дроби от числа, 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ждение дроби и процентов от числ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92, 394, 397, 399, 401, 403, 405, 407, 409, 411, 413, 415, 417, 419, 424 повт сравнение обыкновенных дробей, арифметические действия с обыкновенными дроб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оцентов от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и процентов от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11-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36, 438, 440 повт сравнение чис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деления дробей, деление смешанных чисел, задачи на совместную работ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47, 449, 451, 453, 455, 457, 459, 462, 464, 466, 468, 470, 472, 474, 476, 479. 481 483, 487, 489, 492 повт текстовые задачи, вычисление меры уг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мешан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 и смешан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я числа по значению его дроби и по его процента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98, 500, 502, 505, 507, 509, 511, 514, 516, 518, 520, 522, 524, 527, 529, 531 повт арифметические действия с обыкновенными дробями, уравнения. Числовой лу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быкновенных дробей в десяти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обыкновенных дробей в десятичны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41, 543, 545 повт текстов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е периодические десятичные дроби, период, конечные десятичные дроби, результат деления натуральных чис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52, 554, 556 повт округление десятичных дроб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, правило нахождения десятичного приближения обыкновенной дроб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62, 564, 567, 569, 571 повт действия с десятичными и обыкновенными дроб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13-18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 и пропор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тношения, члены отношения, предыдущий член, последующий член, основное свойство отношения, масшта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, что называют отношением двух чисел, какое равенство называют пропорцией, что такое процентное отношение двух чисел, какие связи между величинами называют прямой и обратной пропорциональными зависимостями, как можно найти вероятность случайного события, познакомится с геометрическими фигурами: окружность, круг, цилиндр, конус, сфера, шар, научится находить длину окружности и площадь к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определения понятий: отношение, пропорция, процентное отношение двух чисел, прямо пропорциональные и обратно пропорциональные величины. 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с помощью букв основные свойства дроби, отношения, пропор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информацию, представленну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случайных событий. Находить вероятность случайного события в опыт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равновозможными исходам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. Находить с помощью формул длину окружности, площадь 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79, 581, 584, 587, 589, 591, 593, 597 повт кратные, задачи на совместную рабо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, крайние члены пропорции, средние члены пропорции, основное свойство пропорции, решение задач с помощью пропор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05, 607, 609, 611, 613, 616, 618, 620, 622, 624повт обратные  числа, текстовые задачи, арифметические действия с дробями, нахождение части от чис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пропор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пропор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с помощ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, что показывает процентное отношение двух чисел, правило нахождения процентного отношения двух чис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35, 637, 639, 641, 644. 648, 651, 653 повт текстовые задачи, арифметические действия с дробями, форму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19-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63, 667, 669, 671, 673, 675, 676 повт задачи на проценты, комбинаторн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 данном отнош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 данном отношен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81, 683, 685, 687, 689, 691, 693 повт арифметические действия с дробями, построение прямой и точ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 данном отнош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 к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, круг, центр окружности, радиус,  хорда, диамет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04, 707, 708, 712, 716, 718, 721 повт степень числа, задачи на процен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 к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окружности. Площадь круга, формулы, числ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32, 734, 738, 741, 743, 745, 749, 751, 754, 756повт задачи на проценты, урав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конус, ш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е тела, цилиндр, основания цилиндра, боковая поверхность цилиндра, высота цилиндра, образующая цилиндра, конус, основание конуса, боковая поверхность конуса, высота конуса, образующая конуса, вершина конуса, шар, сфера, тела вращ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70, 773, 775 повт текстов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бчатые и круговые диаграмм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86, 788, 791, 794, 797 повт текстовые задачи на проценты и ч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, достоверные, невозможныеравновероятные события, благоприятные исход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08, 810, 812, 814, 816, 818, 821, 824 повт задачи на совместную работу, задачи на проценты, арифметические действия с дроб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22-28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действия над ни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рицатель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рицательные чис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какие числа называют целыми, а какие  - рациональными, что такое модуль числа, какие прямые называют параллельными, а какие – перпендикулярными, какие фигуры называют симметричными, познакомится с координатной прямой и координатной плоскостью, с новым способом решения уравнений, научится сравнивать рациональные числа, выполнять арифметические действия с рациональными числами, познакомится со свойствами этих действий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одуля числа. Находить модуль чис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и решении уравнений. Решать текстовые задачи с помощью уравн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ерпендикулярные и параллельные прямые, фигуры, имеющие ось симметрии, центр симметрии. Указывать в окружающем мире модели этих фигур. Формулировать определение перпендикулярных прямых и 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ровать графики зависимостей между величинами (расстояние, время, температура и т. 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34, 837, 839повт текстовые задачи, арифметические действия с дроб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рицатель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, начало отсчета, положительное и отрицательное направление, неотрицательные, неположительные числ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47, 849, 851, 853, 856, 858, 861, 864, повт окружностьуравнение, текстов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 Рациональ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 Рациональные числа, противоположные числа, дробные числа, целые положительные, целые отрицательные числ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72, 879, 883 повт текстовые задачи, арифметические действия с дроб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 Рациональ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диктан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числа, обозначение модуля, модуль положительного числа, модуль отрицательного числа, модуль нуля, модуль противоположных чисел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96, 898, 903, 905, 909повт задачи на части, арифметические действия с дробями, сравнение дроб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.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.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.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чисел с помощью координатной прямой, сравнение отрицательных чисел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20, 922, 927, 931, 934, 936, 939, 941 повт текстовые задачи, арифметические действия с дробями, координатная прям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.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.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 параграф 29-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 с помощью координатной прямой, правила сложения чисел разными знаками и отрицательных чис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55, 957, 959, 963, 965, 967 повт свойства сложения, сравнение чисел, текстовые задачи, моду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разными зна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трицате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, сочетательное свойство с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78, 980, 982 повт сравнение рациональных чисел, текстов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зности рациональных чисел, правило нахождения разности рациональных чис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94, 996, 998, 1001, 1003, 1005, 1008, 1012. 1014, 1017 повт задачи на проценты, задачи на части, комбинаторн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34-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.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множения чисел с разными знаками и отрицательных чисел, умножение на 1, на -1, на 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25, 1027, 1029, 1033, 1035, 1037, 139, 1041, 1045, 1047 повт текстовые задачи на части, свойства умножения, буквенные вы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.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.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.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. Коэффицие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и сочетательное свойства умножения рациональных чисел. Коэффициент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, 1060, 1064 повт сравнение рациональных чисел, арифметические действия с рациональными числами, задачи на проценты, обыкновенные дроби, буквенные вы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и сочетательное свойства умножения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итель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ительно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умножения, раскрытие скобок, вынесение общего множителя за скобки, приведение подобных слагаемы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77, 1079, 1081, 1085, 1087, 1089, 1092, 1094, 1097, 1100, 1102, 1104, 1107 повт задачи на проценты, задачи на движение, арифметические действия с дроб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итель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подобных слагае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частного рациональных чисел, правило нахождения частного чисел с разными знаками и двух отрицательных чис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17, 1119, 1122, 1124, 1127, 1129, 1131 повт уравнения, признаки делимости, текстов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 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 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 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 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37-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 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преобразования приводящие к равносильному уравнению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44, 1146, 1148, 1150, 1152, 1154, 1156, 1158, 1160, 1162, 1165 повт деление с остатком, задачи на проценты, задачи на части, комбинаторн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 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 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 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, преобразование уравн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74, 1176, 1178, 1180, 1182, 1184, 1186, 1188, 1190, 1192, 1194, 1196, 1198, 1200, 1202, 1204, 1206, 1208, 1210 повт комбинаторные задачи, арифметические действия с дробями, сравнение чисел, вычисление меры уг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вт параграф 41-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, построение перпендикулярных прямы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22, 1223, 1224, 1226, 1228, 1232, 1234, 1237 повт комбинаторные задачи, арифметические действия с дробями, текстов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мет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метрии, симметрия относительно прямой, равные фигуры, симметрия относительно точк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48, 1253, 1255, 1258, 1260, 1262, 12651267, 1269, 1271, 1273 повт текстовые задачи, признаки делимости, арифметические действия с дробями</w:t>
            </w:r>
          </w:p>
        </w:tc>
      </w:tr>
      <w:tr>
        <w:trPr>
          <w:trHeight w:val="10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мет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мет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, , свойство параллельных прямых, скрещивающиеся прямые, построение параллельных прямы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82, 1284, 1288 повт текстовые задачи на проценты, арифметические действия с дроб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 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, оси координат, начало координат, ось абсцисс, ось ординат, прямоугольная система координат, координатные четверти, координаты точк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97, 1299, 1301, 1303, 1305, 1307, 1311, 1313, 1316, 1318, 1322, 1324, 1326, 1329 повт перпендикулярные прямые, текстовые задачи, задачи на проценты, деление с остатк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 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диктан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на координатной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 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на координатной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 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, построение и чтение графиков, таблица соответствующих значений переменных</w:t>
              <w:tab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36, 1339, 1341 повт комбинаторные задачи, задачи на части, буквенные вырв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чтение граф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вт параграф 43-4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Делители и кратные. Признаки дел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к учебнику №1-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остые и составные числа. НОД и 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равнение дробей. Сложение и вычитание дробей с разными знамен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множение и деление дробей. Задачи на ч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еобразование обыкновенной дроби в десятичну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Отношения и пропор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ероятность случайного соб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Окружность. К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ациональные числа. Модуль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равнение, сложение и вычитание рациональных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множение и дел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Решение уравнений и задач с помощью уравн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араллельные и перпендикуляр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Диаграммы и граф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-методическое обеспечение учебного процес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-теоретические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рные программы основного  общего образования. Математика.(Стандарты второго поколения) – М.: Просвещение, 2010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ниверсальных учебных действий в основной школе: система заданий / А.Г.Асмолов, О.А.Кабанова. – М.: Прсвещение,2010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: 6класс: учебник для учащихся общеобразовательных учреждений / А.Г.Мерзляк, В.Б.Полонский, М.С.Якир. – М.: Вентана-Граф,2013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ческие и дидактические материалы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тематика: 6 класс: рабочая тетрадь / А.Г. Мерзляк, В.Б.Полонский, М.С.Якир. – М.: Вентана-Граф,2013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а Т.Д. Занимательная математика : 5-11 классы. – Волгоград :  Учитель,2008.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ман И.Я., Виленкин Н.Я. Застраницами учебника математики :  5-6 классы.  -  М.: Просвещение,2004.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: 6 класс : дидактические материалы : пособие для учащихся общеобразовательных организаций / А.Г. Мерзляк, В.Б.Полонский, Е.М. Рабинович, М.С.Якир. – М.: Вентана-Граф,2014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308" w:right="1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рнет - источ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school-collection.edu.ru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fcior.edu.ru</w:t>
        </w:r>
      </w:hyperlink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го обеспечения образовательного процесса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проектор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.</w:t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/>
    </w:pPr>
    <w:r>
      <w:rPr/>
      <w:t>Муниципальное общеобразовательное учреждение «Гимназия имени Героя Советского</w:t>
    </w:r>
  </w:p>
  <w:p>
    <w:pPr>
      <w:pStyle w:val="Header"/>
      <w:spacing w:lineRule="auto" w:line="240" w:before="0" w:after="200"/>
      <w:jc w:val="center"/>
      <w:rPr/>
    </w:pPr>
    <w:r>
      <w:rPr/>
      <w:t>Союза Ю.А.Гарнаева города Балашова Саратовской област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51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0"/>
      <w:numFmt w:val="decimal"/>
      <w:lvlText w:val="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-collection.edu.ru/" TargetMode="External"/><Relationship Id="rId3" Type="http://schemas.openxmlformats.org/officeDocument/2006/relationships/hyperlink" Target="http://www.fcior.edu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3:47:00Z</dcterms:created>
  <dc:creator>Диман</dc:creator>
  <dc:description/>
  <cp:keywords/>
  <dc:language>en-US</dc:language>
  <cp:lastModifiedBy>Андрей</cp:lastModifiedBy>
  <cp:lastPrinted>2015-08-30T13:27:00Z</cp:lastPrinted>
  <dcterms:modified xsi:type="dcterms:W3CDTF">2015-08-30T10:30:00Z</dcterms:modified>
  <cp:revision>82</cp:revision>
  <dc:subject/>
  <dc:title/>
</cp:coreProperties>
</file>