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5"/>
        <w:gridCol w:w="1985"/>
        <w:gridCol w:w="709"/>
        <w:gridCol w:w="708"/>
        <w:gridCol w:w="1197"/>
        <w:gridCol w:w="788"/>
        <w:gridCol w:w="105"/>
        <w:gridCol w:w="1454"/>
        <w:gridCol w:w="1701"/>
        <w:gridCol w:w="3401"/>
        <w:gridCol w:w="1419"/>
        <w:gridCol w:w="1701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. 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и вид урока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освоения програм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обучающихс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к итоговой аттестаци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, №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 xml:space="preserve">Гл. </w:t>
            </w: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. Действительные числа. (15 ч.)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§1.Натуральные числа. (3 ч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1 Натуральные числа и действия с ни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уральные числа, факториал, степень числа, простые и составные числа, разложение чис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4" w:right="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: формы зап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и чисел в виде обыкновенной и десятичной дроби; иметь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тавление о натуральном числе как о длине отрезка и умение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изображать числа на координатной о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все действия с натуральными  чис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>: понятие множества, элемента множества, способы задания множеств; множество натуральных чисел, множество целых чисел, множество рациональных чисел, множество действительных чисел и связи между этими числовыми множествами; связь между бесконечными десятичными дробями и рациональными, иррациональными чис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рациональные и иррациональные числа. Приводить примеры рациональных чисел и иррациональ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с помощью формул свойства действий с действительными числа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-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2 Степень чи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3 и 1.4 Простые и составные числа. Разложение натуральных чисел на множители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-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-56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§2. Рациональные числа (5 ч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1 Обыкновенные дроби. Конечные десятич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-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е десятичные дроби, конечные десятичные дроби, рациональ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: формы зап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и чисел в виде обыкновенной и десятичной дроби; иметь п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тавление о рациональном числе как о длине отрезка и умение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изображать числа на координатной оси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>: понятие множества, элемента множества, способы задания множеств; множество натуральных чисел, множество целых чисел, множество рациональных чисел, множество действительных чисел и связи между этими числовыми множествами; связь между бесконечными десятичными дробями и рациональными, иррациональными чис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рациональные и иррациональные числа. Приводить примеры рациональных чисел и иррациональ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с помощью формул свойства действий с действительными числа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6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.2 Разложение обыкновенной дроби в конечную десятичну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-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–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7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.3 Периодические десятичные дроб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 урок. Взаимный и индивидуальный контроль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М – 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8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*2.4 Периодичность десятичного разложения обыкновенной дроб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-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–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5 Десятичное разложение рациональных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-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104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§3. Действительные числа (7 ч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3.1 Иррациональные чис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рациональное число, действительное число, значащаяся цифра, приближение с избытком и недостатком, координатная ос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" w:right="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все действия с рациональными, действительными  числами,   определять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длину отрезка и уметь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изображать числа на координатной ос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" w:right="8" w:hanging="0"/>
              <w:jc w:val="both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" w:right="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" w:right="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" w:right="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" w:right="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" w:right="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>: понятие множества, элемента множества, способы задания множеств; множество натуральных чисел, множество целых чисел, множество рациональных чисел, множество действительных чисел и связи между этими числовыми множествами; связь между бесконечными десятичными дробями и рациональными, иррациональными чис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рациональные и иррациональные числа. Приводить примеры рациональных чисел и иррациональных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с помощью формул свойства действий с действительными числа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2  и 3.3.  Понятие действительного числа. Сравнение действительных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- практикум,  мат. диктан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-13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4 Основные свойства действительных чисел. Законы сложения и умножения для действите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-1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-14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5 Приближения действительных чис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–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15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3.6 Длина отрез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-1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7 Координатная ос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-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-17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Контрольная работа №1. Действительные чис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Глава 2. Алгебраические выражения.(65 часа)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§4. Одночлены (8 ч.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1 Числовые вы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в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выражения, буквенные выражения, одночлены, коэффициент одночлена, стандартный вид числа, степень одночлена, подобные одночле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пределение числовых и буквенных выражений и алгебраических дробей, формулы сокращенного умножения, определение одночлена,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свойства одночленов</w:t>
            </w:r>
          </w:p>
          <w:p>
            <w:pPr>
              <w:pStyle w:val="Normal"/>
              <w:shd w:fill="FFFFFF" w:val="clear"/>
              <w:spacing w:lineRule="auto" w:line="240" w:before="8" w:after="0"/>
              <w:ind w:left="8" w:right="12" w:firstLine="3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преоб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разования с одночленами и многочленами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именять формулы сокращенного умножения для преобраз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ия квадрата и куба суммы и разности в многочлен, для разло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жения многочлена на множители.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 применять основ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ое свойство дроби и выполнять над алгебраическими дробями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арифметические действия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улиров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пределения</w:t>
            </w:r>
            <w:r>
              <w:rPr>
                <w:rFonts w:cs="Times New Roman" w:ascii="Times New Roman" w:hAnsi="Times New Roman"/>
              </w:rPr>
              <w:t>: тождественно равных выражений, тождества, степени с натуральным показателем, одночлена, стандартного вида одночлена, коэффициента одночлена, степени одночлена, многочлена, степени многочле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войства</w:t>
            </w:r>
            <w:r>
              <w:rPr>
                <w:rFonts w:cs="Times New Roman" w:ascii="Times New Roman" w:hAnsi="Times New Roman"/>
              </w:rPr>
              <w:t>: степени с натуральным показателем, знака степ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равила</w:t>
            </w:r>
            <w:r>
              <w:rPr>
                <w:rFonts w:cs="Times New Roman" w:ascii="Times New Roman" w:hAnsi="Times New Roman"/>
              </w:rPr>
              <w:t>: доказательства тождеств, умножения одночлена на многочлен, умножения многочлен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Доказывать</w:t>
            </w:r>
            <w:r>
              <w:rPr>
                <w:rFonts w:cs="Times New Roman" w:ascii="Times New Roman" w:hAnsi="Times New Roman"/>
              </w:rPr>
              <w:t xml:space="preserve"> свойства степени с натуральным показателем. Записывать и доказывать формулы: произведения суммы и разности двух выражений, разности квадратов двух выражений, квадрата суммы и квадрата разности двух выражений, суммы кубов и разности кубов двух выражен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-18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2 Буквенные выра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-19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3 Понятие одночл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-20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3 Свойства одночле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–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-20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4 Произведение одночле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–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-21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4 Произведение одночле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–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-22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5 Стандартный вид одночлена. Степень одночл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–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-23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6 Подобные одночлены. Сумма, разность подобных одночлен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 -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-240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§5. Многочлены (16 ч.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1 Понятие многочл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член, стандартный вид, сумма многочлена, разность многочлена, произведение одночлена на многочлен, общий множитель, целое выражение, числовое значение выражения, тожд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пределение  многочлена, стандартного вида многоч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основные действия с многочленами, выполнять разложение многочленов на множит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ычислять</w:t>
            </w:r>
            <w:r>
              <w:rPr>
                <w:rFonts w:cs="Times New Roman" w:ascii="Times New Roman" w:hAnsi="Times New Roman"/>
              </w:rPr>
              <w:t xml:space="preserve"> значение выражений с переменными. Применять свойства степени для преобразования выражений. Выполнять умножение одночленов и возведение одночлена в степень. Приводить одночлен к стандартному виду. Записывать многочлен в стандартном виде, определять степень многочлена.  Преобразовывать произведение одночлена и многочлена; суммы, разности, произведения двух многочленов в многочл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-24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2 Свойства многочленов. Преобразование многочле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контроля, оценки и коррекции знаний учащихся.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–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-25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3 Многочлен стандартного в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-25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4 Сумма многочле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-2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4 Разность многочле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-27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5 Произведение одночлена на многочл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ыносить общий множитель за скобки, записывать; многочлен в стандартный вид. находить значение целого выражения; выполнять тождественные преобразов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все способы разложения многочлена на множители; определение тождества; способы доказательства тожд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-28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5 Вынесение за скобки общего множителя многоч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-28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6 Произведение многочле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-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-29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5.6 Разложение на множител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контроля, оценки и коррекции знаний учащихся.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-30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5.6 Разложение на множител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контроля, оценки и коррекции знаний учащихся.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-30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5.6 Произведение многочленов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-31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5.7 Целые выра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-31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5.7 Преобразование целого выражения в многочлен стандартного вид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-31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8 Понятие числового значения  целого выражения. Нахождение числового значения целого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-32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9 Тождество, тождественные пре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-33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Доказательство тожде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-33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Обобщающий урок по теме: «Многочлены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Контрольная работа   №2. Многочле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.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§6. Формулы сокращенного умножения (17 ч.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1 Квадрат су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ула квадрата суммы, формула квадрата разности, полный квадрат, сумма кубов, формула куба суммы, куба разности, формулы сокращенного умножения, общий множитель, способ группировки, группировка, общий множ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формулы: к</w:t>
            </w:r>
            <w:r>
              <w:rPr>
                <w:rFonts w:cs="Times New Roman" w:ascii="Times New Roman" w:hAnsi="Times New Roman"/>
                <w:lang w:val="en-US" w:eastAsia="en-US"/>
              </w:rPr>
              <w:t>вадрат суммы, квадрат разности, разность квадратов, способы разложения многочлена на множ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разложение многочлена на множители, с помощью формул сокращенного умн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зложение многочлена на множители способом вынесения общего множителя за скобки, способом группировки, по формулам сокращённого умножения и с применением нескольких способов. Использовать указанные преобразования в процессе решения уравнений, доказательства  утверждений, решения текстов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-34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1 Применение формулы квадрата су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-34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2 Квадрат раз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-35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6.2 Применение формулы квадрата разности. Выделение полного квадр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Урок-практикум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атематический диктан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-3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-37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6.4 Разность квадрат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-38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6.4 Применение формулы разности квадрат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-38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5 Сумма куб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-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-395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5 Применение формулы суммы куб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-практикум, математический диктант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-40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6 Разность куб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-40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6 Применение формулы разности куб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-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-41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*6.7 и 6.8 Куб суммы, куб раз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-4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-42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9 Применение формул сокращённого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-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-43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9 Применение формул сокращённого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-44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10 Способы разложения многочлена на множители. С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-45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10 Разложение многочлена на множители с помощью формул сокращенного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 знаний.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-46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Контрольная работа №3. Формулы сокращённого умн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 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-471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§7. Алгебраические дроби (17 ч.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1 Понятие алгебраической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 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лекция с необходимым минимумом заданий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ическая дробь, основное свойство дроби, рациональное выражение, числовое значение выражения, тожд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Знать: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формул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окращенного умножения, основное свойство дроб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нятие алгебраической дроби, общего множителя, свойства алгебраических дробей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целые рациональные выражения, дробные рациональные выражения, приводить примеры таки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улиров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пределения</w:t>
            </w:r>
            <w:r>
              <w:rPr>
                <w:rFonts w:cs="Times New Roman" w:ascii="Times New Roman" w:hAnsi="Times New Roman"/>
              </w:rPr>
              <w:t xml:space="preserve">: рационального выражения, допустимых значений переменной, тождественно равных выражений, тождества, равносильных уравнений, рационального уравнения, степени с нулевым показателем, степени с целым отрицательным показателем, </w:t>
            </w:r>
            <w:r>
              <w:rPr>
                <w:rFonts w:cs="Times New Roman" w:ascii="Times New Roman" w:hAnsi="Times New Roman"/>
                <w:i/>
              </w:rPr>
              <w:t>правила</w:t>
            </w:r>
            <w:r>
              <w:rPr>
                <w:rFonts w:cs="Times New Roman" w:ascii="Times New Roman" w:hAnsi="Times New Roman"/>
              </w:rPr>
              <w:t>: сложения, вычитания, умножения, деления дробей, возведения дроби в степен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словие</w:t>
            </w:r>
            <w:r>
              <w:rPr>
                <w:rFonts w:cs="Times New Roman" w:ascii="Times New Roman" w:hAnsi="Times New Roman"/>
              </w:rPr>
              <w:t xml:space="preserve"> равенства дроби нулю. </w:t>
            </w: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основное свойство рациональной дроби для сокращения и преобразования дробей. Приводить дроби к новому (общему) знаменателю. Находить сумму, разность, произведение и частное дробей. Выполнять тождественные преобразования рациональн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–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-48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1Свойства алгебраически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2 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-49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1 Сокращение алгебраических дробей, 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практикум. С.р.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-49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2 Приведение  алгебраических дробей к общему знаменате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-49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2 Приведение алгебраических дробей к общему знаменателю, с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Знать: </w:t>
            </w:r>
            <w:r>
              <w:rPr>
                <w:rFonts w:cs="Times New Roman" w:ascii="Times New Roman" w:hAnsi="Times New Roman"/>
                <w:lang w:val="en-US" w:eastAsia="en-US"/>
              </w:rPr>
              <w:t>правила сложения, вычитания,умножения и деленя алгебраически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все действия с алгебраическими дробями, нахождить числовое значение рационального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-50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3 Сложение алгебраически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-51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3 Вычитание алгебраически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 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-52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3 Произведение алгебраически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-52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3 Частное алгебраических дробей, 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 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-53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4 Понятие рационального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-53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4 Свойства рациональных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-53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4Преобразование рациональных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 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4Преобразование рациональных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3 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 знаний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-54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5 Понятие числового выражения рационального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3 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. Практикум.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-55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7.5 Нахождение числового значения рационального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-55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6 Тождественное равенство рациональных выра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. Беседа.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-5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Контрольная работа № 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Урок развивающего контроля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 w:eastAsia="en-US"/>
              </w:rPr>
              <w:t>§ 8. Степень с целым показателем (7 ч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1 Понятие степени с целым показ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.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, свойства степеней, стандартный вид числа, степень с отрицательным показа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Степень с целым показателем и ее свойства. Стандартный вид числа. Преобразование рациональных выражений, записанных с помощью степени с целым показ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выполнять ариф</w:t>
              <w:softHyphen/>
              <w:t>метические действия с числами, записанными в стандартном ви</w:t>
              <w:softHyphen/>
              <w:t>де, и преобразовывать рациональные выражения, записанные с помощью степени с целым показ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улиров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пределения</w:t>
            </w:r>
            <w:r>
              <w:rPr>
                <w:rFonts w:cs="Times New Roman" w:ascii="Times New Roman" w:hAnsi="Times New Roman"/>
              </w:rPr>
              <w:t xml:space="preserve">: степени с нулевым показателем, степени с целым отрицательным показателем, стандартного вида числа, свойства степени с целым показателем, </w:t>
            </w:r>
            <w:r>
              <w:rPr>
                <w:rFonts w:cs="Times New Roman" w:ascii="Times New Roman" w:hAnsi="Times New Roman"/>
                <w:i/>
              </w:rPr>
              <w:t>правила</w:t>
            </w:r>
            <w:r>
              <w:rPr>
                <w:rFonts w:cs="Times New Roman" w:ascii="Times New Roman" w:hAnsi="Times New Roman"/>
              </w:rPr>
              <w:t xml:space="preserve">: возведения дроби в степень. </w:t>
            </w:r>
            <w:r>
              <w:rPr>
                <w:rFonts w:cs="Times New Roman" w:ascii="Times New Roman" w:hAnsi="Times New Roman"/>
                <w:i/>
              </w:rPr>
              <w:t>Доказывать</w:t>
            </w:r>
            <w:r>
              <w:rPr>
                <w:rFonts w:cs="Times New Roman" w:ascii="Times New Roman" w:hAnsi="Times New Roman"/>
              </w:rPr>
              <w:t xml:space="preserve"> свойства степени с целым показателем. </w:t>
            </w: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свойства степени с целым показателем для преобразования выражений.</w:t>
            </w:r>
            <w:r>
              <w:rPr>
                <w:rFonts w:cs="Times New Roman" w:ascii="Times New Roman" w:hAnsi="Times New Roman"/>
                <w:i/>
              </w:rPr>
              <w:t>Записыват</w:t>
            </w:r>
            <w:r>
              <w:rPr>
                <w:rFonts w:cs="Times New Roman" w:ascii="Times New Roman" w:hAnsi="Times New Roman"/>
              </w:rPr>
              <w:t>ь числа в стандартно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-5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-58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2  Свойства степени с целым показ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Урок практикум. 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-59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3 Стандартный вид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щения и систематизац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–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-60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3 Запись числа в стандартном ви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–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-61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4 Применение степени с отрицательным показ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 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-61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4 Преобразование рациональных выражений используя степень с отрицательным показ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4 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-61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Контрольная работа № 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 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Глава 3.  Линейные уравнения (16  час).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§9. Линейные уравнения с одним неизвестным. (5 ч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.1 Уравнение первой степени с одним неизвест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 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 первой степени, корень уравнения, линейное уравнение, равносильные урав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уравнения первой степени с одним неизвестным. Линейн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10" w:hanging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уравнения с одним неизвестным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числовые выражения и выражения с переменными, линейные уравнения. Приводить примеры выражений с переменными, линейных уравнений. Составлять выражение  с переменными по условию задачи. Выполнять преобразования выражений: приводить подобные слагаемые, раскрывать скобки. Находить значение выражения с переменными при заданных значениях переменных. Классифицировать алгебраические выражения. Описывать целые вы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пределение линейного уравнения. Решать линейное уравнение в общем виде. Интерпретировать уравнение как математическую модель реальной ситуации. Описывать схему решения текстовой задачи, применять её для решения зада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-63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.2 Линейные уравнения с одним неизвест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20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-64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.3 Решение линейных уравнений с одним неизвест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ешать линейные уравнения с одним неизвестным. Решать задачи с помощью линейных урав</w:t>
              <w:softHyphen/>
              <w:t>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-65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.4 Составление линейных уравнений при решении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лекция с необходимым минимумом заданий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-6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.4 Решение задач с помощью линейных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-665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§10. Системы линейных уравнений (11 ч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.1 Уравнение первой степени с двумя неизвест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лекция с необходимым минимумом зада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 с двумя неизвестными, коэффициенты уравнения, решение уравнения, система двух уравнений, алгоритм решения системы способом подстановки, алгоритм решения системы способом уравнивания коэффициентов, равносильность уравнений и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ешать линейные уравнения с одним неизвестным различными способами, решать задачи с помощью линейных урав</w:t>
              <w:softHyphen/>
              <w:t>нений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водить примеры: </w:t>
            </w:r>
            <w:r>
              <w:rPr>
                <w:rFonts w:cs="Times New Roman" w:ascii="Times New Roman" w:hAnsi="Times New Roman"/>
              </w:rPr>
              <w:t>уравнения с двумя переменными; линейного уравнения с двумя переменными; системы двух линейных уравнений с двумя переменными; реальных процессов, для которых уравнение с двумя переменными или система уравнений с двумя переменными являются математическими мод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является ли пара чисел решением данного уравнения с двумя перемен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пределения</w:t>
            </w:r>
            <w:r>
              <w:rPr>
                <w:rFonts w:cs="Times New Roman" w:ascii="Times New Roman" w:hAnsi="Times New Roman"/>
              </w:rPr>
              <w:t>: решения уравнения с двумя переменными; что значит решить уравнение с двумя переменными; графика уравнения с двумя переменными; линейного уравнения с двумя переменными; решения системы уравнений с двумя переменн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войства</w:t>
            </w:r>
            <w:r>
              <w:rPr>
                <w:rFonts w:cs="Times New Roman" w:ascii="Times New Roman" w:hAnsi="Times New Roman"/>
              </w:rPr>
              <w:t xml:space="preserve"> уравнений с двумя перемен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>: свойства графика линейного уравнения в зависимости от значений коэффициентов, графический метод решения системы двух уравнений с двумя переменными, метод подстановки и метод сложения для решения системы двух линейных уравнений с двумя перемен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троить</w:t>
            </w:r>
            <w:r>
              <w:rPr>
                <w:rFonts w:cs="Times New Roman" w:ascii="Times New Roman" w:hAnsi="Times New Roman"/>
              </w:rPr>
              <w:t xml:space="preserve"> график линейного уравнения с двумя переменными. Решать системы двух линейных уравнений с двумя перемен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текстовые задачи, в которых система двух линейных уравнений с двумя переменными является математической моделью реального процесса, и интерпретировать результат решения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-67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.2 Системы двух уравнений первой степени с двумя неизвест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лекция с необходимым минимумом зада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-69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.3 Способ под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-69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.3 Применение способа подстановки при решении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- практику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-69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.4 Способ уравнивания коэффици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я» нового зн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-70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.4 Применение способа уравнивания коэффициентов при решении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5 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- практику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горитм решения линейных уравнений;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 способы решения систем </w:t>
            </w:r>
            <w:r>
              <w:rPr>
                <w:rFonts w:cs="Times New Roman" w:ascii="Times New Roman" w:hAnsi="Times New Roman"/>
                <w:lang w:val="en-US" w:eastAsia="en-US"/>
              </w:rPr>
              <w:t>двух линейных уравнений с двумя неизвестным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 w:eastAsia="en-US"/>
              </w:rPr>
              <w:t>ешать линейные уравнения первой степени с одним неизвестны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ешать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систему двух линейных уравнений с двумя неизвестными различ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-70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.5 Равносильность систем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5 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- практику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-71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.6 Решение систем двух линейных уравнений с двумя неизвестными методом под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5 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- практтику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-71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.6 Решение систем двух линейных уравнений с двумя неизвестными методом алгебраического с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Урок обобщения и систематизации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-72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.6 Решение задач при помощи уравнений первой сте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Урок обобщения и систематизации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-72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нтрольная работа №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Повторение (9 часов)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овторение по теме: «Сумма, разность многочленов», «Произведение, частное многочленов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-72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вторение по теме: «Применение формул сокращенного умно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вторение по теме: «Арифметические действия над алгебраическими дроб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-74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 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Урок развивающего контроля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лгоритм решения линейных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ешать линейные уравнения первой степени с одним неизвестным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овторение по теме: «Решение линейных уравнений первой степени с одним неизвестны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-757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«Решение задач при помощи уравнений первой степен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«Решение систем двух линейных уравнений с двумя неизвестны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-77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«Решение систем двух линейных уравнений с двумя неизвестны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20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 –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-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-92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*-МА – модуль «Алгебра»; РМ – модуль «Реальная математика» - задания из открытого банка с сайт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atgrad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ld.fip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формате итоговой государственной аттестации.</w:t>
      </w:r>
    </w:p>
    <w:p>
      <w:pPr>
        <w:pStyle w:val="Style19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454" w:right="45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ое общеобразовательное учреждение «Гимназия имени Героя Советского</w:t>
    </w:r>
  </w:p>
  <w:p>
    <w:pPr>
      <w:pStyle w:val="Header"/>
      <w:jc w:val="center"/>
      <w:rPr/>
    </w:pPr>
    <w:r>
      <w:rPr/>
      <w:t>Союза Ю.А.Гарнаева города Балашова Саратовской области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grad.org/" TargetMode="External"/><Relationship Id="rId3" Type="http://schemas.openxmlformats.org/officeDocument/2006/relationships/hyperlink" Target="http://old.fipi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51:00Z</dcterms:created>
  <dc:creator>Admin</dc:creator>
  <dc:description/>
  <cp:keywords/>
  <dc:language>en-US</dc:language>
  <cp:lastModifiedBy>Kab126</cp:lastModifiedBy>
  <dcterms:modified xsi:type="dcterms:W3CDTF">2015-09-04T12:47:00Z</dcterms:modified>
  <cp:revision>5</cp:revision>
  <dc:subject/>
  <dc:title/>
</cp:coreProperties>
</file>