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имназия им. Ю.А.Гарнаева г.Балашов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9380</wp:posOffset>
                </wp:positionV>
                <wp:extent cx="7703820" cy="206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206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4320"/>
                              <w:gridCol w:w="4104"/>
                            </w:tblGrid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/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токол №_____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____»________ 20__ г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Провере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У «Гимназия им. Ю.А.Гарнаева г.Балаш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/_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_____»____________20__ г.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У « Гимназия им. Ю.А.Гарнаева г.Балашов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/_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каз №     _____    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_____»____________20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162.4pt;mso-wrap-distance-left:9pt;mso-wrap-distance-right:9pt;mso-wrap-distance-top:0pt;mso-wrap-distance-bottom:0pt;margin-top:109.4pt;mso-position-vertical-relative:page;margin-left:6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4320"/>
                        <w:gridCol w:w="4104"/>
                      </w:tblGrid>
                      <w:tr>
                        <w:trPr>
                          <w:trHeight w:val="3060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/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токол №_____о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____»________ 20__ г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Проверено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а по УВ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У «Гимназия им. Ю.А.Гарнаева г.Балашов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/__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_____»____________20__ г.</w:t>
                            </w:r>
                          </w:p>
                        </w:tc>
                        <w:tc>
                          <w:tcPr>
                            <w:tcW w:w="41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У « Гимназия им. Ю.А.Гарнаева г.Балашов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/__________________/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каз №     _____    о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_____»____________20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ПЕДАГО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Щербининой Светланы Александровны, высшей категории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категор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математика 5 класс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,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на заседании  педагогического  совета протокол № _________</w:t>
      </w:r>
    </w:p>
    <w:p>
      <w:pPr>
        <w:pStyle w:val="Normal"/>
        <w:spacing w:lineRule="auto" w:line="360"/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_____»_________20__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5-2016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атематике для 5 класса предназначена для работы по УМК «Математика 5» авторов А.Г. Мерзляк, В.Б. Полонский, М.С. Якир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 математике составлена на основе следующих нормативно-правовых документов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 общего образования. Математика.(Стандарты второго поколения) – М.: Просвещение, 20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Математика: программы: 5-9 классы/  А.Г. Мерзляк, В.Б. Полонский, М.С. Якир, Е.В. Буцко. – М.: Вентана-Граф,    2012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Формирование универсальных учебных действий в основной школе: система заданий / А.Г.Асмолов, О.А.Кабанова. – М.: Прсвещение,2010</w:t>
      </w:r>
    </w:p>
    <w:p>
      <w:pPr>
        <w:pStyle w:val="Normal"/>
        <w:shd w:fill="FFFFFF" w:val="clear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математики 5-6 классов является фундаментом для математического образования и развития школьников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Normal"/>
        <w:shd w:fill="FFFFFF" w:val="clear"/>
        <w:spacing w:lineRule="auto" w:line="240" w:before="0" w:after="0"/>
        <w:ind w:left="19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значимость школьного курса математики 5-6 классов состоит в том, что предметом её изучения явля</w:t>
        <w:softHyphen/>
        <w:t>ются пространственные формы и количественные отноше</w:t>
        <w:softHyphen/>
        <w:t>ния реального мира. В современном обществе математиче</w:t>
        <w:softHyphen/>
        <w:t>ская подготовка необходима каждому человеку, так как ма</w:t>
        <w:softHyphen/>
        <w:t>тематика присутствует во всех сферах человеческой деятельности.</w:t>
      </w:r>
    </w:p>
    <w:p>
      <w:pPr>
        <w:pStyle w:val="Normal"/>
        <w:shd w:fill="FFFFFF" w:val="clear"/>
        <w:spacing w:lineRule="auto" w:line="240" w:before="0" w:after="0"/>
        <w:ind w:left="19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является одним из опорных школьных предметов. Математические знания и умения необходимы для изучения алгебры и геометрии в 7—9 классах, а также для изучения смежных дисциплин.</w:t>
      </w:r>
    </w:p>
    <w:p>
      <w:pPr>
        <w:pStyle w:val="Normal"/>
        <w:shd w:fill="FFFFFF" w:val="clear"/>
        <w:spacing w:lineRule="auto" w:line="240" w:before="0" w:after="0"/>
        <w:ind w:lef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основных целей изучения математики является развитие мышления, прежде всего формирование абстракт</w:t>
        <w:softHyphen/>
        <w:t>ного мышления. С 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х и алгоритмах действий, вошли эвристические приёмы,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>ции в современном информационном обществе важным фактором является формирование математического стиля мышления, включающее в себя 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Normal"/>
        <w:shd w:fill="FFFFFF" w:val="clear"/>
        <w:spacing w:lineRule="auto" w:line="240" w:before="0" w:after="0"/>
        <w:ind w:lef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Normal"/>
        <w:shd w:fill="FFFFFF" w:val="clear"/>
        <w:spacing w:lineRule="auto" w:line="240" w:before="0" w:after="0"/>
        <w:ind w:left="10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е изучения математики школьники учатся изла</w:t>
        <w:softHyphen/>
        <w:t>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Normal"/>
        <w:shd w:fill="FFFFFF" w:val="clear"/>
        <w:spacing w:lineRule="auto" w:line="240" w:before="0" w:after="0"/>
        <w:ind w:lef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Normal"/>
        <w:shd w:fill="FFFFFF" w:val="clear"/>
        <w:spacing w:lineRule="auto" w:line="240" w:before="0" w:after="0"/>
        <w:ind w:lef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>зацию. Особо акцентируются содержательное раскрытие мате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 xml:space="preserve">товых задач, денежных и процентных расчётов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м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количественной информацией, представлен</w:t>
        <w:softHyphen/>
        <w:t>ной в различных формах, умение читать графики. Осозна</w:t>
        <w:softHyphen/>
        <w:t>ние общего, существенного является основной базой для ре</w:t>
        <w:softHyphen/>
        <w:t>шения упражнений. Важно приводить детальные поясне</w:t>
        <w:softHyphen/>
        <w:t>ния к решению типовых упражнений. Этим раскрывается суть метода, подхода, предлагается алгоритм или эвристи</w:t>
        <w:softHyphen/>
        <w:t xml:space="preserve">ческая схема решения упражнений определённого типа. </w:t>
      </w:r>
    </w:p>
    <w:p>
      <w:pPr>
        <w:pStyle w:val="Normal"/>
        <w:shd w:fill="FFFFFF" w:val="clear"/>
        <w:spacing w:lineRule="auto" w:line="240" w:before="0" w:after="0"/>
        <w:ind w:right="92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щая характеристика курса математики в 5-6 классах</w:t>
      </w:r>
    </w:p>
    <w:p>
      <w:pPr>
        <w:pStyle w:val="Normal"/>
        <w:shd w:fill="FFFFFF" w:val="clear"/>
        <w:spacing w:lineRule="auto" w:line="240" w:before="0" w:after="0"/>
        <w:ind w:left="10" w:right="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математического образования в 5-6 классах представлено в виде следующих содержательных разделов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Арифметика», «Числовые и буквенные выражения. Урав</w:t>
        <w:softHyphen/>
        <w:t>нения», «Геометрические фигуры. Измерение геометриче</w:t>
        <w:softHyphen/>
        <w:t>ских величин», «Элементы статистики, вероятности. Комбинаторные задачи», «Математика в историческом разви</w:t>
        <w:softHyphen/>
        <w:t>тии».</w:t>
      </w:r>
    </w:p>
    <w:p>
      <w:pPr>
        <w:pStyle w:val="Normal"/>
        <w:shd w:fill="FFFFFF" w:val="clear"/>
        <w:spacing w:lineRule="auto" w:line="240" w:before="0" w:after="0"/>
        <w:ind w:left="10" w:right="3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Арифметика»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Normal"/>
        <w:shd w:fill="FFFFFF" w:val="clear"/>
        <w:spacing w:lineRule="auto" w:line="240" w:before="0" w:after="0"/>
        <w:ind w:left="29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Числовые и буквенные выраже</w:t>
        <w:softHyphen/>
        <w:t xml:space="preserve">ния. Уравн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знания о математическом язы</w:t>
        <w:softHyphen/>
        <w:t>ке. Существенная роль при этом отводится овладению фор</w:t>
        <w:softHyphen/>
        <w:t>мальным аппаратом буквенного исчисления. Изучение ма</w:t>
        <w:softHyphen/>
        <w:t>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Normal"/>
        <w:shd w:fill="FFFFFF" w:val="clear"/>
        <w:spacing w:lineRule="auto" w:line="240" w:before="0" w:after="0"/>
        <w:ind w:left="38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Геометрические фигуры. Измере</w:t>
        <w:softHyphen/>
        <w:t xml:space="preserve">ния геометрических величин»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у учащихся поня</w:t>
        <w:softHyphen/>
        <w:t>тия геометрических фигур на плоскости и в пространстве, закладывает основы формирования геометрической «ре</w:t>
        <w:softHyphen/>
        <w:t>чи», развивает пространственное воображение и логическое мышление.</w:t>
      </w:r>
    </w:p>
    <w:p>
      <w:pPr>
        <w:pStyle w:val="Normal"/>
        <w:shd w:fill="FFFFFF" w:val="clear"/>
        <w:spacing w:lineRule="auto" w:line="240" w:before="0" w:after="0"/>
        <w:ind w:left="38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Элементы статистики, вероятно</w:t>
        <w:softHyphen/>
        <w:t xml:space="preserve">сти. Комбинаторные задачи» </w:t>
      </w:r>
      <w:r>
        <w:rPr>
          <w:rFonts w:cs="Times New Roman" w:ascii="Times New Roman" w:hAnsi="Times New Roman"/>
          <w:color w:val="000000"/>
          <w:sz w:val="28"/>
          <w:szCs w:val="28"/>
        </w:rPr>
        <w:t>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</w:t>
        <w:softHyphen/>
        <w:t>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</w:t>
        <w:softHyphen/>
        <w:t>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Математика в историческом развитии»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</w:t>
        <w:softHyphen/>
        <w:t>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shd w:fill="FFFFFF" w:val="clear"/>
        <w:spacing w:lineRule="auto" w:line="240" w:before="0" w:after="0"/>
        <w:ind w:right="19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Личностные, метапредметные и предметные результаты освоения содержания курса математ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математики по данной программе способствует формированию у учащих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метных резуль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left="394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ный выбор и построение дальнейшей индивиду</w:t>
        <w:softHyphen/>
        <w:t xml:space="preserve">альной траектории образования на базе ориентировки в мире профессий и профессиональных предпочтен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29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shd w:fill="FFFFFF" w:val="clear"/>
        <w:spacing w:lineRule="auto" w:line="240" w:before="0" w:after="0"/>
        <w:ind w:left="384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9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9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оотносить свои действия с планируемыми ре</w:t>
        <w:softHyphen/>
        <w:t>зультатами, осуществлять контроль своей деятельности</w:t>
      </w:r>
    </w:p>
    <w:p>
      <w:pPr>
        <w:pStyle w:val="Normal"/>
        <w:shd w:fill="FFFFFF" w:val="clear"/>
        <w:spacing w:lineRule="auto" w:line="240" w:before="0" w:after="0"/>
        <w:ind w:left="355"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38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38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мпетентности в области использования ин</w:t>
        <w:softHyphen/>
        <w:t>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shd w:fill="FFFFFF" w:val="clear"/>
        <w:spacing w:lineRule="auto" w:line="240" w:before="0" w:after="0"/>
        <w:ind w:left="394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394" w:right="1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значения математики для повседневной жиз</w:t>
        <w:softHyphen/>
        <w:t>ни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394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базовым понятийным аппаратом по основным разделам содерж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 значимые математические умения и навы</w:t>
        <w:softHyphen/>
        <w:t>ки, их применение к решению математических и нема</w:t>
        <w:softHyphen/>
        <w:t>тематических задач, предполагающее ум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ать фигуры на плоск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еометрический «язык»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изображать равные и симметричные фигу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Место курса математики в учебном плане</w:t>
      </w:r>
    </w:p>
    <w:p>
      <w:pPr>
        <w:pStyle w:val="Style15"/>
        <w:numPr>
          <w:ilvl w:val="0"/>
          <w:numId w:val="11"/>
        </w:numPr>
        <w:shd w:fill="FFFFFF" w:val="clear"/>
        <w:spacing w:lineRule="auto" w:line="240" w:before="0" w:after="0"/>
        <w:ind w:left="0" w:right="58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исный учебный (образовательный) план на изучение математики в 5-6 классах основной школы отводит 5 учеб</w:t>
        <w:softHyphen/>
        <w:t>ных часов в неделю в течение каждого года обучения, всего 170 часов. Учебное время может быть увеличено до 6 часов в неделю за счёт вариативной части базисного плана.</w:t>
      </w:r>
    </w:p>
    <w:p>
      <w:pPr>
        <w:pStyle w:val="Normal"/>
        <w:shd w:fill="FFFFFF" w:val="clear"/>
        <w:spacing w:lineRule="auto" w:line="240" w:before="0" w:after="0"/>
        <w:ind w:right="92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u w:val="single"/>
        </w:rPr>
        <w:t xml:space="preserve">Планируемые результаты обуч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атематике в 5-6 классах</w:t>
      </w:r>
    </w:p>
    <w:p>
      <w:pPr>
        <w:pStyle w:val="Normal"/>
        <w:shd w:fill="FFFFFF" w:val="clear"/>
        <w:tabs>
          <w:tab w:val="clear" w:pos="708"/>
          <w:tab w:val="left" w:pos="3792" w:leader="none"/>
          <w:tab w:val="left" w:pos="4541" w:leader="hyphen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u w:val="single"/>
        </w:rPr>
        <w:t>Арифметика</w:t>
      </w:r>
    </w:p>
    <w:p>
      <w:pPr>
        <w:pStyle w:val="Normal"/>
        <w:shd w:fill="FFFFFF" w:val="clear"/>
        <w:spacing w:lineRule="auto" w:line="240" w:before="0" w:after="0"/>
        <w:ind w:left="58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4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особенности десятичной системы счис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онятия, связанные с делимостью нату</w:t>
        <w:softHyphen/>
        <w:t>ральных чисе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4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и упорядочивать рациональные числ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графики зависимостей между величина</w:t>
        <w:softHyphen/>
        <w:t xml:space="preserve">ми (расстояние, время; температура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. п.).</w:t>
      </w:r>
    </w:p>
    <w:p>
      <w:pPr>
        <w:pStyle w:val="Normal"/>
        <w:shd w:fill="FFFFFF" w:val="clear"/>
        <w:spacing w:lineRule="auto" w:line="240" w:before="0" w:after="0"/>
        <w:ind w:left="61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ить и развить представления о натуральных числах и свойствах делимости;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иться использовать приёмы, рационализирующие вычисления, приобрести навык контролировать вычис</w:t>
        <w:softHyphen/>
        <w:t xml:space="preserve">ления, выбирая подходящий для ситуации способ.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</w:t>
      </w:r>
    </w:p>
    <w:p>
      <w:pPr>
        <w:pStyle w:val="Normal"/>
        <w:shd w:fill="FFFFFF" w:val="clear"/>
        <w:spacing w:lineRule="auto" w:line="240" w:before="0" w:after="0"/>
        <w:ind w:left="605" w:right="3226" w:hanging="60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  <w:t xml:space="preserve">Числовые и буквенные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выражения. Уравнения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355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операции с числовыми выражения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еобразования буквенных выражений (рас</w:t>
        <w:softHyphen/>
        <w:t>крытие скобок, приведение подобных слагаемых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линейные уравнения, решать текстовые задачи алгебраическим методом.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ь представления о буквенных выражения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их преобразования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>Геометрические фигуры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змерение геометрических величин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29" w:firstLine="4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углы, определять их градусную меру;</w:t>
      </w:r>
    </w:p>
    <w:p>
      <w:pPr>
        <w:pStyle w:val="Normal"/>
        <w:shd w:fill="FFFFFF" w:val="clear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3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объём прямоугольного параллелепипеда и куба.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56430</wp:posOffset>
                </wp:positionH>
                <wp:positionV relativeFrom="paragraph">
                  <wp:posOffset>5675630</wp:posOffset>
                </wp:positionV>
                <wp:extent cx="0" cy="43878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446.9pt" to="350.9pt,48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4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4550" w:leader="hyphen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>Элементы статистики,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вероятности. Комбинаторные задачи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сти первоначальный опыт организации сбора данных при проведении опроса общественного мнения,     осуществлять их анализ, представлять результаты опро</w:t>
        <w:softHyphen/>
        <w:t>са в виде таблицы, диаграм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некоторым специальным приёмам решения комбинаторных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образовательно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рифметика (103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натуральных чисел.  Десятичная запись натуральных чисел. Сложение и вычитание натуральных чисел. Умножение и деление натуральных чисел. Деление с остатком. Степень числа.  Обыкновенные и десятичные дроби.  Сравнение дробей.  Сложение и вычитание дробей с одинаковыми знаменателями.   Все действия с десятичными дробями.  Правила округления чисел.  Среднее арифметическое.  Проценты.  Изображение натуральных чисел на координатном луч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исловые и буквенные выражения. Уравнения (7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числовых и буквенных выражений. Формулы.  Решение уравне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метрические фигуры. Измерение геометрических фигур(42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ок.  Плоскость.  Прямая.  Луч.  Виды углов.  Обозначение и измерение углов. Многоугольники.  Треугольник и его виды. Прямоугольник. Равные фигуры.  Ось симметрии. Площадь.   Площадь прямоугольника.  Прямоугольный параллелепипед и его объем.  Пирами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бинаторные задачи(3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бинаторных задач перебором вариа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атематика в историческом развитии(проектная деятельност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торение (20ч)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ланируемые результаты по разделам математики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3849"/>
        <w:gridCol w:w="3850"/>
        <w:gridCol w:w="3850"/>
      </w:tblGrid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48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</w:tr>
      <w:tr>
        <w:trPr>
          <w:trHeight w:val="2326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геометри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геометрически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, видеть геометрическую задачу в окружающей жизни, представлять информацию в различных моделях.</w:t>
            </w:r>
          </w:p>
          <w:p>
            <w:pPr>
              <w:pStyle w:val="Normal"/>
              <w:shd w:fill="FAFAFA" w:val="clear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hd w:fill="FAFAFA" w:val="clear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звлекать необходимую информацию, анализировать ее, точно и грамотно выражать свои мысли с применением математической терминологии и символики, проводить классификации, логические об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ник научится: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зображать фигуры на плоск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спользовать геометрический «язык» для 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редметов окружающего ми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змерять длины отрезков, величины углов, вычислять площади и объёмы фигу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аспознавать и изображать равные и симметри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фиг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проводить не сложные практические вы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глубить и развить представления о геометрических фигурах.</w:t>
            </w:r>
          </w:p>
        </w:tc>
      </w:tr>
      <w:tr>
        <w:trPr>
          <w:trHeight w:val="277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к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тветственно относится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математически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ть математическую задачу в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информацию в различных моде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ить логические рассу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озаключения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ь компетентность в области использования информационно-комуникативных технолог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онимать особенности десятичной системы счис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Формулировать и применять при вычислениях свойства действия над рациональными ( неотриц.)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ешать текстовые задачи  с рациональными числ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Выражать свои мысли с использованием математическ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Углубить и развить представления о натуральных числ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Использовать приемы рационализирующие вычисления и решение задач с рациональными( неотр.) числами.</w:t>
            </w:r>
          </w:p>
        </w:tc>
      </w:tr>
      <w:tr>
        <w:trPr>
          <w:trHeight w:val="277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и буквенные выражения. Уравнения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тветственно относится к уче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Контролировать процесс и результат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своить национальные ценности, традиции и культуру родного края используя краеведческий материал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; видеть математическую задачу в различ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ть альтернативные способы  достижения цели и выбирать эффективные способы решени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91919"/>
                <w:sz w:val="28"/>
                <w:szCs w:val="28"/>
              </w:rPr>
              <w:t>Ученик научится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Читать и записывать буквенные выражения, составлять буквенные вы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Составлять уравнения по услов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ешать простейшие урав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Развить представления о буквенных выраж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Овладеть специальными приемами решения уравнений, как текстовых, так и практических задач.</w:t>
            </w:r>
          </w:p>
        </w:tc>
      </w:tr>
      <w:tr>
        <w:trPr>
          <w:trHeight w:val="34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ные задач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комбинаторны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информацию в различных мод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ть альтернативные способы достижения цели и выбирать эффективные способы реше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191919"/>
                <w:sz w:val="28"/>
                <w:szCs w:val="28"/>
              </w:rPr>
              <w:t>Ученик</w:t>
            </w: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191919"/>
                <w:sz w:val="28"/>
                <w:szCs w:val="28"/>
              </w:rPr>
              <w:t>научится</w:t>
            </w: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>Решать комбинаторные задачи с помощью перебора вариа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Приобрести первоначальный опыт организации сбора данных при проведении опроса общественного м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Осуществлять их анализ, представлять результаты опроса в виде табл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научится некоторым приемам решения комбинатор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тематика в историческом разв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своить национальные ценности, традиции и культуру родного края используя краеведческий материа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ить логические рассу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озаключения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ь компетентность в области использования информационно-комуникативных технологи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ять математическую науку как сферу мате</w:t>
              <w:softHyphen/>
              <w:t>матической деятельности, этапы её развития, ее значимость для развития цивилиз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с учебным математическим текстом (анализировать, извлекать необходимую ин</w:t>
              <w:softHyphen/>
              <w:t>формацию), точно и грамотно выражать свои мысли с применением математической терминологии и симво</w:t>
              <w:softHyphen/>
              <w:t>лики, проводить классификации, логические обосно</w:t>
              <w:softHyphen/>
              <w:t>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Приобрести первоначальный опыт организации сбора и представления информации.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Календарно - тематическое планирование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вариант. 5 часов в неделю, всего 175 час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48"/>
        <w:gridCol w:w="836"/>
        <w:gridCol w:w="818"/>
        <w:gridCol w:w="1620"/>
        <w:gridCol w:w="1800"/>
        <w:gridCol w:w="2520"/>
        <w:gridCol w:w="2160"/>
        <w:gridCol w:w="1080"/>
        <w:gridCol w:w="1440"/>
        <w:gridCol w:w="1440"/>
        <w:gridCol w:w="1440"/>
        <w:gridCol w:w="1440"/>
        <w:gridCol w:w="1440"/>
      </w:tblGrid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. Те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и вид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(на уровне учебных действ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ашнее зад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ы для повтор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действий арифме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ложения ,умножения,вычитания, д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уравнения, текстовые задачи, действия арифмети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простейшие уравнения,решать тестовые задачи, выполнять арифметические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6,№3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ешение текстовых зада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кстовые задач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,№4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ешение уравн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авн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92(1,2), №237(3)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, текстовые задачи, действия арифмети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,№5 дидакт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диагностическая контрольная рабо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, текстовые задачи, действия арифметик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туральные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д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д натуральных чисел,натуральные чис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учится понимать особенности десятичной системы с</w:t>
            </w: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91919"/>
              </w:rPr>
              <w:t>Получит возможность углубить и развить представления о натуральных числа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войства натурального ряда. Читать и записывать натуральные числа, сравнивать и упорядочивать 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на чертежах, рисунках, в окружающем мире отрезок, прямую, луч, плоскость. Приводить примеры моделей этих фигу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змерять</w:t>
            </w:r>
            <w:r>
              <w:rPr>
                <w:rFonts w:cs="Times New Roman" w:ascii="Times New Roman" w:hAnsi="Times New Roman"/>
              </w:rPr>
              <w:t xml:space="preserve"> длины отрезков. Строить отрезки заданной длины. Решать задачи 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>на координатном луче точку с заданной координатой, определять координату т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1,№5,7,14,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д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д натуральных чисел,натуральные чис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9,№11,доп №16,повт действия арифметики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. Десятичная запись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ифры, классы, разряды, десятичная система счис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,№20,№23,№38повт текстовые задачи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. Десятичная запись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, №25,№27,№39 повт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ы. Десятичная запись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,№27,№30,№32 повт действия арифметик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чка, отрезок, геометрическая фигура, длина отрезка, единичный отрезок, свойство длины отрезка, равные отрез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ная, длина ломаной, замкнутая ломана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91919"/>
              </w:rPr>
              <w:t>Научится изображать фигуры на плоск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</w:rPr>
              <w:t>использовать геометрический «язык» для 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предметов окружающего ми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</w:rPr>
              <w:t>измерять длины отрез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</w:rPr>
              <w:t xml:space="preserve">проводить не сложные практические вычис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ит возможнос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</w:rPr>
              <w:t>углубить и развить представления о геометрических фигур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,№45,№48,№50,№79 повт действия арифметик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трез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,№ 60,62,80 повт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мана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,№54,57,82 повт текстовые задачи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. Длина отрезка. Лома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,№69,72,83 повт текстовые задачи 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. Прям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, прямая, свойство прямой,луч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4,№ 86, 89,106,доп№111, повт текстовые задачи 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4,№93,100, 108  повт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ь. Прямая. Луч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4,№97,110 повт текстовые задачи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ый лу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ла, цена деления, координатный луч, начало отсчета,единичный отрезок, координата точ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ся приводить примеры приборов со шкалами, определять цену деления шкалы,читать показания некоторых приборов, строить шкалы с заданными единичными отрезками, изображать координатный луч, искать на координатном луче точку с заданной координатой. Определять координату точ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5,№114, 116,119 повт действия арифметик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ый лу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5,№ 122,124,126 повт текстовые задачи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ый лу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 5,№128,132,134,доп №141 повт текстовые задачи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венство, двойное неравенство, правила сравнения натуральных чисе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сравнивать натуральные числа, записывать результат сравнения в виде неравенст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6, №145,147, 149 повт десятичная запись чис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6,№152,154,163 повт действия арифметики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6,№ 158,160,162 повт текстовые задачи 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1-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-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ложение и вычит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натуральных чисел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ое, су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складывать натуральные числа в столбик, решать текстовые задачи арифметическим способом, применять свойства сложения натуральных чисел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свойства сложения и вычитания натуральных чисел, записывать эти свойства в виде формул. Приводить примеры числовых и буквенных выражений, формул. Составлять числовые и буквенные выражения по услов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. Решать уравнения на основании зависимостей между компонентами действий сложения и вычитания. Решать текстовые задачи с помощью составления уравн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 xml:space="preserve">на чертежах и рисунках углы, многоугольники, в частности треугольники, прямоугольники. Распознавать в окружающем мире модели этих фигур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транспортира измерять градусные меры углов, строить углы заданной градусной меры, строить биссектрису данного угла. Классифицировать углы. Классифицировать треугольники по количеству равных сторон и по видам их углов. Описывать свойства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 помощью формул периметры прямоугольника и квадрата. Решать задачи на нахождение периметров прямоугольника и квадрата, градусной меры угл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логическую цепочку рассуждений, сопоставлять полученный результат с условием за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фигуры, имеющие ось симметр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7,№168, 170, 174 повт  Координатный луч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л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свойство сложения,сочетательное свойство с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7, №172, 176,178 повт десятичная запись числа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натуральных чисел. Свойства сложения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ереместительное свойство сложения,сочетательное свойство сложения,  Слагаемое, сумм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7, №180, 183, 185повт 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натуральных чисел. Свойства сложения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7, 178,190,195 повт  Ряд натуральных чисел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ьшаемое, вычитаемое, раз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вычитать натуральные числа устно и в столбик, понимать взаимосвязь между действиями сложения и вычитания, решать текстовые задачи арифметическим способом, применять правила вычитания для эффективных приемов вычитания и при упрощении выраж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8,№198, 200, 204,повт  действия арифметик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8,№ 207, 209, 217 повт  Длина отрез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8, №207, 215, 219, повт  действия арифметик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авила вычитания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вычитания суммы из числа, правило вычитания числа из сумм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8, №221, 231, 233,повт  Координатный луч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еньшаемое, вычитаемое, разность,  Правило вычитания суммы из числа, правило вычитания числа из сумм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8, №223, 225, 229,повт 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. Формул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е выражение , значение выражения, буквенное выражение, форму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числовое выражение, буквенное выражение,формулу; находить значение выражения при заданном значении буквы, знасение величины по формуле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9, №244, 248, 250,повт  Длина отрез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. Формул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9, №252, 254, 256,повт 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. Формул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9, № 258, 260, 262 повт 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№ 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7-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, корень уравн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ешать уравнения с помощью правил нахождения неизвестного компонента действий сложения и вычитания, решать текстовые задачи с помощью уравн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раф 10,№ 268, 270, 278 повт шка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0,№ 272,274 повт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0, №272,276 повт  текстовые задачи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Обознач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, стороны угла, вершина угла, равные углы, биссектриса уг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углы на чертежах, обозначать углы, строить угл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1, №284, 286, 292,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Обознач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1,№289, 294,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глов. Измер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рнутый угол, единичный угол, градус, транспортир, измерение углов, острый угол, прямой угол, тупой уго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измерять углы  и строить углы заданной величины с помощью транспортира, распознавать  развернутые, острые, тупые, прямые углы, решать геоменрические задачи на нахождение градусной меры угла,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2,№300, 317 повт  Числовые и буквенные выражения.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глов. Измер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2,№302, 304, 318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глов. Измер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2,№302,307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глов. Измер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2, №309, 319,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глов. Измерение уг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2,№313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и. Равные фиг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, периметр многоугольника, равные многоугольники, равные фиг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многоугольники, их элементы, равные фигуры, находить в окружающем мире объекты, для которых многоугольники являются моделям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3, №324, 326, 335 повт  Виды углов. Измерение углов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и. Равные фиг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чится строить многоугольники, решать геометрические задачи на нахождение элементов многоугольн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3,№328, 331, 334 повт  Свойства сложения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 и его ви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, остроугольный треугольник, прямоугольный  треугольник,  тупоугольный  треугольник, равнобедренный  треугольник, равносторонний  треугольник, разносторонний  треугольник, периметр  треуголь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классифицировать треугольники по видам их углов и по количеству равных сторон и изображать треуголь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4,№340, 342, 355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 и его ви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 навыки решения геаметрических задач на нахождение элементов равнобедренного и равностороннего треугольник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4, №345, 347, 349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реугольни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треугольника с заданными элемен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4, №351, 353, доп 358 повт  действия арифметик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.</w:t>
              <w:b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, длина и ширина прямоугольника, соседние и противолежащие стороны прямоугольника, свойство противолежащих сторон прямоугольника, периметр прямоугольника, квадра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и строить прямоугольник и квадрат, находить их периметры, находить на рисунках фигуры, имеющие ось симметрии, находить в окружающем мире объекты, имеющие ось симметр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5, №360, 362, 380 повт  текстовые задачи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ямоугольник.</w:t>
              <w:br/>
              <w:t>Ось симметр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г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,  периметр прямоугольника, квадрат, фигуры, симметричные относительно прямой, ось симметрии фигур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5, №381 повт компненты сложения и вычита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ямоугольник.</w:t>
              <w:br/>
              <w:t>Ось симметр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г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5,№ 373, 382,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10-1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0-1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итель, произведение, переместительное свойство умнож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умножать натуральные числа устно и в столбик, в том числе на 10, 100, 1000 и т.д., решать текстовые задачи арифметическим способом, выбирать оптимальный порядок действий при умножении нескольких чисе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свойства умножения и деления натуральных чисел, записывать эти свойства в виде формул. Решать уравнения на основании зависимостей между компонентами арифметических действ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статок при делении натуральных чисел. По заданному основанию и показателю степени находить значение степени чис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площади прямоугольника и квадрата с помощью формул.  Выражать одни единицы  площади через друг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на чертежах и рисунках прямоугольный параллелепипед, пирамиду. Распознавать в окружающем мире модели этих фигур. Изображать развёртки прямоугольного параллелепипеда и пирами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бъёмы прямоугольного параллелепипеда и куба с помощью формул. Выражать одни единицы  объёма через друг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комбинаторные задачи с помощью перебора  вариан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6,№386, 390, 394 повт величина уг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6, №388, 392 повт  величина уг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6, №400, 402, 404,доп 419, повт форму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. Переместительное свойство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6,№400, 406, 411, повт треугольник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и распределительное свойства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свойство умножения, распределительное  свойство умножения относительно сложения,  распределительное  свойство умножения относительно вычит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прменять сочетательное  и распределительное свойства умножения для выбора неиболее рациональных способов вычислений, закрепит навыки раскрытия скобок и вынисения общего множителя за скоб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7,№421, 423, 427 повт величина уг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и распределительное свойства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425, 429,435,доп 446 повт текстовые задачи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тельное и распределительное свойства умн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7,№437,439,441 повт текстовые задачи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е, делитель. Частное, правило нахождения неизвестного множителя,  правило нахождения неизвестного делимого,  правило нахождения неизвестного дели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делить натуральные числа устно и в столбик, в том числе на 10, 100, 1000 и т.д., решать текстовые задачи арифметическим способом, решать уравнения, используя связи между компонентами действия деления и с применением всех четырех арифметических действ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8,№451, 460 повт многоугольник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8, №453, 456, 46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. Решение текстовых задач арифметическим способ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8, №473, 477, 47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. Решение уравн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8,№458, 462,49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8,№462, 492, 500 повт  текстовые задачи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18,№462, 494,504 повт текстовые задачи     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8, № 488, 508, 51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, неполное частное, делитель, делимое, правило нахождения делимого, деление нацел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лучит и закрепит навык выполнения деления с остатком, получит представление и закрепит понятие о связи между компонентами действия деления с остатко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9,№522, 524, 526,повт буквенные выра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9, №529, 534, 536 повт прямоугольник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остатк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19,№532, 539, 545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, показатель степени, основание степени, квадрат числа,куб числа, возведение числа в степень, правило выполнения действий в выражении, содержащем степен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возводить число в степень, вычислять значение выражения, содержащего степень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0, №551, 553, 561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0, №555, 557, 559, доп 563,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№ 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6-2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Площадь прямоугольн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свойства площади, единица измерения, измерение площади, формула площади прямоугольника, формула площади квадра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чит представление о площади фигуры и ее свойствах, научится устанавливать связи между единицами измерения площади, применять формулы площади прямоугольника и площади квадра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1, №570, 573, 596 повт измерение углов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Площадь прямоугольн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1, №575, 577, 579 повт арифметические действ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Площадь прямоугольн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1, №582, 59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. Площадь прямоугольн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1, № 585, 588,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угольный параллелепипед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угольный параллелепипед, грани, ребра, вершины, противолежащие грани, измерения  прямоугольного параллелепипеда, свойства прямоугольного параллелепипеда,  куб, развертка  прямоугольного параллелепипеда, многогранник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ся распознавать  прямоугольный параллелепипед и куб, находить в окружающем мире объекты, для которых они являются моделями, изображать прямоугольный параллелепипед,  распознавать развертки прямоугольного параллелепипеда  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2,№600, 601, 603повт текстовые задачи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угольный параллелепипед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2,№607, 60,доп616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ами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рамида,  грани, ребра, вершина,  развертка  пирамиды, многогранник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ится распознавать  пирамиду, находить в окружающем мире объекты, для которых она является моделью, изображать пирамиду,  распознавать развертки пирамиды  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2, №605, 611, повт текстовые задачи 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г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свойства объема фигуры, единичный куб, измерение объема фиг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ит представление об  объеме, свойствах объема фигуры, научится  устанавливать связи между единицами  измерения объема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3,№ 623, 641 повт буквенные выра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рямоугольного параллелепипе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объём прямоугольного параллелепипеда и  объём куб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ит представление об  объеме  прямоугольного параллелепипеда, научится находить  объём прямоугольного параллелепипеда и куба, используя формул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3,№621, 625, 629,  повт буквенные выра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рямоугольного параллелепипе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3, №627, 631, 643 повт десятичная запись нат чисел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рямоугольного параллелепипе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3, №637,  повт буквенные выра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5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, комбинаторные задачи, дерево возможных вариант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ешать комбинаторные задачи с помощью перебора возможных вариант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4, №646, 648, 668,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6.0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4, №652, 654, 657 повт компоненты сло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торные зад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7.01.</w:t>
            </w:r>
          </w:p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4, №660, 665, 662, доп 673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8.0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21-2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0.0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23-2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№ 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1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21-2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ыкновенные дроб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ыкновенной дроб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.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1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кновенная дробь, числитель дроби, знаменатель дроби, черта дроби,  нахождение дроби от числа,  нахождение числа по значению его дроб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ся с понятием обыкновенной дроби, научится читать запись обыкновенной дроби, указывать числитель и знаменатель обыкновенной дроби, записывать обыкновенную дробь, решать текстовые задачи на нахождение дроби от числа и числа по значению его дроби, изображать дроби на координатном луч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познавать </w:t>
            </w:r>
            <w:r>
              <w:rPr>
                <w:rFonts w:cs="Times New Roman" w:ascii="Times New Roman" w:hAnsi="Times New Roman"/>
              </w:rPr>
              <w:t>обыкновенную дробь, правильные и неправильные дроби, смешанные чис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и записывать обыкновенные дроби, смешанные числа. Сравнивать обыкновенные дроби с равными знаменателями. Складывать и вычитать обыкновенные дроби с равными знаменателями. Преобразовывать неправильную дробь в смешанное число, смешанное число в неправильную дробь. Уметь записывать результат деления двух натуральных чисел в виде обыкновенной дроб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5, №677, 679, 681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дроби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1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5, №683, 685, 687, 699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дроби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1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5, №690, 694, 701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значению его дроб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1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5, №692, 696, 711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ыкновенной дроб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8.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5, №705, 709, 713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ые и неправильные дроби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.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е и неправильные дроби, свойство дроби, правило сравнения дробей с одинаковыми знаменателями, правильной дроби с единицей,  неправильной дроби с единицей, правильной и неправильной дроби, дробей с одинаковыми числителям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 правильные и неправильные дроби, сравнивать  дроби с одинаковыми знаменателями, правильные дроби с единицей,  неправильные дроби с единицей, правильные и неправильные дроби, дроби с одинаковыми числителям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6, №720, 722, 728, 730, 732 повт  прямоугольный параллелепипед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0.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6, №724, 726, 734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авильные и неправильные дроби.  Сравнение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1.02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6, №737, 739,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3.02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авила  сложения и вычитания дробей с одинаковыми знаменателям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складывать и вычитать  дроби с одинаковыми знаменателями, решать соответствующие уравнения и текстовые задач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7, №744, 746, 748 повт деление с остатком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 с одинаковыми знаменател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5.02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7, №750, 754, доп 757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 и деление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.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а дроби, знак деления, результат 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записывать частное в виде дроби и натуральное число в виде дроби с произвольным заранее указанным знаменателе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8, №759, 761, 763, 765 повт площадь прямоугольн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7.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ое число, целая часть смешанного числа, дробная  часть смешанного числа, свойство  дробной  части смешанного числа, правило преобразования неправильной дроби в смешанное или натуральное число и преобразования смешанного или натурального числа в неправильную дроб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распознавать и записывать  смешанное число, преобразовывать  неправильную дробь в смешанное или натуральное число и преобразовывать смешанное или натуральное число в неправильную дробь, складывать и вычитать смешанные числа, дробные части которых имеют одинаковые знаменател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9,№771, 772, 77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ложение и вычитание  смешан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8.02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9, №776, 778, 78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20.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9, №781,787, 778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22.02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29, № 778,781, 789 повт периметр треугольн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.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29, №785, 791, 793 повт  текстовые задачи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25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25-2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№ 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7.0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25-2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сятичные дроб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 десятичных дроб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9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ая дробь, десятичная запись дроби, разряд десятых, разряд сотых, разряд тысячных и т. д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читать и записывать десятичные дроби, представлять десятичную дробь в виде обыкновенной и обыкновенную в виде десятично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>, читать и записывать десятичные дроби. Называть разряды десятичных знаков в записи десятичных дробей. Сравнивать десятичные дроби. Округлять десятичные дроби и натуральные числа. Выполнять прикид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в вычислений. Выполнять арифметические действия над десятичными дроб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среднее арифметическое нескольких чисел. Приводить примеры средних значений величины. Разъяснять, что такое «один процент». Представлять проценты в виде десятичных дробей и десятичные дроби в виде процентов. Находить процент от числа и число по его процен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0, №799, 801, 803повт Сложение и вычитание дробей с одинаковыми знаменателями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 десятичных дроб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.0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0, №799, 801, 803, 805повт  Смешанные чис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 десятичных дроб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highlight w:val="yellow"/>
              </w:rPr>
              <w:t>.03.</w:t>
            </w:r>
          </w:p>
          <w:p>
            <w:pPr>
              <w:pStyle w:val="Normal"/>
              <w:rPr/>
            </w:pPr>
            <w:r>
              <w:rPr/>
              <w:t>11.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0, №808,810, 816 повт  Сравнение натуральных чисел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 десятичных дроб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3.0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0, №810, 813, 818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рав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5.03.</w:t>
            </w:r>
          </w:p>
          <w:p>
            <w:pPr>
              <w:pStyle w:val="Normal"/>
              <w:rPr/>
            </w:pPr>
            <w:r>
              <w:rPr/>
              <w:t>14.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равнения десятичных дробей, свойство десятичной дроб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сравнивать десятичные дроб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1, №824, 826, 839, повт степень чис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рав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highlight w:val="yellow"/>
              </w:rPr>
              <w:t>.0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1, №828, 830, 832 повт площадь прямоугольн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рав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9.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1, №834, 836 повт десятичная запись чис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гление чисел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0.03.</w:t>
            </w:r>
          </w:p>
          <w:p>
            <w:pPr>
              <w:pStyle w:val="Normal"/>
              <w:rPr/>
            </w:pPr>
            <w:r>
              <w:rPr/>
              <w:t>17.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лиженное значение, округление. Правило округления десятичнгй дроби, правило округления натурального числа, прикид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округлять десятичные дроби и натуральные числа до заданного разряда, выполнять прикидку значений числовых выраж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2, №845, 847, 860 повт нахождение числа по значению его дроб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ид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2.0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2, №845, 847, 861 повт смешанные чис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ление чисел. Прикид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4.0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2, №850, 856, 858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л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5.0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сложения десятичных дробей, правило вычитания десятичных дробей, свойства слож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складывать и вычитать десятичные дроби, разовьет навыки упрощения выражений ирешения уравнений и текстовых задач, содержащих десятичные дроби, арифметическим способо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3, №865, 871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ычита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.0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highlight w:val="yellow"/>
              </w:rPr>
            </w:pPr>
            <w:r>
              <w:rPr/>
              <w:t>2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3, №867, 873, 87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25-2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7.0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3, №869, 882, 892 повт  Объём прямоугольного параллелепипед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. Свойства сло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9.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3, №884, 886, 894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1.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3, № 890, 897, 903повт текстовые задачи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2.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3, №888, 890, 90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3.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вт параграф 30-3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4.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умножения десятичной дроби на 10, 100, 1000 и т.д.,  правило умножения десятичной дроби на десятичную дробь,  правило умножения десятичной дроби на 0,1, 0,01, 0,001 и т.д., свойства умнож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умножать десятичные дроби, применять свойства умножения для вычисления значений выражений и решения текстовых задач , содержащих десятичные дроб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4, №912, 915, 917 повт  Нахождение числа по значению его дроб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4.04.</w:t>
            </w:r>
          </w:p>
          <w:p>
            <w:pPr>
              <w:pStyle w:val="Normal"/>
              <w:rPr/>
            </w:pPr>
            <w:r>
              <w:rPr/>
              <w:t>7.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4, №915. 920, 92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5.04.</w:t>
            </w:r>
          </w:p>
          <w:p>
            <w:pPr>
              <w:pStyle w:val="Normal"/>
              <w:rPr/>
            </w:pPr>
            <w:r>
              <w:rPr/>
              <w:t>8.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4, №927, 931, 93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6.0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34, №929, 939повт площадь прямоугольн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7.0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4, №929, 943, 945 повт  текстовые задачи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9.0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4, №941, 947, 94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множ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1.0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34, №943, 949, 955 повт  текстовые задачи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натуральное числ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2.0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вило деления десятичной дроби на натуральное число и на десятичную дроб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делить  десятичную дробь на натуральное число и на десятичную дробь, решать уравнения и задачи, содержащие десятичные дроб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64, 96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натуральное числ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3.0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67, 970, 974повт величина угл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десятичную дроб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4.04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граф 35, №979, 977, 981повт величина угла  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ой дроби на десятичную дроб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77, 981, 98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87, 993, 995 повт площадь прямоугольника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95, 1001, 100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99, 1001, 100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5, №999, 1003, 101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есятич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раф 35, №1003, 1018, 102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№ 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34-3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. Среднее значение величи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реднее арифметическое нескольких чисел, среднее значение величин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находить  среднее арифметическое нескольких чисел, среднее значение величин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36, №1034, 1038, 1052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. Среднее значение величи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6, №1040, 1042, 1053  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. Среднее значение величи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6, №1045, 1047, 1054, доп1055 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нахождение процентов от числа,  нахождение  числа по его числа по его процента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ся записывать проценты в виде десятичной дроби и десятичную дробь в виде процентов, решать задачи на нахождение процентов от числа и числа по его процента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7, №1057, 1059, 1087повт  Нахождение числа по значению его дроб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7,№ 1063, 1065, 1068повт уравн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7, №1072, 1074, 1076повт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. Нахождение процентов от чис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7, №1079, 1082, 1084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ам. работа в рабочих тетрад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8, №1094, 1096, 1117повт буквенные выражения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.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8, №1098, 1100, 1102, повт округление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8, №1104, 1106, 1108, доп1122 повт  текстов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его процент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5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граф 38, №1113, 1115, 1120повт комбинаторные задачи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из дидактики повт параграф 25-2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36-3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систематиза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бного материал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натуральными числ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23-112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и буквенные выра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30-113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. Длина отрез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37-114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ый лу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44-115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. Треугольни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51-115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ямоугольн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58-116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ямоугольного параллелепипе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65-117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ие обыкновенных дробей и смешан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72-117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обыкновенных дроб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79-118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есятичных дробей и натуральных чисе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86-119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гление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93-119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 десятичными дроб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00-120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рифметическ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07-121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и систематизировать учебный матер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14-122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№ 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методическое обеспечение учебного процесс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теоретически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 общего образования. Математика.(Стандарты второго поколения) – М.: Просвещение, 2010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ниверсальных учебных действий в основной школе: система заданий / А.Г.Асмолов, О.А.Кабанова. – М.: Прсвещение,2010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: 5класс: учебник для учащихся общеобразовательных учреждений / А.Г.Мерзляк, В.Б.Полонский, М.С.Якир. – М.: Вентана-Граф,2012</w:t>
      </w:r>
    </w:p>
    <w:p>
      <w:pPr>
        <w:pStyle w:val="Normal"/>
        <w:spacing w:before="0" w:after="0"/>
        <w:ind w:left="5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и дидактические материал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тематика: 5 класс: рабочая тетрадь / А.Г. Мерзляк, В.Б.Полонский, М.С.Якир. – М.: Вентана-Граф,2012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а Т.Д. Занимательная математика : 5-11 классы. – Волгоград :  Учитель,2008.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ман И.Я., Виленкин Н.Я. Застраницами учебника математики :  5-6 классы.  -  М.: Просвещение,2004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  Математика : 5 класс : дидактические материалы : сборник задач и контрольных работ / А.Г. Мерзляк, В.Б. Полон</w:t>
        <w:softHyphen/>
        <w:t>ский, М.С. Якир. — М. : Вентана-Граф,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308" w:right="1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 - источн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school-collection.edu.ru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fcior.edu.ru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51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edu.ru/" TargetMode="External"/><Relationship Id="rId3" Type="http://schemas.openxmlformats.org/officeDocument/2006/relationships/hyperlink" Target="http://www.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3:28:00Z</dcterms:created>
  <dc:creator>Admin</dc:creator>
  <dc:description/>
  <cp:keywords/>
  <dc:language>en-US</dc:language>
  <cp:lastModifiedBy>Kab126</cp:lastModifiedBy>
  <dcterms:modified xsi:type="dcterms:W3CDTF">2016-02-07T13:27:00Z</dcterms:modified>
  <cp:revision>31</cp:revision>
  <dc:subject/>
  <dc:title>Муниципальное образовательное учреждение</dc:title>
</cp:coreProperties>
</file>