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 «Гимназия имени Героя Советского Союза Ю.А.Гарнаева г. Балашова Саратов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ссмотр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/о МО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имназия имен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 Гарнае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/Афонькина Г.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___________    2015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ВЧ МОУ «Гимназия имени Ю.А. Гарнае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/Астахова С.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___________2015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 «Гимназия имени Ю.А. Гарна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Шехматов С.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 № ______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 __________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center" w:pos="4819" w:leader="none"/>
          <w:tab w:val="left" w:pos="8653" w:leader="none"/>
        </w:tabs>
        <w:spacing w:before="2000" w:after="0"/>
        <w:rPr>
          <w:rFonts w:ascii="Arial" w:hAnsi="Arial" w:eastAsia="MS Mincho;Arial Unicode MS" w:cs="Arial"/>
          <w:bCs/>
          <w:spacing w:val="38"/>
          <w:sz w:val="28"/>
          <w:szCs w:val="28"/>
        </w:rPr>
      </w:pPr>
      <w:r>
        <w:rPr>
          <w:rFonts w:eastAsia="MS Mincho;Arial Unicode MS" w:cs="Arial" w:ascii="Arial" w:hAnsi="Arial"/>
          <w:bCs/>
          <w:spacing w:val="38"/>
          <w:sz w:val="28"/>
          <w:szCs w:val="28"/>
        </w:rPr>
        <w:tab/>
      </w:r>
    </w:p>
    <w:p>
      <w:pPr>
        <w:pStyle w:val="Style17"/>
        <w:tabs>
          <w:tab w:val="clear" w:pos="708"/>
          <w:tab w:val="center" w:pos="4819" w:leader="none"/>
          <w:tab w:val="left" w:pos="8653" w:leader="none"/>
        </w:tabs>
        <w:spacing w:before="2000" w:after="0"/>
        <w:jc w:val="center"/>
        <w:rPr>
          <w:rFonts w:ascii="Arial" w:hAnsi="Arial" w:eastAsia="MS Mincho;Arial Unicode MS" w:cs="Arial"/>
          <w:bCs/>
          <w:spacing w:val="38"/>
          <w:sz w:val="28"/>
          <w:szCs w:val="28"/>
        </w:rPr>
      </w:pPr>
      <w:r>
        <w:rPr>
          <w:rFonts w:eastAsia="MS Mincho;Arial Unicode MS" w:cs="Arial" w:ascii="Arial" w:hAnsi="Arial"/>
          <w:bCs/>
          <w:spacing w:val="38"/>
          <w:sz w:val="28"/>
          <w:szCs w:val="28"/>
        </w:rPr>
        <w:t>РАБОЧАЯ ПРОГРАММА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bCs/>
          <w:spacing w:val="38"/>
          <w:sz w:val="24"/>
          <w:szCs w:val="28"/>
        </w:rPr>
      </w:pPr>
      <w:r>
        <w:rPr>
          <w:rFonts w:eastAsia="MS Mincho;Arial Unicode MS" w:cs="Arial" w:ascii="Arial" w:hAnsi="Arial"/>
          <w:bCs/>
          <w:spacing w:val="38"/>
          <w:sz w:val="24"/>
          <w:szCs w:val="28"/>
        </w:rPr>
      </w:r>
    </w:p>
    <w:p>
      <w:pPr>
        <w:pStyle w:val="Style17"/>
        <w:ind w:right="227" w:hanging="0"/>
        <w:jc w:val="center"/>
        <w:rPr>
          <w:rFonts w:ascii="Times New Roman" w:hAnsi="Times New Roman" w:eastAsia="MS Mincho;Arial Unicode MS" w:cs="Times New Roman"/>
          <w:b/>
          <w:b/>
          <w:sz w:val="32"/>
          <w:szCs w:val="32"/>
        </w:rPr>
      </w:pPr>
      <w:r>
        <w:rPr>
          <w:rFonts w:eastAsia="MS Mincho;Arial Unicode MS" w:cs="Times New Roman" w:ascii="Times New Roman" w:hAnsi="Times New Roman"/>
          <w:b/>
          <w:sz w:val="32"/>
          <w:szCs w:val="32"/>
        </w:rPr>
        <w:t>Дробиной Ларисы Васильевны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sz w:val="24"/>
        </w:rPr>
      </w:pPr>
      <w:r>
        <w:rPr>
          <w:rFonts w:eastAsia="MS Mincho;Arial Unicode MS" w:cs="Arial" w:ascii="Arial" w:hAnsi="Arial"/>
          <w:sz w:val="24"/>
        </w:rPr>
        <w:t>(высшая квалификационная категория)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b/>
          <w:b/>
          <w:bCs/>
          <w:sz w:val="24"/>
        </w:rPr>
      </w:pPr>
      <w:r>
        <w:rPr>
          <w:rFonts w:eastAsia="MS Mincho;Arial Unicode MS" w:cs="Arial" w:ascii="Arial" w:hAnsi="Arial"/>
          <w:b/>
          <w:sz w:val="24"/>
        </w:rPr>
        <w:t>учитель музыки</w:t>
      </w:r>
    </w:p>
    <w:p>
      <w:pPr>
        <w:pStyle w:val="Style17"/>
        <w:ind w:right="227" w:hanging="0"/>
        <w:jc w:val="center"/>
        <w:rPr>
          <w:rFonts w:ascii="Arial" w:hAnsi="Arial" w:eastAsia="MS Mincho;Arial Unicode MS" w:cs="Arial"/>
          <w:b/>
          <w:b/>
          <w:bCs/>
          <w:sz w:val="24"/>
        </w:rPr>
      </w:pPr>
      <w:r>
        <w:rPr>
          <w:rFonts w:eastAsia="MS Mincho;Arial Unicode MS" w:cs="Arial" w:ascii="Arial" w:hAnsi="Arial"/>
          <w:b/>
          <w:bCs/>
          <w:sz w:val="24"/>
        </w:rPr>
      </w:r>
    </w:p>
    <w:p>
      <w:pPr>
        <w:pStyle w:val="Style17"/>
        <w:spacing w:before="720" w:after="0"/>
        <w:jc w:val="center"/>
        <w:rPr/>
      </w:pPr>
      <w:r>
        <w:rPr>
          <w:rFonts w:eastAsia="MS Mincho;Arial Unicode MS" w:cs="Arial" w:ascii="Arial" w:hAnsi="Arial"/>
          <w:b/>
          <w:bCs/>
          <w:sz w:val="28"/>
        </w:rPr>
        <w:t>5  класс</w:t>
      </w:r>
    </w:p>
    <w:p>
      <w:pPr>
        <w:pStyle w:val="Style17"/>
        <w:spacing w:before="360" w:after="480"/>
        <w:rPr>
          <w:rFonts w:ascii="Arial" w:hAnsi="Arial" w:eastAsia="MS Mincho;Arial Unicode MS" w:cs="Arial"/>
          <w:b/>
          <w:b/>
          <w:bCs/>
          <w:sz w:val="24"/>
        </w:rPr>
      </w:pPr>
      <w:r>
        <w:rPr>
          <w:rFonts w:eastAsia="MS Mincho;Arial Unicode MS"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>Рассмотрено на заседан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педагогического со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Протокол № _____ о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«___»_____________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MS Mincho;Arial Unicode MS"/>
          <w:iCs/>
          <w:sz w:val="28"/>
          <w:szCs w:val="28"/>
        </w:rPr>
        <w:t>2015-2016 учебный год</w:t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FFFFFF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Предмет – </w:t>
      </w:r>
      <w:r>
        <w:rPr>
          <w:i/>
          <w:sz w:val="28"/>
          <w:szCs w:val="28"/>
        </w:rPr>
        <w:t>музыка,</w:t>
      </w:r>
      <w:r>
        <w:rPr>
          <w:sz w:val="28"/>
          <w:szCs w:val="28"/>
        </w:rPr>
        <w:t xml:space="preserve"> класс 5</w:t>
      </w:r>
    </w:p>
    <w:p>
      <w:pPr>
        <w:pStyle w:val="Normal"/>
        <w:ind w:left="567" w:right="895" w:hanging="0"/>
        <w:rPr/>
      </w:pPr>
      <w:r>
        <w:rPr>
          <w:sz w:val="28"/>
          <w:szCs w:val="28"/>
        </w:rPr>
        <w:t>Количество часов: всего 35 ч, в неделю 1 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ая рабочая программа разработана в соответствии с Федеральным государственным образовательным стандартом основного общего образования (приказ Министерства образования и науки РФ от 17 декабря 2010 года №1897),  учебным планом МОУ «Гимназия имени Ю.А.Гарнаева г.Балашова Саратовской области», планируемыми результатами основного общего образования по музыке, на основании  программы «Музыка» Г.П.Сергеева, Е.Д.Критска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изучения музыки в 5 классе является формирование музыкальной культуры школьников как неотъемлемой части их общей духовной культуры; формирование целостного мировосприятия учащихся, их умения ориентироваться в жизненном информационном пространстве; воспитание потребности в общении с музыкальным искусством своего народа и разных народов мира; развитие общей музыкальности и эмоциональности, эмпатии и восприимчивости, художественного вку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риобщение к музыке как эмоциональному, нравственно-эстетическому феномену, осознание через музыку жизненных явлений, овладение культурой отношения к миру,  запечатленного в произведениях искусства, раскрывающих духовный опыт поколений;</w:t>
      </w:r>
    </w:p>
    <w:p>
      <w:pPr>
        <w:pStyle w:val="Normal"/>
        <w:tabs>
          <w:tab w:val="clear" w:pos="708"/>
          <w:tab w:val="left" w:pos="7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потребности в общении с музыкальным искусством своего народа и разных народов мира, классическим и современным музыкальным наследием; </w:t>
      </w:r>
    </w:p>
    <w:p>
      <w:pPr>
        <w:pStyle w:val="Normal"/>
        <w:tabs>
          <w:tab w:val="clear" w:pos="708"/>
          <w:tab w:val="left" w:pos="7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эмоционально-ценностного, заинтересованного отношения к искусству, стремления к музыкальному самообра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ультурная адаптация школьников в современном информационном пространстве, наполненном разнообразными явлениями массов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глубление художественно-познавательных интересов и развитие интеллектуальных и творческих способностей подростков;</w:t>
      </w:r>
    </w:p>
    <w:p>
      <w:pPr>
        <w:pStyle w:val="Normal"/>
        <w:jc w:val="both"/>
        <w:rPr/>
      </w:pPr>
      <w:r>
        <w:rPr>
          <w:sz w:val="28"/>
          <w:szCs w:val="28"/>
        </w:rPr>
        <w:t>- овладение практическими умениями и навыками в различных видах музыкально-творческой деятельности: слушании музыки, пении, видеть взаимосвязь между музыкой и другими видами искусства,  воспринимать музыку как важную часть жизни каждого человека, 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обретение культурно-познавательной, коммуникативной и социально-эстетической компетентности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sz w:val="28"/>
          <w:szCs w:val="28"/>
        </w:rPr>
        <w:t>В 5 классе рассматриваются разнообразные явления музыкального искусства в их взаимодействии с художественными образами других искусств – литературы (прозы и поэзии), изобразительного искусства, театра, кино.</w:t>
      </w:r>
    </w:p>
    <w:p>
      <w:pPr>
        <w:pStyle w:val="C0c20c27"/>
        <w:spacing w:before="0" w:after="0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 постижение закономерностей возникновения и развития музыкального искусства в его связях с жизнью, разнообразия форм его проявления в интонационно-временную природу музыки её жанрово-стилистические особенности, формирование музыкальной культуры как неотъемлемой части духовной культуры школьников, введение их в многообразный мир музыки через знакомство с музыкальными произведениями, доступными их восприятию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п.11.6 и п.18.3) предусматривает в основной школе перечень обязательных учебных предметов, в том числе изучение предмета «Музыка». Настоящая программа предусматривает возможность изучение предмета «Музыка» в объёме 1 учебного часа в нед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bCs/>
          <w:color w:val="170E02"/>
          <w:sz w:val="28"/>
          <w:szCs w:val="28"/>
        </w:rPr>
      </w:pPr>
      <w:r>
        <w:rPr>
          <w:rStyle w:val="StrongEmphasis"/>
          <w:color w:val="170E02"/>
          <w:sz w:val="28"/>
          <w:szCs w:val="28"/>
        </w:rPr>
        <w:t>Ценностные ориентиры содержания учебного предмета заключаются в  формировании целостного представления о музыке, ее истоках и образной природе, многообразии  форм и жанр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кусство, как и культура в целом, предстает перед школьниками как история развития человеческой памяти, величайшее нравственное значение которой, по словам академика Д.С.Лихачева, «в преодолении времени». Отношение к памятникам любого из искусств (в том числе и музыкального искусства) – показатель культуры всего общества в целом и каждого человека в отдельности. Воспитание деятельностный, творческой памяти – важнейшая задача музыкального образования в основной школе. Сохранение культурной среды, творческая жизнь в этой среде обеспечат привязанность к родным местам, социализацию личности учащихся. Постижение искусства в основной школе направлено на эмоционально-ценностное освоение мира и происходящих в нем явлений в различных художественно-образных формах творческой деятельности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постигают многообразие жанров искусств, учатся понимать роль традиций и новаторства в развитии искусства разных народов, размышлять об образной природе и эмоциональном воздействии искусства на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ивное освоение школьниками образовательного пространства Интернета осуществляется в процессе поиска информации о различных событиях в культурной жизни в стране и за рубежом. Эмоциональное восприятие духовного наследия, умение оценить произведения художественного искусства с позиции эстетических идеалов и высказать собственное мнение о сущности различных явлений культуры, участие в каком-либо виде  художественного творчества включают обучающихся в процесс художественного познания и творческого освоения ми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оявляются в индивидуальных особенностях, которые развиваются в процессе художественно-творческой и учебной деятельности обучающихся и отраж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чувства гордости за свою Родину, российскую культуру и искусство, знание их истоков, основных направлений и этапов развития; понимание ценности культурного наследия народов России и человеч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нание культуры своего народа, своего края, основ культурного наследия народов России и челове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рисвоение художественного опыта человечества в его органичном единстве и разнообразии природы, народов, культур и религий, обогащение на этой основе собственного духовного ми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развитие эстетического сознания через освоение художественного наследия народов России и мира, в процессе 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ответственное отношение к учению, готовность и способность к самообразованию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уважительное и доброжелательное отношение к другому человеку, его мнению, мировоззрению, культуре, языку, вере;</w:t>
      </w:r>
    </w:p>
    <w:p>
      <w:pPr>
        <w:pStyle w:val="Normal"/>
        <w:jc w:val="both"/>
        <w:rPr/>
      </w:pPr>
      <w:r>
        <w:rPr>
          <w:sz w:val="28"/>
          <w:szCs w:val="28"/>
        </w:rPr>
        <w:t>-  коммуникативную компетентность в общении и сотрудничестве со сверстниками в различных видах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авыки проектирования индивидуальной художественной деятельности и понимание своей роли в разработке и воплощении коллективных проектов на основе уважения к художественным интересам сверст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предметные  результаты </w:t>
      </w:r>
      <w:r>
        <w:rPr>
          <w:sz w:val="28"/>
          <w:szCs w:val="28"/>
        </w:rPr>
        <w:t>характеризуют уровень сформированности универсальных способностей учащихся, проявляющихся в познавательной и практической творческой деятельности и отражают ум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  самостоятельно ставить учебные, познавательные и художественно-творческие задачи и осознанно выбирать наиболее эффективные способы их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адекватно оценивать правильность выполнения учебной задачи, собственные возможности её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рассуждать и делать выводы, владеть логическими действиями определения понятий, установления ассоциаций, аналогий и класс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организовывать учебное сотрудничество и совместную деятельность с учителем и сверстниками; работать индивидуально и в группе: формулировать, аргументировать и отстаивать свое мнение, находить общее ре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льзоваться информационно-коммуникационными технолог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понимать многофункциональность искусства и его значимость для разных областей культуры; роль искусства в становлении духовного мира человека, функционировании современного социум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ные результаты </w:t>
      </w:r>
      <w:r>
        <w:rPr>
          <w:sz w:val="28"/>
          <w:szCs w:val="28"/>
        </w:rPr>
        <w:t>изучения искусства в основной школе включ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сширение сферы познавательных интересов, гармоничное интеллектуальное и эмоциональное развитие; развитие устойчивой потребности в общении с искусством в качестве зрителя, слушателя, чит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своение духовного опыта человечества на основе эмоционального переживания произведений искусства; понимание и оценку художественных явлений действительности во всем их многообраз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щее представление о природе искусств и специфике выразительных средств отдельных его ви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нание основных художественны стилей, направлений т выдающихся деятелей отечественного и зарубежного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звитие художественного мышления, творческого воображения, внимания, памяти, в том числе зрительной и слуховой; овладение умениями и навыками для реализации художественно-творческих идей и создание выразительного художественного образа в каком-либо виде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сознанное применение специальной терминологии для обосновании собственной точки зрения на факты и явления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мение эмоционально воспринимать разнообразные явления культуры и искус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меть личностно-оценочные суждения о роли и месте культуры и искусства в жизни, нравственных ценностях и идеалах, современности звучания шедевров прошлого в наши д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спользование знаний, умений и навыков, полученных в процессе эстетического воспитания и художественного образования, межличностном общении, создании эстетической среды школьной жизни, досуга и др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одержание учебного предмета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1. « Музыка и литература»  17ч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роднит музыку с литературой. Сюжеты, темы, образы искусства. Интонационные особенности языка народной, профессиональной, религиозной музыки. Специфика средств художественной выразительности каждого из искусств. Вокальная музыка. Фольклор в музыке русских композиторов. Жанры инструментальной и вокальной музыки. Вторая жизнь песни. Писатели и поэты о музыке и музыкантах. Путешествия в музыкальный театр: опера, балет, мюзикл. Музыка в театре, кино, на телевидении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ьзование различных форм музицирования и творческих заданий в освоении содержания музыкальных образов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2. « Музыка и изобразительное искусство»  18ч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музыки с изобразительным искусством. Исторические события, картины природы, разнообразные характеры, портреты людей в различных видах искусства. Образ музыки разных эпох в изобразительном искусстве. Небесное и земное в звуках и красках. Исторические события в музыке: через прошлое – к настоящему. Музыкальная живопись и живописная музыка. Колокольность в музыке и изобразительном искусстве. Портрет в музыке и изобразительном искусстве. Роль дирижера в прочтении музыкального сочинения. Образы борьбы и победы в искусстве. Архитектура – застывшая музыка. Полифония в музыке и живописи. Творческая мастерская композитора, художника. Импрессионизм в музыке и живописи. Тема защиты Отечества в музыке и изобразительном искусстве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ние различных форм музицирования  и творческих заданий в освоении содержания музыкальных образов.  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sz w:val="28"/>
          <w:szCs w:val="28"/>
        </w:rPr>
        <w:t xml:space="preserve">Обучение музыкальному искусству в 5 классе  должно обеспечить учащимся возможность: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ходить ассоциативные связи между  художественными образами музыки и других видов искусства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ышлять о знакомом  музыкальном произведении, высказывать суждение  об основной идее, средствах и формах ее воплощения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личать простые и сложные жанры вокальной, инструментальной, сценической музыки; находить жанровые параллели между музыкой  и другими видами искусства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ворчески интерпретировать содержание музыкального произведения в пении, музыкально – ритмическом движении, поэтическом слове, изобразительной деятельности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вовать в коллективной исполнительской деятельности (пении, пластическом интонировании, импровизации, игре на инструментах)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вать свои музыкальные впечатления в устной, письменной форме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умения и навыки музыкально – эстетического самообразования: формирование фонотеки, библиотеки, видеотеки и др.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ть жизненно – образное содержание музыкальных произведений разных жанров; различать лирические, эпические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ть представление о приемах взаимодействия и развития образов музыкальных сочинений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 имена выдающихся русских и зарубежных композиторов, приводить примеры их произведений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по характерным признакам определять принадлежность музыкальных произведений к соответствующему жанру и стилю – музыка классическая, народна, религиозная, современная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крывать образный строй музыкальных произведений на основе взаимодействия различных видов искусства; </w:t>
      </w:r>
    </w:p>
    <w:p>
      <w:pPr>
        <w:pStyle w:val="Normal"/>
        <w:widowControl/>
        <w:tabs>
          <w:tab w:val="clear" w:pos="708"/>
          <w:tab w:val="left" w:pos="3405" w:leader="none"/>
        </w:tabs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 историю возникновения  духовной музыки и её развитие в творчестве композиторов;</w:t>
      </w:r>
    </w:p>
    <w:p>
      <w:pPr>
        <w:pStyle w:val="Normal"/>
        <w:widowControl/>
        <w:tabs>
          <w:tab w:val="clear" w:pos="708"/>
          <w:tab w:val="left" w:pos="3405" w:leader="none"/>
        </w:tabs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 основные стили музыки (полифония, гомофония);</w:t>
      </w:r>
    </w:p>
    <w:p>
      <w:pPr>
        <w:pStyle w:val="Normal"/>
        <w:widowControl/>
        <w:tabs>
          <w:tab w:val="clear" w:pos="708"/>
          <w:tab w:val="left" w:pos="3405" w:leader="none"/>
        </w:tabs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 известные театры мира и их исполнители;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sz w:val="28"/>
          <w:szCs w:val="28"/>
        </w:rPr>
        <w:t xml:space="preserve">- совершенствовать умения и навыки самообразования; 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аствовать в художественной жизни класса, школы, города и др.  </w:t>
      </w:r>
    </w:p>
    <w:p>
      <w:pPr>
        <w:pStyle w:val="Style18"/>
        <w:tabs>
          <w:tab w:val="clear" w:pos="708"/>
          <w:tab w:val="left" w:pos="39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граммно-методическое обеспечение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ая литература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 – методический комплект: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ская Е.Д., Сергеева Г.П. «Музыка» 5 класс.- М.: Просвещение, 2012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sz w:val="28"/>
          <w:szCs w:val="28"/>
        </w:rPr>
        <w:t>Критская Е.Д., Сергеева Г.П. Творческая тетрадь для 5 класса. – М.: Просвещение, 2012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sz w:val="28"/>
          <w:szCs w:val="28"/>
        </w:rPr>
        <w:t>Хрестоматия музыкального материала к учебнику « Музыка» 5 класс (пособие для учителя). – М.: Просвещение, 2012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нохрестоматия к учебнику « Музыка» 5 класс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литература: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гнер Г.К., Владышевская Т.Ф. Искусство Древней Руси. – М., 1993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нслов В.В. Изобразительное искусство и музыка: Очерки. – Л., 1983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отский Л.С. Психология искусства. – Минск, 1998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аева Л.А., Курченко И.В., Чижикова В.П.  Учитель музыки: пути профессионального становления. – Саратов, 2007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ямина Т.А. Современный урок музыки. – М.: Глобус, 2007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алевский Д.Д. Про трех китов и про многое другое. – М.: Детская литература, 1972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sz w:val="28"/>
          <w:szCs w:val="28"/>
        </w:rPr>
        <w:t xml:space="preserve">Критская Е.Д., Сергеева Г.П., Шмагина Т.С. Методическое пособие. Музыка 5.- М.:   Просвещение, 2006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мина И.В. Духовная музыка в школе. В 2 кн. – М., 2001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сензова Г.Ю. Перспективные школьные технологии: Учеб. – метод. Пособие. – М., 2001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пацкая Л.А. Русская художественная культура: Учеб. пособие. – М., 1998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ина Е.А. Творческие приемы и задания на уроках музыки. – Ярославль, 2006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уемые ЭОР и ЦОР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«Русская классика»  - Библиотека классики – М.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 «Балеты» - Библиотека классики –М.. 200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 «Вальсы»  -Библиотека классики –М.,20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D /  «Шедевры мировой классической музыки» -М.,2004</w:t>
      </w:r>
    </w:p>
    <w:p>
      <w:pPr>
        <w:pStyle w:val="C4c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  «Искусство» -  газета для учителей МХК, музыки и изобразительного искусства (Приложение к газете «Первое сентября»).</w:t>
      </w:r>
    </w:p>
    <w:p>
      <w:pPr>
        <w:pStyle w:val="C4c5"/>
        <w:spacing w:before="0" w:after="0"/>
        <w:jc w:val="both"/>
        <w:rPr/>
      </w:pPr>
      <w:r>
        <w:rPr>
          <w:sz w:val="28"/>
          <w:szCs w:val="28"/>
        </w:rPr>
        <w:t>6.   «Педагогика искусства» - электронное научное издание (</w:t>
      </w:r>
      <w:hyperlink r:id="rId2">
        <w:r>
          <w:rPr>
            <w:rStyle w:val="InternetLink"/>
            <w:color w:val="000000"/>
            <w:sz w:val="28"/>
            <w:szCs w:val="28"/>
          </w:rPr>
          <w:t>http://www.art-education.ru</w:t>
        </w:r>
      </w:hyperlink>
      <w:r>
        <w:rPr>
          <w:sz w:val="28"/>
          <w:szCs w:val="28"/>
        </w:rPr>
        <w:t>)</w:t>
      </w:r>
    </w:p>
    <w:p>
      <w:pPr>
        <w:pStyle w:val="C4c5"/>
        <w:spacing w:before="0" w:after="0"/>
        <w:jc w:val="both"/>
        <w:rPr/>
      </w:pPr>
      <w:r>
        <w:rPr>
          <w:sz w:val="28"/>
          <w:szCs w:val="28"/>
        </w:rPr>
        <w:t xml:space="preserve">7.   «Классическая музыка» </w:t>
      </w:r>
      <w:hyperlink r:id="rId3">
        <w:r>
          <w:rPr>
            <w:rStyle w:val="InternetLink"/>
            <w:color w:val="000000"/>
            <w:sz w:val="28"/>
            <w:szCs w:val="28"/>
          </w:rPr>
          <w:t>http://www.musclass.ru/musicfor</w:t>
        </w:r>
      </w:hyperlink>
      <w:r>
        <w:rPr>
          <w:sz w:val="28"/>
          <w:szCs w:val="28"/>
        </w:rPr>
        <w:t xml:space="preserve">.   </w:t>
      </w:r>
    </w:p>
    <w:p>
      <w:pPr>
        <w:pStyle w:val="C4c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  Музыкальный мир  </w:t>
      </w:r>
      <w:hyperlink r:id="rId4">
        <w:r>
          <w:rPr>
            <w:rStyle w:val="InternetLink"/>
            <w:sz w:val="28"/>
            <w:szCs w:val="28"/>
          </w:rPr>
          <w:t>http://muzworldnews.blogspot.com/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9.   «Великие композиторы»   </w:t>
      </w:r>
      <w:hyperlink r:id="rId5">
        <w:r>
          <w:rPr>
            <w:rStyle w:val="InternetLink"/>
            <w:sz w:val="28"/>
            <w:szCs w:val="28"/>
          </w:rPr>
          <w:t>http://www.greatcomposers.ru/</w:t>
        </w:r>
      </w:hyperlink>
      <w:r>
        <w:rPr>
          <w:sz w:val="28"/>
          <w:szCs w:val="28"/>
        </w:rPr>
        <w:t xml:space="preserve">ht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«Музыкальные жанры» </w:t>
      </w:r>
      <w:hyperlink r:id="rId6">
        <w:r>
          <w:rPr>
            <w:rStyle w:val="InternetLink"/>
            <w:color w:val="000000"/>
            <w:sz w:val="28"/>
            <w:szCs w:val="28"/>
          </w:rPr>
          <w:t>http://www.muzzal.ru/zhanri.htm</w:t>
        </w:r>
      </w:hyperlink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59" w:right="924" w:gutter="0" w:header="397" w:top="1134" w:footer="686" w:bottom="1077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Календарно-тематическое планирование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540"/>
        <w:gridCol w:w="540"/>
        <w:gridCol w:w="720"/>
        <w:gridCol w:w="1080"/>
        <w:gridCol w:w="2700"/>
        <w:gridCol w:w="2880"/>
        <w:gridCol w:w="2340"/>
        <w:gridCol w:w="720"/>
        <w:gridCol w:w="1980"/>
      </w:tblGrid>
      <w:tr>
        <w:trPr>
          <w:trHeight w:val="3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\п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 раздела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урока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час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  урок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ланируемые результат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Характеристика деятельности обучающихся (УДД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ыка и литера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ч</w:t>
            </w:r>
          </w:p>
        </w:tc>
        <w:tc>
          <w:tcPr>
            <w:tcW w:w="1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Что роднит   музыку с литературо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фантаз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узыки и литературы. Во все времена музыка училась у поэзии: фразы, предложения, восклицания, вздохи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альная жизнь – источник сюжетов, тем и образов в музыке и литературе. Интонация – единый стержень музыки и литературы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ть точки соприкосновения музыки и литературы; примеры известных произведен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нимать взаимодействие музыки с другими видами ис</w:t>
              <w:softHyphen/>
              <w:t>кусства на основе осознания специфики языка каждого из них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взаимосвязь музыки и литературы; находить отличия разговорных и муз интонаций. Воспринимать муз. интонацию, эмоционально откликаться на содержание произ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диагно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сти пример литературного произведения о музыке или сочинить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кальная музы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экскур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песни в жизни человека. Песня – самый распространенный жанр музыкально-литературного творчеств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 певческие голоса, жанры вокальных музыки, её особенности; уметь выявлять характер музыки; понимать образное содержание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ть эмоциональную отзывчивость, личное отношение к вокальным пр-ям при их восприятии и исполн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тличия муз. речи от литературной. Составить муз. описание картины природы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ры русской народной пес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 - экскурсия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ня – душа народа. Разнообразие жанров русской народной песни.Сущность и особенности устного народного муз.твор-чества как части общей культуры народа, как способа самовыра-жения человек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народной музыки, различные жанры р.н.п.; Находить ассоциативные связи между художественными образами музыки и других видов искус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ышлять о связи фольклора с жизнью человека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ысление учебного материала, выделение глав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ть жанры р.н.п., пример,  краткую характеристику (темп, лад, динамика, характер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есь мало услышать, здесь вслушаться  нужно Роман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рок – фантазия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анров камерной  вокальной музыки – романс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с – лирическое стихотворение, положенное на музыку. Основные отличия романса от песн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романса; отмечать взаимосвязь музыки и поэзии; уметь слушать, исполнять выразительно, вдумчиво, с душо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оспринимать и раскрывать муз содержание как выражение мыслей, чувств, характера человека, его душевного состоя-ния, опираясь на особ жанра - рома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ь жанра романс. Привести пример романса (название, автор, исполнитель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льклор в музыке русских композитор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прогул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окальные произведения, созданные на основе различных литера-турных источников. Пр-ия программной инструм.музы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поставлять инструментальную и вокальную музыку; откликаться на характер музыки, понимать значение мелодии в му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связи фольклора с творчеством композит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ь  жанра симф. миниатюры. Пример произведений А.К.Лядов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«Что за прелесть эти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казки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 -  сказка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Римский-Корсаков «Шехеразада». Восточные мотивы в творчестве русских композито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оизведения Римского-Корсакова, разновидности симфонической музыки: симф. сюита, миниатюра; развивать навыки исследовательск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ринимать и раскрывать музсодержание как выражение мыслей, чувств, характера человека, его душевного состоя-ния, опираясь на особ жанра - сю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ь жанра симф. сюиты. Какие пр-ия называют программными? Написать муз. хар-ки героям «Шехеразады»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ры инструментальной и вокальной музыки зарубежных композит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филармо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окальная и инструментальная музыка. Жанровое многообразие: вокализ, песни без слов, вокальная и инструм. баркарола. Мендельсон, Шубе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разновидности инструментальной музыки: песни без слов (вокализ, мелодия, ария, романс, серенада, баркарол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роли музыки  зарубежных композиторов в жизни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ать особенности вокальной и инстр. музыки. Что такое песни без слов, баркарола? (авторы)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ры инструментальной и вокальной музыки русских компо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, умений и навы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окальная и инструм. музыка. Жанровое многообразие: вокализ, песни без слов, вокальная и инструм баркарола. Чайковский, Гли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нать особенности жанров вокальной и инструментальной музыки русских композитор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роли музыки  произведений русских композиторов в жизни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вокализ, барка-рола, романс? (авторы) Выучить текст романса М.И.Глинк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жизнь пес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ина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е отражение народной песни в русской профессиональной музыке. Связи между композитором и народным музыкальным искус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черты и характеристики авторского и народного музыкального творчества; определять связи между композиторским и народным музыкальным искусств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оспринимать и раскрывать музыкальное содержание как выражение мыслей, чувств, характера человека, его душевного состоя-ния, опираясь на особенности нар и композ.музы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термины: интерпретация, обработка, трактовка. Пример произв. интерпретаций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ю жизнь мою несу  Родину в душе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поиск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кольный звон в музыке. Звучащие картины. Связь музыки с изобразительными интонац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нать особенности произведения Гаврилина, понятия жанров, симфония; уметь анализировать, выявлять средства муз. выразительност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ределять средства муз. выразительности и их роль в произведения Гаври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ь жанра симфония - действо. Сочинить сказку, стих. о колоколах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тели и поэты о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е и   музыкант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 экскур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ость музыки в творчестве писателей и поэтов; национальное своеобразие музыки в творчестве русского (Свиридов) компози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творчество Свиридова; передавать свои музыкальные впечатления в устной, письменной фор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 воспринимать музыкальный образ произведений, созданных Свиридовы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особенность жанра кантата. Рисунок к произведению «Снег идет»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идерик Шопен,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фганг Амадей Моц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филармония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начимость музыки в творчестве писателей и поэтов; национальное своеобразие музыки в творчестве западно-европейских (Шопен, Моцарт) композит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творчество Моцарта, Шопена, особенности; уметь анализировать, выявлять средства муз.выразительности;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средства музыкальной выразительности и их роль в произведении Моца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стории-ческие факты из биографии Шопена и Моцарта. Назва-ния изученных произве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е путешествие в музыкальный театр. Опе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музыкальный театр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азвития оперного искусства. Основные понятия жанра. В основе – литературное произвед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сторию развития оперного искусства; произведения Римского-Корсакова, особенности оперного жанра (увертюра, ария, речитатив, ансамбль и д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обсуждении содержания и выразительных средств художественного произ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муз. термины: опера, либретто, ария. Выписать ср.муз выразительности героя Садко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е путешествие в музыкальный театр. Бале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музыкальный театр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азвития балетного искусства. Основные понятия жанра. В основе – литературное произвед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 историю развития жанра балет;  особенности  балетного жанра, исполнителей балета, произведения Чайковского; уметь использовать средства муз.выраз при испол-нении вокальных пр-ий и слушании инструм-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вовать в обсуждении содержания и выразительных средств художественного произ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-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балет, кто принимает участие в его создании? Особенность балета «Щелкунчик», рисунки к различным  его фрагментам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е путешествие в музыкальный театр. Мюзи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 музыкальный театр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едставлений о жанре мюзикла. История возникновения жанра. Основные отличия от опе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сторию возникновения жанра мюзикл; его особенности, названия мюзиклов; уметь участвовать в коллективной исполнительск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жанро-вые параллели между музыкой и литературой. Рас-суждатьобобщности и различии выразительных средств музыки и лите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(термины по опере, балете, мюзикле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мюзикл, его родина? Пример мюзикла, рисун-ки любимых героев мюзикла. Повторить портреты композ и их пр-и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композит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виктор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едстав-лений о взаимо-действии музыки и литературы; Их стилевое сходство и различие на примере творчества русских композ и зарубеж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мена композиторов, их произведения, особенности вокальной и инструментальной музы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мена композиторов, их произведения, изученные в четверти; особ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(диагностик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муз. жанров и литературных. Привести пример.</w:t>
            </w:r>
          </w:p>
        </w:tc>
      </w:tr>
      <w:tr>
        <w:trPr>
          <w:trHeight w:val="19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 в театре, кино, на телевидении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 -  экскурсия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литературного сценария и значение музыки в синтетических видах искусства: в театре, кино, на телевиден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значение литературы и музыки в синтетических видах искусства; уметь откликаться на характер музыки, понимать значение мелод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свое отношение к различным художественным произве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-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любимого фильма, мультфильма, его композитора, песен из этого филь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ыка и изобразительное искус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ч</w:t>
            </w:r>
          </w:p>
        </w:tc>
        <w:tc>
          <w:tcPr>
            <w:tcW w:w="1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роднит музыку с изобразительным искусство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фантаз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единый источник художественных произведений. Живописная музыка и музыкальная живопись. Связь музыки и изобразительного искус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ределять общее в музыке и изобрази-тельном искусстве. Знать жанры: пейзаж, портрет, орнамент, гравюра; совершенствовать выразительность звучания голоса, осознание нотной запис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произведения видов искусства, рассуждая об их познавательной и эстетической стор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исовать иллюстрации к музыкальному произведению М.П.Мусоргского. Повторить жанры музыки и живопис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бесное и земное в звуках и краска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 музыкальная палитра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омпозиторов и художников к родной природе, духовным образам древнерусского и западноевропейского искус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ыявить взаимосвязь разных искусств к природе, духовным образцам; уметь контролировать исполнение в зависимости от пр-ий разных эпох, сти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ть значение духовной музыки в жизни современного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мнить авторов произведений музыки и живописи и привести при-меры известных художников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инуту музыки печально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 музыкальный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рет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ые образы в произведениях музыки и живописи  древнерусского и западноевропейского искус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ассоциации связи между художественными героическими образами музыки и других видов искусства. Знать значение слов: а капелла, солист, хор, орг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ь жизненные явления и сопоставлять их с особенностями произведений изобразительного искус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ояснение терминам: знаменный распев, песно-пение, унисон, а капелла. Объяснить слова Вяземского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21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ические образы в музыке и живописи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исторического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тешествия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Более глубокое изучение кантаты «А. Невский» С. Прокофьева; сопостав-ление героических образов музыки с образами изобрази-тельного искусст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оизведения Прокофьева,  особенности кантаты; уметь сопоставить героические образы музыки и изобразительного искус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ь жизненные явления и сопоставлять их с особенностями произведений изобразительного искус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(по произвед. Прокофье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птих – что это? Что роднит произведения композиторов, художников, скульпторов, кинорежиссера об А. Невском?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живопись и живописная му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 музыкальный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йзаж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щность музыки и живописи. Вырази-тельные возможности музыки и живописи. Можем ли мы услышать живопись? Можем ли мы увидеть музыку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образно-ассоциативное мышление через музыку и живопись в выражении состояния души челове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особенность музыкального языка, отметить связь с живопис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брать к романсам Рахманинова  картину живописи (рисунок) </w:t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еллен – квинтет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Урок –  музыкальная иллюстрация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должить знакомство с творчеством Ф. Шуберта. Выразительные и изобразительные интон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ыявлять особенности песни и квинтета, анализировать нотную запись, эмоционально исполнять исходя из содержания текста. Знать объяснение терминов: квинтет, прелюдия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обсуждении содержания и выразительных средств художественного произ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исовать иллюстрацию к произведению Ф.Шуберта. Повторить понятия: соло, дует, трио, квартет, квинтет</w:t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ыхание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русской пес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 музыкальный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йзаж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должитьзнакомство с творчеством С. Рахманинова. Выразительные и изобразительные интон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еть сопоставлять в музыке образы русской природы, анализировать нотную запись, эмоционально исполнять исходя из содержания текста. Знать объяснение терминов: квинтет, прелюдия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обсуждении содержания и выразительных средств художественного произ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слова М.Горького о С.Рахманинове на примере его  произведений: «Как хорошо он слышит тишину!»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25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окольность в музыке и изобразительном искусств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-  размыш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истоки в композиторской музыке. Повторить жанр сюита. Колокольность в произведении С. Рахманин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народных истоках музыки, о жизненных прообразах. Уметь объяснить термины: фреска, орнамент, концертная симфо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жизненные ассоциации музыки; находить ассоциативные произведения в изобразительном искус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хотел сказать Рахма-нинов: «Я-рус композ, и моя родина наложи-ла отпечаток на мой характер и мои взгляды…»</w:t>
            </w:r>
          </w:p>
        </w:tc>
      </w:tr>
      <w:tr>
        <w:trPr>
          <w:trHeight w:val="14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26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рет в музыке  и изобразительном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кусстве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 музыкальный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рет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ые возможности скрипки, её создатели и исполнители. Музыка и живопись. Н.Паганини в музыке и изобразительном искусств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происхождении скрипки, её создателей; развивать навыки исследовательской деятельности; уметь применять вокально-интонационные навыки при исполнении вокальных произве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роль и значение музыкальных произведений и изобразительных в  жизни человека и об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историю создания скрипки, её известных мастеров,  особенность  жанра концерт, каприс, лучшего скрипача </w:t>
            </w:r>
          </w:p>
        </w:tc>
      </w:tr>
      <w:tr>
        <w:trPr>
          <w:trHeight w:val="12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шебная палочка дириж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концерт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имфонический оркестр. Значение роли дирижера в исполнении оркестра. Группы симф. оркестра, их выраз роль. Известные дирижеры ми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значении дирижера, имена известных дирижеров страны и мира; группы музыкальных инструментов в оркест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специфику дирижерских жестов как универсальный способ об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 известных дирижеров России. Знать состав симфонического оркестр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ы борьбы и победы в искусств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виктор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и творчество Л. Бетховена. Образный строй симфонии №5. Творческий процесс сочинения музыки композитор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оизведения Бетховена, их особенность; значение слов: эскиз, этюд, набросок, зарисовка. Уметь применять вокально-интонационные навыки при исполнении вокальных произве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 изобразительные возможности в музыкальных произведениях и рассуждать о их связях с внутренним миром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ь жанра симфония. Найти картины живописи соответствующие симф.№5,№3 Л.Бетховен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ывшая музы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 музыкальная архитек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мония в синтезе искусства: архитектуры, изобразительного искусства. Архитектура – застывшая музы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понимать о взаимосвязи различных видов искусств: архитектура, живопись, музыка, литература.  Уметь откликаться на характер музыки, понимать значение мелодии в музы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 изобразительные возможности в музыкальных произведениях и рассуждать о их связях с внутренним миром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(духовная музы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в чем отличие католической и православной музык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фония в музыке и живопис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 музыкальная архитек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знакомства с творчеством И. Баха. Освоение понятий полифония. Орган – любимый инструмент Ба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оизведения Баха, особенность его творчества; термины: фуга, полифония. Уметь применять вокально-интонационные навыки при исполнении вокальных произве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 музыкальные произведения с позиции влияния на чувства и сознание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сти примеры  произ. духовных и светских. О ком выражение: «Не ручей, а море ему имя!», почему?</w:t>
            </w:r>
          </w:p>
        </w:tc>
      </w:tr>
      <w:tr>
        <w:trPr>
          <w:trHeight w:val="12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31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 на мольберте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1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 -  музыкальный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ьбер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комство с творчеством литовского художника и композитора М.Чюрлениса. Расширение представлений о взаимодействии музыки, изобразительного искусства и литерат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творчестве Чюрлениса, особенностях его творчества. Уметь анализировать произведения музыки и изобразительного искусства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вать  музыкальные произведения с позиции влияния на чувства и сознание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 своеобразие музыкальных произведений Чюрлениса? Знать и объяснить термины: прелюдия, соната, триптих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рессионизм в музы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фантаз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импрессионизма как художественного стиля, взаимодействие  взаимообусловленность в музыке и живопис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нать произведения К.Дебюсси; особенности произведений  импрес-сионизма; уметь сопоставлять пр-ия импрессионизма в музыке и живопис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музыкальной интонации, как главном замысле ав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импрессионизма в музыке и живописи. Пример авторов и их произве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одвигах, о доблести, о слав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 -  исторического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тешествия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щиты Родины в произведениях различных видов искусства. Продолжение знакомство с жанром рекви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нать произведения разных видов искусства, раскрывающие тему защиты Родины. Уметь анализировать произве-дения музыки и изобраз.искус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жизненные ассоциации музыки; находить ассоциативные прия в изобразительном искус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сти пример литературных, муз.пр-ий, живописи на тему «Защитни-ки Отечества»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образие музыки С.Прокофьева, М.Мусоргск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прогул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Образный мир произведений русских композиторов. Своеобразие их творч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нать произведения С.Прокофьева, М.Мусор-гского; интонационные особенности их сочине-ний. Уметь анализиро-вать, сопостав-лять, выявляя ср муз. выр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произведения видов искусства, рассуждая об их познавательной и эстетической стор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композиторов и их произведения, муз-жанры, изученные за полугодие  </w:t>
            </w:r>
          </w:p>
        </w:tc>
      </w:tr>
      <w:tr>
        <w:trPr>
          <w:trHeight w:val="16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35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 композитора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обзор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общение представлений о взаимодействии музыки, литературы и изобраз. искусства. Их стилевое сходство и различие на примере творчества рус. композ и зарубеж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зученные за год имена композиторов, их произведения, певческие голоса, виды оркестров, группы инструментов симфонического оркестра, узнавать произведения на слух, основные жанры музы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ысказывать свое мнение к различным художественным произве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 музыкальные произведения классиков, вести дневник характеристики произведений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077" w:gutter="0" w:header="397" w:top="924" w:footer="686" w:bottom="899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134" w:right="1077" w:gutter="0" w:header="397" w:top="924" w:footer="686" w:bottom="12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C12c19">
    <w:name w:val="c12 c19"/>
    <w:basedOn w:val="Style14"/>
    <w:qFormat/>
    <w:rPr/>
  </w:style>
  <w:style w:type="character" w:styleId="C12">
    <w:name w:val="c12"/>
    <w:basedOn w:val="Style14"/>
    <w:qFormat/>
    <w:rPr/>
  </w:style>
  <w:style w:type="character" w:styleId="Link">
    <w:name w:val="link"/>
    <w:basedOn w:val="Style14"/>
    <w:qFormat/>
    <w:rPr/>
  </w:style>
  <w:style w:type="character" w:styleId="Style16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28c2">
    <w:name w:val="c28 c2"/>
    <w:basedOn w:val="Style14"/>
    <w:qFormat/>
    <w:rPr/>
  </w:style>
  <w:style w:type="character" w:styleId="C3">
    <w:name w:val="c3"/>
    <w:basedOn w:val="Style14"/>
    <w:qFormat/>
    <w:rPr/>
  </w:style>
  <w:style w:type="character" w:styleId="C3c26">
    <w:name w:val="c3 c26"/>
    <w:basedOn w:val="Style14"/>
    <w:qFormat/>
    <w:rPr/>
  </w:style>
  <w:style w:type="character" w:styleId="C4c3">
    <w:name w:val="c4 c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15c8">
    <w:name w:val="c15 c8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4c8">
    <w:name w:val="c4 c8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9">
    <w:name w:val="А_основной"/>
    <w:basedOn w:val="Normal"/>
    <w:qFormat/>
    <w:pPr>
      <w:widowControl/>
      <w:suppressAutoHyphens w:val="false"/>
      <w:autoSpaceDE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C4c5">
    <w:name w:val="c4 c5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">
    <w:name w:val="body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0c20c27">
    <w:name w:val="c0 c20 c27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-education.ru/" TargetMode="External"/><Relationship Id="rId3" Type="http://schemas.openxmlformats.org/officeDocument/2006/relationships/hyperlink" Target="http://www.musclass.ru/musicfor" TargetMode="External"/><Relationship Id="rId4" Type="http://schemas.openxmlformats.org/officeDocument/2006/relationships/hyperlink" Target="http://muzworldnews.blogspot.com/" TargetMode="External"/><Relationship Id="rId5" Type="http://schemas.openxmlformats.org/officeDocument/2006/relationships/hyperlink" Target="http://www.greatcomposers.ru/" TargetMode="External"/><Relationship Id="rId6" Type="http://schemas.openxmlformats.org/officeDocument/2006/relationships/hyperlink" Target="http://www.muzzal.ru/zhanri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20:22:00Z</dcterms:created>
  <dc:creator>User</dc:creator>
  <dc:description/>
  <cp:keywords/>
  <dc:language>en-US</dc:language>
  <cp:lastModifiedBy>ADMIN</cp:lastModifiedBy>
  <dcterms:modified xsi:type="dcterms:W3CDTF">2016-02-23T16:29:00Z</dcterms:modified>
  <cp:revision>12</cp:revision>
  <dc:subject/>
  <dc:title>МОУ «Средняя общеобразовательная школа р</dc:title>
</cp:coreProperties>
</file>