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«Гимназия имени Героя Советского Союза Ю.А.Гарнаева г. Балашова Сара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/о 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имназия име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Афонькина Г.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   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Ч МОУ «Гимназия имени 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Астахова С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2015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Гимназия имени Ю.А. Гарн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Шехматов С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№ __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ab/>
      </w:r>
    </w:p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jc w:val="center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>РАБОЧАЯ ПРОГРАММА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Cs/>
          <w:spacing w:val="38"/>
          <w:sz w:val="24"/>
          <w:szCs w:val="28"/>
        </w:rPr>
      </w:pPr>
      <w:r>
        <w:rPr>
          <w:rFonts w:eastAsia="MS Mincho;Arial Unicode MS" w:cs="Arial" w:ascii="Arial" w:hAnsi="Arial"/>
          <w:bCs/>
          <w:spacing w:val="38"/>
          <w:sz w:val="24"/>
          <w:szCs w:val="28"/>
        </w:rPr>
      </w:r>
    </w:p>
    <w:p>
      <w:pPr>
        <w:pStyle w:val="Style17"/>
        <w:ind w:right="227" w:hanging="0"/>
        <w:jc w:val="center"/>
        <w:rPr>
          <w:rFonts w:ascii="Times New Roman" w:hAnsi="Times New Roman" w:eastAsia="MS Mincho;Arial Unicode MS" w:cs="Times New Roman"/>
          <w:b/>
          <w:b/>
          <w:sz w:val="32"/>
          <w:szCs w:val="32"/>
        </w:rPr>
      </w:pPr>
      <w:r>
        <w:rPr>
          <w:rFonts w:eastAsia="MS Mincho;Arial Unicode MS" w:cs="Times New Roman" w:ascii="Times New Roman" w:hAnsi="Times New Roman"/>
          <w:b/>
          <w:sz w:val="32"/>
          <w:szCs w:val="32"/>
        </w:rPr>
        <w:t>Дробиной Ларисы Васильевны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sz w:val="24"/>
        </w:rPr>
      </w:pPr>
      <w:r>
        <w:rPr>
          <w:rFonts w:eastAsia="MS Mincho;Arial Unicode MS" w:cs="Arial" w:ascii="Arial" w:hAnsi="Arial"/>
          <w:sz w:val="24"/>
        </w:rPr>
        <w:t>(высшая квалификационная категория)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sz w:val="24"/>
        </w:rPr>
        <w:t>учитель музыки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Style17"/>
        <w:spacing w:before="720" w:after="0"/>
        <w:jc w:val="center"/>
        <w:rPr/>
      </w:pPr>
      <w:r>
        <w:rPr>
          <w:rFonts w:eastAsia="MS Mincho;Arial Unicode MS" w:cs="Arial" w:ascii="Arial" w:hAnsi="Arial"/>
          <w:b/>
          <w:bCs/>
          <w:sz w:val="28"/>
        </w:rPr>
        <w:t>8  класс</w:t>
      </w:r>
    </w:p>
    <w:p>
      <w:pPr>
        <w:pStyle w:val="Style17"/>
        <w:spacing w:before="360" w:after="480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Рассмотрено на заседа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едагогического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ротокол № _____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___»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MS Mincho;Arial Unicode MS"/>
          <w:iCs/>
          <w:sz w:val="24"/>
          <w:szCs w:val="24"/>
        </w:rPr>
        <w:t>2015-2016 учебный год</w:t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редмет – </w:t>
      </w:r>
      <w:r>
        <w:rPr>
          <w:i/>
          <w:sz w:val="28"/>
          <w:szCs w:val="28"/>
        </w:rPr>
        <w:t>музыка,</w:t>
      </w:r>
      <w:r>
        <w:rPr>
          <w:sz w:val="28"/>
          <w:szCs w:val="28"/>
        </w:rPr>
        <w:t xml:space="preserve"> класс 8</w:t>
      </w:r>
    </w:p>
    <w:p>
      <w:pPr>
        <w:pStyle w:val="Normal"/>
        <w:ind w:left="567" w:right="895" w:hanging="0"/>
        <w:rPr/>
      </w:pPr>
      <w:r>
        <w:rPr>
          <w:sz w:val="28"/>
          <w:szCs w:val="28"/>
        </w:rPr>
        <w:t>Количество часов: всего 35 ч, в неделю 1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рабочая программа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Ф от 17 декабря 2010 года №1897),  учебным планом МОУ «Гимназия имени Ю.А.Гарнаева г.Балашова Саратовской области», планируемыми результатами основного общего образования по музыке, на основании  программы «Музыка» Г.П.Сергеева, Е.Д.Критск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музыки в 8 классе является формирование музыкальной культуры школьников как неотъемлемой части их общей духовной культуры; формирование целостного мировосприятия учащихся, их умения ориентироваться в жизненном информационном пространстве; воспитание потребности в общении с музыкальным искусством своего народа и разных народов мира; развитие общей музыкальности и эмоциональности, эмпатии и восприимчивости, художественного вку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ктуализация имеющего у учащихся опыта общения с искус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ультурная адаптация школьников в современном информационном пространстве, наполненном разнообразными явлениями массов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глубление художественно-познавательных интересов и развитие интеллектуальных и творческих способностей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видеть взаимосвязи между музыкой и другими видами искусства,  воспринимать музыку как важную часть жизни каждого человека, 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культурно-познавательной, коммуникативной и социально-эстетической компетен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умений и навыков художественного самообразования.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both"/>
        <w:rPr/>
      </w:pPr>
      <w:r>
        <w:rPr>
          <w:sz w:val="28"/>
          <w:szCs w:val="28"/>
        </w:rPr>
        <w:t xml:space="preserve">Ведущей содержательной линией курса 8 класса является изучение художественной картины мира школьниками, выявление ее духовно – содержательных, ценностных смыслов, заключенных в музыкальных образах. Основной аспект делается на  осознание учащимися образа Человека в мировом музыкальном искусстве, а также проблемы традиций и новаторства. Традиция как неотъемлемая часть музыкальной культуры, обогащающая школьников духовным, эмоционально – ценностным опытом прошлых поколений. Художественное открытие новых идей, форм произведений, их индивидуального своеобразия и исторической роли. Воплощение в художественных образах вечных тем жизни благодаря созидательной деятельности композитора и исполнителя. Адекватность слушательского восприятия и исполнительской деятельности учащихся художественному смыслу произведения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рограмма  строится на художественном материале, выстроенном согласно взаимообусловленности проблемного поля жизни и искусства, усвоение которого позволит учащимся накапливать необходимый  объём знаний, практических умений и навыков, способов творческой деятельности; предполагает обогащение сферы художественных интересов учащихся; разнообразие видов музыкально-творческой деятельности, активное включение элементов музыкального самообразования, изучение многообразных взаимодействий музыки с жизнью, природой, обычаями, литературой, живописью, историей, психологией музыкального восприятия, обстоятельное знакомство с жанровым и стилевым многообразием классического и современного творчества отечественных и зарубежных композиторов.</w:t>
      </w:r>
    </w:p>
    <w:p>
      <w:pPr>
        <w:pStyle w:val="C0c20c27"/>
        <w:spacing w:before="0" w:after="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 постижение закономерностей возникновения и развития музыкального искусства в его связях с жизнью, разнообразия форм его проявления в интонационно-временную природу музыки её жанрово-стилистические особенности, формирование музыкальной культуры как неотъемлемой части духовной культуры школьников, введение их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.11.6 и п.18.3) предусматривает в основной школе перечень обязательных учебных предметов, в том числе изучение предмета «Музыка». Настоящая программа предусматривает возможность изучение предмета «Музыка» в объёме 1 учебного час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/>
          <w:b/>
          <w:bCs/>
          <w:color w:val="170E02"/>
          <w:sz w:val="28"/>
          <w:szCs w:val="28"/>
        </w:rPr>
      </w:pPr>
      <w:r>
        <w:rPr>
          <w:rStyle w:val="StrongEmphasis"/>
          <w:b w:val="false"/>
          <w:color w:val="170E02"/>
          <w:sz w:val="28"/>
          <w:szCs w:val="28"/>
        </w:rPr>
        <w:t>Ценностные ориентиры содержания учебного предмета заключаются в  формировании целостного представления о музыке, ее истоках и образной природе, многообразии  форм и жан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ижение искусства в основной школе направлено на эмоционально-ценностное освоение мира и происходящих в нем явлений в различных художественно-образных формах творческой деятельност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ые на протяжении предыдущего обучения в школе знания учащихся о языке художественной выразительности пластических искусств, музыки, литературы дополняются знакомством с языком театра, экранных искусств, фотографии. Появляется понимание специфики и общности выразительных средств разных видов искусства, расширяются представления о современных искусствах, формируется целостная эстетическая картина мира, приходит осознание роли искусства в жизни человека и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стигают многообразие жанров искусств, учатся понимать роль традиций и новаторства в развитии искусства разных народов, размышлять об образной природе и эмоциональном воздействии искусства на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ое освоение школьниками образовательного пространства Интернета осуществляется в процессе поиска информации о различных событиях в культурной жизни в стране и за рубежом. Эмоциональное восприятие духовного наследия, умение оценить произведения художественного искусства с позиции эстетических идеалов и высказать собственное мнение о сущности различных явлений культуры, участие в каком-либо виде  художественного творчества включают обучающихся в процесс художественного познания и творческого освоения ми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проявляются в индивидуальных особенностях, которые развиваются в процессе художественно-творческой и учебной деятельности обучающихся и отраж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чувства гордости за свою Родину, российскую культуру и искусство, знание их истоков, основных направлений и этапов развития; понимание ценности культурного наследия народов России и человечества; усвоение традиционных ценностей многонационального российского общества, основ гражданской идент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исвоение художественного опыта человечества в его органичном единстве и разнообразии природы, народов, культур и религий, обогащение на этой основе собственного духовного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звитие эстетического сознания через освоение художественного наследия народов России и мира, в процессе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тветственное отношение к учению, готовность и способность к самообразованию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ажительное и доброжелательное отношение к другому человеку, его мнению, мировоззрению, культуре, языку, вере;</w:t>
      </w:r>
    </w:p>
    <w:p>
      <w:pPr>
        <w:pStyle w:val="Normal"/>
        <w:jc w:val="both"/>
        <w:rPr/>
      </w:pPr>
      <w:r>
        <w:rPr>
          <w:sz w:val="28"/>
          <w:szCs w:val="28"/>
        </w:rPr>
        <w:t>-  коммуникативную компетентность в общении и сотрудничестве со сверстниками в различных вида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выки проектирования индивидуальной художественной деятельности и понимание своей роли в разработке и воплощении коллективных проектов на основе уважения к художественным интересам сверс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 результаты </w:t>
      </w:r>
      <w:r>
        <w:rPr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 и отражают ум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  самостоятельно ставить учебные, познавательные и художественно-творческие задачи и осознанно выбирать наиболее эффективные способы их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адекватно оценивать правильность выполнения учебной задачи, собственные возможности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ссуждать и делать выводы, владеть логическими действиями определения понятий, установления ассоциаций, аналогий и класс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рганизовывать учебное сотрудничество и совместную деятельность с учителем и сверстниками; работать индивидуально и в группе: формулировать, аргументировать и отстаивать свое мнение, находить общее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льзоваться информационно-коммуникационными технолог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онимать многофункциональность искусства и его значимость для разных областей культуры; роль искусства в становлении духовного мира человека, функционировании современного социу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изучения искусства в основной школе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сферы познавательных интересов, гармоничное интеллектуальное и эмоциональное развитие; развитие устойчивой потребности в общении с искусством в качестве зрителя, слушателя, ч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своение духовного опыта человечества на основе эмоционального переживания произведений искусства; понимание и оценку художественных явлений действительности во всем их многообраз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ее представление о природе искусств и специфике выразительных средств отдельных его в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ние основных художественны стилей, направлений т выдающихся деятелей отечественного и зарубеж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художественного мышления, творческого воображения, внимания, памяти, в том числе зрительной и слуховой; овладение умениями и навыками для реализации художественно-творческих идей и создание выразительного художественного образа в каком-либо виде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ознанное применение специальной терминологии для обосновании собственной точки зрения на факты и явления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ие эмоционально воспринимать разнообразные явления культуры и искус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меть личностно-оценочные суждения о роли и месте культуры и искусства в жизни, нравственных ценностях и идеалах, современности звучания шедевров прошлого в наши д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знаний, умений и навыков, полученных в процессе эстетического воспитания и художественного образования, межличностном общении, создании эстетической среды школьной жизни, досуга и др..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« Жанровое многообразие музыки»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 как определенный тип произведений, в рамках которого может быть написано множество сочинений. Взаимодействие песенности, танцевальности, маршевости как основ воплощения разного эмоционально – образного содержания в классической и популярной музыке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сня как самый демократичный жанр музыкального искусства. Значение песни в жизни человека. Кристаллизация интонаций песни как связующего звена между музыкой « простой» и « сложной», народной и профессиональной. Многообразие жанров песенного музыкального фольклора как отражение жизни разных народов определенной эпохи. Вокальные жанры и их развитие в духовной и светской музыке разных эпох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нец, его значение в жизни человека. Разнообразие танцев разных времен и народов (ритуальные, обрядовые, придвор</w:t>
        <w:softHyphen/>
        <w:t xml:space="preserve">ные, бальные, салонные и др.). Развитие танцевальных жанров в вокальной, инструментальной и сценической музыке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тонации и ритмы марша, поступи, движения как символы определенных жизненных ситуаций. Жанры маршевой музыки. Марш как самостоятельная пьеса и как часть произведений крупных жанров (опера, балет, соната, сюита и др.)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« Музыкальный стиль – камертон эпохи»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Основные стилистические течения и направления в музыкальном искусстве прошлого и настоящего. Стиль как своеобразие, присущее музыке определенного исторического периода, национальные школы, творчеству отдельных композиторов. Стиль как интонируемое миросозерцание. Исполнительский стиль. Обобщение взаимосвязей музыки с другими видами искусства (литература, изобразительное искусство, театр, кино). Стиль эпохи как ведущий эстетический принцип взаимодействия формы и содержания. Характерные признаки отечественных и зарубежных стилей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(классицизм, барокко, романтизм, реализм, импрессионизм, неоклассицизм, классический авангард), их преемственность с музыкальной культурой более ранних исторических периодов. 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или и направления современной популярной музыки (джаз, рок-н–ролл, поп- музыка, этническая музы</w:t>
        <w:softHyphen/>
        <w:t xml:space="preserve">ка, хэви-метал, эстрада, авторская песня и др.). Известные композиторы и исполнители – интерпретаторы. Стилизация и полистилистика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Полистилистика в музык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как « многоголосие», диалог композитора с музыкой  предшествующих поко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 иметь представление о жанрах и стилях классической и современной музыки, особенностях музыкального языка и музыкальной драматургии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ять принадлежность музыкальных произведений к одному из жанров на основе характерных средств музыкальной выразительности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знать имена выдающихся отечественных и зарубежных композиторов, исполнителей и узнавать наиболее значимые их произведения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онимать значимость искусства, его место и роль в жизни человека; уважать культуру другого народа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воспринимать явления художественной культуры разных народов, осознавать место в ней отечественного искусства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личностно интерпретировать художественные образы, делать выводы и заключения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описывать явления художественной культуры, используя для этого соответствующую терминологию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воспринимать эстетические ценности, проводить сравнения и обобщения, выделять отдельные свойства и качества целостного явления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высказывать мнение о достоинствах произведений искусства, видеть ассоциативные связи и осознавать их роль в творческой деятельности; проявлять умение вести диалог, аргументировать свою позицию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структурировать изученный материал, полученный из разных источников, в том числе в Интернете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ориентироваться в культурном многообразии окружающей действительности; устанавливать связи и отношения между явлениями культуры и искусства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ть коммуникативные свойства искусства; проявлять толерантность в совместной деятельности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аствовать в художественной жизни класса, школы, города и др. 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ебно –методическое обеспеч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ая литература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 – методический комплект: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ская Е.Д., Сергеева Г.П. «Музыка» 8 класс.- М.: Просвещение, 2012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Хрестоматия музыкального материала (пособие для учителя). – М.: Просвещение, 2012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гнер Г.К., Владышевская Т.Ф. Искусство Древней Руси. – М., 1993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слов В.В. Изобразительное искусство и музыка: Очерки. – Л., 1983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С. Психология искусства. – Минск, 1998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а Л.А., Курченко И.В., Чижикова В.П.  Учитель музыки: пути профессионального становления. – Саратов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ямина Т.А. Современный урок музыки. – М.: Глобус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левский Д.Д. Про трех китов и про многое другое. – М.: Детская литература, 1972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ская Е.Д., Сергеева Г.П., Шмагина Т.С. Методическое пособие. Музыка 5.- М.:   Просвещение, 2006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мина И.В. Духовная музыка в школе. В 2 кн. – М., 2001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сензова Г.Ю. Перспективные школьные технологии: Учеб. – метод. Пособие. – М., 2001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пацкая Л.А. Русская художественная культура: Учеб. пособие. – М., 1998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ина Е.А. Творческие приемы и задания на уроках музыки. – Ярославль, 2006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ые ЭОР и ЦО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«Русская классика»  - Библиотека классики –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Балеты» - Библиотека классики –М.. 200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Вальсы»  -Библиотека классики –М.,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D /  «Шедевры мировой классической музыки» -М.,2004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«Искусство» -  газета для учителей МХК, музыки и изобразительного искусства (Приложение к газете «Первое сентября»).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>6.   «Педагогика искусства» - электронное научное издание (</w:t>
      </w:r>
      <w:hyperlink r:id="rId2">
        <w:r>
          <w:rPr>
            <w:rStyle w:val="InternetLink"/>
            <w:color w:val="000000"/>
            <w:sz w:val="28"/>
            <w:szCs w:val="28"/>
          </w:rPr>
          <w:t>http://www.art-education.ru</w:t>
        </w:r>
      </w:hyperlink>
      <w:r>
        <w:rPr>
          <w:sz w:val="28"/>
          <w:szCs w:val="28"/>
        </w:rPr>
        <w:t>)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 xml:space="preserve">7.   «Классическая музыка» </w:t>
      </w:r>
      <w:hyperlink r:id="rId3">
        <w:r>
          <w:rPr>
            <w:rStyle w:val="InternetLink"/>
            <w:color w:val="000000"/>
            <w:sz w:val="28"/>
            <w:szCs w:val="28"/>
          </w:rPr>
          <w:t>http://www.musclass.ru/musicfor</w:t>
        </w:r>
      </w:hyperlink>
      <w:r>
        <w:rPr>
          <w:sz w:val="28"/>
          <w:szCs w:val="28"/>
        </w:rPr>
        <w:t xml:space="preserve">.   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Музыкальный мир  </w:t>
      </w:r>
      <w:hyperlink r:id="rId4">
        <w:r>
          <w:rPr>
            <w:rStyle w:val="InternetLink"/>
            <w:sz w:val="28"/>
            <w:szCs w:val="28"/>
          </w:rPr>
          <w:t>http://muzworldnews.blogspot.com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9.   «Великие композиторы»   </w:t>
      </w:r>
      <w:hyperlink r:id="rId5">
        <w:r>
          <w:rPr>
            <w:rStyle w:val="InternetLink"/>
            <w:sz w:val="28"/>
            <w:szCs w:val="28"/>
          </w:rPr>
          <w:t>http://www.greatcomposers.ru/</w:t>
        </w:r>
      </w:hyperlink>
      <w:r>
        <w:rPr>
          <w:sz w:val="28"/>
          <w:szCs w:val="28"/>
        </w:rPr>
        <w:t xml:space="preserve">ht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«Музыкальные жанры» </w:t>
      </w:r>
      <w:hyperlink r:id="rId6">
        <w:r>
          <w:rPr>
            <w:rStyle w:val="InternetLink"/>
            <w:color w:val="000000"/>
            <w:sz w:val="28"/>
            <w:szCs w:val="28"/>
          </w:rPr>
          <w:t>http://www.muzzal.ru/zhanri.htm</w:t>
        </w:r>
      </w:hyperlink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spacing w:before="360" w:after="120"/>
        <w:ind w:hanging="0"/>
        <w:jc w:val="lef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spacing w:before="360" w:after="120"/>
        <w:ind w:hanging="0"/>
        <w:jc w:val="lef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spacing w:before="360" w:after="120"/>
        <w:ind w:hanging="0"/>
        <w:jc w:val="lef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622" w:right="924" w:gutter="0" w:header="397" w:top="902" w:footer="686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720"/>
        <w:gridCol w:w="720"/>
        <w:gridCol w:w="900"/>
        <w:gridCol w:w="2520"/>
        <w:gridCol w:w="2520"/>
        <w:gridCol w:w="2520"/>
        <w:gridCol w:w="720"/>
        <w:gridCol w:w="2340"/>
      </w:tblGrid>
      <w:tr>
        <w:trPr>
          <w:trHeight w:val="8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раздела програм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часо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рактеристика деятельности обучающихся (УД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11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нровое многообразие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овое многообразие в музык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как определенный тип произ, в рамках которого может быть написано множество сочинений. Жанры инструментальной и вокальной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жанров вокальной, инструментальной музыки.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роль и место музыкального жанра в искусстве, жизни человека и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вокальные и инструментальные жанры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есни в жизни челове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тему «Когда человек начал петь?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2"/>
                <w:szCs w:val="22"/>
              </w:rPr>
              <w:t>Что стремился выразить в песне?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родные песни. Разучи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 виды вокальных жанров; уметь рассуждать о значении духовной музыки и светской музыке в разные эпохи. Знать классификации певческих голо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содержания и выразительных средств художественного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 «Значение песни в моей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кальные жанры в духовной  и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ской музыке разных эпо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значение вокальных жанров в жизни человека. Проследить путь их развития в духовной и светской музы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виды вокальных жанров; уметь рассуждать о значении духовной музыки и светской музыке в разные эпох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содержания и выразительных средств художественного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духовной и светской музыки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между музыкой народной и профессиональн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иларм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ледить, как народная песня становится композиторс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, объяснять средства музыкальной выразительности; понятие и значение интонации в произведениях; особенности народной и композиторской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основные жанры народной  и композиторской музыки. Исполнять муз. произв. Различных жанров в соответствии с их интонационно-образным содерж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ение «Зачем композитор использует народную музыку?»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жанров народного песенного искус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иларм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жанров народного песенного фольклора как отражение жизни разных народов определенной эпох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разнообразные песенные жанры разных народов, особенности муз.языка. Приводить приме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особенности музыкального языка, произведений песенного жанра. Осознавать единство формы и содержания жанрах народной музы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народных песен разных жанров в фильмах, литер.пр-ях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вчера, сегодня, завт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временной песенной культуры и вокального исполн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жанры современной песенной культу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иентироваться в современных средствах муз. композ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пределять характерные свойства песенных жанров. Самостоятельно исследовать с помощью сети Интернет многообразие современной этнической музы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С песней по жизни»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нец сквозь века.  Его значение в жизни человека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тему «Когда человек начал танцевать?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тремился выразить в танце?»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 элементы танцев разных нар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историю развития танцевальной музыки; по стилю, интонации, средствам выразительности определять его национальную принадлеж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роль и место жанра танец в искусстве,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 «Значение танца в моей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ая музыка прошлого и настоящего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узык. языка  танцевальной музыки прошлого и настоящего. Происхождение народных танцев от трудовых достижений и древних игр. Пляски под песенное сопров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муз. языка танцевальной музыки. Определять средства выразительности у танцев разных нар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средства музыкальной выразительности. Анализировать и сопоставля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ный. Выявление ср. вырази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: «Знаменитые танцоры и хореографы мира»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танце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сширения и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ые ритмы. Пластика движений. Классические танцы, соврем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создания танцев классических (вальс, польку, мазурку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ср. муз. выразительности и приемы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 танцы разных эпох и народов, сопоставляя движения и ср.муз. выраз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Ах эти танцы…»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танцевальных жанров в вокальной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.   музык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дить путь становления танцевальной музыки в вокальном и инструментальном жан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уждать о музыке, анализировать, выявлять особенности танцевальной музы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информацию для создания альбома, альманаха, презентации на тему «Жанр танец в вокальной и инструментальной музы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танцевальной музыки кино и литер. пр-ий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маршевой музыки, его особ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на тему «Когда появился марш?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его предназначение?» Путь развития маршевой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историю создания марша, его особенн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роль и место жанра марш в искусстве,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проект «Кто там шагает правой? Левой, левой…!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ш. Его значение в жизни человек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сшир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тему «Когда появился марш?В чем его предназначение?» Путь развития маршевой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историю создания марша, его особенн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роль и место жанра марш в искусстве,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се  «Значение марша в моей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евая музыка в вокальных и инструментальных произве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сшир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аршевой музыки. Проследить путь становления маршевой музыки в вокальном и инструментальном жан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уждать о музыке, анализировать, выявлять особенности маршевой музы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информацию для создания альбома, альманаха, презентации на тему «Жанр марш в вокальной и инструментальной музы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маршевой музыки кино и литер. пр-ий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 как самостоятельная пьеса и как часть произведений сложных жан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дить путь становления маршевой  музыки как самостоятельного произведения и как часть произведений крупных жан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ывать произведения маршевого характера простой формы и как часть произведении сложного жан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атривать особенности звучания жанра марш как самостоятельного произведения и как часть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х жан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пр-ий маршевого жанра как самостоят-х пьес и часть сложных жанров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рша в истории муз.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я маршевую музыку выявить её многообразие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ссоциации музыкального образа с жизненными событиями, с произведениями живо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уть становления маршевой музыки в вокальном и инструментальном жанре, его предназначение в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ать жизненные явления и сопоставлять их с особенностями маршевой музыки в произведениях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дить развитие  маршевой музыки 18-20 веков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темы «Жанровое многообразие музы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 музыкальных кита» и их эволюция развития в истории музыкально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песенной, танцеваль-ной, маршевой музыки, их жанровое много-образий. Определять на слух примеры песен, танцев, маршей как самостоятельных пьес и как части пр-ий крупных жан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викторина. Интонационно-образный анализ прослушанных произведений по группам и индивидуль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викто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 по изученным темам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стиль – камертон эпох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2"/>
                <w:szCs w:val="22"/>
              </w:rPr>
              <w:t xml:space="preserve">Музыкальный сти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узыкальный стиль. «Стиль- это человек».  Стиль как выражение отношения композ.исполнителей  к жизни в целом, окружающему миру. Стиль как своеобразие, присущие музыке определенного историч. Периода, национальной школ, творчество отдельных композ.  исполн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муз. стиль, разновидности стилей. Уметь приводить примеры. Размышлять о знакомом муз. пр-ии, высказывать суждения об основной идее и ср. её вопло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оизведения различных стилей, высказывать свое мнение Различать виды стилей с объясн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произведений музыки, лит-ры, изо разных стилей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музыки с другими видами искус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иларм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взаимосвязи музыки с другими видами искусства (литература, ИЗО, театр, кин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щие черты музыки, литературы, изо, театра, кино. Уметь приводить примеры; давать личностную характеристику музыке, звучащий на уроке, аргументируя свое отношение к муз. явле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ь  костюм  (можно из произведения) отражающий эпоху, подобрать к нему муз. запись, прокомментировать в чем взаимосвязь искус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,  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 музыка  и другие…»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ок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ные признаки музыкального барокко (конец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>), его связь с архитектурой. Контрапункт,  полифия. Великие представители стиля барокко- Бах, Ген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муз. стиля барокко; понятия: полифония, прелюдия, фуга, токката, оратор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мпозиторов –представителей этого ст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специфику музыкального искусства и его особенности как универсальный способ общения в эпоху барок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 эпохи, рисунки «Мой дом в эпоху барокко», «Открытки-пожел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цизм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признаки музыкального классицизма (1750-1830) Сонатная форма. «Венская классическая школа». Представители классицизма: Гайдн, Моцарт, Бетховен, Глюк,Гл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признаки эпохи классицизма, композиторов, их произве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сонатная форма, состав симф. оркест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специфику музыкального искусства  как универсальный способ общения в эпоху классиц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 эпохи, отрывки литературных произведений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тиз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признаки музыкального романтизма (19в). Влияние на музыку лит-ры, живописи, науки, общественных событий. Композиторы-романтики: Берлиоз, Лист, Шопен, Шуберт, Григ, Штраус, Чайковский, комп. «могучей кучки», Рахман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признаки эпохи романтизм, понятие муз. драматургия. Называть представителей романтизма – композиторов, художников, поэтов, их произведения; характеризовать характерные особенности, ср. иуз. выраз. пр-ий романт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произведения различных видов искусства эпохи романтизма, высказывая суждения об их познавательной и эстетической фун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эпохи, названия произведений изо, музыки, авто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о другу (« Это лучшее произведение»)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сширения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сторическое путеше-ствие» в эпоху реа-лизма, выявить особен-ности этого времени, познакомиться с композ. Верди, Вагнер, Мусоргский. Сочетание оригинального муз. материала с простотой и доступнстью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признаки эпохи реализм, понятие муз. драматургия. Называть представителей романтизма – композиторов, художников, поэтов, их произведени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оизведения различных видов искусства эпохи реализма, высказывая суждения об их познавательной и эстетической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ь эпохи, пример произведений в музыке, изо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прессиониз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ить отличия эпохи импрессионизма от друг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вшись с композиторами эпохи импрессионизма, сопоставить с произведениями других эпо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признаки эпохи импрессионизм, понятие муз. драматургия. Называть представителей романтизма – композ, художников, поэтов, их произведени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оизведения различных видов искусства эпохи импрессионизма, высказывая суждения об их познавательной и эстетической ст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а сопоставления особенностей эпох, представители различных видов искусств, презентация 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ий авангард в музы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онятием «авангард», история появления данного понятия. Представители русского авангард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произведений напи-санных в стиле авангардизма. Приво-дить пример представи-телей сочинений, исполнителей этого на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характерные признаки авангардизма в музыке. Интонационно-образный анализ произве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композиторов и их пр-й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аз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сторию возникновения джаза, его особенности. Вспомнить выдающихся джазис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зарождения джаза, его особенности и названия музыкальные произве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развитием джазовой музыки в разных странах. Определять особенности джазовой музыки. Подготовить афишу с любимыми джазовыми пр-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джаза, его направления, известные джазисты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эп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термином «рэп» и его особенности исполнения,  с историей возникновения муз стиля, слушать и выявлять ср.вырази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признаки рэпа, называть музыкантов,  исполн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ь рэп о школе, о друзьях. Высказывать свое мнения о других пр-ях. Рассуждать и делать вы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рэперов, сочинить самим (исполнять)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 – музык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я поп-музыку с джазом, отметить её отличия. Рассуждать на тему «Польза и вред поп-музыки»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полнителей поп-музыки, называть отличия от джаз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раться в многообразии содержания современного искусства, выявить их важность и необходимость слуш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ение: «Плюсы и минусы поп-музыки»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три, этническая 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я песенной и инструментальной музыки рус. народа и многих европейских народов США (начало 20в) Характерные особенности кантри, этнической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особенности рус. нар. музыки и европейских народов. Знать представителей этих направлений,  фестива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значение термина «кантри». Выявлять характерные признаки пр-ий в стиле кантри. Исполнять пр-я  соло и хоро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узыки кантри Подготовить пригласительный билет на вечер «Кантри это…»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ло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, зародив-шееся в глубокой древности. Пример жанров фольклора в музыке, лит-ре. Представители Лядов, Римский-Корсаков, рус нар пес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программная инструм музыка. Уметь анализировать средства выразительности: мелодию, ритм, темп, динамику, ла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использование средств музыкальной выразительности при создании «сказочных картин». Исполнять соло и в коллектив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 исполнители фольклора, пр-я Презентация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и направления современной музыки. (арт-рок, хеви-мета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легкая» и «серьезная» музыка. Предназначение пр-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специфику современной музыки как универсального способа общения композ. и слушател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дискуссии прослушанных произведений уважительно и доброжелательн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правлений. Минусы и плюсы пр-ий данных направлений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зация и полисти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зация и полистилистика в музыке 20-21 века как «многоголосие», диалог композ. с музыкой предшествующих поколений. Рассмотреть творчество Щедрина, Прокофьева, Шни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онимать понятие стилизация, полистилистика. Приводить пример композиторов и их пр-й, работающих с этих направлениях. Структурировать изученный 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ументировать свое отношение к данным видам пр-ий. Выявлять жизненные ассоциации, значимость пр-ий и необходимость созда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ы пр-ий с использованием стилизации или полистилистики. 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композиторы и исполнители  -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сшир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оизведения известных композиторов России и зарубежных стран. Беседа на тему «Кто такие интерпретаторы и зачем они нужны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кто является интерпретатором.  Самостоятельно интер-претировать содержа-ние шедевров мирового музыкального искус-ства с позиции их эстетической и нравственной цен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2"/>
                <w:szCs w:val="22"/>
              </w:rPr>
              <w:t>Знакомиться с совре-менными обработками, аранжировками класс-сических музыкальных произведений и оценивать их художественную значим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произведения рус и заруб. композ в интерпретации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и врем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е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иды искусства, значение музыки среди всех видов, определять жанры, стили, эпохи создания муз.пр-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ь каждого вида искусства и его характерные признаки, аргументи-ровать значение в мире и для чело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роль и место разных видов искусства в жизни человека и общества. Различать стили, виды, жанры пр-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узыка Земли»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рин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г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онятие «стиль». Жанровые, интонационно-образные особенности стилей, их языка, манеры исполнения. Стилизация и полистили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и характерные признаки различных муз. стилей; представителей – музыкантов этих направ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, оцени-вать, высказывать свое мнение на выступление команд-участниц ринга: название, девиз, эмблема, преимущества достоинств различных муз. стилей классичес-кой и современной музыки. Исполнять муз. при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зработок команд-участниц ринга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юду музыка жив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ти итог знаниям по русской и зарубежной музыке, классической и современной, вокальной и инструментальной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культурном многообразии окружающей действительности; устанавливать связи и отношения между явлениями культуры и искус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е отношение к различным художественным произве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уз. пр-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259" w:gutter="0" w:header="397" w:top="748" w:footer="686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2c19">
    <w:name w:val="c12 c19"/>
    <w:basedOn w:val="Style14"/>
    <w:qFormat/>
    <w:rPr/>
  </w:style>
  <w:style w:type="character" w:styleId="C12">
    <w:name w:val="c12"/>
    <w:basedOn w:val="Style14"/>
    <w:qFormat/>
    <w:rPr/>
  </w:style>
  <w:style w:type="character" w:styleId="Link">
    <w:name w:val="link"/>
    <w:basedOn w:val="Style14"/>
    <w:qFormat/>
    <w:rPr/>
  </w:style>
  <w:style w:type="character" w:styleId="Style16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8c2">
    <w:name w:val="c28 c2"/>
    <w:basedOn w:val="Style14"/>
    <w:qFormat/>
    <w:rPr/>
  </w:style>
  <w:style w:type="character" w:styleId="C3">
    <w:name w:val="c3"/>
    <w:basedOn w:val="Style14"/>
    <w:qFormat/>
    <w:rPr/>
  </w:style>
  <w:style w:type="character" w:styleId="C3c26">
    <w:name w:val="c3 c26"/>
    <w:basedOn w:val="Style14"/>
    <w:qFormat/>
    <w:rPr/>
  </w:style>
  <w:style w:type="character" w:styleId="C4c3">
    <w:name w:val="c4 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5c8">
    <w:name w:val="c15 c8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c8">
    <w:name w:val="c4 c8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А_основной"/>
    <w:basedOn w:val="Normal"/>
    <w:qFormat/>
    <w:pPr>
      <w:widowControl/>
      <w:suppressAutoHyphens w:val="false"/>
      <w:autoSpaceDE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C4c5">
    <w:name w:val="c4 c5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0c20c27">
    <w:name w:val="c0 c20 c2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education.ru/" TargetMode="External"/><Relationship Id="rId3" Type="http://schemas.openxmlformats.org/officeDocument/2006/relationships/hyperlink" Target="http://www.musclass.ru/musicfor" TargetMode="External"/><Relationship Id="rId4" Type="http://schemas.openxmlformats.org/officeDocument/2006/relationships/hyperlink" Target="http://muzworldnews.blogspot.com/" TargetMode="External"/><Relationship Id="rId5" Type="http://schemas.openxmlformats.org/officeDocument/2006/relationships/hyperlink" Target="http://www.greatcomposers.ru/" TargetMode="External"/><Relationship Id="rId6" Type="http://schemas.openxmlformats.org/officeDocument/2006/relationships/hyperlink" Target="http://www.muzzal.ru/zhanri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8:21:00Z</dcterms:created>
  <dc:creator>User</dc:creator>
  <dc:description/>
  <cp:keywords/>
  <dc:language>en-US</dc:language>
  <cp:lastModifiedBy>ADMIN</cp:lastModifiedBy>
  <cp:lastPrinted>2013-09-30T23:36:00Z</cp:lastPrinted>
  <dcterms:modified xsi:type="dcterms:W3CDTF">2016-03-13T18:21:00Z</dcterms:modified>
  <cp:revision>2</cp:revision>
  <dc:subject/>
  <dc:title>МОУ «Средняя общеобразовательная школа р</dc:title>
</cp:coreProperties>
</file>