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тельное учреждение «Гимназия имени Героя Советского Союза Ю.А.Гарнаева г. Балашова Саратовской области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ссмотрен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м/о МО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Гимназия имен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А. Гарнаев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/Афонькина Г.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ФИ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____ о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___»___________    2015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гласован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УВЧ МОУ «Гимназия имени Ю.А. Гарнаев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/Астахова С.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ФИ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___»___________2015 г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твержден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ОУ «Гимназия имени Ю.А. Гарна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Шехматов С.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ФИ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 № ______ о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___» __________ 2015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7"/>
        <w:tabs>
          <w:tab w:val="clear" w:pos="708"/>
          <w:tab w:val="center" w:pos="4819" w:leader="none"/>
          <w:tab w:val="left" w:pos="8653" w:leader="none"/>
        </w:tabs>
        <w:spacing w:before="2000" w:after="0"/>
        <w:rPr>
          <w:rFonts w:ascii="Arial" w:hAnsi="Arial" w:eastAsia="MS Mincho;Arial Unicode MS" w:cs="Arial"/>
          <w:bCs/>
          <w:spacing w:val="38"/>
          <w:sz w:val="28"/>
          <w:szCs w:val="28"/>
        </w:rPr>
      </w:pPr>
      <w:r>
        <w:rPr>
          <w:rFonts w:eastAsia="MS Mincho;Arial Unicode MS" w:cs="Arial" w:ascii="Arial" w:hAnsi="Arial"/>
          <w:bCs/>
          <w:spacing w:val="38"/>
          <w:sz w:val="28"/>
          <w:szCs w:val="28"/>
        </w:rPr>
        <w:tab/>
      </w:r>
    </w:p>
    <w:p>
      <w:pPr>
        <w:pStyle w:val="Style17"/>
        <w:tabs>
          <w:tab w:val="clear" w:pos="708"/>
          <w:tab w:val="center" w:pos="4819" w:leader="none"/>
          <w:tab w:val="left" w:pos="8653" w:leader="none"/>
        </w:tabs>
        <w:spacing w:before="2000" w:after="0"/>
        <w:jc w:val="center"/>
        <w:rPr>
          <w:rFonts w:ascii="Arial" w:hAnsi="Arial" w:eastAsia="MS Mincho;Arial Unicode MS" w:cs="Arial"/>
          <w:bCs/>
          <w:spacing w:val="38"/>
          <w:sz w:val="28"/>
          <w:szCs w:val="28"/>
        </w:rPr>
      </w:pPr>
      <w:r>
        <w:rPr>
          <w:rFonts w:eastAsia="MS Mincho;Arial Unicode MS" w:cs="Arial" w:ascii="Arial" w:hAnsi="Arial"/>
          <w:bCs/>
          <w:spacing w:val="38"/>
          <w:sz w:val="28"/>
          <w:szCs w:val="28"/>
        </w:rPr>
        <w:t>РАБОЧАЯ ПРОГРАММА</w:t>
      </w:r>
    </w:p>
    <w:p>
      <w:pPr>
        <w:pStyle w:val="Style17"/>
        <w:ind w:right="227" w:hanging="0"/>
        <w:jc w:val="center"/>
        <w:rPr>
          <w:rFonts w:ascii="Arial" w:hAnsi="Arial" w:eastAsia="MS Mincho;Arial Unicode MS" w:cs="Arial"/>
          <w:bCs/>
          <w:spacing w:val="38"/>
          <w:sz w:val="24"/>
          <w:szCs w:val="28"/>
        </w:rPr>
      </w:pPr>
      <w:r>
        <w:rPr>
          <w:rFonts w:eastAsia="MS Mincho;Arial Unicode MS" w:cs="Arial" w:ascii="Arial" w:hAnsi="Arial"/>
          <w:bCs/>
          <w:spacing w:val="38"/>
          <w:sz w:val="24"/>
          <w:szCs w:val="28"/>
        </w:rPr>
      </w:r>
    </w:p>
    <w:p>
      <w:pPr>
        <w:pStyle w:val="Style17"/>
        <w:ind w:right="227" w:hanging="0"/>
        <w:jc w:val="center"/>
        <w:rPr>
          <w:rFonts w:ascii="Times New Roman" w:hAnsi="Times New Roman" w:eastAsia="MS Mincho;Arial Unicode MS" w:cs="Times New Roman"/>
          <w:b/>
          <w:b/>
          <w:sz w:val="32"/>
          <w:szCs w:val="32"/>
        </w:rPr>
      </w:pPr>
      <w:r>
        <w:rPr>
          <w:rFonts w:eastAsia="MS Mincho;Arial Unicode MS" w:cs="Times New Roman" w:ascii="Times New Roman" w:hAnsi="Times New Roman"/>
          <w:b/>
          <w:sz w:val="32"/>
          <w:szCs w:val="32"/>
        </w:rPr>
        <w:t>Дробиной Ларисы Васильевны</w:t>
      </w:r>
    </w:p>
    <w:p>
      <w:pPr>
        <w:pStyle w:val="Style17"/>
        <w:ind w:right="227" w:hanging="0"/>
        <w:jc w:val="center"/>
        <w:rPr>
          <w:rFonts w:ascii="Arial" w:hAnsi="Arial" w:eastAsia="MS Mincho;Arial Unicode MS" w:cs="Arial"/>
          <w:sz w:val="24"/>
        </w:rPr>
      </w:pPr>
      <w:r>
        <w:rPr>
          <w:rFonts w:eastAsia="MS Mincho;Arial Unicode MS" w:cs="Arial" w:ascii="Arial" w:hAnsi="Arial"/>
          <w:sz w:val="24"/>
        </w:rPr>
        <w:t>(высшая квалификационная категория)</w:t>
      </w:r>
    </w:p>
    <w:p>
      <w:pPr>
        <w:pStyle w:val="Style17"/>
        <w:ind w:right="227" w:hanging="0"/>
        <w:jc w:val="center"/>
        <w:rPr>
          <w:rFonts w:ascii="Arial" w:hAnsi="Arial" w:eastAsia="MS Mincho;Arial Unicode MS" w:cs="Arial"/>
          <w:b/>
          <w:b/>
          <w:bCs/>
          <w:sz w:val="24"/>
        </w:rPr>
      </w:pPr>
      <w:r>
        <w:rPr>
          <w:rFonts w:eastAsia="MS Mincho;Arial Unicode MS" w:cs="Arial" w:ascii="Arial" w:hAnsi="Arial"/>
          <w:b/>
          <w:sz w:val="24"/>
        </w:rPr>
        <w:t>учитель музыки</w:t>
      </w:r>
    </w:p>
    <w:p>
      <w:pPr>
        <w:pStyle w:val="Style17"/>
        <w:ind w:right="227" w:hanging="0"/>
        <w:jc w:val="center"/>
        <w:rPr>
          <w:rFonts w:ascii="Arial" w:hAnsi="Arial" w:eastAsia="MS Mincho;Arial Unicode MS" w:cs="Arial"/>
          <w:b/>
          <w:b/>
          <w:bCs/>
          <w:sz w:val="24"/>
        </w:rPr>
      </w:pPr>
      <w:r>
        <w:rPr>
          <w:rFonts w:eastAsia="MS Mincho;Arial Unicode MS" w:cs="Arial" w:ascii="Arial" w:hAnsi="Arial"/>
          <w:b/>
          <w:bCs/>
          <w:sz w:val="24"/>
        </w:rPr>
      </w:r>
    </w:p>
    <w:p>
      <w:pPr>
        <w:pStyle w:val="Style17"/>
        <w:spacing w:before="720" w:after="0"/>
        <w:jc w:val="center"/>
        <w:rPr/>
      </w:pPr>
      <w:r>
        <w:rPr>
          <w:rFonts w:eastAsia="MS Mincho;Arial Unicode MS" w:cs="Arial" w:ascii="Arial" w:hAnsi="Arial"/>
          <w:b/>
          <w:bCs/>
          <w:sz w:val="28"/>
        </w:rPr>
        <w:t>6  класс</w:t>
      </w:r>
    </w:p>
    <w:p>
      <w:pPr>
        <w:pStyle w:val="Style17"/>
        <w:spacing w:before="360" w:after="480"/>
        <w:rPr>
          <w:rFonts w:ascii="Arial" w:hAnsi="Arial" w:eastAsia="MS Mincho;Arial Unicode MS" w:cs="Arial"/>
          <w:b/>
          <w:b/>
          <w:bCs/>
          <w:sz w:val="24"/>
        </w:rPr>
      </w:pPr>
      <w:r>
        <w:rPr>
          <w:rFonts w:eastAsia="MS Mincho;Arial Unicode MS" w:cs="Arial" w:ascii="Arial" w:hAnsi="Arial"/>
          <w:b/>
          <w:bCs/>
          <w:sz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</w:t>
      </w:r>
      <w:r>
        <w:rPr>
          <w:b/>
          <w:sz w:val="24"/>
          <w:szCs w:val="24"/>
        </w:rPr>
        <w:t>Рассмотрено на заседан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</w:t>
      </w:r>
      <w:r>
        <w:rPr>
          <w:b/>
          <w:sz w:val="24"/>
          <w:szCs w:val="24"/>
        </w:rPr>
        <w:t>педагогического сове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</w:t>
      </w:r>
      <w:r>
        <w:rPr>
          <w:b/>
          <w:sz w:val="24"/>
          <w:szCs w:val="24"/>
        </w:rPr>
        <w:t>Протокол № _____ от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«___»_____________ 20145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MS Mincho;Arial Unicode MS"/>
          <w:iCs/>
          <w:sz w:val="28"/>
          <w:szCs w:val="28"/>
        </w:rPr>
        <w:t>2015-2016 учебный год</w:t>
      </w:r>
    </w:p>
    <w:p>
      <w:pPr>
        <w:pStyle w:val="TextBody"/>
        <w:shd w:fill="FFFFFF" w:val="clear"/>
        <w:spacing w:before="360" w:after="120"/>
        <w:ind w:hanging="0"/>
        <w:jc w:val="center"/>
        <w:rPr>
          <w:b/>
          <w:b/>
          <w:bCs/>
          <w:color w:val="FFFFFF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Пояснительная записка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Предмет – </w:t>
      </w:r>
      <w:r>
        <w:rPr>
          <w:i/>
          <w:sz w:val="28"/>
          <w:szCs w:val="28"/>
        </w:rPr>
        <w:t>музыка,</w:t>
      </w:r>
      <w:r>
        <w:rPr>
          <w:sz w:val="28"/>
          <w:szCs w:val="28"/>
        </w:rPr>
        <w:t xml:space="preserve"> класс 6</w:t>
      </w:r>
    </w:p>
    <w:p>
      <w:pPr>
        <w:pStyle w:val="Normal"/>
        <w:ind w:left="567" w:right="895" w:hanging="0"/>
        <w:rPr/>
      </w:pPr>
      <w:r>
        <w:rPr>
          <w:sz w:val="28"/>
          <w:szCs w:val="28"/>
        </w:rPr>
        <w:t>Количество часов: всего 35 ч, в неделю 1 ч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стоящая рабочая программа разработана в соответствии с Федеральным государственным образовательным стандартом основного общего образования (приказ Министерства образования и науки РФ от 17 декабря 2010 года №1897),  учебным планом МОУ «Гимназия имени Ю.А.Гарнаева г.Балашова Саратовской области», планируемыми результатами основного общего образования по музыке, на основании  программы «Музыка» Г.П.Сергеева, Е.Д.Критская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изучения музыки в 6 классе является формирование музыкальной культуры школьников как неотъемлемой части их общей духовной культуры; формирование целостного мировосприятия учащихся, их умения ориентироваться в жизненном информационном пространстве; воспитание потребности в общении с музыкальным искусством своего народа и разных народов мира; развитие общей музыкальности и эмоциональности, эмпатии и восприимчивости, художественного вкус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 приобщение к музыке как эмоциональному, нравственно-эстетическому феномену, осознание через музыку жизненных явлений, овладение культурой отношения к миру,  запечатленного в произведениях искусства, раскрывающих духовный опыт поколений;</w:t>
      </w:r>
    </w:p>
    <w:p>
      <w:pPr>
        <w:pStyle w:val="Normal"/>
        <w:tabs>
          <w:tab w:val="clear" w:pos="708"/>
          <w:tab w:val="left" w:pos="7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спитание потребности в общении с музыкальным искусством своего народа и разных народов мира, классическим и современным музыкальным наследием; </w:t>
      </w:r>
    </w:p>
    <w:p>
      <w:pPr>
        <w:pStyle w:val="Normal"/>
        <w:tabs>
          <w:tab w:val="clear" w:pos="708"/>
          <w:tab w:val="left" w:pos="7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  эмоционально-ценностного, заинтересованного отношения к искусству, стремления к музыкальному самообра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культурная адаптация школьников в современном информационном пространстве, наполненном разнообразными явлениями массовой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углубление художественно-познавательных интересов и развитие интеллектуальных и творческих способностей подростков;</w:t>
      </w:r>
    </w:p>
    <w:p>
      <w:pPr>
        <w:pStyle w:val="Normal"/>
        <w:jc w:val="both"/>
        <w:rPr/>
      </w:pPr>
      <w:r>
        <w:rPr>
          <w:sz w:val="28"/>
          <w:szCs w:val="28"/>
        </w:rPr>
        <w:t>- овладение практическими умениями и навыками в различных видах музыкально-творческой деятельности: слушании музыки, пении, видеть взаимосвязь между музыкой и другими видами искусства,  воспринимать музыку как важную часть жизни каждого человека,  инструментальном музицировании, музыкально-пластическом движении, импровизации, драматизации исполняемых произве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эмоционально-ценностного отношения к музыке; устойчивого интереса к музыке, музыкальному искусству своего народа и других народов мира; музыкального вкуса учащихся; потребности к самостоятельному общению с высокохудожественной музыкой и музыкальному самообразованию; слушательской и исполнительской культуры учащих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риобретение культурно-познавательной, коммуникативной и социально-эстетической компетентности.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классе рассматривается многообразие музыкальных образов, запечатленных в жанрах вокальной, инструментальной и инструментально – симфонической музыки. Музыкальный образ – живое, обобщенное представление  о действительности, выраженное в звуках. Интонационная природа музыкальных образов, приемы взаимодействия и развития  различных образных сфер в музыкальном искусстве. Мир образов народной, религиозной, классической и современной музыки. Музыка в семье искусств. </w:t>
      </w:r>
    </w:p>
    <w:p>
      <w:pPr>
        <w:pStyle w:val="C0c20c27"/>
        <w:spacing w:before="0" w:after="0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аправлена на  постижение закономерностей возникновения и развития музыкального искусства в его связях с жизнью, разнообразия форм его проявления в интонационно-временную природу музыки её жанрово-стилистические особенности, формирование музыкальной культуры как неотъемлемой части духовной культуры школьников, введение их в многообразный мир музыки через знакомство с музыкальными произведениями, доступными их восприятию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учебного предмета в учебном план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основного общего образования (п.11.6 и п.18.3) предусматривает в основной школе перечень обязательных учебных предметов, в том числе изучение предмета «Музыка». Настоящая программа предусматривает возможность изучение предмета «Музыка» в объёме 1 учебного часа в недел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bCs/>
          <w:color w:val="170E02"/>
          <w:sz w:val="28"/>
          <w:szCs w:val="28"/>
        </w:rPr>
      </w:pPr>
      <w:r>
        <w:rPr>
          <w:rStyle w:val="StrongEmphasis"/>
          <w:color w:val="170E02"/>
          <w:sz w:val="28"/>
          <w:szCs w:val="28"/>
        </w:rPr>
        <w:t>Ценностные ориентиры содержания учебного предмета заключаются в  формировании целостного представления о музыке, ее истоках и образной природе, многообразии  форм и жанр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скусство, как и культура в целом, предстает перед школьниками как история развития человеческой памяти, величайшее нравственное значение которой, по словам академика Д.С.Лихачева, «в преодолении времени». Отношение к памятникам любого из искусств (в том числе и музыкального искусства) – показатель культуры всего общества в целом и каждого человека в отдельности. Воспитание деятельностный, творческой памяти – важнейшая задача музыкального образования в основной школе. Сохранение культурной среды, творческая жизнь в этой среде обеспечат привязанность к родным местам, социализацию личности учащихся. Постижение искусства в основной школе направлено на эмоционально-ценностное освоение мира и происходящих в нем явлений в различных художественно-образных формах творческой деятельности челове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 постигают многообразие жанров искусств, учатся понимать роль традиций и новаторства в развитии искусства разных народов, размышлять об образной природе и эмоциональном воздействии искусства на челове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ктивное освоение школьниками образовательного пространства Интернета осуществляется в процессе поиска информации о различных событиях в культурной жизни в стране и за рубежом. Эмоциональное восприятие духовного наследия, умение оценить произведения художественного искусства с позиции эстетических идеалов и высказать собственное мнение о сущности различных явлений культуры, участие в каком-либо виде  художественного творчества включают обучающихся в процесс художественного познания и творческого освоения мир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ичностные результаты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проявляются в индивидуальных особенностях, которые развиваются в процессе художественно-творческой и учебной деятельности обучающихся и отража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чувства гордости за свою Родину, российскую культуру и искусство, знание их истоков, основных направлений и этапов развития; понимание ценности культурного наследия народов России и человече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знание культуры своего народа, своего края, основ культурного наследия народов России и человеч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присвоение художественного опыта человечества в его органичном единстве и разнообразии природы, народов, культур и религий, обогащение на этой основе собственного духовного ми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развитие эстетического сознания через освоение художественного наследия народов России и мира, в процессе 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ответственное отношение к учению, готовность и способность к самообразованию, осознанному построению индивидуальной образовательной траектории с учетом устойчивых познавательных интере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уважительное и доброжелательное отношение к другому человеку, его мнению, мировоззрению, культуре, языку, вере;</w:t>
      </w:r>
    </w:p>
    <w:p>
      <w:pPr>
        <w:pStyle w:val="Normal"/>
        <w:jc w:val="both"/>
        <w:rPr/>
      </w:pPr>
      <w:r>
        <w:rPr>
          <w:sz w:val="28"/>
          <w:szCs w:val="28"/>
        </w:rPr>
        <w:t>-  коммуникативную компетентность в общении и сотрудничестве со сверстниками в различных видах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навыки проектирования индивидуальной художественной деятельности и понимание своей роли в разработке и воплощении коллективных проектов на основе уважения к художественным интересам сверстник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апредметные  результаты </w:t>
      </w:r>
      <w:r>
        <w:rPr>
          <w:sz w:val="28"/>
          <w:szCs w:val="28"/>
        </w:rPr>
        <w:t>характеризуют уровень сформированности универсальных способностей учащихся, проявляющихся в познавательной и практической творческой деятельности и отражают умения:</w:t>
      </w:r>
    </w:p>
    <w:p>
      <w:pPr>
        <w:pStyle w:val="Normal"/>
        <w:jc w:val="both"/>
        <w:rPr/>
      </w:pPr>
      <w:r>
        <w:rPr>
          <w:sz w:val="28"/>
          <w:szCs w:val="28"/>
        </w:rPr>
        <w:t>-   самостоятельно ставить учебные, познавательные и художественно-творческие задачи и осознанно выбирать наиболее эффективные способы их реш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адекватно оценивать правильность выполнения учебной задачи, собственные возможности её реш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рассуждать и делать выводы, владеть логическими действиями определения понятий, установления ассоциаций, аналогий и классифик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организовывать учебное сотрудничество и совместную деятельность с учителем и сверстниками; работать индивидуально и в группе: формулировать, аргументировать и отстаивать свое мнение, находить общее реш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пользоваться информационно-коммуникационными технолог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понимать многофункциональность искусства и его значимость для разных областей культуры; роль искусства в становлении духовного мира человека, функционировании современного социум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ные результаты </w:t>
      </w:r>
      <w:r>
        <w:rPr>
          <w:sz w:val="28"/>
          <w:szCs w:val="28"/>
        </w:rPr>
        <w:t>изучения искусства в основной школе включа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расширение сферы познавательных интересов, гармоничное интеллектуальное и эмоциональное развитие; развитие устойчивой потребности в общении с искусством в качестве зрителя, слушателя, чита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рисвоение духовного опыта человечества на основе эмоционального переживания произведений искусства; понимание и оценку художественных явлений действительности во всем их многообраз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бщее представление о природе искусств и специфике выразительных средств отдельных его ви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знание основных художественны стилей, направлений т выдающихся деятелей отечественного и зарубежного искус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развитие художественного мышления, творческого воображения, внимания, памяти, в том числе зрительной и слуховой; овладение умениями и навыками для реализации художественно-творческих идей и создание выразительного художественного образа в каком-либо виде искус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сознанное применение специальной терминологии для обосновании собственной точки зрения на факты и явления искус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мение эмоционально воспринимать разнообразные явления культуры и искус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иметь личностно-оценочные суждения о роли и месте культуры и искусства в жизни, нравственных ценностях и идеалах, современности звучания шедевров прошлого в наши д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использование знаний, умений и навыков, полученных в процессе эстетического воспитания и художественного образования, межличностном общении, создании эстетической среды школьной жизни, досуга и др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Содержание учебного предмета</w:t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. « Мир образов вокальной и инструментальной музыки» 17ч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рические, эпические, драматические образы. Единство содержания и формы. Многообразие жанров вокальной музыки (песня, романс, баллада, баркарола, хоровой концерт, кантата и др.). Песня, ария, хор в оперном спектакле. Единство поэтического текста и музыки. Многообразие жанров инструментальной музыки: сольная, ансамблевая, оркестровая. Сочинения для фортепиано, органа, арфы, симфонического оркестра, синтезатора.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зыка Древней Руси. Образы народного искусства. Фольклорные образы в творчестве композиторов. Образы русской духовной и светской музыки (знаменный распев, партесное пение, духовный концерт). Образы западноевропейской духовной и светской музыки (хорал, токката, фуга, кантата, реквием). Полифония и гомофония. 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вторская песня – прошлое и настоящее. Джаз – искусство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(спиричуэл, блюз, современные джазовые обработки).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заимодействие различных видов искусства в раскрытии образного строя музыкальных произведений.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спользование различных форм музицирования и творческих заданий в освоении содержания музыкальных образов. 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. « Мир образов камерной и симфонической музыки» 18ч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знь – единая основа художественных образов любого вида искусства. Отражение нравственных исканий человека, времени и пространства в музыкальном искусстве. Своеобразие и специфика художественных образов камерной и симфонической музыки. Сходство и различие  как основной принцип развития и построения музыки. Повтор (вариационность, вариантность), контраст. Взаимодействие нескольких музыкальных образов на основе их сопоставления, столкновения, конфликта.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граммная музыка и ее жанры (сюита, вступление к опере, симфоническая поэма, увертюра – фантазия, музыкальные иллюстрации и др.). Музыкальное воплощение литературного сюжета. Выразительность и изобразительность музыки. Образ – портрет, образ – пейзаж и др. Непрограммная музыка и ее жанры: инструментальная миниатюра (прелюдия, баллада, этюд, ноктюрн), струнный квартет, фортепианный квинтет, концерт, концертная симфония, симфония – действо и др.).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временная трактовка классических сюжетов и образов: мюзикл, рок – опера, киномузыка.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спользование различных форм музицирования и творческих заданий в освоении учащимися содержания музыкальных образов. </w:t>
      </w:r>
    </w:p>
    <w:p>
      <w:pPr>
        <w:pStyle w:val="Style18"/>
        <w:tabs>
          <w:tab w:val="clear" w:pos="708"/>
          <w:tab w:val="left" w:pos="3915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tabs>
          <w:tab w:val="clear" w:pos="708"/>
          <w:tab w:val="left" w:pos="3915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ируемые результаты </w:t>
      </w:r>
    </w:p>
    <w:p>
      <w:pPr>
        <w:pStyle w:val="Style18"/>
        <w:tabs>
          <w:tab w:val="clear" w:pos="708"/>
          <w:tab w:val="left" w:pos="3915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нимать жизненно – образное содержание музыкальных произведений разных жанров; различать лирические, эпические. Драматические музыкальные образы;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меть представление о приемах взаимодействия и развития образов музыкальных сочинений;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нать имена выдающихся русских и зарубежных композиторов, приводить примеры их произведений;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ть по характерным признакам определять принадлежность музыкальных произведений к соответствующему жанру и стилю – музыка классическая, народна, религиозная, современная;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ладеть навыками музицирования: исполнение песен (народных, классического репертуара, современных авторов), напевание запомнившихся мелодий знакомых музыкальных сочинений;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нализировать различные трактовки одного и того же произведения, аргументируя исполнительскую интерпретацию замысла композитора;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крывать образный строй музыкальных произведений на основе взаимодействия различных видов искусства;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азвивать навыки исследовательской  художественно- эстетической деятельности (выполнение индивидуальных и коллективных проектов);</w:t>
      </w:r>
    </w:p>
    <w:p>
      <w:pPr>
        <w:pStyle w:val="Normal"/>
        <w:widowControl/>
        <w:tabs>
          <w:tab w:val="clear" w:pos="708"/>
          <w:tab w:val="left" w:pos="3405" w:leader="none"/>
        </w:tabs>
        <w:suppressAutoHyphens w:val="fals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- многообразие музыкальных образов и их развитие в музыкальном произведении;</w:t>
      </w:r>
    </w:p>
    <w:p>
      <w:pPr>
        <w:pStyle w:val="Normal"/>
        <w:widowControl/>
        <w:tabs>
          <w:tab w:val="clear" w:pos="708"/>
          <w:tab w:val="left" w:pos="3405" w:leader="none"/>
        </w:tabs>
        <w:suppressAutoHyphens w:val="fals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-  особенности вокальной и инструментальной музыки (ваганты, романс, баллада, ноктюрн, концерт, симфония);</w:t>
      </w:r>
    </w:p>
    <w:p>
      <w:pPr>
        <w:pStyle w:val="Normal"/>
        <w:widowControl/>
        <w:tabs>
          <w:tab w:val="clear" w:pos="708"/>
          <w:tab w:val="left" w:pos="3405" w:leader="none"/>
        </w:tabs>
        <w:suppressAutoHyphens w:val="fals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-  историю возникновения  духовной музыки и её развитие в творчестве современных композиторов;</w:t>
      </w:r>
    </w:p>
    <w:p>
      <w:pPr>
        <w:pStyle w:val="Normal"/>
        <w:widowControl/>
        <w:tabs>
          <w:tab w:val="clear" w:pos="708"/>
          <w:tab w:val="left" w:pos="3405" w:leader="none"/>
        </w:tabs>
        <w:suppressAutoHyphens w:val="fals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-  основные стили музыки (полифония, гомофония);</w:t>
      </w:r>
    </w:p>
    <w:p>
      <w:pPr>
        <w:pStyle w:val="Normal"/>
        <w:widowControl/>
        <w:tabs>
          <w:tab w:val="clear" w:pos="708"/>
          <w:tab w:val="left" w:pos="3405" w:leader="none"/>
        </w:tabs>
        <w:suppressAutoHyphens w:val="fals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-  известные театры мира и их исполнители;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>
          <w:sz w:val="28"/>
          <w:szCs w:val="28"/>
        </w:rPr>
        <w:t xml:space="preserve">- совершенствовать умения и навыки самообразования; </w:t>
      </w:r>
    </w:p>
    <w:p>
      <w:pPr>
        <w:pStyle w:val="Style18"/>
        <w:tabs>
          <w:tab w:val="clear" w:pos="708"/>
          <w:tab w:val="left" w:pos="391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частвовать в художественной жизни класса, школы, города и др.  </w:t>
      </w:r>
    </w:p>
    <w:p>
      <w:pPr>
        <w:pStyle w:val="Style18"/>
        <w:tabs>
          <w:tab w:val="clear" w:pos="708"/>
          <w:tab w:val="left" w:pos="391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чебно –методическое обеспечение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емая литература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о – методический комплект: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ская Е.Д., Сергеева Г.П. «Музыка» 6 класс.- М.: Просвещение, 2012. 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>
          <w:sz w:val="28"/>
          <w:szCs w:val="28"/>
        </w:rPr>
        <w:t>Критская Е.Д., Сергеева Г.П. Творческая тетрадь 6. – М.: Просвещение, 2012.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>
          <w:sz w:val="28"/>
          <w:szCs w:val="28"/>
        </w:rPr>
        <w:t>Хрестоматия музыкального материала к учебнику « Музыка» 6 класс (пособие для учителя). – М.: Просвещение, 2012.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онохрестоматия к учебнику « Музыка» 6 класс.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ая литература: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гнер Г.К., Владышевская Т.Ф. Искусство Древней Руси. – М., 1993.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нслов В.В. Изобразительное искусство и музыка: Очерки. – Л., 1983.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готский Л.С. Психология искусства. – Минск, 1998.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аева Л.А., Курченко И.В., Чижикова В.П.  Учитель музыки: пути профессионального становления. – Саратов, 2007. 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>
          <w:sz w:val="28"/>
          <w:szCs w:val="28"/>
        </w:rPr>
        <w:t xml:space="preserve">Затямина Т.А. Современный урок музыки. – М.: Глобус, 2007.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балевский Д.Д. Про трех китов и про многое другое. – М.: Детская литература, 1972.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ская Е.Д., Сергеева Г.П., Шмагина Т.С. Методическое пособие. Музыка 5.- М.:   Просвещение, 2006.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шмина И.В. Духовная музыка в школе. В 2 кн. – М., 2001.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сензова Г.Ю. Перспективные школьные технологии: Учеб. – метод. Пособие. – М., 2001.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пацкая Л.А. Русская художественная культура: Учеб. пособие. – М., 1998.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олина Е.А. Творческие приемы и задания на уроках музыки. – Ярославль, 2006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пользуемые ЭОР и ЦОР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/ «Русская классика»  - Библиотека классики – М., 200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jc w:val="both"/>
        <w:rPr/>
      </w:pP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/  «Балеты» - Библиотека классики –М.. 2005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jc w:val="both"/>
        <w:rPr/>
      </w:pP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/  «Вальсы»  -Библиотека классики –М.,200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CD /  «Шедевры мировой классической музыки» -М.,2004</w:t>
      </w:r>
    </w:p>
    <w:p>
      <w:pPr>
        <w:pStyle w:val="C4c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  «Искусство» -  газета для учителей МХК, музыки и изобразительного искусства (Приложение к газете «Первое сентября»).</w:t>
      </w:r>
    </w:p>
    <w:p>
      <w:pPr>
        <w:pStyle w:val="C4c5"/>
        <w:spacing w:before="0" w:after="0"/>
        <w:jc w:val="both"/>
        <w:rPr/>
      </w:pPr>
      <w:r>
        <w:rPr>
          <w:sz w:val="28"/>
          <w:szCs w:val="28"/>
        </w:rPr>
        <w:t>6.   «Педагогика искусства» - электронное научное издание (</w:t>
      </w:r>
      <w:hyperlink r:id="rId2">
        <w:r>
          <w:rPr>
            <w:rStyle w:val="InternetLink"/>
            <w:color w:val="000000"/>
            <w:sz w:val="28"/>
            <w:szCs w:val="28"/>
          </w:rPr>
          <w:t>http://www.art-education.ru</w:t>
        </w:r>
      </w:hyperlink>
      <w:r>
        <w:rPr>
          <w:sz w:val="28"/>
          <w:szCs w:val="28"/>
        </w:rPr>
        <w:t>)</w:t>
      </w:r>
    </w:p>
    <w:p>
      <w:pPr>
        <w:pStyle w:val="C4c5"/>
        <w:spacing w:before="0" w:after="0"/>
        <w:jc w:val="both"/>
        <w:rPr/>
      </w:pPr>
      <w:r>
        <w:rPr>
          <w:sz w:val="28"/>
          <w:szCs w:val="28"/>
        </w:rPr>
        <w:t xml:space="preserve">7.   «Классическая музыка» </w:t>
      </w:r>
      <w:hyperlink r:id="rId3">
        <w:r>
          <w:rPr>
            <w:rStyle w:val="InternetLink"/>
            <w:color w:val="000000"/>
            <w:sz w:val="28"/>
            <w:szCs w:val="28"/>
          </w:rPr>
          <w:t>http://www.musclass.ru/musicfor</w:t>
        </w:r>
      </w:hyperlink>
      <w:r>
        <w:rPr>
          <w:sz w:val="28"/>
          <w:szCs w:val="28"/>
        </w:rPr>
        <w:t xml:space="preserve">.   </w:t>
      </w:r>
    </w:p>
    <w:p>
      <w:pPr>
        <w:pStyle w:val="C4c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   Музыкальный мир  </w:t>
      </w:r>
      <w:hyperlink r:id="rId4">
        <w:r>
          <w:rPr>
            <w:rStyle w:val="InternetLink"/>
            <w:sz w:val="28"/>
            <w:szCs w:val="28"/>
          </w:rPr>
          <w:t>http://muzworldnews.blogspot.com/</w:t>
        </w:r>
      </w:hyperlink>
    </w:p>
    <w:p>
      <w:pPr>
        <w:pStyle w:val="Normal"/>
        <w:jc w:val="both"/>
        <w:rPr/>
      </w:pPr>
      <w:r>
        <w:rPr>
          <w:sz w:val="28"/>
          <w:szCs w:val="28"/>
        </w:rPr>
        <w:t xml:space="preserve">9.   «Великие композиторы»   </w:t>
      </w:r>
      <w:hyperlink r:id="rId5">
        <w:r>
          <w:rPr>
            <w:rStyle w:val="InternetLink"/>
            <w:sz w:val="28"/>
            <w:szCs w:val="28"/>
          </w:rPr>
          <w:t>http://www.greatcomposers.ru/</w:t>
        </w:r>
      </w:hyperlink>
      <w:r>
        <w:rPr>
          <w:sz w:val="28"/>
          <w:szCs w:val="28"/>
        </w:rPr>
        <w:t xml:space="preserve">htm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 «Музыкальные жанры» </w:t>
      </w:r>
      <w:hyperlink r:id="rId6">
        <w:r>
          <w:rPr>
            <w:rStyle w:val="InternetLink"/>
            <w:color w:val="000000"/>
            <w:sz w:val="28"/>
            <w:szCs w:val="28"/>
          </w:rPr>
          <w:t>http://www.muzzal.ru/zhanri.htm</w:t>
        </w:r>
      </w:hyperlink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259" w:right="924" w:gutter="0" w:header="397" w:top="1134" w:footer="686" w:bottom="1077"/>
          <w:pgNumType w:fmt="decimal"/>
          <w:formProt w:val="false"/>
          <w:titlePg/>
          <w:textDirection w:val="lrTb"/>
          <w:docGrid w:type="default" w:linePitch="272" w:charSpace="0"/>
        </w:sectPr>
        <w:pStyle w:val="TextBody"/>
        <w:shd w:fill="FFFFFF" w:val="clear"/>
        <w:spacing w:before="360" w:after="120"/>
        <w:ind w:hanging="0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Тематическое планирование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540"/>
        <w:gridCol w:w="720"/>
        <w:gridCol w:w="540"/>
        <w:gridCol w:w="900"/>
        <w:gridCol w:w="2520"/>
        <w:gridCol w:w="2700"/>
        <w:gridCol w:w="2340"/>
        <w:gridCol w:w="180"/>
        <w:gridCol w:w="540"/>
        <w:gridCol w:w="1980"/>
      </w:tblGrid>
      <w:tr>
        <w:trPr>
          <w:trHeight w:val="70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п\п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ма раздела программы.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урока 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 часов, дата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урок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ланируемые результаты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/>
            </w:pPr>
            <w:r>
              <w:rPr>
                <w:sz w:val="24"/>
                <w:szCs w:val="24"/>
              </w:rPr>
              <w:t>Характеристика деятельности обучающихся (УДД)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контро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задание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план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акту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р образов вокальной и инструментальной музы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ч</w:t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4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ивительный мир музыкальных образов.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ы романсов и песен русских композитор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–  прелюдия 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/>
            </w:pPr>
            <w:r>
              <w:rPr>
                <w:sz w:val="24"/>
                <w:szCs w:val="24"/>
              </w:rPr>
              <w:t>Мелодия – душа музыки. Музыкальный образ – это живое  обобщенное представление о действительности, выраженное в муз.интонациях. Вокальные и инструм.жанр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обенности вокальной и инструментальной музыки, романса; уметь сопоставлять романс с другими видами вокальной музыки; петь, соблюдая правильную певческую установк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являть взаимосвязь разговорных и музыкальных интонаций.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тверждать тесную связь триединства «композитор – исполнитель – слушатель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ная диагнос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ы названий произведений, авторов, жанров  вокальной и инструментальной музыки. Особенности романса.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рет в музыке и живопис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Урок –поиск 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/>
            </w:pPr>
            <w:r>
              <w:rPr>
                <w:sz w:val="24"/>
                <w:szCs w:val="24"/>
              </w:rPr>
              <w:t>Знакомство с шедеврами М.Глинки. Влияние формы и приемов развития на содержание романса «Я помню чудное мгновенье» и «Вальс-фантазию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ходить ассоциативные связи между художественными образами музыки и других видов искусства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/>
            </w:pPr>
            <w:r>
              <w:rPr>
                <w:sz w:val="24"/>
                <w:szCs w:val="24"/>
              </w:rPr>
              <w:t>Наблюдать жизненные явления и сопоставлять их с особенностями произведений изобразительного искусств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. муз. выразительности описать портрет мамы (подбор произведения)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ь романса и вальса Глинки</w:t>
            </w:r>
          </w:p>
        </w:tc>
      </w:tr>
      <w:tr>
        <w:trPr>
          <w:trHeight w:val="165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Уноси мое сердце в звенящую даль»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–  экскур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знь и творчество.  С.В.Рахманинова. Знакомство с миром образов музыки композитора на примере романса  «Сирень». Роль мелодии и аккомпанемент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страницы из биографии С.Рахманинова и его произведения; уметь анализировать произведения и выявлять образы, характер и средства вырази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ирать информацию для создания альбома, альманаха, презентации на тему «Романс. Как много в этом слове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бенность романсов С.Рахманинова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люстрация    </w:t>
            </w:r>
          </w:p>
        </w:tc>
      </w:tr>
      <w:tr>
        <w:trPr>
          <w:trHeight w:val="142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ый образ и мастерство исполните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 -  обзор 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знь и творчество. Ф.И. Шаляпина. Мастерство исполнителя и мир  музыкальных образов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/>
            </w:pPr>
            <w:r>
              <w:rPr>
                <w:sz w:val="24"/>
                <w:szCs w:val="24"/>
              </w:rPr>
              <w:t>Знать страницы из жизни Ф.Шаляпина; певческие голоса, жанры вокальной музыки – фрагменты знакомых пр-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оционально воспринимать музыкальный образ произведений, созданных Ф.Шаляпины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 термины: ария, речитатив, рондо. Страница из биографии Шаляпина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Обряды и обычаи в фольклоре и  тв-ве композитор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– экскурсия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этизация быта и жизненного уклада русского народа на основе одного из обрядов – старинной русской свадьб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разнообразные жанры народных песен; нотный звукоряд; развивать навыки исследовательской дея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ать основные жанры народной  и композиторской музы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рус.народной песни и её роль в опере. Примеры произведений. Иллюстрации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кусство прекрасного п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 -  экскурсия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вокальным стилем бельканто. Освоение вокального и инструментального жанров – баркаролы (песни на вод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известных вокальных исполнителей; вокальные жанры: баркарола, серенада, баллада; музыкальные формы (вариации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оционально откликаться и оценивать с эстетических позиций искусство пения бельканто. Знать представителей этого исполнения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 выдаю-щихся вокал. исполнителей России и Зарубежья. Значение терминов: бельканто, баркарола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инный песни мир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– музыкальная гости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/>
            </w:pPr>
            <w:r>
              <w:rPr>
                <w:sz w:val="24"/>
                <w:szCs w:val="24"/>
              </w:rPr>
              <w:t>Знакомство с жизнью и тв-ом Шуберта. Освоение нового вокального жанра – баллада.  Выявление средств выразительности для создания образ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роизведения Ф.Шуберта и страницы его жизни; выявлять характер музыкальной и поэтической балла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вовать в обсуждении содержания и выразительных средств художественного произведения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/>
            </w:pPr>
            <w:r>
              <w:rPr>
                <w:sz w:val="24"/>
                <w:szCs w:val="24"/>
              </w:rPr>
              <w:t>Вокальные жанры Шуберта,   названия произведений.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анр баллада в музыке и литературе                            </w:t>
            </w:r>
          </w:p>
        </w:tc>
      </w:tr>
      <w:tr>
        <w:trPr>
          <w:trHeight w:val="1396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одное искусство Древней Руси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/>
            </w:pPr>
            <w:r>
              <w:rPr>
                <w:sz w:val="24"/>
                <w:szCs w:val="24"/>
              </w:rPr>
              <w:t>Урок закрепления 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/>
            </w:pPr>
            <w:r>
              <w:rPr>
                <w:sz w:val="24"/>
                <w:szCs w:val="24"/>
              </w:rPr>
              <w:t>Особенности разви-тия народной музыки Древней Руси. Связь русского фольклора  с жизнью человека. Роль музыки в народных праздника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обенности развития народной и духовной музыки в  Древней Руси, русские народные инструмент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ть роль музыки в народных праздниках. Размышлять о связи фольклора с жизнью человека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(жанры народных песе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ы народ-ных песен Какими ср.муз. выраз. композ передают осо-бенность древне-русской музыки?</w:t>
            </w:r>
          </w:p>
        </w:tc>
      </w:tr>
      <w:tr>
        <w:trPr>
          <w:trHeight w:val="140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ая духовная музы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– виктор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бенности развития духовной музыки Древней Руси в историческом контексте. Различные жанры церковного пения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/>
            </w:pPr>
            <w:r>
              <w:rPr>
                <w:sz w:val="24"/>
                <w:szCs w:val="24"/>
              </w:rPr>
              <w:t>Знать виды певческих голосов, известных рус и зарубежных оперных исполнителей; жанры народ песен, зарож-дение рус духовной музыки; муз термин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/>
            </w:pPr>
            <w:r>
              <w:rPr>
                <w:sz w:val="24"/>
                <w:szCs w:val="24"/>
              </w:rPr>
              <w:t>Осознать значение русской духовной музыки в жизни современного челове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терми-нов: знаменный распев, крюка, партесное пение, а капелла. Развитие рус. духовной муз</w:t>
            </w:r>
          </w:p>
        </w:tc>
      </w:tr>
      <w:tr>
        <w:trPr>
          <w:trHeight w:val="154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ховный концерт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– филармония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новым жанром – хоровым концертом. Знакомство с жизнью с творчеством М.Березовског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Знать творчество М. Березовского;  особенности жанра хорового концерта, русской духовной музыки </w:t>
            </w:r>
            <w:r>
              <w:rPr>
                <w:sz w:val="24"/>
                <w:szCs w:val="24"/>
                <w:lang w:val="en-US"/>
              </w:rPr>
              <w:t>XVIII</w:t>
            </w:r>
            <w:r>
              <w:rPr>
                <w:sz w:val="24"/>
                <w:szCs w:val="24"/>
              </w:rPr>
              <w:t xml:space="preserve"> века; уметь анализировать произведения, сопоставля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роль и место жанра  духовный концерт в искусстве, жизни человека и обществ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ить смысл выражения о музыке Березовского (стр57) Повтор термины: концерт, полифония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ески Софии Киевско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– исторического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ешеств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глубленное знакомство с концертной симфонией «Фрески Софии Киевской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роизведение В.Кикты; особенности строения симфонии; размышлять о музыке, выявляя средства музыкальной вырази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особенность музыкального языка, отметить связь с живописью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исать особенности симфонии Кикты «Фрески Софии Киевской». 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резвоны».  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Молитва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–  экскурсия по малой родины 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убление знакомства с хоровой симфонией – действо «Перезвоны». Жанр молитвы в музыке отечественных композитор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Знать произведение В.Гаврилина; об интонационно-жанро-вом богатстве народной музыки; сопоставлять произведения, выявлять варьирование главных тем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вовать в обсуждении содержания и выразительных средств художественного произведения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 чем отличие покаянной молитвы от просительной. Значение молит-вы для человека.  Композ,произв в жанре молитв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ы духовной музыки Западной Европ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– исторического путешествия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/>
            </w:pPr>
            <w:r>
              <w:rPr>
                <w:sz w:val="24"/>
                <w:szCs w:val="24"/>
              </w:rPr>
              <w:t>Мир музыки Баха: светское и церковное искусство. Особен-ности полифонии-ческого изложения музыки, стиля Барокко, жанров токкаты, фуги, хора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ть творчество И.Баха и страницы его жизни; стили изложения (гомофония, полифония), жанры токката, фуга, хор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Понимать особенность языка западноевропейской  музыки на примере вокально-инструменталь жанров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(духовная музы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ить термины ток-ката, фуга, канон, контра-пункт, хорал, полифония на примере произв. Баха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ы скорби и печал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–  путешествие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бразцы скорби и печали в религиозной музыке (кантата «</w:t>
            </w:r>
            <w:r>
              <w:rPr>
                <w:sz w:val="24"/>
                <w:szCs w:val="24"/>
                <w:lang w:val="en-US"/>
              </w:rPr>
              <w:t>Staba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ater</w:t>
            </w:r>
            <w:r>
              <w:rPr>
                <w:sz w:val="24"/>
                <w:szCs w:val="24"/>
              </w:rPr>
              <w:t>» Перголези, «Реквием» Моцар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роводить интонационно-образный анализ музыки; выявлять средства вырази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вать специфику музыкального искусства  как универсальный способ общ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чем современность «Реквиема», «</w:t>
            </w:r>
            <w:r>
              <w:rPr>
                <w:sz w:val="24"/>
                <w:szCs w:val="24"/>
                <w:lang w:val="en-US"/>
              </w:rPr>
              <w:t>Staba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ater</w:t>
            </w:r>
            <w:r>
              <w:rPr>
                <w:sz w:val="24"/>
                <w:szCs w:val="24"/>
              </w:rPr>
              <w:t>». Термины: кантата, реквием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туна правит миром.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 - концерт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о сценической кантатой К.Орфа «Кармина Буран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Знать страницы биографии К.Орфа;  муз жанров кантата; значение  слова </w:t>
            </w:r>
            <w:r>
              <w:rPr>
                <w:i/>
                <w:sz w:val="24"/>
                <w:szCs w:val="24"/>
              </w:rPr>
              <w:t>ваганты</w:t>
            </w:r>
            <w:r>
              <w:rPr>
                <w:sz w:val="24"/>
                <w:szCs w:val="24"/>
              </w:rPr>
              <w:t>; уметь анали-зировать пр-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вать свое понимание художественной идеи К.Орф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чем особенность кантаты «Кармина Бурана»?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торская песня: прошлое и настояще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– викторина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/>
            </w:pPr>
            <w:r>
              <w:rPr>
                <w:sz w:val="24"/>
                <w:szCs w:val="24"/>
              </w:rPr>
              <w:t>История развития авторской песни от Средневековья и до нашего времени Жан-ры, особ испол-нения авторской песн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обенности и жанрах авторской песни, историю её возникновения; имена авторов и их произве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/>
            </w:pPr>
            <w:r>
              <w:rPr>
                <w:sz w:val="24"/>
                <w:szCs w:val="24"/>
              </w:rPr>
              <w:t>Наблюдать жизненные явления и сопоставлять их с особенностями авторской музыки в пр-ях искусств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(проек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проекта «В чем ценность авторских песен»?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жаз – искусство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/>
            </w:pPr>
            <w:r>
              <w:rPr>
                <w:sz w:val="24"/>
                <w:szCs w:val="24"/>
                <w:lang w:val="en-US"/>
              </w:rPr>
              <w:t>XX</w:t>
            </w:r>
            <w:r>
              <w:rPr>
                <w:sz w:val="24"/>
                <w:szCs w:val="24"/>
              </w:rPr>
              <w:t xml:space="preserve"> ве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–  поиск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развития джазовой музыки, её истоки. Джазовые импровизации и обработ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/>
            </w:pPr>
            <w:r>
              <w:rPr>
                <w:sz w:val="24"/>
                <w:szCs w:val="24"/>
              </w:rPr>
              <w:t>Знать истоки возрождения джаза, его особенности и направления(спиричуэл блюз, регтайм); имена знаменитых джазис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ать за развитием джазовой музыки в разных странах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джаза, его особенность. Выдающиеся джазисты.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р образов камерной и симфонической музык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ч</w:t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ные темы искусства и жи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–  филармония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музыкальных произведений по способу исполнения и условиям исполнения и восприятия. Программная и не программная музы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жанры камерной музыки, инструм.музыки, понятие программной музыки; отметить единой в различных видах искусств;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ять жизненные ассоциации музыки; находить ассоциативные произведения в изобразительном искусств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ы муз. произв. вокальных, инструм, программных и не программных и их авторы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ы камерной музы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–  музыкальный салон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/>
            </w:pPr>
            <w:r>
              <w:rPr>
                <w:sz w:val="24"/>
                <w:szCs w:val="24"/>
              </w:rPr>
              <w:t>Творческий облик Шопена, широта его взглядов на мир. Истоки творчества композитора. Контраст муз.образов, воплощенных в фортепианных миниатюрах. Инструм.баллад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роизведения Ф.Шопена, его разнообразие творчества; музыкальные формы; уметь анализировать произведения, определяя средства муз. выразительности при создании образ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ть  музыкальные произведения с позиции влияния на чувства и сознание челове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ные произведения в творчестве Шопена и Шуберта. (иллюстрация) Термины: баллада, прелюдия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ной пейза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– филармония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нр камерной музыки – ноктюрн. Музыка – выражение личных чувств композитор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 Знать творчество А.Бородина; уметь выявлять характер музыки, понимать образное содержание произвед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/>
            </w:pPr>
            <w:r>
              <w:rPr>
                <w:sz w:val="24"/>
                <w:szCs w:val="24"/>
              </w:rPr>
              <w:t>Наблюдать жизненные явления и сопоставлять их с особенностями  произведений искус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онятие ноктюрн. Выписать ср. муз. выразительности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ментальный конце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–  космическое путешествие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ождение и развитие жанра камерной музыки – инструментального концерта. А.Вивальди, И.Ба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обенности творчества А.Вивальди, произведения И.Баха; различные виды концертов; находить ассоциативные связи между художественными образами музыки и других видов искусств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ть особенности воплощения образа средствами разных видов искусств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 жанр концерт, пример программных пр-ий. Сопос-тавить циклы «Времена года» Вивальди и Чайковского. Особенность стиля барокк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мический пейза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–  музыкальная гостиная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/>
            </w:pPr>
            <w:r>
              <w:rPr>
                <w:sz w:val="24"/>
                <w:szCs w:val="24"/>
              </w:rPr>
              <w:t>Знакомство с новым «звуковым миром» через пр-ия Ч.Айвза и Э.Артемьева Выра-зительные возмож-ности электоромузы-кальныхинструмен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/>
            </w:pPr>
            <w:r>
              <w:rPr>
                <w:sz w:val="24"/>
                <w:szCs w:val="24"/>
              </w:rPr>
              <w:t>Знать произведения Ч.Айвза, его манеру изложения; уметь анализировать пр-ия, определяя средства муз. выразительности при создании образ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ать жизненные явления и сопоставлять их с особенностями маршевой музыки в произведениях искус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люстрация « Космический пейзаж» Подобрать стихи соответствующей теме.</w:t>
            </w:r>
          </w:p>
        </w:tc>
      </w:tr>
      <w:tr>
        <w:trPr>
          <w:trHeight w:val="138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ы симфонической музыки.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 - эврика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ие связи музыки и литературы. Знакомство и музыкальными иллюстрациями Г.Свиридова к повести А.Пушкина «Метель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ть творчество Г.Свиридова; находить ассоциативные связи между художественными образами музыки и других видов искусства.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ить возможности симфонического оркестра в раскрытии образов литературного произведе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 (ср.выразит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характерные особенности муз.языка каждой части произведения Свиридова «Метель»</w:t>
            </w:r>
          </w:p>
        </w:tc>
      </w:tr>
      <w:tr>
        <w:trPr>
          <w:trHeight w:val="195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мфоническое развитие музыкальных образов 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 - поиск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принцип музыкального развития – сходство и различие. Основной прием – контраст. Построение музыкальной форм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остроение музыкальных форм: вариации, сонаты; жанры симфонии, сюиты; уметь анализи-ровать произведения, определяя средства муз. выразительности при создании образ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инимать и оценивать музыкальные произведения с точки зрения единства содержания и формы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онятия: симфония, сюита, интерпретация, трактовка, увертюра, сюита. Приемы муз развития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време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– исторического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утешеств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нры симфония, сюита; чувство стиля и мир образов музыки композитора. Симфония №40, «Моцартиан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роизведения Моцарта, Чайковского; понятия: интерпретация, трактовка, обработк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/>
            </w:pPr>
            <w:r>
              <w:rPr>
                <w:sz w:val="24"/>
                <w:szCs w:val="24"/>
              </w:rPr>
              <w:t>Анализировать произведения видов искусства, рассуждая об их познавательной и эстетической сторон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 произведений Моцарта. Эссе «В чем современность классических произведений?»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ая увертюра «Эгмонт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рок – викторина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комство с жанром программной увертюры. Сонатная форма. Мир героических образ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роизведения Л.Бетховена; жанр программной увертюры, сонатную форм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имена композиторов, их произведения, изученные в четвер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 сонат-ной формы. Муз. инструм .харак-теризующие образы героев?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ртюра – фантазия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омео и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ульет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– поиск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ение знакомства с жанром программной увертюры – фантазии «Ромео и Джульетта». Мир драматических образ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ть произведения Чайковского; находить ассоциативные связи между художественными образами музыки и других видов искусства.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ть  музыкальное произведение с позиции влияния на чувства и сознание челове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Пояснить термин увертюра, строение сонатной формы 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з. характеристика главных героев.   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 музыкального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атр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– музыкальный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ат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претация литературного произведения в музыкально-театральном жанре балет Прокофьева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разных видов искусств: литература, ИЗО, хореография, сценического действ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роизведения С.Прокофьева; музыкально-театральные жанры: опера, балет, мюзикл; находить ассоциативные связи между художественными образами музыки и других видов искусства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вать специфику музыкального искусства  как универсальный способ об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(произв. Прокофье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ение «В чем современность трагедии?» Пример артистов балета исполняющие главные партии.</w:t>
            </w:r>
          </w:p>
        </w:tc>
      </w:tr>
      <w:tr>
        <w:trPr>
          <w:trHeight w:val="165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юзикл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Вестсайдская история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–  музыкальный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атр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/>
            </w:pPr>
            <w:r>
              <w:rPr>
                <w:sz w:val="24"/>
                <w:szCs w:val="24"/>
              </w:rPr>
              <w:t>Интерпретация литературного пр-ия в муз-театральном жанре мюзикл Бернстайна Взаимо-действие разных видов искусств: литература, ИЗО, хореография, сценич действ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ть творчество Л.Бернстайна; уметь анализировать, сопоставлять произведения с другими видами искусства; петь выразительно, легко, не форсируя зву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ть особенности воплощения образа средствами разных видов искусств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бенность жанра мюзикл. </w:t>
            </w:r>
          </w:p>
        </w:tc>
      </w:tr>
      <w:tr>
        <w:trPr>
          <w:trHeight w:val="16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ы киномузык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right"/>
              <w:rPr/>
            </w:pPr>
            <w:r>
              <w:rPr>
                <w:sz w:val="24"/>
                <w:szCs w:val="24"/>
              </w:rPr>
              <w:t>19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но-урок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ение воплощения сюжета трагедии Шекспира в киномузыке (Бернстайн, Рот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ть о разнообразных жанрах музыки в фильмах отечествен-ного кинематографа; находить ассоциа-тивные связи между художеств образами музыки и других видов искусства.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ние социальных функций киноискусства в распространении шедевров музыкальной классики в жизни отдельного человека и общества в целом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ение над смыслом слов Шекспира: «Они ушли во тьму, но не исчез их след»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К. Глюк  Опера «Орфей и Эвридика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– музыкальный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ат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нтерпретация литературного пр-ия в муз-театральном жанре опера К.Глюка Взаимодействие разных видов искусств: литература, ИЗО, хореография, сценического действ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роизведения К.Глюка; особенности оперного жанра; находить ассоциативные связи между художественными образами музыки и других видов искусства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ять жизненные ассоциации музыки; находить ассоциативные произведения в ИЗ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му ария Орфея в финале написана в мажорном ладу? Иллюстрации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Журбин Рок –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 «Орфей и Эвриди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–  музыкальный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ат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претация литературного пр-ия в муз-театральном жанре рок-опера А.Журбина Взаимо-действие разных видов искусств: литература, ИЗО, хореография, сценич-действ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роизведения  А.Журбина; особенности рок-оперы; уметь анализировать, сопоставлять с произведениями других жанров; петь выразительно, легко, не форсируя зву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ть  музыкальное произведение с позиции влияния на чувства и сознание челове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чем особенность рок-оперы?  Какие средства муз. языка рок-оперы раскрывают смысл древнего мифа?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зыка в отечественном кин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но-урок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знаний о различных жанрах в фильмах отечественного кинематограф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размышлять о музыке, о её инто-национно-жанро-вых, стилистических особен-ностях в отеч кино; петь вырази-тельно, напевно,</w:t>
            </w:r>
            <w:r>
              <w:rPr>
                <w:sz w:val="22"/>
                <w:szCs w:val="22"/>
              </w:rPr>
              <w:t>заинтересован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иться с различными жанрами отечественного кино и оценивать их художественную значим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(музыка  фильмов 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р вокальной и инструментальной музыки из фильма, мультфильма и её композитор. 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 музыкальных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– викторина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ти итог знаниям по русской и зарубежной музыке, классической и современной, вокальной и инструментально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изученные за год имена композиторов, их произведения, певческие голоса, виды оркестров, группы инструментов симф.оркестр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казывать свое отношение к различным художественным произве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. 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се «Значение музыки в жизни человека»  Подготовка  творческого проекта</w:t>
            </w:r>
          </w:p>
        </w:tc>
      </w:tr>
      <w:tr>
        <w:trPr>
          <w:trHeight w:val="163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тельский проек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закрепления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знь – единая основа художественных образов любого вида искусства. Своеобразие и специфика художественных образов камерной и симф.музык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ередавать свои музыкальные впечатления в устной и письменной форме; распознавать на слух и воспроизводить знакомые мелодии изученных произведен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взаимодействие музыки с другими видами искусства на основе осознания специфики языка каждого из н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ть музыкальные произведения классиков, вести дневник характеристики произведений</w:t>
            </w:r>
          </w:p>
        </w:tc>
      </w:tr>
    </w:tbl>
    <w:p>
      <w:pPr>
        <w:pStyle w:val="TextBody"/>
        <w:shd w:fill="FFFFFF" w:val="clear"/>
        <w:spacing w:before="360" w:after="120"/>
        <w:ind w:hanging="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br w:type="textWrapping" w:clear="all"/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orient="landscape" w:w="16838" w:h="11906"/>
          <w:pgMar w:left="1134" w:right="1077" w:gutter="0" w:header="397" w:top="924" w:footer="686" w:bottom="1259"/>
          <w:pgNumType w:fmt="decimal"/>
          <w:formProt w:val="false"/>
          <w:titlePg/>
          <w:textDirection w:val="lrTb"/>
          <w:docGrid w:type="default" w:linePitch="272" w:charSpace="0"/>
        </w:sectPr>
        <w:pStyle w:val="TextBody"/>
        <w:shd w:fill="FFFFFF" w:val="clear"/>
        <w:spacing w:before="360" w:after="120"/>
        <w:ind w:hanging="0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orient="landscape" w:w="16838" w:h="11906"/>
          <w:pgMar w:left="1134" w:right="1077" w:gutter="0" w:header="397" w:top="924" w:footer="686" w:bottom="1259"/>
          <w:pgNumType w:fmt="decimal"/>
          <w:formProt w:val="false"/>
          <w:titlePg/>
          <w:textDirection w:val="lrTb"/>
          <w:docGrid w:type="default" w:linePitch="272" w:charSpace="0"/>
        </w:sectPr>
        <w:pStyle w:val="TextBody"/>
        <w:numPr>
          <w:ilvl w:val="0"/>
          <w:numId w:val="0"/>
        </w:numPr>
        <w:ind w:firstLine="567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TextBody"/>
        <w:shd w:fill="FFFFFF" w:val="clear"/>
        <w:spacing w:before="360" w:after="120"/>
        <w:ind w:hanging="0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orient="landscape" w:w="16838" w:h="11906"/>
      <w:pgMar w:left="1134" w:right="1077" w:gutter="0" w:header="397" w:top="924" w:footer="686" w:bottom="125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2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character" w:styleId="C2">
    <w:name w:val="c2"/>
    <w:basedOn w:val="Style14"/>
    <w:qFormat/>
    <w:rPr/>
  </w:style>
  <w:style w:type="character" w:styleId="C7">
    <w:name w:val="c7"/>
    <w:basedOn w:val="Style14"/>
    <w:qFormat/>
    <w:rPr/>
  </w:style>
  <w:style w:type="character" w:styleId="C12c19">
    <w:name w:val="c12 c19"/>
    <w:basedOn w:val="Style14"/>
    <w:qFormat/>
    <w:rPr/>
  </w:style>
  <w:style w:type="character" w:styleId="C12">
    <w:name w:val="c12"/>
    <w:basedOn w:val="Style14"/>
    <w:qFormat/>
    <w:rPr/>
  </w:style>
  <w:style w:type="character" w:styleId="Link">
    <w:name w:val="link"/>
    <w:basedOn w:val="Style14"/>
    <w:qFormat/>
    <w:rPr/>
  </w:style>
  <w:style w:type="character" w:styleId="Style16">
    <w:name w:val="А_основной Знак"/>
    <w:qFormat/>
    <w:rPr>
      <w:rFonts w:eastAsia="Calibri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28c2">
    <w:name w:val="c28 c2"/>
    <w:basedOn w:val="Style14"/>
    <w:qFormat/>
    <w:rPr/>
  </w:style>
  <w:style w:type="character" w:styleId="C3">
    <w:name w:val="c3"/>
    <w:basedOn w:val="Style14"/>
    <w:qFormat/>
    <w:rPr/>
  </w:style>
  <w:style w:type="character" w:styleId="C3c26">
    <w:name w:val="c3 c26"/>
    <w:basedOn w:val="Style14"/>
    <w:qFormat/>
    <w:rPr/>
  </w:style>
  <w:style w:type="character" w:styleId="C4c3">
    <w:name w:val="c4 c3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15c8">
    <w:name w:val="c15 c8"/>
    <w:basedOn w:val="Style14"/>
    <w:qFormat/>
    <w:rPr/>
  </w:style>
  <w:style w:type="character" w:styleId="C8">
    <w:name w:val="c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>
      <w:widowControl/>
      <w:suppressAutoHyphens w:val="false"/>
      <w:autoSpaceDE w:val="true"/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C4c8">
    <w:name w:val="c4 c8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Style19">
    <w:name w:val="А_основной"/>
    <w:basedOn w:val="Normal"/>
    <w:qFormat/>
    <w:pPr>
      <w:widowControl/>
      <w:suppressAutoHyphens w:val="false"/>
      <w:autoSpaceDE w:val="true"/>
      <w:spacing w:lineRule="auto" w:line="360"/>
      <w:ind w:firstLine="454"/>
      <w:jc w:val="both"/>
    </w:pPr>
    <w:rPr>
      <w:rFonts w:eastAsia="Calibri"/>
      <w:sz w:val="28"/>
      <w:szCs w:val="28"/>
    </w:rPr>
  </w:style>
  <w:style w:type="paragraph" w:styleId="C4c5">
    <w:name w:val="c4 c5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Style20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suppressAutoHyphens w:val="fals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">
    <w:name w:val="body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C0c20c27">
    <w:name w:val="c0 c20 c27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t-education.ru/" TargetMode="External"/><Relationship Id="rId3" Type="http://schemas.openxmlformats.org/officeDocument/2006/relationships/hyperlink" Target="http://www.musclass.ru/musicfor" TargetMode="External"/><Relationship Id="rId4" Type="http://schemas.openxmlformats.org/officeDocument/2006/relationships/hyperlink" Target="http://muzworldnews.blogspot.com/" TargetMode="External"/><Relationship Id="rId5" Type="http://schemas.openxmlformats.org/officeDocument/2006/relationships/hyperlink" Target="http://www.greatcomposers.ru/" TargetMode="External"/><Relationship Id="rId6" Type="http://schemas.openxmlformats.org/officeDocument/2006/relationships/hyperlink" Target="http://www.muzzal.ru/zhanri.ht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header" Target="header8.xml"/><Relationship Id="rId21" Type="http://schemas.openxmlformats.org/officeDocument/2006/relationships/footer" Target="footer7.xml"/><Relationship Id="rId22" Type="http://schemas.openxmlformats.org/officeDocument/2006/relationships/footer" Target="footer8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23:07:00Z</dcterms:created>
  <dc:creator>User</dc:creator>
  <dc:description/>
  <cp:keywords/>
  <dc:language>en-US</dc:language>
  <cp:lastModifiedBy>ADMIN</cp:lastModifiedBy>
  <cp:lastPrinted>2013-09-30T23:21:00Z</cp:lastPrinted>
  <dcterms:modified xsi:type="dcterms:W3CDTF">2016-02-16T19:19:00Z</dcterms:modified>
  <cp:revision>17</cp:revision>
  <dc:subject/>
  <dc:title>МОУ «Средняя общеобразовательная школа р</dc:title>
</cp:coreProperties>
</file>