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«Гимназия имени Героя Советского Союза Ю.А.Гарнаева г. Балашова Саратов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/о М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имназия име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Гарнае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/Афонькина Г.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_    201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ВЧ МОУ «Гимназия имени Ю.А. Гарнае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/Астахова С.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_2015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«Гимназия имени Ю.А. Гарн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Шехматов С.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№ __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 __________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center" w:pos="4819" w:leader="none"/>
          <w:tab w:val="left" w:pos="8653" w:leader="none"/>
        </w:tabs>
        <w:spacing w:before="2000" w:after="0"/>
        <w:rPr>
          <w:rFonts w:ascii="Arial" w:hAnsi="Arial" w:eastAsia="MS Mincho;Arial Unicode MS" w:cs="Arial"/>
          <w:bCs/>
          <w:spacing w:val="38"/>
          <w:sz w:val="28"/>
          <w:szCs w:val="28"/>
        </w:rPr>
      </w:pPr>
      <w:r>
        <w:rPr>
          <w:rFonts w:eastAsia="MS Mincho;Arial Unicode MS" w:cs="Arial" w:ascii="Arial" w:hAnsi="Arial"/>
          <w:bCs/>
          <w:spacing w:val="38"/>
          <w:sz w:val="28"/>
          <w:szCs w:val="28"/>
        </w:rPr>
        <w:tab/>
      </w:r>
    </w:p>
    <w:p>
      <w:pPr>
        <w:pStyle w:val="Style17"/>
        <w:tabs>
          <w:tab w:val="clear" w:pos="708"/>
          <w:tab w:val="center" w:pos="4819" w:leader="none"/>
          <w:tab w:val="left" w:pos="8653" w:leader="none"/>
        </w:tabs>
        <w:spacing w:before="2000" w:after="0"/>
        <w:jc w:val="center"/>
        <w:rPr>
          <w:rFonts w:ascii="Arial" w:hAnsi="Arial" w:eastAsia="MS Mincho;Arial Unicode MS" w:cs="Arial"/>
          <w:bCs/>
          <w:spacing w:val="38"/>
          <w:sz w:val="28"/>
          <w:szCs w:val="28"/>
        </w:rPr>
      </w:pPr>
      <w:r>
        <w:rPr>
          <w:rFonts w:eastAsia="MS Mincho;Arial Unicode MS" w:cs="Arial" w:ascii="Arial" w:hAnsi="Arial"/>
          <w:bCs/>
          <w:spacing w:val="38"/>
          <w:sz w:val="28"/>
          <w:szCs w:val="28"/>
        </w:rPr>
        <w:t>РАБОЧАЯ ПРОГРАММА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Cs/>
          <w:spacing w:val="38"/>
          <w:sz w:val="24"/>
          <w:szCs w:val="28"/>
        </w:rPr>
      </w:pPr>
      <w:r>
        <w:rPr>
          <w:rFonts w:eastAsia="MS Mincho;Arial Unicode MS" w:cs="Arial" w:ascii="Arial" w:hAnsi="Arial"/>
          <w:bCs/>
          <w:spacing w:val="38"/>
          <w:sz w:val="24"/>
          <w:szCs w:val="28"/>
        </w:rPr>
      </w:r>
    </w:p>
    <w:p>
      <w:pPr>
        <w:pStyle w:val="Style17"/>
        <w:ind w:right="227" w:hanging="0"/>
        <w:jc w:val="center"/>
        <w:rPr>
          <w:rFonts w:ascii="Times New Roman" w:hAnsi="Times New Roman" w:eastAsia="MS Mincho;Arial Unicode MS" w:cs="Times New Roman"/>
          <w:b/>
          <w:b/>
          <w:sz w:val="32"/>
          <w:szCs w:val="32"/>
        </w:rPr>
      </w:pPr>
      <w:r>
        <w:rPr>
          <w:rFonts w:eastAsia="MS Mincho;Arial Unicode MS" w:cs="Times New Roman" w:ascii="Times New Roman" w:hAnsi="Times New Roman"/>
          <w:b/>
          <w:sz w:val="32"/>
          <w:szCs w:val="32"/>
        </w:rPr>
        <w:t>Дробиной Ларисы Васильевны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sz w:val="24"/>
        </w:rPr>
      </w:pPr>
      <w:r>
        <w:rPr>
          <w:rFonts w:eastAsia="MS Mincho;Arial Unicode MS" w:cs="Arial" w:ascii="Arial" w:hAnsi="Arial"/>
          <w:sz w:val="24"/>
        </w:rPr>
        <w:t>(высшая квалификационная категория)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sz w:val="24"/>
        </w:rPr>
        <w:t>учитель музыки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bCs/>
          <w:sz w:val="24"/>
        </w:rPr>
      </w:r>
    </w:p>
    <w:p>
      <w:pPr>
        <w:pStyle w:val="Style17"/>
        <w:spacing w:before="720" w:after="0"/>
        <w:jc w:val="center"/>
        <w:rPr/>
      </w:pPr>
      <w:r>
        <w:rPr>
          <w:rFonts w:eastAsia="MS Mincho;Arial Unicode MS" w:cs="Arial" w:ascii="Arial" w:hAnsi="Arial"/>
          <w:b/>
          <w:bCs/>
          <w:sz w:val="28"/>
        </w:rPr>
        <w:t>7  класс</w:t>
      </w:r>
    </w:p>
    <w:p>
      <w:pPr>
        <w:pStyle w:val="Style17"/>
        <w:spacing w:before="360" w:after="480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Рассмотрено на заседан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педагогического 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Протокол № _____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«___»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MS Mincho;Arial Unicode MS"/>
          <w:iCs/>
          <w:sz w:val="28"/>
          <w:szCs w:val="28"/>
        </w:rPr>
        <w:t>2015-2016 учебный год</w:t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FFFFFF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Предмет – </w:t>
      </w:r>
      <w:r>
        <w:rPr>
          <w:i/>
          <w:sz w:val="28"/>
          <w:szCs w:val="28"/>
        </w:rPr>
        <w:t>музыка,</w:t>
      </w:r>
      <w:r>
        <w:rPr>
          <w:sz w:val="28"/>
          <w:szCs w:val="28"/>
        </w:rPr>
        <w:t xml:space="preserve"> класс 7</w:t>
      </w:r>
    </w:p>
    <w:p>
      <w:pPr>
        <w:pStyle w:val="Normal"/>
        <w:ind w:left="567" w:right="895" w:hanging="0"/>
        <w:rPr/>
      </w:pPr>
      <w:r>
        <w:rPr>
          <w:sz w:val="28"/>
          <w:szCs w:val="28"/>
        </w:rPr>
        <w:t>Количество часов: всего 35 ч, в неделю 1 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ая рабочая программа разработана в соответствии с Федеральным государственным образовательным стандартом основного общего образования (приказ Министерства образования и науки РФ от 17 декабря 2010 года №1897),  учебным планом МОУ «Гимназия имени Ю.А.Гарнаева г.Балашова Саратовской области», планируемыми результатами основного общего образования по музыке, на основании  программы «Музыка» Г.П.Сергеева, Е.Д.Критска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музыки в 7 классе является формирование музыкальной культуры школьников как неотъемлемой части их общей духовной культуры; формирование целостного мировосприятия учащихся, их умения ориентироваться в жизненном информационном пространстве; воспитание потребности в общении с музыкальным искусством своего народа и разных народов мира; развитие общей музыкальности и эмоциональности, эмпатии и восприимчивости, художественного вку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иобщение к музыке как эмоциональному, нравственно-эстетическому феномену, осознание через музыку жизненных явлений, овладение культурой отношения к миру,  запечатленного в произведениях искусства, раскрывающих духовный опыт поколений;</w:t>
      </w:r>
    </w:p>
    <w:p>
      <w:pPr>
        <w:pStyle w:val="Normal"/>
        <w:tabs>
          <w:tab w:val="clear" w:pos="708"/>
          <w:tab w:val="left" w:pos="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потребности в общении с музыкальным искусством своего народа и разных народов мира, классическим и современным музыкальным наследием; </w:t>
      </w:r>
    </w:p>
    <w:p>
      <w:pPr>
        <w:pStyle w:val="Normal"/>
        <w:tabs>
          <w:tab w:val="clear" w:pos="708"/>
          <w:tab w:val="left" w:pos="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эмоционально-ценностного, заинтересованного отношения к искусству, стремления к музыкальному самообра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ультурная адаптация школьников в современном информационном пространстве, наполненном разнообразными явлениями массов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глубление художественно-познавательных интересов и развитие интеллектуальных и творческих способностей подростков;</w:t>
      </w:r>
    </w:p>
    <w:p>
      <w:pPr>
        <w:pStyle w:val="Normal"/>
        <w:jc w:val="both"/>
        <w:rPr/>
      </w:pPr>
      <w:r>
        <w:rPr>
          <w:sz w:val="28"/>
          <w:szCs w:val="28"/>
        </w:rPr>
        <w:t>- овладение практическими умениями и навыками в различных видах музыкально-творческой деятельности: слушании музыки, пении, видеть взаимосвязь между музыкой и другими видами искусства,  воспринимать музыку как важную часть жизни каждого человека, 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культурно-познавательной, коммуникативной и социально-эстетической компетентности.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стержень курса «классика и современность». Вечные темы классической музыки и их претворение в произведениях различных жанров. Художественные направления, стили и жанры классической и современной музыки.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бенности музыкальной драматургии и развитие музыкальных образов в произведениях крупных жанров – опере, балете, мюзикле, рок – опере, симфонии, инструментальном концерте, сюите и др. Жанровые и стилистические особенности музыкального языка. Единство содержания и формы музыкальных произведений. Стиль как отражение мироощущения композитора. Стили музыкального творчества и исполнения, присущие разным эпохам. </w:t>
      </w:r>
    </w:p>
    <w:p>
      <w:pPr>
        <w:pStyle w:val="C0c20c27"/>
        <w:spacing w:before="0" w:after="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 постижение закономерностей возникновения и развития музыкального искусства в его связях с жизнью, разнообразия форм его проявления в интонационно-временную природу музыки её жанрово-стилистические особенности, формирование музыкальной культуры как неотъемлемой части духовной культуры школьников, введение их в многообразный мир музыки через знакомство с музыкальными произведениями, доступными их восприят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п.11.6 и п.18.3) предусматривает в основной школе перечень обязательных учебных предметов, в том числе изучение предмета «Музыка». Настоящая программа предусматривает возможность изучение предмета «Музыка» в объёме 1 учебного часа в нед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Cs/>
          <w:color w:val="170E02"/>
          <w:sz w:val="28"/>
          <w:szCs w:val="28"/>
        </w:rPr>
      </w:pPr>
      <w:r>
        <w:rPr>
          <w:rStyle w:val="StrongEmphasis"/>
          <w:color w:val="170E02"/>
          <w:sz w:val="28"/>
          <w:szCs w:val="28"/>
        </w:rPr>
        <w:t>Ценностные ориентиры содержания учебного предмета заключаются в  формировании целостного представления о музыке, ее истоках и образной природе, многообразии  форм и жан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кусство, как и культура в целом,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 Отношение к памятникам любого из искусств (в том числе и музыкального искусства) – показатель культуры всего общества в целом и каждого человека в отдельности. Воспитание деятельностный, творческой памяти – важнейшая задача музыкального образования в основной школе. Сохранение культурной среды, творческая жизнь в этой среде обеспечат привязанность к родным местам, социализацию личности учащихся. Постижение искусства в основной школе направлено на эмоционально-ценностное освоение мира и происходящих в нем явлений в различных художественно-образных формах творческой деятельности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остигают многообразие жанров искусств, учатся понимать роль традиций и новаторства в развитии искусства разных народов, размышлять об образной природе и эмоциональном воздействии искусства на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ное освоение школьниками образовательного пространства Интернета осуществляется в процессе поиска информации о различных событиях в культурной жизни в стране и за рубежом. Эмоциональное восприятие духовного наследия, умение оценить произведения художественного искусства с позиции эстетических идеалов и высказать собственное мнение о сущности различных явлений культуры, участие в каком-либо виде  художественного творчества включают обучающихся в процесс художественного познания и творческого освоения ми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являются в индивидуальных особенностях, которые развиваются в процессе художественно-творческой и учебной деятельности обучающихся и отраж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чувства гордости за свою Родину, российскую культуру и искусство, знание их истоков, основных направлений и этапов развития; понимание ценности культурного наследия народов России и человеч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нание культуры своего народа, своего края, основ культурного наследия народов России и челове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рисвоение художественного опыта человечества в его органичном единстве и разнообразии природы, народов, культур и религий, обогащение на этой основе собственного духовного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развитие эстетического сознания через освоение художественного наследия народов России и мира, в процессе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тветственное отношение к учению, готовность и способность к самообразованию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важительное и доброжелательное отношение к другому человеку, его мнению, мировоззрению, культуре, языку, вере;</w:t>
      </w:r>
    </w:p>
    <w:p>
      <w:pPr>
        <w:pStyle w:val="Normal"/>
        <w:jc w:val="both"/>
        <w:rPr/>
      </w:pPr>
      <w:r>
        <w:rPr>
          <w:sz w:val="28"/>
          <w:szCs w:val="28"/>
        </w:rPr>
        <w:t>-  коммуникативную компетентность в общении и сотрудничестве со сверстниками в различных вида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выки проектирования индивидуальной художественной деятельности и понимание своей роли в разработке и воплощении коллективных проектов на основе уважения к художественным интересам свер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  результаты </w:t>
      </w:r>
      <w:r>
        <w:rPr>
          <w:sz w:val="28"/>
          <w:szCs w:val="28"/>
        </w:rPr>
        <w:t>характеризуют уровень сформированности универсальных способностей учащихся, проявляющихся в познавательной и практической творческой деятельности и отражают ум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  самостоятельно ставить учебные, познавательные и художественно-творческие задачи и осознанно выбирать наиболее эффективные способы их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адекватно оценивать правильность выполнения учебной задачи, собственные возможности её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рассуждать и делать выводы, владеть логическими действиями определения понятий, установления ассоциаций, аналогий и класс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рганизовывать учебное сотрудничество и совместную деятельность с учителем и сверстниками; работать индивидуально и в группе: формулировать, аргументировать и отстаивать свое мнение, находить общее ре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льзоваться информационно-коммуникационными технолог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онимать многофункциональность искусства и его значимость для разных областей культуры; роль искусства в становлении духовного мира человека, функционировании современного соци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>изучения искусства в основной школе вклю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сширение сферы познавательных интересов, гармоничное интеллектуальное и эмоциональное развитие; развитие устойчивой потребности в общении с искусством в качестве зрителя, слушателя, чит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своение духовного опыта человечества на основе эмоционального переживания произведений искусства; понимание и оценку художественных явлений действительности во всем их многообраз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щее представление о природе искусств и специфике выразительных средств отдельных его в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нание основных художественны стилей, направлений т выдающихся деятелей отечественного и зарубежного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художественного мышления, творческого воображения, внимания, памяти, в том числе зрительной и слуховой; овладение умениями и навыками для реализации художественно-творческих идей и создание выразительного художественного образа в каком-либо виде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ознанное применение специальной терминологии для обосновании собственной точки зрения на факты и явления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ие эмоционально воспринимать разнообразные явления культуры и искус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меть личностно-оценочные суждения о роли и месте культуры и искусства в жизни, нравственных ценностях и идеалах, современности звучания шедевров прошлого в наши д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знаний, умений и навыков, полученных в процессе эстетического воспитания и художественного образования, межличностном общении, создании эстетической среды школьной жизни, досуга и др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 Особенности музыкальной драматургии сценической музыки»  15ч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ь как отражение эпохи, национального характера. Индивидуальности композитора: Россия – Запад. Жанровое разнообразие опер, балетов, мюзиклов. Взаимосвязь музыки с литературой и изобразительным искусством в сценических жанрах. Особенности построения музыкально – драматического спектакля. Опера: увертюра, ария, речитатив, ансамбль, хор, сцена и др. Приемы симфонического развития образов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авнительные интерпретации музыкальных сочинений. Мастерство исполнителя. Музыка в драматическом спектакле. Роль музыки в кино и на телевидении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ование различных форм музицирования и творческих заданий в освоении учащимися содержания музыкальных образов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« Особенности драматургии камерной и симфонической музыки»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ысление жизненных явлений и их противоречий в сонатной форме, симфонической сюите, сонатно – симфоническом цикле. Сопоставление драматургии крупных музыкальных форм с особенностями развития музыки в вокальных и инструментальных жанрах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илизация как вид творческого воплощения художественного замысла: поэтизация искусства прошлого, воспроизведение национального или исторического колорита. Транскрипция  как жанр классической музыки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интонирование классической музыки в современных обработках. Сравнительные  интерпретации. Мастерство исполнителя: выдающиеся исполнители и исполнительские коллективы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ользование различных форм музицирования и творческих заданий для освоения учащимися содержания музыкальных образов. 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онимать значимость искусства, его место и роль в жизни человека; уважать культуру другого народа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наблюдать за многообразными явлениями жизни и искусства, выражать свое отношение к искусству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воспринимать явления художественной культуры разных народов, осознавать место в ней отечественного искусства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личностно интерпретировать художественные образы, делать выводы и заключения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описывать явления художественной культуры, используя для этого соответствующую терминологию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воспринимать эстетические ценности, проводить сравнения и обобщения, выделять отдельные свойства и качества целостного явления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высказывать мнение о достоинствах произведений искусства, видеть ассоциативные связи и осознавать их роль в творческой деятельности; проявлять умение вести диалог, аргументировать свою позицию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структурировать изученный материал, полученный из разных источников, в том числе в Интернете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ориентироваться в культурном многообразии окружающей действительности; устанавливать связи и отношения между явлениями культуры и искусства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ть коммуникативные свойства искусства; проявлять толерантность в совместной деятельности;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аствовать в художественной жизни класса, школы, города и др.  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ебно – методическое обеспечение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ая литература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 – методический комплект: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ская Е.Д., Сергеева Г.П. «Музыка» 7 класс.- М.: Просвещение, 2012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>Критская Е.Д., Сергеева Г.П. Творческая тетрадь 7. – М.: Просвещение, 2012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>Хрестоматия музыкального материала к учебнику « Музыка» 7 класс (пособие для учителя). – М.: Просвещение, 2012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нохрестоматия к учебнику « Музыка» 7 класс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литература: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гнер Г.К., Владышевская Т.Ф. Искусство Древней Руси. – М., 1993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нслов В.В. Изобразительное искусство и музыка: Очерки. – Л., 1983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тский Л.С. Психология искусства. – Минск, 1998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аева Л.А., Курченко И.В., Чижикова В.П.  Учитель музыки: пути профессионального становления. – Саратов, 2007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ямина Т.А. Современный урок музыки. – М.: Глобус, 2007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алевский Д.Д. Про трех китов и про многое другое. – М.: Детская литература, 1972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ская Е.Д., Сергеева Г.П., Шмагина Т.С. Методическое пособие. Музыка 5.- М.:   Просвещение, 2006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мина И.В. Духовная музыка в школе. В 2 кн. – М., 2001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сензова Г.Ю. Перспективные школьные технологии: Учеб. – метод. Пособие. – М., 2001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пацкая Л.А. Русская художественная культура: Учеб. пособие. – М., 1998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ина Е.А. Творческие приемы и задания на уроках музыки. – Ярославль, 2006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ые ЭОР и ЦОР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«Русская классика»  - Библиотека классики –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Балеты» - Библиотека классики –М.. 200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Вальсы»  -Библиотека классики –М.,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D /  «Шедевры мировой классической музыки» -М.,2004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«Искусство» -  газета для учителей МХК, музыки и изобразительного искусства (Приложение к газете «Первое сентября»).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>6.   «Педагогика искусства» - электронное научное издание (</w:t>
      </w:r>
      <w:hyperlink r:id="rId2">
        <w:r>
          <w:rPr>
            <w:rStyle w:val="InternetLink"/>
            <w:color w:val="000000"/>
            <w:sz w:val="28"/>
            <w:szCs w:val="28"/>
          </w:rPr>
          <w:t>http://www.art-education.ru</w:t>
        </w:r>
      </w:hyperlink>
      <w:r>
        <w:rPr>
          <w:sz w:val="28"/>
          <w:szCs w:val="28"/>
        </w:rPr>
        <w:t>)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 xml:space="preserve">7.   «Классическая музыка» </w:t>
      </w:r>
      <w:hyperlink r:id="rId3">
        <w:r>
          <w:rPr>
            <w:rStyle w:val="InternetLink"/>
            <w:color w:val="000000"/>
            <w:sz w:val="28"/>
            <w:szCs w:val="28"/>
          </w:rPr>
          <w:t>http://www.musclass.ru/musicfor</w:t>
        </w:r>
      </w:hyperlink>
      <w:r>
        <w:rPr>
          <w:sz w:val="28"/>
          <w:szCs w:val="28"/>
        </w:rPr>
        <w:t xml:space="preserve">.   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 Музыкальный мир  </w:t>
      </w:r>
      <w:hyperlink r:id="rId4">
        <w:r>
          <w:rPr>
            <w:rStyle w:val="InternetLink"/>
            <w:sz w:val="28"/>
            <w:szCs w:val="28"/>
          </w:rPr>
          <w:t>http://muzworldnews.blogspot.com/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9.   «Великие композиторы»   </w:t>
      </w:r>
      <w:hyperlink r:id="rId5">
        <w:r>
          <w:rPr>
            <w:rStyle w:val="InternetLink"/>
            <w:sz w:val="28"/>
            <w:szCs w:val="28"/>
          </w:rPr>
          <w:t>http://www.greatcomposers.ru/</w:t>
        </w:r>
      </w:hyperlink>
      <w:r>
        <w:rPr>
          <w:sz w:val="28"/>
          <w:szCs w:val="28"/>
        </w:rPr>
        <w:t xml:space="preserve">ht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«Музыкальные жанры» </w:t>
      </w:r>
      <w:hyperlink r:id="rId6">
        <w:r>
          <w:rPr>
            <w:rStyle w:val="InternetLink"/>
            <w:color w:val="000000"/>
            <w:sz w:val="28"/>
            <w:szCs w:val="28"/>
          </w:rPr>
          <w:t>http://www.muzzal.ru/zhanri.htm</w:t>
        </w:r>
      </w:hyperlink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                                      </w:t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59" w:right="924" w:gutter="0" w:header="397" w:top="1134" w:footer="686" w:bottom="1077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Тематическое планирование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40"/>
        <w:gridCol w:w="204"/>
        <w:gridCol w:w="516"/>
        <w:gridCol w:w="48"/>
        <w:gridCol w:w="672"/>
        <w:gridCol w:w="900"/>
        <w:gridCol w:w="2520"/>
        <w:gridCol w:w="2520"/>
        <w:gridCol w:w="2520"/>
        <w:gridCol w:w="720"/>
        <w:gridCol w:w="2340"/>
      </w:tblGrid>
      <w:tr>
        <w:trPr>
          <w:trHeight w:val="8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раздела програм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, дат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нируемые результаты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арактеристика деятельности обучающихся (УД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1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музыкальной драматургии сценической музы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ч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ка и соврем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миром музыки.   Знать и объяснять понятия: классика, современность, особенности муз.драматур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онятия классическая музыка, современная, что относится к драматур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роль и значение классических и современных произведений в  жизни человека и об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диагно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се «Это классная классическая музыка». Повторить термины оперного жанр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И.Глинка опе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ван Сусани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закрепл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творчество М.Глинки, особенности оперного жанра и его терминологию; уметь анализировать и выявлять ср.муз. вырази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основные жанры в музыке: песня, танец, марш по средствам выразительности и характеру звуч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основные жанры: песня, танец, марш и определить их роль в жизни  человека. Размышлять о значении подвига Сусанина для стр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термины оперного жанра. В чем особенность оперы «И.Сусанин»? Названия произведений М.Глигк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П. Бородин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 «Князь Игорь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филармо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зведения А.Бородина, принципы драматургического развития эпической оперы; уметь характеризовать музыкальный язы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музыкальные образы могут стать воплощением каких-либо исторических собы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ринимать и раскрывать муз. содержание как выражение мыслей, чувств, характера человека, его душев-ного состояния, опираясь на особ жанра пес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общего и в чем отличие опер Глинки и Бородина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ся к тесту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узыкальном театре. Бал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филармо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особенностями балетного жанра, его терминологию, известных исполнителей балета, театров оперы и бал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Знать известные театры оперы и балета  в России и за рубежом. Исполнителей артистов балета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>веков. Становление балета в Ро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ть и раскрывать муз содержание как выражение мыслей, чувств, характера человека, его душев-ного состояния, опираясь на особ жанра танца в бале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термины жанра балет. В чем особенность балета «Ярославна»? Примеры известных артистов балета России, изученных балетов и их авторов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Тищенк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лет «Ярослав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лета, его особенности в области музыкального языка и сценических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являть особенности отдель-ных фрагментов балета в музыкальном языке  сценическом действ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средства музыкальной выразительности и их роль в музыкальных произведениях (танца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особенность балета «Ярославна»? В чем современность финальной сцены, «Молитвы»?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ческая тема в русской музы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викто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 русских композ, в основе которых образ народа, раскрывается патриотизм (Глинка, Бородин, Тищенко, Мусоргский, Прокофье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имена главных героев произведений русских композиторов, прославлявших Родину, сражавшихся за не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ть и раскрывать музыкальное содержание как выражение мыслей, чувств, характера человека, его душевн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произведений живописи, скульптуры, музыкальные произведения на тему «Защитники Отечества»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ершвин  опе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рги и Бес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и углубление зна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перы Гешвина «Порги и Бесс», её особенности музыкального языка, ст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 вокальные сцены, хоровые партии, определять средства вырази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ять  изобрази-тельные возможности в музыкальных пр-ях и рассуждать о их связях с внутренним миром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: джаз, симфоджаз, жанры джазовых песнопений. Особенность твор-чества Гершвин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. Бизе опе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рме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к расширения и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перы Ж.Бизе «Кармен», её особенности музыкального языка, ст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музыкальной и речевой интон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выразительные возможности музыки  и рассуждать о их связях с внутренним миром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необычность увертюры оперы «Кармен»?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е прочтение оперы Биз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Кармен».Р.Щедрин балет «Кар-мен-сюи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лета  Р.Щедриным «Кармен-сюиты», её особенности музыкального языка, ст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Знать особенности музыкальной и речевой интонации,  проводить интона-ционно-образный и сравнительный анализ музы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музыкальной интонации, как главном замысле ав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общее и различное в постановке оперы «Кармен» и балета «Кармен-сюита»,   выразительные сред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южеты и образы ду-ховной музы-ки. «Высокая месса»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 «Высокая месса» Значение слова «месса». Необычность создания,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музыкальной и речевой интон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стоки разговорной и музыкальной интон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мысл произведений Баха.  Что роднит мессу с другими его пр-ми? Понятие месс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В.Рахманин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енощное бде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.Рахманинов «Всенощная» Особенность созда-ния, исполнения. Выявлять и сопостав-лять интонации пр-ия разных частей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ь построения произведения, содержание, исполнение. Понять чувства композитора и слуша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музыкальной интонации, как воспроизведении человеческ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«Всенощную» считают вершиной мировой музыкальной культуры? В чем необычность пр-ия?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 – опер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исус Христос –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ерзвезд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Л. Уэбб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сшир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ь создания оперы,  музыкального языка, ст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драматургию развития оперы; проводить интонационно-образный анализ музы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ссоциативные связи между художественными образами музыки пр-ми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такое рок-опера, актуализировать муз опыт, связан-ный с образами духовной музыки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мео и Джульетта» Д.Б. Кабалевск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сшир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должить  знакомство с произведением Шекспира в новой интерпретаци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интонационно-образный и сравнительный анализ музы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ссоциативные связи между художествен-ными образами музыки пр-ми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ить образы симфонической сюиты «Ромео и Джульетта» с одноименными произведения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оголь – сюита» из музыки к спектаклю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визск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имательно слушать,  выявлять регистр, тембр  определять своеобразие произведен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: сюита, полистилистика; выявлять способы и приемы развития музыкальных обра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ссоциативные связи между художественными образами музыки пр-ми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«сюита», «полистилистика». Эссе  «Роль музыки в жизни челове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нты - известные ма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викто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за многообразными явлениями жизни и искусства, выражать свое отношение к му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за многообразными явлениями жизни и искусства, выражать свое отношение к му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взаимосвязи музыкальных и жизненных яв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рать к  произведениям иллюстрацию, стихотворение, скульптуру или выполнить сами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драматургии камерной и симфонической музык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драматургия – развитие музыки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драматургия в инструм-симфоничес-кой музыки. Рассмот-реть способы разви-тия: повтор, секвен-ция, имитация и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произведения, выявляя интонационно-выразительный замысел компози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изобразительные возможности музы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нить жанры р.н.п., выполнить муз. анализ средств музыкальной выразительности. Знать виды развити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направления музыкальной культуры. Духовная и светская музыка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13.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филармо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з. культуры во взаимодействии двух направлении: духов-ного и светского. Муз образы духовной и светской музы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пецифику духовной и светской музы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ть и анализировать муз. произведения для постижения их художественного содерж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духовных и светских произведений. Развитие духовной и светской музыки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ная инструментальная музыка. Этюд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 о музыкальном жанре – этюде. Жанр концертного этюда в творчестве романтиков Шопена, Ли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образное содержание музыкальных произведений камерной и симфонической музы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характеризовать выразительные возмож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 произведений камерной музыки, указав авторов и жанр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крипция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понятием термина транскрипция. Это самый популярный жанр концертно-виртуозных произвед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в музыкально-образовательном пространстве  сведения о различных транскрипциях классической музы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транскрипция» на примере творчества М.Глинки  и Ф.Шуберт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ические формы инструментальной музыки. Сюита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знакомство с оперой. Подвиг народа. Главный герой оперы, музыкальные 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ть и сравнивать муз язык в произведениях разного смыслового и образного содержа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характерные признаки сю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значение терминов: сюита, транскрипция. История появления сюиты. Иллюстра-ция к жанру сюита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ховен соната №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сширения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иографическими данными композитора, его творчеством. Выявить характерные особенности сона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эмоциональное содержание, понимать специфику музыка и родство художественных обра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ышлять о роли музыки  сонат Бетховена в жизни челове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(камерные жанр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жанр соната, её строение. Иллюстрация к сонате №8 Бетховен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 соната №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иографическими данными композитора, его творчеством. Выявить характерные особенности сона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эмоциональное содержание, понимать специфику музыка и родство художественных обра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музыки  сонат Прокофьева в жизни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(произв. Прокофье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изученные произведения Прокофьева. Иллюстрация к сонате №2 Прокофьв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оцарт соната №1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иографическими данными композитора, его творчеством. Выявить характерные особенности сона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эмоциональное содержание, понимать специфику музыка и родство художественных обра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музыки  сонат Моцарта  в жизни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(произв. Моцар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изученные произведения Моцарта. Иллюстрация к сонате №11 Моцарт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Гайдн симфония №10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иографическими данными композ, его творчеством. Выявить характерные особен-ности симфо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эмоцио-нальное содержание, понимать специфику музыка и родство художественных обра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симфонии Гайдна  для музыкальн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жанр симфония, её строение. Интересные факты биографии Гайдн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царт симфония №4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знакомство с биографическими данными композ, его творчеством. Выявить характерные особен-ности симфо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эмоциональное содержание, понимать специфику музыка и родство художественных обра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симфонии Моцарта  для музыкальн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особенность симфоний Моцарта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ые факты биографии Моцарт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 симфония №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знакомство с биографическими данными композ, его творчеством. Выявить характерные особен-ности симфо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эмоциональное содержание, понимать специфику музыка и родство художественных обра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симфонии Прокофьева   для музыкальн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своеобразие симфонии Прокофьева? Повторить произведения автор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ховен симфония №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знаком-ство с биографич данными компо-зитора, его твор-чеством. Выявить характерные особен-ности симфо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эмоциональное содержание, понимать специфику музыка и родство художественных обра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симфонии Бетховена для музыкальн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современность симфонии №5 Бетховена? Интересные факты биографии Бетховен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Шуберт симфония №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 с биографич данными композ, его твор-чеством. Выявить характерные особ.симфо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эмоции-ональное содержание, понимать специфику музыка и родство художественных обра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симфонии Шуберта для музыкальн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р-ия Шуберта.  Что сближает мелодии «Неоконченной» симфонии с песнями Шуберта?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ников симфония №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иографическими данными композ, его творчеством. Выявить характерные особенности симфо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взаимосвязи музыкальных и жизненных яв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симфонии Калинникова  для музыкальн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какими симфониями рус-ских композ перекликается  характер мелодий Калинникова? Иллюстрация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айковский симфония №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знаком-ство с биографичес-кими данными композ, его творчес-твом. Выявить харак-терные особенности симфо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особенности строения симфонии, определять тембры музыкальных инстр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симфонии Чайковского   для музыкальн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(произв. Чайковског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роизведения Чайковского. Что общего в симониях Чайковского и Бетховена?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Шостакович симфония №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сшир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иографическими данными композ, его творчеством. Выявить характерные особен-ности симфо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ь интонационно-образный и сравнительный анализ музык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симфонии Шостаковича  для музыкальн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сти пример песен соответствующих образам симфонии №7  Шостаковича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ческая картина Дебюсси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ле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симфонической картиной Дебюсси. Живописность музыкальных образов симфонической карт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нтонационно-образные и жанровые основы музыки как вида искус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роль формы для восприятия логического развития музыкальной мыс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нить особенность импрессионизма – направления в искусстве 19-20в  Иллюстрация к пр-ию Дебюсс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альный концерт Хачатуряна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 с жанром инструм концерт. Зна-комство с концертом для скрипки Хачатуря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нтонационно-образные и жанровые основы музыки как вида искус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возможности эмоционального воздействия музыки на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жанр концерт, привести пример произведений этого жанра.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псодия в стиле блюз» Гершвина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филармо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комства с творчеством Гершвина на примере «Рапсодии в стили блюз». Симфодж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нтонационно-образные и жанровые основы музыки как вида искус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возможности эмоционального воздействия музыки на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имфо-джаз, закрепление понятий о жанре рапсод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народов мира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викто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ь знания об использовании музфольклора профессиональными музыкантами. Этномузы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за многообразными явлениями жизни и искусства, выражать свое отношение к му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возможности эмоционального воздействия музыки на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</w:t>
            </w:r>
          </w:p>
        </w:tc>
      </w:tr>
    </w:tbl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077" w:gutter="0" w:header="397" w:top="924" w:footer="686" w:bottom="1259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077" w:gutter="0" w:header="397" w:top="924" w:footer="686" w:bottom="12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12c19">
    <w:name w:val="c12 c19"/>
    <w:basedOn w:val="Style14"/>
    <w:qFormat/>
    <w:rPr/>
  </w:style>
  <w:style w:type="character" w:styleId="C12">
    <w:name w:val="c12"/>
    <w:basedOn w:val="Style14"/>
    <w:qFormat/>
    <w:rPr/>
  </w:style>
  <w:style w:type="character" w:styleId="Link">
    <w:name w:val="link"/>
    <w:basedOn w:val="Style14"/>
    <w:qFormat/>
    <w:rPr/>
  </w:style>
  <w:style w:type="character" w:styleId="Style16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8c2">
    <w:name w:val="c28 c2"/>
    <w:basedOn w:val="Style14"/>
    <w:qFormat/>
    <w:rPr/>
  </w:style>
  <w:style w:type="character" w:styleId="C3">
    <w:name w:val="c3"/>
    <w:basedOn w:val="Style14"/>
    <w:qFormat/>
    <w:rPr/>
  </w:style>
  <w:style w:type="character" w:styleId="C3c26">
    <w:name w:val="c3 c26"/>
    <w:basedOn w:val="Style14"/>
    <w:qFormat/>
    <w:rPr/>
  </w:style>
  <w:style w:type="character" w:styleId="C4c3">
    <w:name w:val="c4 c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5c8">
    <w:name w:val="c15 c8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4c8">
    <w:name w:val="c4 c8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А_основной"/>
    <w:basedOn w:val="Normal"/>
    <w:qFormat/>
    <w:pPr>
      <w:widowControl/>
      <w:suppressAutoHyphens w:val="false"/>
      <w:autoSpaceDE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C4c5">
    <w:name w:val="c4 c5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0c20c27">
    <w:name w:val="c0 c20 c27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-education.ru/" TargetMode="External"/><Relationship Id="rId3" Type="http://schemas.openxmlformats.org/officeDocument/2006/relationships/hyperlink" Target="http://www.musclass.ru/musicfor" TargetMode="External"/><Relationship Id="rId4" Type="http://schemas.openxmlformats.org/officeDocument/2006/relationships/hyperlink" Target="http://muzworldnews.blogspot.com/" TargetMode="External"/><Relationship Id="rId5" Type="http://schemas.openxmlformats.org/officeDocument/2006/relationships/hyperlink" Target="http://www.greatcomposers.ru/" TargetMode="External"/><Relationship Id="rId6" Type="http://schemas.openxmlformats.org/officeDocument/2006/relationships/hyperlink" Target="http://www.muzzal.ru/zhanri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4:25:00Z</dcterms:created>
  <dc:creator>User</dc:creator>
  <dc:description/>
  <cp:keywords/>
  <dc:language>en-US</dc:language>
  <cp:lastModifiedBy>ADMIN</cp:lastModifiedBy>
  <cp:lastPrinted>2013-09-30T23:30:00Z</cp:lastPrinted>
  <dcterms:modified xsi:type="dcterms:W3CDTF">2016-02-07T16:09:00Z</dcterms:modified>
  <cp:revision>22</cp:revision>
  <dc:subject/>
  <dc:title>МОУ «Средняя общеобразовательная школа р</dc:title>
</cp:coreProperties>
</file>