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sz w:val="32"/>
          <w:szCs w:val="32"/>
        </w:rPr>
        <w:t>Дробиной Ларисы Васильевны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sz w:val="24"/>
        </w:rPr>
      </w:pPr>
      <w:r>
        <w:rPr>
          <w:rFonts w:eastAsia="MS Mincho;Arial Unicode MS" w:cs="Arial" w:ascii="Arial" w:hAnsi="Arial"/>
          <w:sz w:val="24"/>
        </w:rPr>
        <w:t>(высшая квалификационная категория)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sz w:val="24"/>
        </w:rPr>
        <w:t>учитель музыки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2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8"/>
          <w:szCs w:val="28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2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4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имерной образовательной программы «Музыка 1-4 классы»    по музыке, авторов программы Г.П.Сергеевой, Е.Д.Критской, Т.С.Шмагиной и ориентирована на работу по учебнику «Музыка» 2 клас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о 2 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C4c3"/>
          <w:sz w:val="28"/>
          <w:szCs w:val="28"/>
        </w:rPr>
        <w:t>воспитание устойчивого интереса к деятельности музыканта-человека, сочиняющего, исполняющего и слушающего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видеть взаимосвязи между музыкой и другими видами искусства, 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C4"/>
        <w:rPr>
          <w:sz w:val="28"/>
          <w:szCs w:val="28"/>
        </w:rPr>
      </w:pPr>
      <w:r>
        <w:rPr>
          <w:rStyle w:val="C6c12"/>
          <w:sz w:val="28"/>
          <w:szCs w:val="28"/>
        </w:rPr>
        <w:t>Общая характеристика учебного предмета</w:t>
      </w:r>
    </w:p>
    <w:p>
      <w:pPr>
        <w:pStyle w:val="C4"/>
        <w:spacing w:before="0" w:after="0"/>
        <w:ind w:firstLine="36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остижение музыкального искусства учащимися  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</w:t>
      </w:r>
    </w:p>
    <w:p>
      <w:pPr>
        <w:pStyle w:val="C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базируется на художественно-образном, нравственно-эстетическом постижении школьниками основных пластов мирового музыкального искусства: фольклора, духовной музыки, произведений композиторов-классиков (золотой фонд), сочинений современных композиторов. Приоритетным в данной программе является введение ребёнка в мир музыки через интонации, темы и образы русской музыкальной культуры. При этом произведения отечественного музыкального искусства рассматриваются в контексте мировой художественной культуры. Освоение образцов музыкального фольклора как синкретичного искусства разных народов мира (в котором находят отражение факты истории, отношение человека к родному краю, его природе, труду людей) предполагает изучение основных жанров фольклорных сочинений, народных обрядов, обычаев и традиций, и изустных и письменных форм бытования музыки, как истоков творчества композиторов-классиков. Включение в программу произведений духовной музыки базируется на культурологическом подходе, который даё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могает обучающимся   продолжать исследовать характер русской музыки. Перед ними раскроется все богатство выразительных возможностей музыкальных языков выдающихся произведений русских и зарубежных композиторов.  Через систему творческих заданий  в учебниках обучающие смогут реализовать принципы управляемого перехода от деятельности в учебной ситуации к деятельности в жизненной ситуации и управляемого перехода от совместной учебно-познавательной деятельности к самостоятельной деятельности ученика, поэтому ученик сможет применять полученные на уроке знания, умения и навыки в жизни. 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 образования, культуры и искусства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ие музыки как духовного наследия человечества  предполагает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опыта эмоционально-образного восприят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ое овладение различными видами музыкально-творческой деятель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ие знаний и умении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УУД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  <w:lang w:eastAsia="ru-RU"/>
        </w:rPr>
        <w:t>Внимание на музыкальных занятиях акцентируется на личностном развитии, нравственно – 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jc w:val="both"/>
        <w:rPr/>
      </w:pPr>
      <w:r>
        <w:rPr>
          <w:sz w:val="28"/>
          <w:szCs w:val="28"/>
        </w:rPr>
        <w:t>В основе программы –  стоит вопрос: «Как и почему мы чувствуем родственность отечественной музыки?». Ответ на этот вопрос раскрывается в содержании обучения, которое объединяется в две содержательные линии. Первая погружает обучающихся в истоки происхождения народного творчества, в сущность национального музыкального искусства через изучение фольклора, при этом делается акцент на выявлении «механизма» преломления в музыке национальных черт характера. Вторая содержательная линия раскрывает соотношение народной и композиторской музыки как двух этапов становления национальной музыкальной культуры. Через их преемственность (в частности, на основе обработок народной музыки) утверждает мысль, что «музыку создает народ, а мы, композиторы, ее только аранжируем» (М.И.Глинка). Кульминацией проблематики года становится рассмотрения места и значения русской классической музыки в музыкальной культуре мира. Обучающиеся  овладевают вокально – хоровыми умениями и навыками народного исполнения, самостоятельно осуществляют поиск исполнительских средств выразительности для воплощения музыкальных образов в процессе разучивания и исполнения  народных произведений.. Приобретают навык  самовыражения в пении с сопровождением и без сопровождения, одноголосном и с элементами двухголосия, с ориентацией на нотную запись.. Обучающиеся  участвуют  в театрализованных  формах игровой музыкально – творческой учебной деятельности, а также имеют возможность выражать образное содержание музыкального произведения средствами  изобразительного искусства (например, рисунки, эскизы декораций, костюмов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обучения музыке  обучающиеся  приобретают навыки коллективной музыкально – творческой деятельности (хоровое и ансамблевое пение, музицирование на элементарных музыкальных инструментах, инсценирование  песен  и танцев, музыкально – пластические композиции, танцевальные импровизации),  учатся действовать самостоятельно при выполнении учебных и творческ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 результатам освоения основной образовательной программы общего образования Федерального образовательного стандарта обучение на уроках музыки направлено на достижение учащимися личностных, метапредметных и предмет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нов гражданской идентичности, чувства гордости за свою Родину,  патриотизма, любви и уважения к Отечеству, осознание своей этнической и национальной принадле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достигать в нем взаимопо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го (индивидуального) музиц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тивная самооценка своих музыкально – творчески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эстетического сознания через освоение музыкального 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культурном многообразии окружающей действительности, участие в музыкальной жизни класса,  лицея, город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уктивное  сотрудничество (общение, взаимодействие)  со сверстниками при решении различных музыкально – твор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ос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й культуры, как части общей духовной культуры, как способа познания жизни и средства организации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мерах музыкальной культуры родн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художественный вкус, интерес к музыкальному искусству и музык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создания художественного образа в разных видах и жанрах музыкального искусства (песня, танец, марш, опера, балет и друг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музыке и различным видам музыкально – твор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отребность в общении с произведениями музыка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активное отношение к традициям художественной культуры как смысловой, эстетической и личностно-значимой ц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лементарные умения и навыки  различных  видах  учебно – творческой деятельности.</w:t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Россия – Родина моя» </w:t>
      </w:r>
      <w:r>
        <w:rPr>
          <w:sz w:val="28"/>
          <w:szCs w:val="28"/>
        </w:rPr>
        <w:t>(3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зитор – исполнитель – слушатель. Рождение музыки как естественное проявление человеческого состояния. Сочинения отечественных композиторов о Родине. Основные средства музыкальной выразительности (мелодия, аккомпанемент). Гимн России как один из основных государственных символов страны, известных всему мир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День, полный событий»</w:t>
      </w:r>
      <w:r>
        <w:rPr>
          <w:sz w:val="28"/>
          <w:szCs w:val="28"/>
        </w:rPr>
        <w:t xml:space="preserve"> (6 ч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бровая окраска музыкальных инструментов. Выразительность и изобразительность в музыке. Песенность, танцевальность, маршевость. Мир ребенка в музыкальных интонациях, образах. Песня, танец и марш как три основные области музыкального искусства, неразрывно связанные с жизнью человека. Основные средства музыкальной выразительности (ритм, пульс). Особенность маршевой музыки. Интонации музыкальные и речевые. Их сходство и различ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О России петь – что стремиться в храм»</w:t>
      </w:r>
      <w:r>
        <w:rPr>
          <w:sz w:val="28"/>
          <w:szCs w:val="28"/>
        </w:rPr>
        <w:t xml:space="preserve"> (7 ч.) Обобщенное представление исторического прошлого в музыкальных образах. Кантата. Духовная музыка в творчестве композиторов. Музыка религиозной традиции. Колокольные звоны России. Музыка в народных обрядах и традициях Праздники Русской православной церкви. Рождество Христо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Гори, гори ясно, чтобы не погасло!»</w:t>
      </w:r>
      <w:r>
        <w:rPr>
          <w:sz w:val="28"/>
          <w:szCs w:val="28"/>
        </w:rPr>
        <w:t xml:space="preserve"> (3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кестр народных инструментов. Народное музыкальное творчество. Музыкальный и поэтический фольклор России: песни, танцы, пляски, наигрыши. Формы построения музыки: вариации. Народная и профессиональная музыка. Поиск черт, роднящих композиторскую музыку  с народными напевами и наигрышами. Приемы озвучивания песенного фольклора: речевое произнесение текста в характере песни, освоение движений в «ролевой игре». Масленичные песни и весенние заклич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В музыкальном театре»</w:t>
      </w:r>
      <w:r>
        <w:rPr>
          <w:sz w:val="28"/>
          <w:szCs w:val="28"/>
        </w:rPr>
        <w:t xml:space="preserve"> (7 ч.)</w:t>
      </w:r>
    </w:p>
    <w:p>
      <w:pPr>
        <w:pStyle w:val="Normal"/>
        <w:jc w:val="both"/>
        <w:rPr/>
      </w:pPr>
      <w:r>
        <w:rPr>
          <w:sz w:val="28"/>
          <w:szCs w:val="28"/>
        </w:rPr>
        <w:t>Песенность, танцевальность, маршевость как основа становления более сложных жанров – оперы, балета. Музыкальные театры .Представление об основных образно-эмоциональных сферах музыки и о многообразии музыкальных жанров. Певческие голоса: детские, женские. Хор, солист, танцор, балерина. Симфонический оркестр. Роль  дирижера,  режиссера, художника в создании музыкального спектакля. Дирижерские жесты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 хоровая, оркестровая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Основные средства музыкальной выразительности (тембр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В концертном зале »</w:t>
      </w:r>
      <w:r>
        <w:rPr>
          <w:sz w:val="28"/>
          <w:szCs w:val="28"/>
        </w:rPr>
        <w:t xml:space="preserve"> (3 ч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 портреты и образы в симфонической и фортепианной музыке. Знакомство с пьесами из цикла «Картинки с выставки» М.П.Мусоргского. Постижение общих закономерностей музыки: развитие музыки – движение музыки Музыкальное развитие в сопоставлении и столкновении человеческих чувств, тем, художественных образов. Формы построения музыки: ронд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Чтоб музыкантом быть, так надобно уменье»</w:t>
      </w:r>
      <w:r>
        <w:rPr>
          <w:sz w:val="28"/>
          <w:szCs w:val="28"/>
        </w:rPr>
        <w:t xml:space="preserve"> (5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онация – источник элементов музыкальной речи. Музыкальные инструменты (орган). 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Основные средства музыкальной выразительности (мелодия, темп, лад, динамика, тембр). Конкурсы и фестивали музыкантов. Интонационное богатство ми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22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sz w:val="28"/>
          <w:szCs w:val="28"/>
        </w:rPr>
        <w:t>размышлять о знакомом музыкальном произведении, высказывая свое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мнение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иводить примеры имен известных русских и зарубежных компози</w:t>
        <w:softHyphen/>
        <w:t>торов,</w:t>
      </w:r>
    </w:p>
    <w:p>
      <w:pPr>
        <w:pStyle w:val="Style22"/>
        <w:jc w:val="both"/>
        <w:rPr/>
      </w:pPr>
      <w:r>
        <w:rPr>
          <w:sz w:val="28"/>
          <w:szCs w:val="28"/>
        </w:rPr>
        <w:t>и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музыки простейших (песня, танец, марш) и более сложных (опера, балет, концерт, симфония) жанров в опоре на её интонационно-образный смыс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хранить знания о закономерностях музыкального искусства в музыкальном языке; об интонационной природе музыки, приемах её развития и формах (на основе повтора, контраста, вариатив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вивать умения и навыки хорового пения  (выработка унисона, кантилены, дыхание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ширять умения и навыки пластического интонирования музыки и её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ключать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сведения из области музыкальной грамоты, знаний о музыке, музыкантах, исполнителях.</w:t>
      </w:r>
    </w:p>
    <w:p>
      <w:pPr>
        <w:pStyle w:val="Normal"/>
        <w:jc w:val="both"/>
        <w:rPr/>
      </w:pPr>
      <w:r>
        <w:rPr>
          <w:rStyle w:val="C15c8"/>
          <w:sz w:val="28"/>
          <w:szCs w:val="28"/>
        </w:rPr>
        <w:t>знать/понимать</w:t>
      </w:r>
      <w:r>
        <w:rPr>
          <w:rStyle w:val="C28c2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C28c2"/>
          <w:sz w:val="28"/>
          <w:szCs w:val="28"/>
        </w:rPr>
        <w:t>- слова и авторов Гимн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смысл понятий: «композитор», «исполнитель», «слушатель»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названия изученных жанров и форм музыки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музыкальные термины: динамика, темп, тембр, лад, ритм, сопрано, альт, тенор, бас, солист, опера, балет, мелодия,  аккомпанемент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rStyle w:val="C8"/>
          <w:sz w:val="28"/>
          <w:szCs w:val="28"/>
        </w:rPr>
        <w:t xml:space="preserve">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народные и композиторские произведения, названия изученных и их авторов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ях воспроизводить музыкой явления окружающего мира и внутреннего мира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усской музыкальной культур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ь музыки в жизни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мена Святых земли Русской, праздники православной церкв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ростых (песня, танец, марш) и сложных (опера, балет, симфония) жанров музы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ы симфонического оркест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 портреты русских и зарубежных композиторов.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 методическое обеспечение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обеспечена учебно-методическими комплектами для общеобразовательных учреждений. В комплекты входят следующие издания:</w:t>
      </w:r>
    </w:p>
    <w:p>
      <w:pPr>
        <w:pStyle w:val="Normal"/>
        <w:widowControl/>
        <w:suppressAutoHyphens w:val="false"/>
        <w:autoSpaceDE w:val="tru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ученика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итская Е.Д., Сергеева Г.П., Шмагина Т.С. «Музыка.2 класс»: Учебник  для учащихся 2 класса,М., Просвещение, 2014.</w:t>
      </w:r>
    </w:p>
    <w:p>
      <w:pPr>
        <w:pStyle w:val="Normal"/>
        <w:widowControl/>
        <w:suppressAutoHyphens w:val="false"/>
        <w:autoSpaceDE w:val="tru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учителя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Хрестоматия музыкального материала к учебнику «Музыка»: 2 кл.: Пособие для учителя /Сост. Е.Д.Критская, Г.П.Сергеева, Т.С.Шмагина.- М., Просвещение, 2014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.4 класс» -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М.,Просвещение, 2013)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учебниками «Музыка».1-4 классы. Пособие для учителя. - М., Просвещение, 20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учащихся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 Прекрасное пробуждает доброе. – М., 1973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Сила искусства. – М., 1984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Как рассказывать детям о музыке. – М., 2005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ильников И.М. Электронное музыкальное творчество в общеобразовательной школе (младшие классы). – М., 2004.</w:t>
      </w:r>
    </w:p>
    <w:p>
      <w:pPr>
        <w:pStyle w:val="C4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 литература для учителя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бразование в школе / под редакцией Л.В.Школяр. – М., 2001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льное воспитание в школе» сборники статей под ред. Апраксиной О.А. выпуск №9,17.</w:t>
      </w:r>
    </w:p>
    <w:p>
      <w:pPr>
        <w:pStyle w:val="Style21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Style21"/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620" w:right="746" w:gutter="0" w:header="397" w:top="1134" w:footer="686" w:bottom="1258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/>
      </w:pPr>
      <w:r>
        <w:rPr/>
        <w:t>Тематическое планирование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40"/>
        <w:gridCol w:w="540"/>
        <w:gridCol w:w="540"/>
        <w:gridCol w:w="972"/>
        <w:gridCol w:w="2448"/>
        <w:gridCol w:w="2520"/>
        <w:gridCol w:w="2520"/>
        <w:gridCol w:w="540"/>
        <w:gridCol w:w="180"/>
        <w:gridCol w:w="1800"/>
      </w:tblGrid>
      <w:tr>
        <w:trPr>
          <w:trHeight w:val="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раздела программ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ируемые результаты осво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 – Родина м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Вводный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иром музыки.Интонацион-но-образная природа муз. искусства.  Основные средства муз.выразительности (мелодия).Песенность, как отличительная черта рус.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и объяснять понятия композитор, исполнитель, слушатель; </w:t>
            </w:r>
            <w:r>
              <w:rPr>
                <w:spacing w:val="-2"/>
                <w:sz w:val="24"/>
                <w:szCs w:val="24"/>
              </w:rPr>
              <w:t>мелодия  – это основа музыки; участвовать в коллективном пении. Певческую установ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ыкальных и жизненных явлений. Определять на слух основные музыкальные  жан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произведение М.П.Мусоргского «Рассвет на Москва-реке»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дравствуй, Родина моя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ожет узнавать на слух основную часть музыкальных произведений, эмоционально откликаться на музыкальное произведение и выражать свое впечатление в п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ыкальных и жизненных явлен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ирование навыков развернутого речевого высказы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слова: вокальная, инструментальная, мелодия, оркестр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 Росс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 России как один из основных государственных символов страны, известных всему миру. История создания гим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лова и мелодию Гимна России. Исполнять    Определять жизненную основу муз. интонаций, передавать в собственном исполнении различные муз образ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раскрывать музыкальное содержание, опираясь на особенности жанра песни. Умение отвечать на вопросы;  воспринимать  информ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 1 куплета Гимна России</w:t>
            </w:r>
          </w:p>
        </w:tc>
      </w:tr>
      <w:tr>
        <w:trPr>
          <w:trHeight w:val="9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, полный собы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ые инструменты (фортепиано, рояль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, 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наиболее популярных музыкальных инструментов (</w:t>
            </w:r>
            <w:r>
              <w:rPr>
                <w:i/>
                <w:sz w:val="22"/>
                <w:szCs w:val="22"/>
              </w:rPr>
              <w:t>фортепиано)</w:t>
            </w:r>
            <w:r>
              <w:rPr>
                <w:sz w:val="22"/>
                <w:szCs w:val="22"/>
              </w:rPr>
              <w:t xml:space="preserve"> и их выразительные возможности. Мир ребенка в музыкальных интонациях, образах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й: «композитор», «исполнитель», наиболее популярные в России музыкальные инструменты (фортепиано)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названия динамических оттенков: </w:t>
            </w:r>
            <w:r>
              <w:rPr>
                <w:i/>
                <w:sz w:val="22"/>
                <w:szCs w:val="22"/>
              </w:rPr>
              <w:t xml:space="preserve">форте и пиано. </w:t>
            </w:r>
            <w:r>
              <w:rPr>
                <w:sz w:val="22"/>
                <w:szCs w:val="22"/>
              </w:rPr>
              <w:t>названия танцев: вальс, полька, тарантелла, мазур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ять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моциональную отзывчивость, личностное отношение при восприятии и исполнении музыкальных произ</w:t>
              <w:softHyphen/>
              <w:t>ведений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ткликаться на характер музыки пластикой рук, ритмическими хлоп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динамические оттенки «форте, пиано», названия изученных произве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узыка.  Прогулка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.  Выразительность и изобразительность в музыке. Способность музыки в образной форме передать настроение, чувства, его отношение к природе, к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я средства муз. выразительности, выявлять изобразительные интонации. Воплощать в звучании голоса или инструмента образы природы и окружающей жизни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ть исполнительский план, исходя из отражения в нем законов развития музыки и жизни. Определять роль средств муз. выразительности, при создании образа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ллюстрировать музыкальные произведения (рисунок, стих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ец и его разновид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нообразными  танцами по характеру, средствам выразит. Выявлять их особенности. Полька, вальс, тарантел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особенности отдельных танцев. Запомнить названия и их автор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редства музыкальной выразительности и их роль в музыкальных произведениях (танц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ть разные танцы (запомнить движения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 и его разновид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ными видами маршей: детский, спортивный, военный. Исполнение песни «Вместе весело шага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особенности маршевой музыки. Запомнить названия и их авто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изобразительные возможности в муз.произведениях и рассуждать о их связях с внутренним миром человека (жанр марш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ворд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песни маршевого характера (исполнять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 сказку. Звучащие картин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оизведениями Чайковского и Прокофьева. Определять, характеризовать муз. образы по картинам худож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я средства муз. выразительности, выявлять общее и отличия муз. произведений. «Слышать» картины великих худож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являть выразительные возможности музыки. Размышлять о муз. интонациях, как художественном воспроизведении человеческой реч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сказку о нотах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ыбельнаяМам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рок  контроля, оценки  и коррекции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ть настроение  человека в зависимости от характера произвед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с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ть  основные жанры музыки (песня, танец и марш), определять и сравнивать характер, настроение и средства выразительности</w:t>
            </w:r>
            <w:r>
              <w:rPr>
                <w:sz w:val="24"/>
                <w:szCs w:val="24"/>
              </w:rPr>
              <w:t xml:space="preserve">  Знать названия произведеий и ав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ть о музыкальной интонации, как главном замысле автора. Вырабатывать исполнительский план вокального произ, исходя из отражения в нем муз. обра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ь колыбельные авторские (сочинить самим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кий колокольный звон. Звучащие картины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ая музыка в творчестве композиторов. Музыка религиозной тради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ьные звоны Росси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ть понятие духовная музык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Знать особенность духовной музы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в церкви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эмоциональное и осознанное отношение к религиозной музы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Сопоставлять </w:t>
            </w:r>
            <w:r>
              <w:rPr>
                <w:color w:val="000000"/>
                <w:sz w:val="24"/>
                <w:szCs w:val="24"/>
              </w:rPr>
              <w:t>ср.выразительности музы</w:t>
              <w:softHyphen/>
              <w:t>ки и живопис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, поделка или стихи о колоколе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ые земли Русск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ые земли Русской - А Невский. Национальные герои, которых любят, чтят и помнят. Позна-комить с особен-ностями жанра «кант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ата, народные песнопения, икона, житие, молитва, церковные песноп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ликатьс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живописные, музыкальные и литературные образ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мена святых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й Радонежский. Народные песноп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лубление  и расшир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ые земли Русской – Сергий Радонежский. Имена святых в народных песнопениях  и композиторской музы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ь смысл подвигов Святых. Исполнять песнопение и знать его характерист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и роли святых для человека в наши дни. Различать интонационно-мелодические особенности духовн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добрые дела и поступки  С.Радонеж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и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имере произведений Чайковского из сб. «Детский альбом»,  духовной музыки (молитва) выявить значение молитвы для челове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духовной музы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в церкв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ое и осознанное отно-шение к религиозной музыке. Уме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монологическое высказы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изученных произведений, авторов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о Христо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православной церкви. Евангелие. Сочельник, колядки. Песнопения.</w:t>
            </w:r>
            <w:r>
              <w:rPr>
                <w:rStyle w:val="C1c4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Духовная музыка в творчестве композит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есни</w:t>
            </w:r>
            <w:r>
              <w:rPr>
                <w:rStyle w:val="C1c4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: выразительно, инто-национно- осмыс-ленно исполнять песни;Иметьпредстав-ление о религиозных праздниках народов России и традициях их воплощения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специфических особенностях духовной музыки. Участвовать в воспроизведении основных моментов русских обря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, как празднуют Рождество дома. Сделать Рождественскую открытку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на Новогоднем праздник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c4"/>
                <w:sz w:val="24"/>
                <w:szCs w:val="24"/>
              </w:rPr>
              <w:t>Народные музыкальные традиции Отечества. Народное и профессиональное музыкальное творчество разных стран мира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5c1"/>
                <w:sz w:val="24"/>
                <w:szCs w:val="24"/>
              </w:rPr>
              <w:t xml:space="preserve">Смогут понять </w:t>
            </w:r>
            <w:r>
              <w:rPr>
                <w:rStyle w:val="C1"/>
                <w:sz w:val="24"/>
                <w:szCs w:val="24"/>
              </w:rPr>
              <w:t>образцы муз. фольклора (народные славянские песно-пения),  народные муз.традиции родного края (праздники и обряды).</w:t>
            </w:r>
            <w:r>
              <w:rPr>
                <w:rStyle w:val="C5c1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Участвовать в коллективной творческой деятельности при воплощении различных муз. образ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ь новогодние песн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общающий урок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теме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 России петь-что стремиться в хра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рок  контроля, оценки  и коррекции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Исполнение знакомых песен, участие в коллективном пении, музицирование на элементарных муз.инструментах, передача музыкальных впечатлений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5c1"/>
                <w:sz w:val="24"/>
                <w:szCs w:val="24"/>
              </w:rPr>
              <w:t xml:space="preserve">Знать </w:t>
            </w:r>
            <w:r>
              <w:rPr>
                <w:rStyle w:val="C1"/>
                <w:sz w:val="24"/>
                <w:szCs w:val="24"/>
              </w:rPr>
              <w:t>названия изученных произведений и их авторов, образцы музыкального фольклора, народные музыкальные традиции (праздники и обряды).</w:t>
            </w:r>
            <w:r>
              <w:rPr>
                <w:rStyle w:val="C5c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Выражать свое эмоциональное отношение к музыкальным образам исторического прошлого в слове, рисунке, пении и др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ередава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исполнении характер народных и духовных песноп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есни про Рождество</w:t>
            </w:r>
          </w:p>
        </w:tc>
      </w:tr>
      <w:tr>
        <w:trPr>
          <w:trHeight w:val="8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5c1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е народные инструмен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фольклор народов России. Особенности звучания народных инструментов. Оркестр народных инструмент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ирование  напевов как характерная особенность народной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опулярные в России музыкальные инструменты, виды оркестров (оркестр русских народных инструментов) образцы музыкальног фольклора, названия изученных жанров и форм музыки (напев, пляска, наигрыш, вариация)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а слух звучание народных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лощение собственных мыслей, чувств в звучании голоса и различных инструментов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свои инструменты, поделки-инструменты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совые наигрыши. Разыграй песн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узыкальный и поэтический фольклор России: песни, танцы, </w:t>
            </w:r>
            <w:r>
              <w:rPr>
                <w:i/>
                <w:sz w:val="22"/>
                <w:szCs w:val="22"/>
              </w:rPr>
              <w:t>пляски, наигрыши.</w:t>
            </w:r>
            <w:r>
              <w:rPr>
                <w:sz w:val="22"/>
                <w:szCs w:val="22"/>
              </w:rPr>
              <w:t xml:space="preserve"> Приемы озвучивания песенного фольклора: речевое произнесение текста в характере песни, освоение движений в «ролевой игр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давать настроение музыки и: в пении, музыкально-пластическом движении, игре на музыкальных инструментах, определять и сравнивать характер, настроение и ср муз выраз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муз. ре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названия  народных инстру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зыка в народном стиле. Сочини песен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и профессиональная музыка. Поиск черт, роднящих композиторскую музыку с народными напевами и наигрышам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азличные виды музыки, названия изученных жанров (пляска, хоровод) и форм музыки (куплетная – запев, припев; вариации). Объяснять понятия музыка в народном стиле, напев, наигрыш, мотив. Различать музыку по характеру и настрое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ь муз.произведения пластическими движениями, участвовать в коллективной творческой деятельности. Получать эстетическое наслаждение от восприятия музыки, от общения с миром искус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произве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оды зимы. Встреча весны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в народных обрядах и обычая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народный праздник. Муз- поэтический фоль-клор России. Разучи-вание масленичных песен и весенних закличек, и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: образцы музыкального фольклора,  народные музыкальные традиции родного края (праздники и обряды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 своего  впечатления  от  музыки .</w:t>
            </w:r>
          </w:p>
          <w:p>
            <w:pPr>
              <w:pStyle w:val="Style22"/>
              <w:jc w:val="both"/>
              <w:rPr/>
            </w:pPr>
            <w:r>
              <w:rPr/>
              <w:t>Н</w:t>
            </w:r>
            <w:r>
              <w:rPr>
                <w:bCs/>
              </w:rPr>
              <w:t>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ронткль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праз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зыкальном теат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тский музыкальный театр.   Оп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 Интонации музыкальные и речевые. Представление о многообразии музыкальных жан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музыкальных  театров, особенности музыкальных жанров опера, названия изученных жанров и форм музыки. Рассказывать сюжеты литературных произведений положенных в основу знакомых оп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оционально откликаться и выражать свое отношение к музыкальным образам оперы. Формирование отношения к творчеству и искусству как созиданию красо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оперы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алетом. Оркестр, дирижер, балерина. Песенность, танцевальность, маршевость как основа становления жанра – ба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особенности музыкального жанра – балет. Характеризовать деятельность композитора – исполнителя - слуш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личать характерные признаки балета Вслушиваться в музыкальную ткань произвед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ять слуховые впечатления детей со зрительны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балет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оперы и балета. Волшебная палочка дириже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театры. Симф.  оркестр. Роль  дирижера,  режиссера, художника в создании музыкального спектакля. Дирижерские жес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сравнивать характер, настроение героев, муз.темы характеризующие их,  выразительные средства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выразительные и изобразительные особенности музыки в исполнительской деятельности. Участвовать в ролевых играх -дириж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ижировать, показывая различный темп, динамику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Руслан и Людмила». Сцены из опер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Музыкальное развитие в сопоставлении и столкновении человеческих чувств, тем, художественных образ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изученные муз сочинения, называть их авторов (М.Глинка); смысл понятий – солист, хор Эмоционально откликаясь на слушание муз.пр-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зыкальных впечатлений на основе приобретенных знаний, соединять слуховые впечатления со зрительными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сюжет сказки «Руслан и Людмила»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тюра. Фина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развитие в сопоставлении и столкновении человеческих чувств, тем, художественных образов. Увертюра к оп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й – солист, хор, увертюра. Узнавать музыкальные произведения и знать  их ав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термин увертюр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онцертном з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оническая сказка. С. Прокофьев «Петя и волк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портреты и образы в симфонической музыке  Знакомство  с  внешним  видом,  тембрами,  выразительными  возможностями муз.инструментов  симф.орк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названия инструментов симф. орке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оставлять темы: добрые, злые, смешные, смелы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онятия: партитура, симфоническая сказка, музыкальная  тема, взаимодействие т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равнительный анализ музыкальных тем геро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героев в рисунке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выставки. Музыкальное впечатл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: названия изученных жанров (сюита) и форм музыки Продемонстрировать понимание интонационно-образной природы муз искусства, взаимосвязи вырази-тельности и изобрази-тельности в музы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ыразительные и изобразительные особенности музыки и их взаимодействи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Участвова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коллективном воплощении му</w:t>
              <w:softHyphen/>
              <w:t>зыкальных образ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названия произведений сюиты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учит нестареющий Моцарт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великого австрийского композитора В.А.Моцар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жанров: опера, симфония, рон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свои впечатления о воспринимаемых муз. пр-ях. Формулировать собственное м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стихи о Моцарте, рассказы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ония № 40. Увертю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ширение 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общих закономерностей музыки: развитие музыки – движение. И снова Моцарт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особенность увертюры. Отмечать темы героев, определяя средства муз. вы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информационном материале учебника, проявлять инициативу, участвуя в исполн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редства муз. вырази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б музыкантом быть, так надобно умен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й цветик-семи-цветик. Музыкальные инструменты (орган). И все это – Б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инструменты (орган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ь инструмента орган. Познакомятся с произведениями И.Ба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  муз. кругозора, расширение представлений о муз.  жизни современного социума. Накопления муз-слуховых представ-лений, воспитания художественного вку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«Цветик-семицветик»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е в движении. Попутная песня. Музыка учит людей понимать друг друг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</w:t>
            </w:r>
            <w:r>
              <w:rPr>
                <w:rStyle w:val="C7"/>
                <w:sz w:val="22"/>
                <w:szCs w:val="22"/>
              </w:rPr>
              <w:t xml:space="preserve"> Музыка – источник вдохновения и рад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ой, хоровой, оркестров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й, ансамблевой и сольной певческ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воего собеседника, отстаивать свою позиц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узыкальной вырази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 – исполнитель – слушатель. Муз.речь как способ общения между людьми, ее эмоциональное воздействие на слуш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роизведения, используя знания (характер, ср.муз.выраз). Применять в объяснении понятия: муз. речь, муз.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объяснять основные термины и понятия муз искусства;</w:t>
            </w:r>
            <w:r>
              <w:rPr>
                <w:rStyle w:val="C6"/>
                <w:sz w:val="22"/>
                <w:szCs w:val="22"/>
              </w:rPr>
              <w:t xml:space="preserve"> выступать в роли слушателей. Участвовать в коллективной творч.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к произвед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композитора. Чайковский, Прокофь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муз речи, выразительность и смысл. Средства муз. выразительности (мелодия, лад). Муз речь как передача информации, выраженной в зву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интонацию как носителя образного смысла музыки. Выражать свое отношение к услышанным музыкальным произведен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ть о музыке, высказывать собственное отношение к различным музыкальным явлениям Делать самостоятельный разбор муз пр-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 произведений Чайковского, Прокоф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гут ли иссякнуть мелодии?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виктор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ь пример пр-ий известных композ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ь произ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лушать музыку, окружающую нас</w:t>
            </w:r>
          </w:p>
        </w:tc>
      </w:tr>
    </w:tbl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259" w:gutter="0" w:header="397" w:top="748" w:footer="686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character" w:styleId="C6c12">
    <w:name w:val="c6 c12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1c4">
    <w:name w:val="c1 c4"/>
    <w:basedOn w:val="Style14"/>
    <w:qFormat/>
    <w:rPr/>
  </w:style>
  <w:style w:type="character" w:styleId="C5c1">
    <w:name w:val="c5 c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21c4">
    <w:name w:val="c21 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2:11:00Z</dcterms:created>
  <dc:creator>User</dc:creator>
  <dc:description/>
  <cp:keywords/>
  <dc:language>en-US</dc:language>
  <cp:lastModifiedBy>ADMIN</cp:lastModifiedBy>
  <cp:lastPrinted>2013-09-30T22:51:00Z</cp:lastPrinted>
  <dcterms:modified xsi:type="dcterms:W3CDTF">2015-11-12T15:30:00Z</dcterms:modified>
  <cp:revision>19</cp:revision>
  <dc:subject/>
  <dc:title>МОУ «Средняя общеобразовательная школа р</dc:title>
</cp:coreProperties>
</file>