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«Гимназия имени Героя Советского Союза Ю.А.Гарнаева г. Балашова Саратов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/о М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имназия име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/Афонькина Г.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    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Ч МОУ «Гимназия имени 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/Астахова С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2015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Гимназия имени Ю.А. Гарн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Шехматов С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№ __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 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ab/>
      </w:r>
    </w:p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jc w:val="center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>РАБОЧАЯ ПРОГРАММА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Cs/>
          <w:spacing w:val="38"/>
          <w:sz w:val="24"/>
          <w:szCs w:val="28"/>
        </w:rPr>
      </w:pPr>
      <w:r>
        <w:rPr>
          <w:rFonts w:eastAsia="MS Mincho;Arial Unicode MS" w:cs="Arial" w:ascii="Arial" w:hAnsi="Arial"/>
          <w:bCs/>
          <w:spacing w:val="38"/>
          <w:sz w:val="24"/>
          <w:szCs w:val="28"/>
        </w:rPr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Cs/>
          <w:sz w:val="24"/>
        </w:rPr>
      </w:pPr>
      <w:r>
        <w:rPr>
          <w:rFonts w:eastAsia="MS Mincho;Arial Unicode MS" w:cs="Arial" w:ascii="Arial" w:hAnsi="Arial"/>
          <w:bCs/>
          <w:sz w:val="24"/>
        </w:rPr>
      </w:r>
    </w:p>
    <w:p>
      <w:pPr>
        <w:pStyle w:val="Style17"/>
        <w:spacing w:before="720" w:after="0"/>
        <w:jc w:val="center"/>
        <w:rPr/>
      </w:pPr>
      <w:r>
        <w:rPr>
          <w:rFonts w:eastAsia="MS Mincho;Arial Unicode MS" w:cs="Arial" w:ascii="Arial" w:hAnsi="Arial"/>
          <w:b/>
          <w:bCs/>
          <w:sz w:val="28"/>
        </w:rPr>
        <w:t>1  класс</w:t>
      </w:r>
    </w:p>
    <w:p>
      <w:pPr>
        <w:pStyle w:val="Style17"/>
        <w:spacing w:before="360" w:after="480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Рассмотрено на заседа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едагогического 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ротокол № _____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___»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MS Mincho;Arial Unicode MS"/>
          <w:iCs/>
          <w:sz w:val="28"/>
          <w:szCs w:val="28"/>
        </w:rPr>
        <w:t>2015-2016 учебный год</w:t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FFFFFF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редмет – </w:t>
      </w:r>
      <w:r>
        <w:rPr>
          <w:i/>
          <w:sz w:val="28"/>
          <w:szCs w:val="28"/>
        </w:rPr>
        <w:t>музыка,</w:t>
      </w:r>
      <w:r>
        <w:rPr>
          <w:sz w:val="28"/>
          <w:szCs w:val="28"/>
        </w:rPr>
        <w:t xml:space="preserve"> класс 1</w:t>
      </w:r>
    </w:p>
    <w:p>
      <w:pPr>
        <w:pStyle w:val="Normal"/>
        <w:ind w:left="567" w:right="895" w:hanging="0"/>
        <w:rPr/>
      </w:pPr>
      <w:r>
        <w:rPr>
          <w:sz w:val="28"/>
          <w:szCs w:val="28"/>
        </w:rPr>
        <w:t>Количество часов: всего 33 ч, в неделю 1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рабочая программа разработана в соответствии с Федеральным государственным образовательным стандартом основного общего образования (приказ Министерства образования и науки РФ от 17 декабря 2010 года №1897),  учебным планом МОУ «Гимназия имени Ю.А.Гарнаева г.Балашова Саратовской области», планируемыми результатами основного общего образования по музыке, на основании  Примерной образовательной программы «Музыка 1-4 классы»    по музыке, авторов программы Г.П.Сергеевой, Е.Д.Критской, Т.С.Шмагиной и ориентирована на работу по учебнику «Музыка» 1 клас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музыки во 1  классе является формирование музыкальной культуры школьников как неотъемлемой части их общей духовной культуры; формирование целостного мировосприятия учащихся, их умения ориентироваться в жизненном информационном пространстве; воспитание потребности в общении с музыкальным искусством своего народа и разных народов мира; развитие общей музыкальности и эмоциональности, эмпатии и восприимчивости, художественного вку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color w:val="000000"/>
          <w:sz w:val="28"/>
          <w:szCs w:val="28"/>
        </w:rPr>
        <w:t>-  воспитание интереса, эмоционально-ценностного отно</w:t>
        <w:softHyphen/>
        <w:t>шения и любви к музыкальному искусству, художественного вкуса, нравственных и эстетических чувств: любви к ближне</w:t>
        <w:softHyphen/>
        <w:t>му, к своему народу, к Родине; уважения к истории, тради</w:t>
        <w:softHyphen/>
        <w:t>циям, музыкальной культуре разных народов мира на основе постижения учащимися музыкального искусства во всем мно</w:t>
        <w:softHyphen/>
        <w:t>гообразии его форм и жанров;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color w:val="000000"/>
          <w:sz w:val="28"/>
          <w:szCs w:val="28"/>
        </w:rPr>
        <w:t>-  воспитание чувства музыки как основы музыкальной гра</w:t>
        <w:softHyphen/>
        <w:t>мотности; «развитие образно-ассоциативного мышления детей, му</w:t>
        <w:softHyphen/>
        <w:t>зыкальной памяти и слуха на основе активного, прочувство</w:t>
        <w:softHyphen/>
        <w:t>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  накопление тезауруса — багажа музыкальных впечатле</w:t>
        <w:softHyphen/>
        <w:t>ний, интонационно-образного словаря, первоначальных знаний музыки и о музыке, формирование опыта музициро</w:t>
        <w:softHyphen/>
        <w:t>вания, хорового исполнительства на основе развития певчес</w:t>
        <w:softHyphen/>
        <w:t>кого голоса, творческих способностей</w:t>
      </w:r>
      <w:r>
        <w:rPr>
          <w:color w:val="000000"/>
          <w:sz w:val="24"/>
          <w:szCs w:val="24"/>
        </w:rPr>
        <w:t xml:space="preserve"> в различных видах му</w:t>
        <w:softHyphen/>
        <w:t xml:space="preserve">зыкальной деятельности; </w:t>
      </w:r>
      <w:r>
        <w:rPr>
          <w:sz w:val="28"/>
          <w:szCs w:val="28"/>
        </w:rPr>
        <w:t>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музыку как важную часть жизни каждого человека,  инструментальном музицировании, музыкально-пластическом движении, импровизации, драматизации исполняемых произведений.</w:t>
      </w:r>
    </w:p>
    <w:p>
      <w:pPr>
        <w:pStyle w:val="C4"/>
        <w:rPr>
          <w:rStyle w:val="C6c12"/>
          <w:sz w:val="28"/>
          <w:szCs w:val="28"/>
        </w:rPr>
      </w:pPr>
      <w:r>
        <w:rPr>
          <w:rStyle w:val="C6c12"/>
          <w:sz w:val="28"/>
          <w:szCs w:val="28"/>
        </w:rPr>
        <w:t>Общая характеристика учебного предмета</w:t>
      </w:r>
    </w:p>
    <w:p>
      <w:pPr>
        <w:pStyle w:val="C4"/>
        <w:spacing w:before="0" w:after="0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остижение музыкального искусства учащимися  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</w:t>
      </w:r>
    </w:p>
    <w:p>
      <w:pPr>
        <w:pStyle w:val="C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базируется на художественно-образном, нравственно-эстетическом постижении школьниками основных пластов мирового музыкального искусства: фольклора, духовной музыки, произведений композиторов-классиков (золотой фонд), сочинений современных композиторов. Приоритетным в данной программе является введение ребёнка в мир музыки через интонации, темы и образы русской музыкальной культуры. При этом произведения отечественного музыкального искусства рассматриваются в контексте мировой художественной культуры. Освоение образцов музыкального фольклора как синкретичного искусства разных народов мира (в котором находят отражение факты истории, отношение человека к родному краю, его природе, труду людей) предполагает изучение основных жанров фольклорных сочинений, народных обрядов, обычаев и традиций, и изустных и письменных форм бытования музыки, как истоков творчества композиторов-классиков. Включение в программу произведений духовной музыки базируется на культурологическом подходе, который даё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C0c20c27"/>
        <w:spacing w:before="0" w:after="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могает обучающимся   продолжать исследовать характер русской музыки. Перед ними раскроется все богатство выразительных возможностей музыкальных языков выдающихся произведений русских и зарубежных композиторов.  Через систему творческих заданий  в учебниках обучающие смогут реализовать принципы управляемого перехода от деятельности в учебной ситуации к деятельности в жизненной ситуации и управляемого перехода от совместной учебно-познавательной деятельности к самостоятельной деятельности ученика, поэтому ученик сможет применять полученные на уроке знания, умения и навыки в жизни. Программа направлена на  постижение закономерностей возникновения и развития музыкального искусства в его связях с жизнью, разнообразия форм его проявления в интонационно-временную природу музыки её жанрово-стилистические особенности, формирование музыкальной культуры как неотъемлемой части духовной культуры школьников, введение их в многообразный мир музыки через знакомство с музыкальными произведениями, доступными их восприят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п.11.6 и п.18.3) предусматривает в основной школе перечень обязательных учебных предметов, в том числе изучение предмета «Музыка». Настоящая программа предусматривает возможность изучение предмета «Музыка» в объёме 1 учебного часа в нед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Cs/>
          <w:color w:val="170E02"/>
          <w:sz w:val="28"/>
          <w:szCs w:val="28"/>
        </w:rPr>
      </w:pPr>
      <w:r>
        <w:rPr>
          <w:rStyle w:val="StrongEmphasis"/>
          <w:color w:val="170E02"/>
          <w:sz w:val="28"/>
          <w:szCs w:val="28"/>
        </w:rPr>
        <w:t>Ценностные ориентиры содержания учебного предмета заключаются в  формировании целостного представления о музыке, ее истоках и образной природе, многообразии  форм и жанров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8"/>
          <w:szCs w:val="28"/>
          <w:lang w:eastAsia="ru-RU"/>
        </w:rPr>
        <w:t>Уроки музыки, как и художественное образование в целом, предоставляя всем детям возможности для культурной и творческой деятельности, позволяют сделать более динамичной и плодотворной взаимосвязь  образования, культуры и искусства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воение музыки как духовного наследия человечества  предполагает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опыта эмоционально-образного восприятия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ое овладение различными видами музыкально-творческой деятельности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бретение знаний и умении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УУД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8"/>
          <w:szCs w:val="28"/>
          <w:lang w:eastAsia="ru-RU"/>
        </w:rPr>
        <w:t>Внимание на музыкальных занятиях акцентируется на личностном развитии, нравственно – 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jc w:val="both"/>
        <w:rPr/>
      </w:pPr>
      <w:r>
        <w:rPr>
          <w:sz w:val="28"/>
          <w:szCs w:val="28"/>
        </w:rPr>
        <w:t>В основе программы –  стоит вопрос: «Как и почему мы чувствуем родственность отечественной музыки?». Ответ на этот вопрос раскрывается в содержании обучения, которое объединяется в две содержательные линии. Первая погружает обучающихся в истоки происхождения народного творчества, в сущность национального музыкального искусства через изучение фольклора, при этом делается акцент на выявлении «механизма» преломления в музыке национальных черт характера. Вторая содержательная линия раскрывает соотношение народной и композиторской музыки как двух этапов становления национальной музыкальной культуры. Через их преемственность (в частности, на основе обработок народной музыки) утверждает мысль, что «музыку создает народ, а мы, композиторы, ее только аранжируем» (М.И.Глинка). Кульминацией проблематики года становится рассмотрения места и значения русской классической музыки в музыкальной культуре мира. Обучающиеся  овладевают вокально – хоровыми умениями и навыками народного исполнения, самостоятельно осуществляют поиск исполнительских средств выразительности для воплощения музыкальных образов в процессе разучивания и исполнения  народных произведений.. Приобретают навык  самовыражения в пении с сопровождением и без сопровождения, одноголосном и с элементами двухголосия, с ориентацией на нотную запись.. Обучающиеся  участвуют  в театрализованных  формах игровой музыкально – творческой учебной деятельности, а также имеют возможность выражать образное содержание музыкального произведения средствами  изобразительного искусства (например, рисунки, эскизы декораций, костюмов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обучения музыке  обучающиеся  приобретают навыки коллективной музыкально – творческой деятельности (хоровое и ансамблевое пение, музицирование на элементарных музыкальных инструментах, инсценирование  песен  и танцев, музыкально – пластические композиции, танцевальные импровизации),  учатся действовать самостоятельно при выполнении учебных и творчески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к результатам освоения основной образовательной программы общего образования Федерального образовательного стандарта обучение на уроках музыки направлено на достижение учащимися личностных, метапредметных и предмет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снов гражданской идентичности, чувства гордости за свою Родину,  патриотизма, любви и уважения к Отечеству, осознание своей этнической и национальной принадле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достигать в нем взаимопоним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творческого потенциала в процессе коллективного (индивидуального) музиц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зитивная самооценка своих музыкально – творческих возможностей.</w:t>
      </w:r>
    </w:p>
    <w:p>
      <w:pPr>
        <w:pStyle w:val="Normal"/>
        <w:widowControl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widowControl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widowControl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widowControl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риентация в культурном многообразии окружающей действительности, участие в музыкальной жизни класса, шко</w:t>
        <w:softHyphen/>
        <w:t>лы, города и др.</w:t>
      </w:r>
    </w:p>
    <w:p>
      <w:pPr>
        <w:pStyle w:val="Normal"/>
        <w:widowControl/>
        <w:suppressAutoHyphens w:val="false"/>
        <w:autoSpaceDE w:val="true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- развитие эстетического сознания через освоение музыкального  наследия народов России и мира, творческой деятельности эстетического характера, </w:t>
      </w:r>
      <w:r>
        <w:rPr>
          <w:color w:val="000000"/>
          <w:sz w:val="28"/>
          <w:szCs w:val="28"/>
        </w:rPr>
        <w:t>понимании его функций в жизни человека и общества.</w:t>
      </w:r>
    </w:p>
    <w:p>
      <w:pPr>
        <w:pStyle w:val="Normal"/>
        <w:widowControl/>
        <w:suppressAutoHyphens w:val="fals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 результаты </w:t>
      </w:r>
      <w:r>
        <w:rPr>
          <w:sz w:val="28"/>
          <w:szCs w:val="28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в культурном многообразии окружающей действительности, участие в музыкальной жизни класса,  лицея, города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уктивное  сотрудничество (общение, взаимодействие)  со сверстниками при решении различных музыкально – твор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suppressAutoHyphens w:val="fals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widowControl/>
        <w:suppressAutoHyphens w:val="fals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 младших школьников умения составлять тексты, связанные с размышлениями о му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разнообразными явлениями жизни и искусства в учебной и внеур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отража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ос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льной культуры, как части общей духовной культуры, как способа познания жизни и средства организации об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имерах музыкальной культуры родн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художественный вкус, интерес к музыкальному искусству и музыка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создания художественного образа в разных видах и жанрах музыкального искусства (песня, танец, марш, опера, балет и друг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стойчивый интерес к музыке и различным видам музыкально – творче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потребность в общении с произведениями музыкального искусства, освоение практических умений и навыков восприятия, интерпретации и оценки произведений искус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активное отношение к традициям художественной культуры как смысловой, эстетической и личностно-значимой ц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лементарные умения и навыки  различных  видах  учебно – творческой деятельности.</w:t>
      </w:r>
    </w:p>
    <w:p>
      <w:pPr>
        <w:pStyle w:val="Normal"/>
        <w:widowControl/>
        <w:suppressAutoHyphens w:val="false"/>
        <w:autoSpaceDE w:val="true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</w:p>
    <w:p>
      <w:pPr>
        <w:pStyle w:val="Razde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 «Музыка вокруг нас»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Музыка и ее роль в повседневной жизни человека. Композитор – исполнитель – слушатель. 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е 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Razde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2. «Музыка и ты»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Музыка в жизни ребенка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Style22"/>
        <w:numPr>
          <w:ilvl w:val="1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sz w:val="28"/>
          <w:szCs w:val="28"/>
        </w:rPr>
        <w:t>размышлять о знакомом музыкальном произведении, высказывая свое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мнение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иводить примеры имен известных русских и зарубежных компози</w:t>
        <w:softHyphen/>
        <w:t>торов,</w:t>
      </w:r>
    </w:p>
    <w:p>
      <w:pPr>
        <w:pStyle w:val="Style22"/>
        <w:jc w:val="both"/>
        <w:rPr/>
      </w:pPr>
      <w:r>
        <w:rPr>
          <w:sz w:val="28"/>
          <w:szCs w:val="28"/>
        </w:rPr>
        <w:t>и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онимать содержание музыки простейших (песня, танец, марш) и более сложных жанров (опера, балет, концерт, симфония) 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хранить знания об интонационной природе музыки, приемах её развития и формах (на основе повтора, контраста, вариатив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звивать умения и навыки хорового пения  (выработка унисона, кантилены, дыхание, дикция, артикуляция, п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>, пение хором, в ансамбле и д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сширять умения и навыки пластического интонирования музыки и её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ключать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спользовать сведения из области музыкальной грамоты, знаний о музыке, музыкантах, исполнителях.</w:t>
      </w:r>
    </w:p>
    <w:p>
      <w:pPr>
        <w:pStyle w:val="Normal"/>
        <w:jc w:val="both"/>
        <w:rPr/>
      </w:pPr>
      <w:r>
        <w:rPr>
          <w:rStyle w:val="C15c8"/>
          <w:sz w:val="28"/>
          <w:szCs w:val="28"/>
        </w:rPr>
        <w:t>знать/понимать</w:t>
      </w:r>
      <w:r>
        <w:rPr>
          <w:rStyle w:val="C28c2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C28c2"/>
          <w:sz w:val="28"/>
          <w:szCs w:val="28"/>
        </w:rPr>
        <w:t>- слова и авторов Гимна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- смысл понятий: «композитор», «исполнитель», «слушатель»; </w:t>
      </w:r>
    </w:p>
    <w:p>
      <w:pPr>
        <w:pStyle w:val="Normal"/>
        <w:jc w:val="both"/>
        <w:rPr/>
      </w:pPr>
      <w:r>
        <w:rPr>
          <w:rStyle w:val="C8"/>
          <w:sz w:val="28"/>
          <w:szCs w:val="28"/>
        </w:rPr>
        <w:t xml:space="preserve">- названия изученных жанров и форм музыки; </w:t>
      </w:r>
    </w:p>
    <w:p>
      <w:pPr>
        <w:pStyle w:val="Normal"/>
        <w:jc w:val="both"/>
        <w:rPr/>
      </w:pPr>
      <w:r>
        <w:rPr>
          <w:rStyle w:val="C8"/>
          <w:sz w:val="28"/>
          <w:szCs w:val="28"/>
        </w:rPr>
        <w:t>- музыкальные термины: динамика, темп, тембр, лад, ритм, солист, опера, балет, мелодия,  аккомпанемент и др.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- народные и композиторские произведения, называя авторов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ях воспроизводить музыкой явления окружающего мира и внутреннего мира челов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русской музыкальной культур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оль музыки в жизни человек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нструменты народного и симфонического оркест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 портреты русских и зарубежных композиторов.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ебно – методическое обеспечение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ограммно-методическое обеспечение учебного процесса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обеспечена учебно-методическими комплектами для общеобразовательных учреждений. В комплекты входят следующие издания:</w:t>
      </w:r>
    </w:p>
    <w:p>
      <w:pPr>
        <w:pStyle w:val="Normal"/>
        <w:widowControl/>
        <w:suppressAutoHyphens w:val="false"/>
        <w:autoSpaceDE w:val="tru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я ученика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ритская Е.Д., Сергеева Г.П., Шмагина Т.С. «Музыка.1 класс»: Учебник  для учащихся 1 класса,М., Просвещение, 2014.</w:t>
      </w:r>
    </w:p>
    <w:p>
      <w:pPr>
        <w:pStyle w:val="Normal"/>
        <w:widowControl/>
        <w:suppressAutoHyphens w:val="false"/>
        <w:autoSpaceDE w:val="tru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я учителя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Хрестоматия музыкального материала к учебнику «Музыка»: 1 кл.: Пособие для учителя /Сост. Е.Д.Критская, Г.П.Сергеева, Т.С.Шмагина.- М., Просвещение, 2014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Фонохрестоматии музыкального материала к учебнику «Музыка.1 класс» -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М.,Просвещение, 2013)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боты с учебниками «Музыка».1-4 классы. Пособие для учителя. - М., Просвещение, 201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4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для учащихся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 Прекрасное пробуждает доброе. – М., 1973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Сила искусства. – М., 1984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Как рассказывать детям о музыке. – М., 2005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ильников И.М. Электронное музыкальное творчество в общеобразовательной школе (младшие классы). – М., 2004.</w:t>
      </w:r>
    </w:p>
    <w:p>
      <w:pPr>
        <w:pStyle w:val="C4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 литература для учителя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бразование в школе / под редакцией Л.В.Школяр. – М., 2001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Музыка. Изо. МХК. Содержание образования» (сборник нормативно – правовых документов и методических материалов)., М.,ИЦ «Вентана – Граф»,2008г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зыкальное воспитание в школе» сборники статей под ред. Апраксиной О.А. выпуск №9,17.</w:t>
      </w:r>
    </w:p>
    <w:p>
      <w:pPr>
        <w:pStyle w:val="Style21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Style21"/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ЭОР и ЦОР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«Русская классика»  - Библиотека классики – М.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Балеты» - Библиотека классики –М.. 200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Вальсы»  -Библиотека классики –М.,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D /  «Шедевры мировой классической музыки» -М.,2004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«Искусство» -  газета для учителей МХК, музыки и изобразительного искусства (Приложение к газете «Первое сентября»).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>6.   «Педагогика искусства» - электронное научное издание (</w:t>
      </w:r>
      <w:hyperlink r:id="rId2">
        <w:r>
          <w:rPr>
            <w:rStyle w:val="InternetLink"/>
            <w:color w:val="000000"/>
            <w:sz w:val="28"/>
            <w:szCs w:val="28"/>
          </w:rPr>
          <w:t>http://www.art-education.ru</w:t>
        </w:r>
      </w:hyperlink>
      <w:r>
        <w:rPr>
          <w:sz w:val="28"/>
          <w:szCs w:val="28"/>
        </w:rPr>
        <w:t>)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 xml:space="preserve">7.   «Классическая музыка» </w:t>
      </w:r>
      <w:hyperlink r:id="rId3">
        <w:r>
          <w:rPr>
            <w:rStyle w:val="InternetLink"/>
            <w:color w:val="000000"/>
            <w:sz w:val="28"/>
            <w:szCs w:val="28"/>
          </w:rPr>
          <w:t>http://www.musclass.ru/musicfor</w:t>
        </w:r>
      </w:hyperlink>
      <w:r>
        <w:rPr>
          <w:sz w:val="28"/>
          <w:szCs w:val="28"/>
        </w:rPr>
        <w:t xml:space="preserve">.   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Музыкальный мир  </w:t>
      </w:r>
      <w:hyperlink r:id="rId4">
        <w:r>
          <w:rPr>
            <w:rStyle w:val="InternetLink"/>
            <w:sz w:val="28"/>
            <w:szCs w:val="28"/>
          </w:rPr>
          <w:t>http://muzworldnews.blogspot.com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9.   «Великие композиторы»   </w:t>
      </w:r>
      <w:hyperlink r:id="rId5">
        <w:r>
          <w:rPr>
            <w:rStyle w:val="InternetLink"/>
            <w:sz w:val="28"/>
            <w:szCs w:val="28"/>
          </w:rPr>
          <w:t>http://www.greatcomposers.ru/</w:t>
        </w:r>
      </w:hyperlink>
      <w:r>
        <w:rPr>
          <w:sz w:val="28"/>
          <w:szCs w:val="28"/>
        </w:rPr>
        <w:t xml:space="preserve">ht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«Музыкальные жанры» </w:t>
      </w:r>
      <w:hyperlink r:id="rId6">
        <w:r>
          <w:rPr>
            <w:rStyle w:val="InternetLink"/>
            <w:color w:val="000000"/>
            <w:sz w:val="28"/>
            <w:szCs w:val="28"/>
          </w:rPr>
          <w:t>http://www.muzzal.ru/zhanri.htm</w:t>
        </w:r>
      </w:hyperlink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746" w:gutter="0" w:header="397" w:top="1134" w:footer="686" w:bottom="1258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/>
      </w:pPr>
      <w:r>
        <w:rPr/>
        <w:t>Тематическое планирование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540"/>
        <w:gridCol w:w="540"/>
        <w:gridCol w:w="540"/>
        <w:gridCol w:w="720"/>
        <w:gridCol w:w="252"/>
        <w:gridCol w:w="2448"/>
        <w:gridCol w:w="360"/>
        <w:gridCol w:w="2160"/>
        <w:gridCol w:w="180"/>
        <w:gridCol w:w="2340"/>
        <w:gridCol w:w="540"/>
        <w:gridCol w:w="180"/>
        <w:gridCol w:w="1800"/>
      </w:tblGrid>
      <w:tr>
        <w:trPr>
          <w:trHeight w:val="5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раздела программ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анируемые результаты осво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а деятельности обучающихся (УДД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 вокруг н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И Муза вечная со мной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каз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иром музыки. Истоки возникновения музыки, рождение музыки как естественное проявление человеческого состоя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а – волшебница, добрая фея, раскрывающая перед школьниками чудесный мир звуков, которыми наполнено все вокруг. Композитор – исполнитель – слушатель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и объяснять понятия композитор, исполнитель, слушатель; </w:t>
            </w:r>
            <w:r>
              <w:rPr>
                <w:spacing w:val="-2"/>
                <w:sz w:val="24"/>
                <w:szCs w:val="24"/>
              </w:rPr>
              <w:t>мелодия  – это основа музыки; участвовать в коллективном пении. Певческую установ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взаимосвязи музыкальных и жизненных явлений. Определять на слух основные музыкальные  жан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начения слов композитор, исполнитель, слушатель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ровод му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речь как способ общения между людьми, ее эмоциональное воздействие на слушателей. Звучание окружающей жизни, природы, настроений, чувств и характера челове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 с  понятием   “хор”,  “хоровод”,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может узнавать на слух основную часть муз произведений, эмоционально откликаться на муз произведение и выражать свое впечатление в п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взаимосвязи муз и жизненных явлений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рмирование навыков развернутого речевого высказы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мнить слова: вокальная, инструментальная 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всюду музыка слышна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вучание окружающей жизни, природы, настроений, чувств и характера человека. Истоки возникновения музыки. Роль музыки в повседневной жизни человека. Показать, что каждое жизненное обстоятельство находит отклик в музыке. Знакомство с нар песенками-попевками. Определение  характера,  настроения  песенок,  жанровой  основы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ть/понимать: слова и мелодию Гимна России. Исполнять   Гимн России. Определять жизненную основу муз интонаций, передавать в собственном исполнении различные музобраз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ринимать и раскрывать музыкальное содержание, опираясь на особенности жанра песни. Умение отвечать на вопросы;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спринимать  информ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гимн?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ша музыки - мело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лодия – главная мысль любого музыкального сочинения, его лицо, его суть, его душа. Опираясь  на  простые  жанры – песню,  танец,  марш  выявить  их  характерные особенности.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/понимать: смысл понятий: «композитор», «исполнитель», популярные в России муз инструменты (фортепиано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вания динамических оттенков: форте и пиано, танцев: вальс, полька, тарантелла, мазур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ять общее и отличия народных и композ пр-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являть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моциональную отзывчивость, личностное отноше-ние при восприятии и исполнении муз при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ткликаться на характер музыки пластикой рук, ритми-ческими хлоп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ринимать и раскрывать муз содержание опираясь на особенности жанра тан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главное в музыкальном произведении?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ыка ос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-образная природа музыкального искусства. Выразительность и изобразительность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ать жизненные впечатления школьников об осени с художественными образами поэзии, рисунками художника. Звучание музыки в окружающей жизни и внутри самого человека. Куплетная  форма  песе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я средства муз. выразительности, выявлять изобразительные интонации. Воплощать в звучании голоса или инструмента образы природы и окружающей жизни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атывать исполнительский план, исходя из отражения в нем законов развития музыки и жизни. Определять роль средств муз. выразительности, при создании образа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ллюстрировать музыкальные произведения (рисунок, стих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чини мелод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одство и различие. Региональные муз– поэти-ческие традиции. Развитие темы природы в музыке. Овладение элементами алгоритма сочинения мелодии. Вокальные импровизации дете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выявлять особенности отдельных танцев. Запомнить названия и их автор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редства муз выразительности и их роль в музыкальных произведениях (танц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ить мелодию к словам про осень, зиму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збука, азбука каждому нужна!.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узыки в отражении различных явлений жизни, в том числе и школьно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выявлять особенности маршевой музыки. Запомнить названия и их авто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 изобразительные возможности в муз пр-ях и рассуждать о их связях с внутренним миром человека (жанр марш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ссворд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ь песни про школу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азбу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от -  знаков для обозначения музыкальных зву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музыки в отражении различных явлений жизни, в том числе и школьной. Элементы музыкальной грамоты: ноты, нотоносец, скрипичный ключ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я средства муз. выразительности, выявлять общее и отличия муз. произведений. «Слышать» картины великих худож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являть выразительные возможности музыки. Размышлять о муз. интонациях, как художественном воспроизведении человеческой реч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ать сказку о нотах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ыка вокруг н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и ее роль в повседневной жизни человек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сен. Игра «Угадай мелодию» на определение  музыкальных произведений и композиторов, написавших  эти произ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пределять на слух основные жанры музыки (песня, танец и марш), определять и сравнивать характер, настроение и средства выразительности</w:t>
            </w:r>
            <w:r>
              <w:rPr>
                <w:sz w:val="24"/>
                <w:szCs w:val="24"/>
              </w:rPr>
              <w:t xml:space="preserve">  Знать названия произведений и авт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ять о музыкальной интонации, как главном замысле автора. Вырабатывать исполнительский план вокального произ, исходя из отражения в нем муз. обра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музыку, определять настро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родные музыкальные инстр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родные муз. традиции Отечества. Региональные музыкальные традиции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инструменты русского народа – свирели, дудочки, рожок, гусли. Внешний вид, умельцы-исполнители и мастера-изготовители нар инструм. Знакомство с понятием «тембр». Сходства и различия инструментов разных народов, их тембровая окраск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яснять понятие духовная музыка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Знать особенность духовной музы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музыки в церкви.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>Знать особенности музыкальной и речевой интон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эмоциональное и осознанное отношение к религиозной музык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Сопоставлять </w:t>
            </w:r>
            <w:r>
              <w:rPr>
                <w:color w:val="000000"/>
                <w:sz w:val="24"/>
                <w:szCs w:val="24"/>
              </w:rPr>
              <w:t>ср.выразительности музы</w:t>
              <w:softHyphen/>
              <w:t>ки и живопис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истоки разговорной и музыкальной интон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названия инструм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Садко». Из русского былинного 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 с  народным  былинным  сказом  “Садко”, с  жанрами  музыки,  их  эмоционально-образным  содержанием,  со  звучанием  народного  инструмента - гуслями. Знакомство с разновидностями народных песен – колыбельные, плясовые. Дать понятие «композ музыка»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тата, народные песнопения, икона, житие, молитва, церковные песноп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кликатьс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живописные, музыкальные и литературные образ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любимый инструмент Садк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ыкальные инструменты Звучащие карт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 и расшир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поставление звучания народных  инструментов со звучаниемпрофессиональныхсвирель - флейта, гусли – арфа – фортепиан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одная и профессиональная музы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ширение впечатлений, развитие ассоциативно-образного мышления  на</w:t>
            </w:r>
            <w:r>
              <w:rPr>
                <w:sz w:val="22"/>
                <w:szCs w:val="22"/>
              </w:rPr>
              <w:t xml:space="preserve"> примере репродукций известных произведений живописи, скульптуры  разных эпох. Направление  на представление где картина  “звучит”  как народная  музыка, где как   - композиторска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ь смысл подвигов Святых. Исполнять песнопение и знать его характеристи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и роли святых для человека в наши дни. Различать интонационно-мелодические особенности духовной 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нструменты по звучанию струнные от духовых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ыграй пес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значность муз речи, выразительность и смысл. Постижение закономерностей музыки: развитие музыки - движение музы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исполнение Выявление  этапов  развития  сюжетов.   Осознать  деление  мелодии  на  фразы,  осмыслить   фразировки.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поставлять и различать части: начало- кульминация – конц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вать эмоциональное и осознанное отношение к религиозной музы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монологическое высказы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слова песни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ишло Рождество, начинается торж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ые музыкальные традиции Отечеств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детей в мир духовной жизни людей. Знакомство с религиозными праздниками, традициями, песня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Научатся: выразительно, интонационно-осмысленно исполнить песни; Иметь представление о праздниках народов России и их традиц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специфических особенностях духовной музыки. Участвовать в воспроизведении основных моментов русских обря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ать, как празднуют Рождество дома. 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ной обычай стар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 с  сюжетом  о   рождении  Иисуса  Христа  и  народными  обычаями  празднования  церковного   праздника  - Рождества  Христова. Осознание  образов  рождественских  песен,  народных  песен-колядок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5c1"/>
                <w:sz w:val="24"/>
                <w:szCs w:val="24"/>
              </w:rPr>
              <w:t xml:space="preserve">Смогут понять </w:t>
            </w:r>
            <w:r>
              <w:rPr>
                <w:rStyle w:val="C1"/>
                <w:sz w:val="24"/>
                <w:szCs w:val="24"/>
              </w:rPr>
              <w:t>образцы муз фол-ра (народ, славянские песнопения),  народные муз традиции родного края (праздники и обряды).</w:t>
            </w:r>
            <w:r>
              <w:rPr>
                <w:rStyle w:val="C5c1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Участвовать в коллективной творческой деятельности при воплощении различных муз. образ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ь новогодние песни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ый праздник среди зи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ное представление об основных образно-эмоциональных сферах музыки и о музыкальном жанре – балет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ет ведет детей в мир чудес, волшебства,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5c1"/>
                <w:sz w:val="24"/>
                <w:szCs w:val="24"/>
              </w:rPr>
              <w:t xml:space="preserve">Знать </w:t>
            </w:r>
            <w:r>
              <w:rPr>
                <w:rStyle w:val="C1"/>
                <w:sz w:val="24"/>
                <w:szCs w:val="24"/>
              </w:rPr>
              <w:t>названия изученных произведений и их авторов, образцы муз фол-ра, народные муз традиции (праздники и обряды).</w:t>
            </w:r>
            <w:r>
              <w:rPr>
                <w:rStyle w:val="C5c1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Выражать свое эмоциональное отношение к муз.образам исторического прошлого в слове, рисунке, пении и др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ередава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характер народных и духовных песноп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ь колядку, сочинить праздничное пожелание для друзей и родных 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ыка и 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5c1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1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ты живеш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я отечественных композ. о Родине Россия - Родина  моя.  Отношение  к  Родине,  ее  природе,  людям,  культуре,  традициям  и  обычаям.  Идея  </w:t>
            </w:r>
            <w:r>
              <w:rPr/>
              <w:t>патриотического  воспитания.   Понятие  “Родина” - через эмоционально-открытое, позитивно-уважительное  отношение  к  вечным  проблемам жизни и искусств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 понятия</w:t>
            </w:r>
            <w:r>
              <w:rPr/>
              <w:t>: Родина, малая Родин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</w:t>
            </w:r>
            <w:r>
              <w:rPr/>
              <w:t xml:space="preserve"> объяснять их,</w:t>
            </w:r>
          </w:p>
          <w:p>
            <w:pPr>
              <w:pStyle w:val="Normal"/>
              <w:rPr/>
            </w:pPr>
            <w:r>
              <w:rPr/>
              <w:t>-исполнять песню с нужным настроение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высказываться о характере муз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ать какие чувства возникают когда поешь о России Размышлять о взаимосвязи музыкальных и жизненных я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ести фотографию или рисунок о родном крае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ник, поэт, компози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чание окружающей жизни, природы, настроений, чувств и характера человека. Рождение музыки как естественное проявление человеческого состояния.   Ср. муз выраз.У каждого вида искусства – свой язык. Жанр  пейзажа,  в  разных  видах  искусств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скусство имеет общую основу- саму жизнь, но у каждого вида искусства свой язык   Знать  раз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скусства. Находить общее в стихотворном, художественном и музыкальном пейза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учивать и исполнять </w:t>
            </w:r>
            <w:r>
              <w:rPr>
                <w:color w:val="000000"/>
                <w:sz w:val="22"/>
                <w:szCs w:val="22"/>
              </w:rPr>
              <w:t>образцы муз-</w:t>
              <w:softHyphen/>
              <w:t>поэтического творчества</w:t>
            </w:r>
            <w:r>
              <w:rPr>
                <w:sz w:val="22"/>
                <w:szCs w:val="22"/>
              </w:rPr>
              <w:t xml:space="preserve"> Определять, сравнивать характер, настроение и средства выразительности в пр-ях разных видов искус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стихи к картине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ут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еп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онационно – образная природа муз. ис-ва. Выразительность и изобразительность в музык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музыки о жизни природы. Значение принципа сходства и различия как ведущего в организации восприятия музыки детьми. Контраст  муз  произведений про утро. Музыка без  слов  передаёт  чувства,   мысли,  характер  человека, состояние  природы.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интонационно-образный анализ инструментального произведения (чувства, характер, настроение). Понимать как музыка рассказывает о природ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роль средств муз. выразительности, при создании образа природы Вырабатывать исполнительский план, исходя из отражения в нем законов развития музыки и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утро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вече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как внутреннее озвученное состояние, выражение эмоций и отражение мыслей. Интонация – источник элементов музыкальной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ждение  в  тему  через  жанр - колыбельной  песни. Особенности   колыбельной музыки,  вокальной  и  инструментальной,  музыки  вечера  (характер, напевность, настроение). Исполнение  мелодии  с  помощью  пластического  интонирования:  имитирование  мелодии  на  воображаемой  скрипке.  Обозначение   динамики,  темпа,  которые  подчеркивают   характер  и  настроение  музык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водить интонационно-образный анализ инструментального произведения (чувства, характер, настро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рабатывать исполнительский план вокального произ, исходя из отражения в нем музыкальных образов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вечер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портре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еп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сть и изобразительность в музыке. Интонации музыкальные и речевы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о и различие музыки и разговорной речи Интонационно-осмысленное воспроизве</w:t>
              <w:softHyphen/>
              <w:t>дение различных музыкальных образов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портр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понравившейся музы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ять о музыкальной интонации, как главном замысле автора Развивать эмоциональное и осознанное отношение к музы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ми описать портрет мамы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ай сказк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и поэтический фольклор России: игры – драматизации. Развитие музыки в исполн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еча  с  образами  русского  народного  фольклора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настроение музыки и: в пении, музыкально-пластическом движении, изображая образ геро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ть муз.произведения пластическими движениями, участвовать в коллективной творческой 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выразительно сказку о музыке (Колобок, Три поросенка)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 не молч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ное представление исторического прошлого в муз образах.Тема защиты Отечества. Подвиги народа в произведениях художников, поэтов, композиторов. Память и памятник  -  общность  в  родственных  словах. Память  о  русских полководцах,  воинах, солдатах, событиях  трудных  дней  испытаний  и  тревог,  сохраняющихся  в  народных    песнях,  образах,  созданными  композиторами. Муз  памятники  защитникам  Отечеств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онятия: отечество, подвиг, память. Приводить пример музыкальных произведений соответствующего хар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навыками осознанного и выразительного речевого высказывания в процессе размышления, аргументировать свое м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ить стихи об Отечестве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ин празд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онация как внутреннее озвученное состояние, выражение эмоций и отражение мысл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вящен самому дорогому человеку - маме. Осмысление содержания построено на сопоставлении поэзии и музыки. Весеннее настроение в музыке и пр-ях изобразительного искусства. Напевность, кантилена  в  колыбельных  песнях,  которые  могут  передать  чувство  покоя,  нежности,  доброты,  лас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являть особенности произведений. Запомнить названия и их автор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батывать исполнительский план вокального произ, исходя из отражения в нем муз. образов. Выполнять учебные действия в качестве слушателя и исполнителя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песню о маме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нструменты  У каждого свой музыкальный инстру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 инструмент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овка  и  инсценировка    песен.  Игровые  песни,  с  ярко  выраженным  танцевальным   характером. Звучание   народных  муз  инструм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старинные и современные инстру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а слух  звучание лютни, гитары, клавесина и фортепи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бирать </w:t>
            </w:r>
            <w:r>
              <w:rPr>
                <w:color w:val="000000"/>
                <w:sz w:val="22"/>
                <w:szCs w:val="22"/>
              </w:rPr>
              <w:t>изображения знакомых музыкаль</w:t>
              <w:softHyphen/>
              <w:t>ных инструментов к соответствующей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 про музыкальные инструменты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нструменты. (арфа, флей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шир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музыкальными инструментами – арфой и флейтой. Внешний вид, тембр этих инструментов, выразительные возможности. Знакомство  с  внешним  видом,  тембрами,  выразительными  возможностями муз.  инструм  - лютня,  клавеснн.   Сопоставление  звучания  пр-ий,  исполняемых  на  клавесине  и  фортепиано.  Мастерство   исполнителя-музыкант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создания флейты, арфы. Определять по звучанию инструм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площение собственных мыслей, чувств в звучании голоса и различных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использованием музыки в жизни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вания старинных  и современных инструментов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удесная лютня» (по алжирской сказке). Звучащие карт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 с  муз. инструм. Лютня.  Характеристика  музыки,  дающая  представление  об  особенностях  рус.народной  протяжной,  лирической песни,  разудалой  плясовой.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обенность инструменты лютня. Выявлять характер  музыки  и  ее  соответствие  настроению  картины. Объяснить понятие художественный  образ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ять  о  безграничных возможностях  музыки  в  передаче  чувств,  мыслей  человека,  силе  ее  воздейств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сказки о музыке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зыка в цирке Опера-сказ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епление  зна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ное представление об основных образно-эмоциональных сферах музыки и о многообразии муз жанров. Песня, танец, марш и их разновидност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водить интонационно-образный анализ музыкальных т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учивать и исполнять </w:t>
            </w:r>
            <w:r>
              <w:rPr>
                <w:color w:val="000000"/>
                <w:sz w:val="22"/>
                <w:szCs w:val="22"/>
              </w:rPr>
              <w:t>образцы музыкально</w:t>
              <w:softHyphen/>
              <w:t>поэтического твор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ужна музыка в цирке?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, который звучит «Ничего на свете лучше нету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енное представление об основных образно-эмоциональных сферах музыки и о многообразии муз. жанров. Опера, бале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 театр.    Пение  и  танец  объединяет  музыка.  Сюжеты  опер  и балетов  народные  сказки. В  операх  и  балетах  “встречаются”  песенная,   танцевальная  и  маршевая музык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то такое балет и опе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в музыке песенность, маршевость, танцевальность Герои  опер - поют,    герои  балета  - танцую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 xml:space="preserve">народные песни, </w:t>
            </w:r>
            <w:r>
              <w:rPr>
                <w:bCs/>
                <w:color w:val="000000"/>
                <w:sz w:val="22"/>
                <w:szCs w:val="22"/>
              </w:rPr>
              <w:t xml:space="preserve">участвовать </w:t>
            </w:r>
            <w:r>
              <w:rPr>
                <w:color w:val="000000"/>
                <w:sz w:val="22"/>
                <w:szCs w:val="22"/>
              </w:rPr>
              <w:t>в коллективных играх-драматизац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есни про лето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-ска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епление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. Песенность, танцевальность, маршевость. Музыка: вокальная, инструментальная; сольная, хоровая, оркестров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ями солист, хор, в эпизодах  звучит    инструментальная музык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узык жанров опера, Рассказывать сюжеты литературных произведений положенных в основу знакомых оп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откликаться и выражать свое отношение к муз образам оперы. Формировать отношение к творчеству и ис-ву как созиданию крас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костюм героев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чего на свете  лучше нет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ширение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мультфильмов. Знакомство  с  композит,  песенниками,  создающими  музыкальные  образы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разительно исполнять фрагменты из музыки к мультфильму. Характеризовать произведения, используя знания (характер, ср.муз.выраз)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ть о музыке, высказывать собственное отношение к различным музык. явлениям Делать самостоятельный разбор муз произве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еть мультфильмы о музыке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и 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полюбившихся произведений, заполнение афиши, исполнение любимых песе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композитор, исполнитель, слушатель, музык. азбука, жанры, мелодия, аккомпанемент, муз. инс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ять о музыке, высказывать собственное отношение к различным муз. явлениям Делать разбор муз. произве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фишу для концерта из любимых произведений</w:t>
            </w:r>
          </w:p>
        </w:tc>
      </w:tr>
      <w:tr>
        <w:trPr>
          <w:trHeight w:val="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юду музыка жи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рефлекс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з любимых произвед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народную и композиторскую музыку, выявлять выразительность и  изобразительность в 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и объяснять основные термины и понятия муз.искусства;</w:t>
            </w:r>
            <w:r>
              <w:rPr>
                <w:rStyle w:val="C6"/>
                <w:sz w:val="22"/>
                <w:szCs w:val="22"/>
              </w:rPr>
              <w:t xml:space="preserve"> выступать в роли слушателей. Участвовать в творч. деятельности  клас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лушать музыку, окружающую нас</w:t>
            </w:r>
          </w:p>
        </w:tc>
      </w:tr>
    </w:tbl>
    <w:p>
      <w:pPr>
        <w:pStyle w:val="TextBody"/>
        <w:shd w:fill="FFFFFF" w:val="clear"/>
        <w:spacing w:before="360" w:after="120"/>
        <w:ind w:hanging="0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259" w:gutter="0" w:header="397" w:top="748" w:footer="686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2c19">
    <w:name w:val="c12 c19"/>
    <w:basedOn w:val="Style14"/>
    <w:qFormat/>
    <w:rPr/>
  </w:style>
  <w:style w:type="character" w:styleId="C12">
    <w:name w:val="c12"/>
    <w:basedOn w:val="Style14"/>
    <w:qFormat/>
    <w:rPr/>
  </w:style>
  <w:style w:type="character" w:styleId="Link">
    <w:name w:val="link"/>
    <w:basedOn w:val="Style14"/>
    <w:qFormat/>
    <w:rPr/>
  </w:style>
  <w:style w:type="character" w:styleId="Style16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8c2">
    <w:name w:val="c28 c2"/>
    <w:basedOn w:val="Style14"/>
    <w:qFormat/>
    <w:rPr/>
  </w:style>
  <w:style w:type="character" w:styleId="C3">
    <w:name w:val="c3"/>
    <w:basedOn w:val="Style14"/>
    <w:qFormat/>
    <w:rPr/>
  </w:style>
  <w:style w:type="character" w:styleId="C3c26">
    <w:name w:val="c3 c26"/>
    <w:basedOn w:val="Style14"/>
    <w:qFormat/>
    <w:rPr/>
  </w:style>
  <w:style w:type="character" w:styleId="C4c3">
    <w:name w:val="c4 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5c8">
    <w:name w:val="c15 c8"/>
    <w:basedOn w:val="Style14"/>
    <w:qFormat/>
    <w:rPr/>
  </w:style>
  <w:style w:type="character" w:styleId="C8">
    <w:name w:val="c8"/>
    <w:basedOn w:val="Style14"/>
    <w:qFormat/>
    <w:rPr/>
  </w:style>
  <w:style w:type="character" w:styleId="C6c12">
    <w:name w:val="c6 c12"/>
    <w:basedOn w:val="Style14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1c4">
    <w:name w:val="c1 c4"/>
    <w:basedOn w:val="Style14"/>
    <w:qFormat/>
    <w:rPr/>
  </w:style>
  <w:style w:type="character" w:styleId="C5c1">
    <w:name w:val="c5 c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c8">
    <w:name w:val="c4 c8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А_основной"/>
    <w:basedOn w:val="Normal"/>
    <w:qFormat/>
    <w:pPr>
      <w:widowControl/>
      <w:suppressAutoHyphens w:val="false"/>
      <w:autoSpaceDE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C4c5">
    <w:name w:val="c4 c5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0c20c27">
    <w:name w:val="c0 c20 c27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21c4">
    <w:name w:val="c21 c4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azdel">
    <w:name w:val="razdel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3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education.ru/" TargetMode="External"/><Relationship Id="rId3" Type="http://schemas.openxmlformats.org/officeDocument/2006/relationships/hyperlink" Target="http://www.musclass.ru/musicfor" TargetMode="External"/><Relationship Id="rId4" Type="http://schemas.openxmlformats.org/officeDocument/2006/relationships/hyperlink" Target="http://muzworldnews.blogspot.com/" TargetMode="External"/><Relationship Id="rId5" Type="http://schemas.openxmlformats.org/officeDocument/2006/relationships/hyperlink" Target="http://www.greatcomposers.ru/" TargetMode="External"/><Relationship Id="rId6" Type="http://schemas.openxmlformats.org/officeDocument/2006/relationships/hyperlink" Target="http://www.muzzal.ru/zhanri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0:49:00Z</dcterms:created>
  <dc:creator>User</dc:creator>
  <dc:description/>
  <cp:keywords/>
  <dc:language>en-US</dc:language>
  <cp:lastModifiedBy>ADMIN</cp:lastModifiedBy>
  <cp:lastPrinted>2013-09-30T22:51:00Z</cp:lastPrinted>
  <dcterms:modified xsi:type="dcterms:W3CDTF">2015-11-12T15:58:00Z</dcterms:modified>
  <cp:revision>18</cp:revision>
  <dc:subject/>
  <dc:title>МОУ «Средняя общеобразовательная школа р</dc:title>
</cp:coreProperties>
</file>