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306"/>
        <w:gridCol w:w="3306"/>
      </w:tblGrid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/>
            </w:pPr>
            <w:r>
              <w:rPr/>
              <w:t>Руководитель МО гуманитарного цикл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/>
            </w:pPr>
            <w:r>
              <w:rPr/>
              <w:t>Тверитина Л.А./_________ 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/>
            </w:pPr>
            <w:r>
              <w:rPr/>
              <w:t>Протокол № ___ от «__»__________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/>
            </w:pPr>
            <w:r>
              <w:rPr/>
              <w:t>Заместитель руководителя по УВР МОУ« Гимназия им. Ю. А. Гарнаева г. Балашов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/>
            </w:pPr>
            <w:r>
              <w:rPr/>
              <w:t>Астахова С. К. 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/>
            </w:pPr>
            <w:r>
              <w:rPr/>
              <w:t>ФИО                 «__»____________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/>
            </w:pPr>
            <w:r>
              <w:rPr/>
              <w:t>Руководитель МОУ « Гимназия им. Ю. А. Гарнаева г. Балашов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/>
            </w:pPr>
            <w:r>
              <w:rPr/>
              <w:t>Шехматов С. А. 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/>
            </w:pPr>
            <w:r>
              <w:rPr/>
              <w:t>Приказ № ___ от «__»____2013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Style21"/>
        <w:widowControl/>
        <w:spacing w:lineRule="auto" w:line="360" w:before="254" w:after="0"/>
        <w:ind w:left="-1985" w:firstLine="293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 w:before="254" w:after="0"/>
        <w:ind w:left="-1985" w:firstLine="293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36"/>
          <w:szCs w:val="36"/>
        </w:rPr>
        <w:t>РАБОЧАЯ ПРОГРАММА ПЕДАГОГ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ахина Егора Валерьевич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8"/>
          <w:szCs w:val="28"/>
        </w:rPr>
        <w:t>По ОРКСЭ в четвёртых-пятых классах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  <w:t>протокол № ____</w:t>
      </w:r>
      <w:r>
        <w:rPr>
          <w:sz w:val="28"/>
          <w:szCs w:val="28"/>
        </w:rPr>
        <w:t>от «__»_______20_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- 2015 учебный год</w:t>
      </w:r>
    </w:p>
    <w:p>
      <w:pPr>
        <w:pStyle w:val="Normal"/>
        <w:ind w:left="360" w:hanging="0"/>
        <w:jc w:val="center"/>
        <w:rPr/>
      </w:pPr>
      <w:r>
        <w:rPr>
          <w:b/>
        </w:rPr>
        <w:t>Учебно – тематическое планирова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едмет: ОРКСЭ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лассы: 4-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итель: Минахин Егор Валерьевич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оличество часов</w:t>
      </w:r>
    </w:p>
    <w:p>
      <w:pPr>
        <w:pStyle w:val="Normal"/>
        <w:ind w:left="360" w:hanging="0"/>
        <w:rPr/>
      </w:pPr>
      <w:r>
        <w:rPr>
          <w:b/>
        </w:rPr>
        <w:t>Всего 35 часов; в неделю 0,5 час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Планирование составлено на основе </w:t>
      </w:r>
      <w:r>
        <w:rPr>
          <w:b/>
          <w:color w:val="000000"/>
        </w:rPr>
        <w:t>программы:  Кураев А.В. Основы духовно-нравственной культуры народов России. Основы православной культуры.- М.: «Просвещение» 2012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Учебник: Кураев А.В. Основы духовно-нравственной культуры народов России. Основы православной культуры - М.: «Просвещение», 2011г.      </w:t>
      </w:r>
    </w:p>
    <w:p>
      <w:pPr>
        <w:pStyle w:val="Style21"/>
        <w:widowControl/>
        <w:spacing w:lineRule="auto" w:line="360" w:before="254" w:after="0"/>
        <w:ind w:left="-1985" w:firstLine="293"/>
        <w:jc w:val="center"/>
        <w:rPr>
          <w:rStyle w:val="FontStyle12"/>
          <w:b/>
          <w:b/>
          <w:sz w:val="28"/>
          <w:szCs w:val="28"/>
        </w:rPr>
      </w:pPr>
      <w:r>
        <w:rPr>
          <w:b/>
        </w:rPr>
      </w:r>
    </w:p>
    <w:p>
      <w:pPr>
        <w:pStyle w:val="Style21"/>
        <w:widowControl/>
        <w:spacing w:lineRule="auto" w:line="360" w:before="254" w:after="0"/>
        <w:ind w:left="-1985" w:firstLine="293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 w:before="254" w:after="0"/>
        <w:ind w:left="-1985" w:firstLine="293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 w:before="254" w:after="0"/>
        <w:ind w:left="-1985" w:firstLine="293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 w:before="254" w:after="0"/>
        <w:ind w:left="-1985" w:firstLine="293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 w:before="254" w:after="0"/>
        <w:ind w:left="-1985" w:firstLine="293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 w:before="254" w:after="0"/>
        <w:ind w:left="-1985" w:firstLine="293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 w:before="254" w:after="0"/>
        <w:ind w:left="-1985" w:firstLine="293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 w:before="254" w:after="0"/>
        <w:ind w:left="-1985" w:firstLine="293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 w:before="254" w:after="0"/>
        <w:ind w:left="-1985" w:firstLine="293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 w:before="254" w:after="0"/>
        <w:ind w:left="-1985" w:firstLine="293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 w:before="254" w:after="0"/>
        <w:ind w:left="-1985" w:firstLine="293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 w:before="254" w:after="0"/>
        <w:ind w:left="-1985" w:firstLine="293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 w:before="254" w:after="0"/>
        <w:ind w:left="-1985" w:firstLine="293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 w:before="254" w:after="0"/>
        <w:ind w:left="-1985" w:firstLine="293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suppressAutoHyphens w:val="tru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</w:rPr>
        <w:t>Пояснительная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записка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абочая программа учебного курса «Основы религиозных культур и светской этики»: модуль «Основы мировых религиозных культур» для 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а составлена </w:t>
      </w:r>
      <w:r>
        <w:rPr>
          <w:b/>
          <w:bCs/>
          <w:i/>
          <w:iCs/>
          <w:sz w:val="28"/>
          <w:szCs w:val="28"/>
        </w:rPr>
        <w:t>на основе</w:t>
      </w:r>
      <w:r>
        <w:rPr>
          <w:sz w:val="28"/>
          <w:szCs w:val="28"/>
        </w:rPr>
        <w:t xml:space="preserve"> учебной программы курса «А.Я. Данилюк. Основы религиозных культур и светской этики. Программы общеобразовательных учреждений. 4-5 классы.- Москва «Просвещение», 2010» и с учётом рекомендаций инструктивно-методического письма «О преподавании предмета «Основы религиозных культур и светской этики» в общеобразовательных учреждениях Белгородской области в 2012-2013 учебном году.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ебный курс ОРКСЭ представляет собой единый комплекс структурно и содержательно связанных друг с другом шести учебных модулей: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православной культуры;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исламской культуры;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буддийской культуры;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иудейской культуры;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мировых религиозных культур;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светской эти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учебный модуль, являясь частью курса, имеет логическую завершённость по отношению к установленным целям и результатам обучения и воспитания и включает в себя такой объём материала по предмету, который позволяет использовать его как самостоятельный учебный компонент. </w:t>
      </w:r>
    </w:p>
    <w:p>
      <w:pPr>
        <w:pStyle w:val="Normal"/>
        <w:autoSpaceDE w:val="false"/>
        <w:spacing w:lineRule="auto" w:line="360"/>
        <w:ind w:righ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одительского анкетирования в школе выбран модуль  «Основы мировых религиозных культур» (Инф. пиьмо департамента образования, культуры и молодёжной политики Белгородской области от 14.12.2011 год № 9-06/9032-ВА – приложение 1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Цель</w:t>
      </w:r>
      <w:r>
        <w:rPr>
          <w:sz w:val="28"/>
          <w:szCs w:val="28"/>
        </w:rPr>
        <w:t xml:space="preserve"> учебного курса ОРКСЭ – формирование у младшего подростка мотиваций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Задач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еб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урс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КСЭ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обучающихся с основами православной, мусульманской, буддийской, иудейской культур, основами мировых религиозных культур и светской э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знаний, понятий и представлений о духовной культуре и морали, полученных обучаю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ей младших школьников к общению в полиэтнической и многоконфессиональной среде на основе взаимного уважения и диалога во имя общественного мира и соглас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highlight w:val="white"/>
        </w:rPr>
        <w:t xml:space="preserve">Программа обеспечена следующим </w:t>
      </w:r>
      <w:r>
        <w:rPr>
          <w:b/>
          <w:bCs/>
          <w:i/>
          <w:iCs/>
          <w:sz w:val="28"/>
          <w:szCs w:val="28"/>
          <w:highlight w:val="white"/>
        </w:rPr>
        <w:t>учебно-методическим комплектом</w:t>
      </w:r>
      <w:r>
        <w:rPr>
          <w:sz w:val="28"/>
          <w:szCs w:val="28"/>
          <w:highlight w:val="white"/>
        </w:rPr>
        <w:t xml:space="preserve">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сновы религиозных культур и светской этики. Основы мировых религиозных культур. 4—5 классы : учеб. пособие для общеобразоват. учреждений / [А. Л. Беглов, Е. В. Саплина, Е. С. Токарева, А. А. Ярлыкапов]. — М. : Просвещение, 2010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сновы религиозных культур и светской этики. Книга для учителя/ А.Я.Данилюк – М: Просвящение, 2010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сновы религиозных культур и светской этики. Книга для родителей/ А.Я.Данилюк – М: Просвящение, 2010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highlight w:val="white"/>
        </w:rPr>
        <w:t xml:space="preserve">Рабочая программа </w:t>
      </w:r>
      <w:r>
        <w:rPr>
          <w:b/>
          <w:bCs/>
          <w:i/>
          <w:iCs/>
          <w:sz w:val="28"/>
          <w:szCs w:val="28"/>
          <w:highlight w:val="white"/>
        </w:rPr>
        <w:t>рассчитана на 35 часов</w:t>
      </w:r>
      <w:r>
        <w:rPr>
          <w:sz w:val="28"/>
          <w:szCs w:val="28"/>
          <w:highlight w:val="white"/>
        </w:rPr>
        <w:t xml:space="preserve"> (1 час в неделю), что соответствует объёму часов учебной нагрузки, определённому учебным планом образовательного учреждения (35 учебных недель). Программа А.Я.Данилюк рассчитана на 34 часа, поэтому в рабочую программу </w:t>
      </w:r>
      <w:r>
        <w:rPr>
          <w:b/>
          <w:bCs/>
          <w:i/>
          <w:iCs/>
          <w:sz w:val="28"/>
          <w:szCs w:val="28"/>
          <w:highlight w:val="white"/>
        </w:rPr>
        <w:t>внесены изменения</w:t>
      </w:r>
      <w:r>
        <w:rPr>
          <w:sz w:val="28"/>
          <w:szCs w:val="28"/>
          <w:highlight w:val="white"/>
        </w:rPr>
        <w:t>: добавлен один час, который используется в конце изучения модуля как обобщающий урок. Разбивка часов на изучение тем не изменена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ab/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Формы организации учебного процесса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Для изучения предмета применяется классно-урочная система с использованием технологии развивающего и личностно-ориентированного обучения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конце изучения модуля предусмотрена подготовка и презентация творческих проектов на основе изученного материала. Проекты могут быть как индивидуальными, так и коллективными. В ходе подготовки проекта учащиеся получают возможность обобщить ранее изученный материал, освоить его в творческой, деятельностной форме. Подготовка и презентация проекта позволяют оценить работу учащегося в целом и выставить ему итоговую оценку за весь курс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учащихся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по учебному курсу «Основы религиозных культур и светской этики» должно быть направлено на достижение следующих личностных, метапредметных и предметных результатов освоения содержания. 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highlight w:val="white"/>
        </w:rPr>
      </w:pPr>
      <w:r>
        <w:rPr>
          <w:b/>
          <w:bCs/>
          <w:i/>
          <w:iCs/>
          <w:color w:val="000000"/>
          <w:sz w:val="28"/>
          <w:szCs w:val="28"/>
          <w:highlight w:val="white"/>
        </w:rPr>
        <w:t>Требования к личностным результатам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формирование образа мира как единого и целостного при разнообразии культур, национальностей, религий, отказ от деления на «своих» и «чужих», развитие доверия и уважения к истории и культуре всех народ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развитие этических чувств как регуляторов морального повед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развит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highlight w:val="white"/>
        </w:rPr>
      </w:pPr>
      <w:r>
        <w:rPr>
          <w:b/>
          <w:bCs/>
          <w:i/>
          <w:iCs/>
          <w:color w:val="000000"/>
          <w:sz w:val="28"/>
          <w:szCs w:val="28"/>
          <w:highlight w:val="white"/>
        </w:rPr>
        <w:t>Требования к метапредметным результатам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овладение способностью принимать и сохранять цели и задачи учебной деятельности; поиска средств её осуществл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тивы в их выполнение на основе оценки и учёта характера ошибок; понимать причины успеха/неуспеха учебной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умение осуществлять информационный поиск для выполнения учебных зада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готовность слушать собеседника и вести диалог; готовность признавать возможность существования различных точек зрения и права каждого иметь свою собственную; излагать свое мнение и аргументировать свою точку зрения и оценку событий; готовность конструктивно решать конфликты посредством интересов сторон и сотрудниче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определение общей цели и путей её достижения, умение договори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highlight w:val="white"/>
        </w:rPr>
      </w:pPr>
      <w:r>
        <w:rPr>
          <w:b/>
          <w:bCs/>
          <w:i/>
          <w:iCs/>
          <w:color w:val="000000"/>
          <w:sz w:val="28"/>
          <w:szCs w:val="28"/>
          <w:highlight w:val="white"/>
        </w:rPr>
        <w:t>Требования к предметным результатам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знание, понимание и принятие личностью ценностей: Отечество, семья, религия - как основы религиозно-культурной традиции многонационального народа Рос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знакомство с основными нормами светской и религиозной морали, понимание их значения в выстраивании конструктивных отношений в семье и обществе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понимание значения нравственности  в жизни человека и обще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формирование первоначальных представлений о светской этике, о традиционных религиях, их роли в культуре, истории и современности Рос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общие представления об исторической роли традиционных религий в становлении российской государственности; формирование первоначального представления об отечественной  культурной традиции как духовной основе многонационального многоконфессионального народа Ро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en-US"/>
        </w:rPr>
        <w:t xml:space="preserve">- </w:t>
      </w:r>
      <w:r>
        <w:rPr>
          <w:color w:val="000000"/>
          <w:sz w:val="28"/>
          <w:szCs w:val="28"/>
          <w:highlight w:val="white"/>
        </w:rPr>
        <w:t>осознание ценности человеческой жизни.</w:t>
      </w:r>
    </w:p>
    <w:p>
      <w:pPr>
        <w:pStyle w:val="Normal"/>
        <w:spacing w:lineRule="auto" w:line="360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tbl>
      <w:tblPr>
        <w:tblW w:w="15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567"/>
        <w:gridCol w:w="709"/>
        <w:gridCol w:w="1418"/>
        <w:gridCol w:w="1417"/>
        <w:gridCol w:w="1559"/>
        <w:gridCol w:w="1560"/>
        <w:gridCol w:w="1560"/>
        <w:gridCol w:w="1843"/>
        <w:gridCol w:w="1958"/>
        <w:gridCol w:w="1507"/>
      </w:tblGrid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bookmarkStart w:id="0" w:name="OLE_LINK1"/>
            <w:bookmarkEnd w:id="0"/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№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именование раздела. Тем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-во часов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Тип и вид урока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Элементы содержания</w:t>
            </w:r>
          </w:p>
        </w:tc>
        <w:tc>
          <w:tcPr>
            <w:tcW w:w="46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ланируемые результаты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Характиристика деятельности обучающихся (УУД)</w:t>
            </w:r>
          </w:p>
        </w:tc>
        <w:tc>
          <w:tcPr>
            <w:tcW w:w="19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ид контроля</w:t>
            </w:r>
          </w:p>
        </w:tc>
        <w:tc>
          <w:tcPr>
            <w:tcW w:w="15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омашнее задание, темы для повторения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Личностны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Метапредметны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едметные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оссия — наша Родин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Комплексное применение знаний и умений, полученных в 4 классе неопределенный артикль a/an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просмотрово-поисковое чтение 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микродиалог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18"/>
                <w:szCs w:val="18"/>
              </w:rPr>
              <w:t>Российская Федерация, Россия. Отечество. Родина. Материальный и духовный мир. Высокое и низкое, светлое и темное, красивое и безобразное  в жизни человека. Внутренний мир человека. Культурные традиции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de-D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de-D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мотивации изучения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планировать свое речевое и неречевое поведение в рамках тем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ся  с историей возникновения и историями религиозных культур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ущи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ультура и религия. Какими бывают религии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воение новых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нятия «религия». Религиозные ритуалы. Молитвы как главные ритуалы. Какие бывают религии. Первобытные верования. Древние религии. Традиционные верования. Национальные религии. Индуизм, иудаизм — самые многочисленные религии. Христианство, ислам, буддизм — мировые религии. Религии России. Культура. Влияние религии на культуру. Специальные здания для проведения религиозных действ. Отражение религии в языке нар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возможностей самореализации средствами язык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коммуни-кативной компетенции, включая умения взаимодействовать с окружающим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я разные социальные рол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ас-спрашивать собеседника и отвечать на его вопросы, высказывая свое мн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комиться  с историей возникновения и историями религиозных культур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дварительны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ультура и религия. Влияние религии на культуру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мплексное применение знаний и умени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ые и злые духи. Священные животные. Вера в богов. Боги покровители ремесел. Многобожие. Пантеон богов. Иудейский (еврейский) — первый народ, поверивший в Единого Бога. Патриарх Авраам — родоначальник евреев. Земля Обетованная. Моисей. Скрижали. Завет (договор) Моисея с Богом. Первый храм в Иерусалиме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оммуникативной компетенции в межкультурной коммуникац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поиска и выделение нужной информац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воспринимать на слух небольшие по объёму диалоги и воспроизводить их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дварительны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озникновение религий. Древнейшие верова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ктуализация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Христиане. Мессия — Христос. Вифлеем — город, где родился Христос. Рождение, жизнь, проповеди Иисуса Христа. Конфликт между иисусом Христом и начальниками иудейского народа. Казнь Иисуса Христа. Женщины мироносицы. Воскресение Иисуса Христа. Христианство. Христиане. Ислам. Мухаммад. Мекка. Аллах. Ислам -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мирение перед Богом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Буддизм. Сиддхартха Гаутама. Нирвана — освобождение от страданий. Будда. Буддизм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de-D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de-D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мыслового чтения, включая умение определять тему по заголовку, выделять основную мысль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элементарными средствами чувств и эмоций на нем. язы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я основных понятий религиозной культуры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ся с основателями религий мира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ущи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озникновение религий. Религии мира и их основатели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истематизация и обобщение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еды. Типитака — священная книга буддизма. Священные книги индуизма и христианства. Священное Писание. Библия. Танах. Ветхий Завет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ятикнижие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Бытие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сход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роки. Писания. Новый Завет. Евангелие. Апостолы. Деяния апостолов. Послания Апостолов. Апокалипсис. Коран — Священная книга ислама. Суры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ичностной коммуникативной рефлекс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планировать свое речевое и неречевое поведение в рамках тем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ущи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Священные книги религий мира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Веды,  Авеста. Трипитака,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рецы. Мудрецы иудеев — раввины. Христианские священнослужители — епископы, священники, диаконы. Иерархия христианской церкви. Умма — мусульманская община. Имам — возглавляющий молитвы. Сангха — буддийская община. Ламы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лучшему осознанию культуры своего народ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ммуникативной компетенции. Включая умения взаимодействовать с окружающим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я разные социальные рол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асспрашивать собеседника и отвечать на его вопросы, высказывая свое мн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ся с описанием основных содержательных составляющих священных книг, описанием священных сооружений, религиозных праздников и святынь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ущи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Священные книги религий мира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ора, Библия, Кора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к появилось добро и зло. Пандора. Библия о происхождении добра и зла. Грех. Грехопадение. Покаяние — путь к спасению. Притча о блудном сыне. Суд и воздаяние. Зло в буддизме, как страдание, которым пронизана вся человеческая жизнь. Подлинное спасение — освобождение от страдания. Нирваны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ерантное отношение к проявлению иной культур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поиска и выделение нужной информац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, оценка и коррекция знани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ущи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Хранители предания в религиях мир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истематизация и обобщение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литва. Чтение Библии и Евангелия — важная часть жизни христиан. Христианские Таинства:Крещение, Евхаристия. Иудаизм о Завете с Богом. Формы служения Богу в исламе. Намаз — пять молитв в день. Мантра — молитва в буддизме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устанавливать взаимосвязь между религиозной культурой и поведением людей.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ущи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Добро и зло. Возникновение зла в мире.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ррекция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итуальные действия. Скиния — переносной храм. Стоунхендж — самый крупный храм Англии. Священные здания и иудаизма. Храм Единого Бога в Иерусалиме. Синагоги — главные священные здания иудеев. Христианские храмы: алтарь, иконостас, иконы, фрески, колокольня. Мечети — молитвенные здания в исламе. Минарет. Михраб. Руководитель мечети — имам. Буддийские священные сооружения. Ступы — место для праха. Ступы — пагоды. Устройство буддийского храма.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воспринимать текст как единое смысловое целое и выделять основную мысль, смысловое ядро текст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 и умение осуществлять индивидуальную проектную работу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анализировать жизненные ситуации, выбирать формы поведения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матически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бро и зло. Понятие раскаяния, греха и воздаяния. Рай и ад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ррекция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кусство в религиозной культуре христианства. Сын Божий — Иисус Христис. Богородица. Святые. Иконы. Владимирская и Казанская иконы — самые главные иконы Руси. Искусство в религиозной культуре ислама. Арабески. Искусство в религиозной культуре иудаизма. Украшение синагоги и священных предметов. Священное Писание, Торы. Семисвечник. Ритуальные предметы домашнего обихода. Искусство в религиозной культуре буддизма. Изображения Будды. Мандалла — символический вид буддийской Вселенной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правил и навыков ведения бесед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вы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Человек в религиозных традициях мир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ррекция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иевская Русь. Князь Владимир. 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весть временных лет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ыбор веры князем Владимиром. Софийский собор. Христианство. Крещение Руси в 988 году. Православное христианство в истории Руси. Митрополит. Кирилл и Мефодий. Святой Сергий Радонежский. Троице — Сергиев монастырь. Дмитрий Донской. Куликовская битва. Митрополит Макарий. Книгопечатник Иван Федоров. Патриарх русской церкви Гермоген, Кузьма Минин и Дмитрий Пожарский. Казанский собор. 4 ноября — день памяти освобождения Москвы ополченцами. Церковный раскол. Старообрядцы. Государственный орган управления церковью — Синод. Католическая церковь — протестанты. Армянская апостольская церковь. Мусульмане на Поволжье и Урале. Сеитова Слобода под Оренбургом. Иудаизм на Руси. История врача Иосифа Трумпельдора. Буддизм в России. История создания Хошеутовского хурула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ерантное отношение к проявлению иной культур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планировать свое речевое и неречевое поведение в рамках тем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 употребление в устной и письменной речи основных норм речевого этикета, принятых  в стране изучаемого язы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равнивать религиозные традиции, явления духовной культуры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вы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вященные сооружения. Церковь, синагога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воение новых зна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поведи иудаизма и христианства. Десять Заповедей, данных Моисею. Нравственное учение Ислама. Основа творения — человек. Необходимость почитания матери. Запрет употреблять спиртное. Учение о поведении человека в буддизме. Бодхистатвы. Отрицание стремления к личной выгоде и отказ от нирваны. Пять моральных заповедей буддистов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de-D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de-D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пределенной эмоциональной настроенности через восприятие романтической атмосферы немецкого город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мыслового чтения, включая умение определять тему по заголовку, выделять основную мысль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ать краткие сведения о прочитанном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ся с священными сооружениями различных религий, учатся видеть их отличия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дварительны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вященные сооружения. Мечеть, пагода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сное применение зна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итуалы — это поведение человека, которые связывают его с потусторонним миром. Усложнение обрядов древнего мира. Подношения богам. Жрецы. Молитвы в храмах. Молитвы в разных верованиях. Таинство Евхаристии в христианской церкви. Причащение Святыми дарами. Крещение. Брак или венчание. Еженедельный праздник — воскресение. Ежедневная молитва — намаз у мусульман. Пятница -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борный день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Брак предписан Богом. Специальные часы молитв для иудеев. Соблюдение субботы — шаббат. Обряд посвящения мольчика Богу. Обряд вступления ребенка в иудейскую общину. Мантры — ежедневные молитвы в буддизме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оммуникативной компетенции в межкультурной коммуникац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ммуникативной компетенции. Включая умения взаимодействовать с окружающим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я разные социальные рол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элементарными средствами чувств и эмоций на немецком язы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дварительны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скусство в религиозной культуре христианства и исла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ктуализация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здники и праздничные обряды. Главный праздник иудаизма - Песах (Пасха). Маца. Шавуот (Пятидесятница). Суккот -праздник кущей. Ханука. Праздники христианства. Рождество. Воскресение Христово — Пасха. Рождественский пост. Великий Пост. Страстная седмица. Вознесение. Пятидесятница. Троица. Рождество Христово. Крещение. Праздники ислама. Курбан - байрам. Ураза - байрам. Рамадан. Мавлид - день рождения пророка Мухаммада. Праздники буддизма. Дончод - уход из земной жизни Будды. Сагаалган - буддийский Новый год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товность содействовать ознакомлению с культурой страны Развитие мышления, памяти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 учебных действий, включая навыки работы с информаци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: распознавать на слух и понимать связное высказывание учителя, однокласснико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равнивать различные религиозные традиции, явления  духовной культуры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ущи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скусство в религиозной культуре иудаизма и буддиз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истематизация и обобщение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мья - малая церковь. В христианстве семья -школа любви. Брак и рождение детей- главнейшая заповедь иудаизма. Брак как обязанность в исламе. Почитание матери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оммуникативной компетенции в межкультурной коммуникац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ммуникативной компетенции. Включая умения взаимодействовать с окружающим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я разные социальные рол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ущи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ворческие работы учащихс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истематизация и обобщение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мья - малая церковь. В христианстве семья - школа любви. Брак и рождение детей - главнейшая заповедь иудаизма. Брак как обязанность в исламе. Почитание матери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бщекультурной и этнической идентичност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воспринимать текст как единое смысловое целое и выделять основную мысль, смысловое ядро текст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монологической речью, уметь оценивать полученную информацию, выражать свое мн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читься выполнять творческие проекты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ущи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езентация творческих рабо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ррекция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ог безгранично милосердный к людям.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итча о Страшном суде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опросы милосердия в исламе.  Закят - налог на благотворительность. Милост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 внезапному побуждению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радание ко всем живым существам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товность содействовать ознакомлению с культурой другой страны Развитие мышления, памяти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 учебных действий, включая навыки работы с информаци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, оценка и коррекция знани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делать презентацию своих работ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матически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стория религий России. Христианство, выбор веры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ррекция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ждый человек внутренне свободен. Совесть. Обязанности. Ответственность. Труд — основной долг христианина. Почитание труда в иудаизме. Призыв ислама занимать активную жизненную позицию.  Жизнь  монахов только подаянием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ся с развитием различных религиозных культур в истории России.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вы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рия религий России. Иудаизм. Буддизм. Исла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ррекция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ждый человек внутренне свободен. Совесть. Обязанности. Ответственность. Труд — основной долг христианина. Почитание труда в иудаизме. Призыв ислама занимать активную жизненную позицию.  Жизнь  монахов только подаяние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тереса  к образу жизни, быту другого народ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мыслового чтения, включая умение определять тему по заголовку, выделять основную мысль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Уметь вести беседу по предложенной ситуаци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вы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елигиозные ритуалы, обычаи и обряды в христианстве и иудаизм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воение новых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, памят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 учебных действий, включая навыки работы с информаци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нового правила в немецком язы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ся с ритуалами, обычаями и обрядами различных религиозных культур в  России.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дварительны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елигиозные ритуалы, обычаи и обряды в мусульманстве и буддизм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мплексное применение знаний и умени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товность содействовать ознакомлению с культурой другой страны Развитие мышления, памяти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 учебных действий, включая навыки работы с информаци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: распознавать на слух и понимать связное высказывание учителя, однокласснико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ущи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аломничество и святын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ктуализация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пределенной эмоциональной настроенности через восприятие романтической атмосферы немецкого город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мыслового чтения, включая умение определять тему по заголовку, выделять основную мысль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ать краткие сведения о прочитанном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излагать свое мнение по поводу значения религиозных культур в жизни людей и общества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ущи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аздники и календари. Христианство и иудаиз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истематизация и обобщение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здники и праздничные обряды. Главный праздник иудаизма - Песах (Пасха). Маца. Шавуот (Пятидесятница). Суккот -праздник кущей. Ханука. Праздники христианства. Рождество. Воскресение Христово — Пасха. Рождественский пост. Великий Пост. Страстная седмица. Вознесение. Пятидесятница. Троица. Рождество Христово. Крещение. Праздники ислама. Курбан - байрам. Ураза - байрам. Рамадан. Мавлид - день рождения пророка Мухаммада. Праздники буддизма. Дончод - уход из земной жизни Будды. Сагаалган - буддийский Новый год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de-D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de-D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внимания к миру профессий, к разнообразию человеческих интересо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поиска и выделение нужной информац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умение слышать, слушать  и пони-мать партнера, планировать и согласованно выполнять совместную деятельность, распределять рол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ся с праздниками христианства и иудаизма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ульманства и буддизма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традиционными православными праздниками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ущи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аздники и календари. Мусульманство и буддиз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здники и праздничные обряды. Главный праздник иудаизма - Песах (Пасха). Маца. Шавуот (Пятидесятница). Суккот -праздник кущей. Ханука. Праздники христианства. Рождество. Воскресение Христово — Пасха. Рождественский пост. Великий Пост. Страстная седмица. Вознесение. Пятидесятница. Троица. Рождество Христово. Крещение. Праздники ислама. Курбан - байрам. Ураза - байрам. Рамадан. Мавлид - день рождения пророка Мухаммада. Праздники буддизма. Дончод - уход из земной жизни Будды. Сагаалган - буддийский Новый год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блюдательности. Умение сопоставлять, сравнивать предмет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планировать свое речевое и неречевое поведение в рамках тем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ние слышать, слушать  и пони-мать партнера, планировать и согласованно выполнять совместную деятельность, распределять рол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ущи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аздники и календари. Традиционные православные праздники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здники и праздничные обряды. Главный праздник иудаизма - Песах (Пасха). Маца. Шавуот (Пятидесятница). Суккот -праздник кущей. Ханука. Праздники христианства. Рождество. Воскресение Христово — Пасха. Рождественский пост. Великий Пост. Страстная седмица. Вознесение. Пятидесятница. Троица. Рождество Христово. Крещение. Праздники ислама. Курбан - байрам. Ураза - байрам. Рамадан. Мавлид - день рождения пророка Мухаммада. Праздники буддизма. Дончод - уход из земной жизни Будды. Сагаалган - буддийский Новый год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приемов логического запоминания информации, извлеченной из текст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ущи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елигия и мораль. Нравственные заповеди в религиях мира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истематизация и обобщение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содействовать ознакомлению с культурой другой стран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егулятивные действия самоконтроля в процессе коммуникативной деятельност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навыками контроля и оценки своей деятельност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анализировать жизненные ситуации, выбирать нравственные формы поведения, сопоставляя их с нормами религиозной культуры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матически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елигия и мораль. Нравственные заповеди в религиях мира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ррекция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rFonts w:cs="Times New Roman CYR" w:ascii="Times New Roman CYR" w:hAnsi="Times New Roman CYR"/>
              </w:rPr>
              <w:t>Нравственные заповед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немецкого язык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 задавать вопросы по ситуац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ём. Умение вступать в речевое общение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вы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илосердие, забота о слабых, взаимопомощ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ррекция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rFonts w:cs="Times New Roman CYR" w:ascii="Times New Roman CYR" w:hAnsi="Times New Roman CYR"/>
              </w:rPr>
              <w:t>Милосердие, забота о слабых, взаимопомощ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ичностной коммуникативной рефлекс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приемов логического запоминания информации, извлеченной из текст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ём. Умение вступать в речевое общение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толерантному отношению к представителям разных мировоззрений и культурных традиций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вы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мь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ррекция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мья — малая церковь. В христианстве семья — школа любви. Брак и рождение детей — главнейшая заповедь иудаизма. Брак как обязанность в исламе. Почитание матери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, памят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 учебных действий, включая навыки работы с информаци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е беглое чтение текста. Умение вступать в речевое общение: понимать точку зрения собеседник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анализировать жизненные ситуации, выбирать нравственные формы поведения, сопоставляя их с нормами религиозной культуры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вы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лг, свобода, ответственность, труд 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воение новых зна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одная страна. Любовь и уважение к своей Родине. Любовь — как служение.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de-D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de-D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оммуникативной компетенции в межкультурной коммуникац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приемов логического запоминания информации, извлеченной из текст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е беглое чтение текста. Владение  диалогической речью. Умение вступать в речевое 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толерантному отношению к представителям разных мировоззрений и культурных традиций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дварительны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Любовь и уважение к Отечеств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мплексное применение зна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одная страна. Любовь и уважение к своей Родине. Любовь — как служение.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возможностей самореализации средствами язык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поиска и выделение нужной информац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е беглое чтение текста. Владение  диалогической речью. Умение вступать в речевое 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дварительны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дготовка творческих проек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ктуализация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возможностей самореализации средствами язык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приемов логического запоминания информац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лученные знания, умения и навыки в ситуации обобщения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осуществлять поиск необходимой информации для выполнения проекта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ущи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дготовка творческих проек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истематизация и обобщение знаний и ум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лучшему осознанию культуры своего народ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приемов постановки вопросов к тексту и составления план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именять полученные зна-ния на практик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навыка-ми контроля и оценки своей деятельности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ущи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езентация творческих проект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ышления, памят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 учебных действий, включая навыки работы с информаци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олученные знания на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лушать собеседника и излагать свое мнение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ущи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бобщающий урок по те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сновы мировых религиозных культу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мбинированный урок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одная страна. Любовь и уважение к своей Родине. Любовь — как служение.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содействовать ознакомлению с культурой другой стран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егулятивные действия самоконтроля в процессе коммуникативной деятельност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умении-ями совместной деятельности. Владение навыка-ми контроля и оценки своей деятельности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 полученные знания по теме.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ущий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autoSpaceDE w:val="false"/>
        <w:spacing w:lineRule="auto" w:line="276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uppressAutoHyphens w:val="tru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держание программы учебного курс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держание рабочей программы носит исключительно светский характер, имеет культурологическую и социально-гуманитарную направленность.  </w:t>
      </w:r>
    </w:p>
    <w:p>
      <w:pPr>
        <w:pStyle w:val="Normal"/>
        <w:autoSpaceDE w:val="false"/>
        <w:spacing w:before="4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чебный курс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сновы религиозных культур и светской этик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представляет собой единый комплекс структурно и содержательно связанных друг с другом шести учебных модулей: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сновы православной культуры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Основы исламской культуры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Основы иудейской культуры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Основы буддийской культуры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Основы мировых религиозных культур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Основы светской этики</w:t>
      </w:r>
      <w:r>
        <w:rPr>
          <w:sz w:val="28"/>
          <w:szCs w:val="28"/>
        </w:rPr>
        <w:t xml:space="preserve">». </w:t>
      </w:r>
    </w:p>
    <w:p>
      <w:pPr>
        <w:pStyle w:val="Normal"/>
        <w:autoSpaceDE w:val="false"/>
        <w:spacing w:before="4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держание каждого из шести модулей учебного курса организуется вокруг трех базовых национальных ценностей: Отечество, семья, религия – и представляется четырьмя основными тематическими блоками (разделами). Два из них (первый и четвертый) являются общими для всех учебных модулей. Содержательные акценты первого тематического блока – духовные ценности и нравственные идеалы в жизни человека и общества. Четвертый тематический блок представляет духовные традиции многонационального народа России. Второй и третий тематические блоки, изучаемые соответственно в 4 и 5 классах, дифференцируют содержание учебного курса применительно к каждому из учебных модулей.</w:t>
      </w:r>
    </w:p>
    <w:p>
      <w:pPr>
        <w:pStyle w:val="Normal"/>
        <w:autoSpaceDE w:val="false"/>
        <w:spacing w:before="4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Учебный модуль </w:t>
      </w:r>
      <w:r>
        <w:rPr>
          <w:b/>
          <w:bCs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Основы мировых религиозных культур</w:t>
      </w:r>
      <w:r>
        <w:rPr>
          <w:b/>
          <w:bCs/>
          <w:i/>
          <w:iCs/>
          <w:sz w:val="28"/>
          <w:szCs w:val="28"/>
        </w:rPr>
        <w:t>»</w:t>
      </w:r>
    </w:p>
    <w:p>
      <w:pPr>
        <w:pStyle w:val="Normal"/>
        <w:autoSpaceDE w:val="false"/>
        <w:spacing w:before="4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оссия – наша Родина. </w:t>
      </w:r>
    </w:p>
    <w:p>
      <w:pPr>
        <w:pStyle w:val="Normal"/>
        <w:autoSpaceDE w:val="false"/>
        <w:spacing w:before="4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ультура и религия. Возникновение религий. Древнейшие верования. Религии мира и их основатели. Священные книги религий мира: Веды, Авеста, Трипитака, Тора, Библия, Коран. Хранители предания в религиях мира. Человек в религиозных традициях мира. Священные сооружения. Искусство в религиозной культуре. Добро и зло. Возникновение зла в мире. Понятие греха, раскаяния и воздаяния. Рай и ад. Религии России. Религия и мораль. Нравственные заповеди в религиях мира. Религиозные ритуалы. Обычаи и обряды. Религиозные ритуалы в искусстве. Календари религий мира. Праздники в религиях мира. Семья, семейные ценности. Долг, свобода, ответственность, учение и труд. Милосердие, забота о слабых, взаимопомощь, социальные проблемы общества и отношение к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ним разных религий.</w:t>
      </w:r>
    </w:p>
    <w:p>
      <w:pPr>
        <w:pStyle w:val="Normal"/>
        <w:autoSpaceDE w:val="false"/>
        <w:spacing w:before="4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suppressAutoHyphens w:val="true"/>
        <w:autoSpaceDE w:val="false"/>
        <w:spacing w:lineRule="auto" w:line="27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писок литературы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rPr/>
      </w:pPr>
      <w:r>
        <w:rPr>
          <w:sz w:val="28"/>
          <w:szCs w:val="28"/>
        </w:rPr>
        <w:t>1.</w:t>
      </w:r>
      <w:r>
        <w:rPr>
          <w:rFonts w:cs="Times New Roman CYR" w:ascii="Times New Roman CYR" w:hAnsi="Times New Roman CYR"/>
          <w:sz w:val="28"/>
          <w:szCs w:val="28"/>
        </w:rPr>
        <w:t xml:space="preserve">Беглов А.Л., Саплина Е.В., Токарева Е.С., Ярлыков А.А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сновы религиозных культур и светской этики. Основы религиозных культур</w:t>
      </w:r>
      <w:r>
        <w:rPr>
          <w:sz w:val="28"/>
          <w:szCs w:val="28"/>
        </w:rPr>
        <w:t xml:space="preserve">» 4 – 5 </w:t>
      </w:r>
      <w:r>
        <w:rPr>
          <w:rFonts w:cs="Times New Roman CYR" w:ascii="Times New Roman CYR" w:hAnsi="Times New Roman CYR"/>
          <w:sz w:val="28"/>
          <w:szCs w:val="28"/>
        </w:rPr>
        <w:t xml:space="preserve">класс. Учебное пособие для общеобразовательных учреждений, Москва,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свещение</w:t>
      </w:r>
      <w:r>
        <w:rPr>
          <w:sz w:val="28"/>
          <w:szCs w:val="28"/>
        </w:rPr>
        <w:t xml:space="preserve">», 2010 </w:t>
      </w:r>
    </w:p>
    <w:p>
      <w:pPr>
        <w:pStyle w:val="Normal"/>
        <w:suppressAutoHyphens w:val="true"/>
        <w:autoSpaceDE w:val="false"/>
        <w:spacing w:lineRule="auto" w:line="276"/>
        <w:rPr/>
      </w:pPr>
      <w:r>
        <w:rPr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</w:rPr>
        <w:t xml:space="preserve">Тишкова В.А., Шапошникова Т.Д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нига для учителя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Москва,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свещение</w:t>
      </w:r>
      <w:r>
        <w:rPr>
          <w:sz w:val="28"/>
          <w:szCs w:val="28"/>
        </w:rPr>
        <w:t xml:space="preserve">», 2010 </w:t>
      </w:r>
    </w:p>
    <w:p>
      <w:pPr>
        <w:pStyle w:val="Normal"/>
        <w:suppressAutoHyphens w:val="true"/>
        <w:autoSpaceDE w:val="false"/>
        <w:spacing w:lineRule="auto" w:line="276"/>
        <w:rPr/>
      </w:pPr>
      <w:r>
        <w:rPr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 xml:space="preserve">Данилюк А.Я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нига для родителей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Москва,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свещение</w:t>
      </w:r>
      <w:r>
        <w:rPr>
          <w:sz w:val="28"/>
          <w:szCs w:val="28"/>
        </w:rPr>
        <w:t xml:space="preserve">», 2010 </w:t>
      </w:r>
    </w:p>
    <w:p>
      <w:pPr>
        <w:pStyle w:val="Normal"/>
        <w:suppressAutoHyphens w:val="true"/>
        <w:autoSpaceDE w:val="false"/>
        <w:spacing w:lineRule="auto" w:line="276" w:before="0" w:after="120"/>
        <w:rPr/>
      </w:pPr>
      <w:r>
        <w:rPr>
          <w:sz w:val="28"/>
          <w:szCs w:val="28"/>
        </w:rPr>
        <w:t>4.</w:t>
      </w:r>
      <w:r>
        <w:rPr>
          <w:rFonts w:cs="Times New Roman CYR" w:ascii="Times New Roman CYR" w:hAnsi="Times New Roman CYR"/>
          <w:sz w:val="28"/>
          <w:szCs w:val="28"/>
        </w:rPr>
        <w:t xml:space="preserve">Беглов А.Л., Саплина Е.В., Токарева Е.С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электронное приложение к учебному пособию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сновы религиозных культур</w:t>
      </w:r>
      <w:r>
        <w:rPr>
          <w:sz w:val="28"/>
          <w:szCs w:val="28"/>
          <w:lang w:val="en-US"/>
        </w:rPr>
        <w:t xml:space="preserve">»». 2010 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айт Общественной палаты - </w:t>
      </w:r>
      <w:hyperlink r:id="rId4">
        <w:r>
          <w:rPr>
            <w:rStyle w:val="InternetLink"/>
            <w:rFonts w:cs="Calibri" w:ascii="Calibri" w:hAnsi="Calibri"/>
            <w:color w:val="0000FF"/>
            <w:sz w:val="28"/>
            <w:szCs w:val="28"/>
            <w:u w:val="single"/>
          </w:rPr>
          <w:t>http://www.oprf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айт Уполномоченного по правам человека в Российской Федерации - </w:t>
      </w:r>
      <w:hyperlink r:id="rId5">
        <w:r>
          <w:rPr>
            <w:rStyle w:val="InternetLink"/>
            <w:rFonts w:cs="Calibri" w:ascii="Calibri" w:hAnsi="Calibri"/>
            <w:color w:val="0000FF"/>
            <w:sz w:val="28"/>
            <w:szCs w:val="28"/>
            <w:u w:val="single"/>
          </w:rPr>
          <w:t>http://www.ombudsman.gov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Электронная гуманитарная библиотека - </w:t>
      </w:r>
      <w:hyperlink r:id="rId6">
        <w:r>
          <w:rPr>
            <w:rStyle w:val="InternetLink"/>
            <w:rFonts w:cs="Calibri" w:ascii="Calibri" w:hAnsi="Calibri"/>
            <w:color w:val="0000FF"/>
            <w:sz w:val="28"/>
            <w:szCs w:val="28"/>
            <w:u w:val="single"/>
          </w:rPr>
          <w:t>www.gumfak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осударственный музей истории религии - </w:t>
      </w:r>
      <w:hyperlink r:id="rId7">
        <w:r>
          <w:rPr>
            <w:rStyle w:val="InternetLink"/>
            <w:rFonts w:cs="Calibri" w:ascii="Calibri" w:hAnsi="Calibri"/>
            <w:color w:val="0000FF"/>
            <w:sz w:val="28"/>
            <w:szCs w:val="28"/>
            <w:u w:val="single"/>
          </w:rPr>
          <w:t>www.gmir.ru</w:t>
        </w:r>
      </w:hyperlink>
    </w:p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numPr>
          <w:ilvl w:val="0"/>
          <w:numId w:val="1"/>
        </w:numPr>
        <w:tabs>
          <w:tab w:val="clear" w:pos="708"/>
          <w:tab w:val="left" w:pos="648" w:leader="none"/>
        </w:tabs>
        <w:spacing w:lineRule="auto" w:line="360"/>
        <w:ind w:left="0" w:firstLine="312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>20</w:t>
      </w:r>
    </w:p>
    <w:p>
      <w:pPr>
        <w:pStyle w:val="Normal"/>
        <w:spacing w:lineRule="auto" w:line="360"/>
        <w:jc w:val="both"/>
        <w:rPr>
          <w:rStyle w:val="FontStyle16"/>
          <w:b w:val="false"/>
          <w:b w:val="false"/>
          <w:sz w:val="28"/>
          <w:szCs w:val="28"/>
        </w:rPr>
      </w:pPr>
      <w:r>
        <w:rPr>
          <w:rFonts w:cs="Times New Roman"/>
          <w:spacing w:val="30"/>
          <w:sz w:val="28"/>
          <w:szCs w:val="28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orbel">
    <w:charset w:val="cc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Georgia" w:hAnsi="Georgia" w:cs="Georgi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eorgia" w:hAnsi="Georgia" w:cs="Georgi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Georgia" w:hAnsi="Georgia" w:cs="Georgia"/>
    </w:rPr>
  </w:style>
  <w:style w:type="character" w:styleId="WW8NumSt2z0">
    <w:name w:val="WW8NumSt2z0"/>
    <w:qFormat/>
    <w:rPr>
      <w:rFonts w:ascii="Georgia" w:hAnsi="Georgia" w:cs="Georgia"/>
    </w:rPr>
  </w:style>
  <w:style w:type="character" w:styleId="WW8NumSt3z0">
    <w:name w:val="WW8NumSt3z0"/>
    <w:qFormat/>
    <w:rPr>
      <w:rFonts w:ascii="Georgia" w:hAnsi="Georgia" w:cs="Georgia"/>
    </w:rPr>
  </w:style>
  <w:style w:type="character" w:styleId="WW8NumSt5z0">
    <w:name w:val="WW8NumSt5z0"/>
    <w:qFormat/>
    <w:rPr>
      <w:rFonts w:ascii="Georgia" w:hAnsi="Georgia" w:cs="Georgia"/>
    </w:rPr>
  </w:style>
  <w:style w:type="character" w:styleId="WW8NumSt6z0">
    <w:name w:val="WW8NumSt6z0"/>
    <w:qFormat/>
    <w:rPr>
      <w:rFonts w:ascii="Georgia" w:hAnsi="Georgia" w:cs="Georgia"/>
    </w:rPr>
  </w:style>
  <w:style w:type="character" w:styleId="WW8NumSt7z0">
    <w:name w:val="WW8NumSt7z0"/>
    <w:qFormat/>
    <w:rPr>
      <w:rFonts w:ascii="Georgia" w:hAnsi="Georgia" w:cs="Georgia"/>
    </w:rPr>
  </w:style>
  <w:style w:type="character" w:styleId="WW8NumSt8z0">
    <w:name w:val="WW8NumSt8z0"/>
    <w:qFormat/>
    <w:rPr>
      <w:rFonts w:ascii="Georgia" w:hAnsi="Georgia" w:cs="Georgia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orbel" w:hAnsi="Corbel" w:cs="Corbel"/>
      <w:b/>
      <w:bCs/>
      <w:sz w:val="32"/>
      <w:szCs w:val="3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Constantia" w:hAnsi="Constantia" w:cs="Constantia"/>
      <w:spacing w:val="30"/>
      <w:sz w:val="12"/>
      <w:szCs w:val="1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14"/>
    <w:qFormat/>
    <w:rPr>
      <w:rFonts w:ascii="Tahoma" w:hAnsi="Tahoma" w:cs="Tahoma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basedOn w:val="Style14"/>
    <w:qFormat/>
    <w:rPr>
      <w:rFonts w:ascii="Georgia" w:hAnsi="Georgia" w:cs="Georgia"/>
      <w:b/>
      <w:bCs/>
      <w:i/>
      <w:iCs/>
      <w:sz w:val="18"/>
      <w:szCs w:val="18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Corbel" w:hAnsi="Corbel" w:cs="Corbe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5"/>
      <w:ind w:firstLine="293"/>
      <w:jc w:val="both"/>
    </w:pPr>
    <w:rPr>
      <w:rFonts w:ascii="Corbel" w:hAnsi="Corbel" w:cs="Corbe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8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3"/>
      <w:ind w:firstLine="293"/>
      <w:jc w:val="both"/>
    </w:pPr>
    <w:rPr>
      <w:rFonts w:ascii="Georgia" w:hAnsi="Georgia" w:cs="Georgi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600"/>
      <w:jc w:val="center"/>
    </w:pPr>
    <w:rPr>
      <w:rFonts w:ascii="Georgia" w:hAnsi="Georgia" w:cs="Georg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92"/>
      <w:ind w:hanging="278"/>
    </w:pPr>
    <w:rPr>
      <w:rFonts w:ascii="Georgia" w:hAnsi="Georgia" w:cs="Georgia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prf.ru/" TargetMode="External"/><Relationship Id="rId5" Type="http://schemas.openxmlformats.org/officeDocument/2006/relationships/hyperlink" Target="http://www.ombudsman.gov.ru/" TargetMode="External"/><Relationship Id="rId6" Type="http://schemas.openxmlformats.org/officeDocument/2006/relationships/hyperlink" Target="http://www.gumfak.ru/" TargetMode="External"/><Relationship Id="rId7" Type="http://schemas.openxmlformats.org/officeDocument/2006/relationships/hyperlink" Target="http://www.gmir.ru/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6:29:00Z</dcterms:created>
  <dc:creator>Admin</dc:creator>
  <dc:description/>
  <cp:keywords/>
  <dc:language>en-US</dc:language>
  <cp:lastModifiedBy>Admin</cp:lastModifiedBy>
  <dcterms:modified xsi:type="dcterms:W3CDTF">2014-09-14T17:46:00Z</dcterms:modified>
  <cp:revision>6</cp:revision>
  <dc:subject/>
  <dc:title>«Согласовано»</dc:title>
</cp:coreProperties>
</file>