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КАЛЕНДАРНО-Тематическо</w:t>
      </w:r>
      <w:bookmarkStart w:id="0" w:name="_GoBack"/>
      <w:bookmarkEnd w:id="0"/>
      <w:r>
        <w:rPr>
          <w:rFonts w:cs="Times New Roman" w:ascii="Times New Roman" w:hAnsi="Times New Roman"/>
          <w:b/>
          <w:bCs/>
          <w:caps/>
          <w:sz w:val="22"/>
          <w:szCs w:val="22"/>
        </w:rPr>
        <w:t>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12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2"/>
          <w:szCs w:val="22"/>
        </w:rPr>
        <w:t xml:space="preserve">7 </w:t>
      </w:r>
      <w:r>
        <w:rPr/>
        <w:t>класс</w:t>
      </w:r>
    </w:p>
    <w:tbl>
      <w:tblPr>
        <w:tblW w:w="14788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1115"/>
        <w:gridCol w:w="1034"/>
        <w:gridCol w:w="1238"/>
        <w:gridCol w:w="2281"/>
        <w:gridCol w:w="1701"/>
        <w:gridCol w:w="4819"/>
        <w:gridCol w:w="1134"/>
        <w:gridCol w:w="978"/>
      </w:tblGrid>
      <w:tr>
        <w:trPr>
          <w:tblHeader w:val="true"/>
          <w:trHeight w:val="53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раздела программы. Тема урок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часов, дат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и вид урока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е результаты освоения програм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деятельности обучающихся (УУ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контрол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6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егкая атлетик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1 ч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ин-</w:t>
              <w:br/>
              <w:t>терский бег, эстафетный бег (5 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–3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стартовый </w:t>
              <w:br/>
              <w:t xml:space="preserve">разгон, бег по дистан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40–5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ециальные беговые упражнения. ОРУ. Эстафеты встречные. Развитие скоростных качеств. Инструктаж по ТБ. Терминология спринтерского бе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с максимальной скоростью на дистанцию 60 м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2</w:t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–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40–5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ециальные беговые упражнения. ОРУ. Эстафеты линейные. Развитие скоростных качеств. Измерение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с максимальной скоростью на дистанцию 60 м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3</w:t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–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ниширование. Специальные беговые упражнения. ОРУ. Эстафеты линейные, </w:t>
              <w:br/>
              <w:t>перед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ача палочки. Развитие скоростных качеств. Старты из различных положен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с максимальной скоростью на дистанцию 60 м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4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–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ниширование. 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×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5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пециальные беговые упражнения. ОРУ. Эстафеты. Развитие скоростных качеств. Старты из различных по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с максимальной скоростью на дистанцию 60 м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6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результат. Специальные беговые упражнения. ОРУ. Эстафеты. Развитие скоростных качеств. Правила соревнований в спринтерском бег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с максимальной скоростью на дистанцию 60 м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6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длину </w:t>
              <w:br/>
              <w:t>способом «согну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ги». Метание малого мяча (4 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в длину с 7–9 шагов. Подбор разбега, отталкивание. Метание мяча </w:t>
              <w:br/>
              <w:t xml:space="preserve">в горизонтальную и вертикальную цел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1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8–10 м. Специальные беговые упражнения. Развитие скоростно-силовых качеств. Терминология прыжков в длин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ыгать в длину </w:t>
              <w:br/>
              <w:t>с разбега; метать мяч в мишень и на дальност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7</w:t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 в длину с 7–9 шагов. Приземление. Метание теннисного мяча на заданное расстояние. Специальные беговые упражнения. Развитие скоростно-силовых качеств. Терминология ме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ыгать в длину </w:t>
              <w:br/>
              <w:t>с разбега; метать мяч в мишень и на дальност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8</w:t>
            </w:r>
          </w:p>
        </w:tc>
        <w:tc>
          <w:tcPr>
            <w:tcW w:w="11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 в длину с 7–9 шагов. Метание теннисного мяча на заданное расстояние. Специальные беговые упражнения. Развитие скоростно-силовых качеств. Правила соревнований в прыж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ыгать в длину </w:t>
              <w:br/>
              <w:t>с разбега; метать мяч в мишень и на дальност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9</w:t>
            </w:r>
          </w:p>
        </w:tc>
        <w:tc>
          <w:tcPr>
            <w:tcW w:w="11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 в длину с 7–9 шагов. Метание теннисного мяча на дальность. Специальные беговые упражнения. Развитие скоростно-силовых качеств. Правила соревнований в мет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ыгать в длину </w:t>
              <w:br/>
              <w:t>с разбега; метать мяч в мишень и на дальност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10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 на средние дистанции (2 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00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Бег по дистанции. Подвижные игры «Невод», «Круговая эстафета». Развитие вынослив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бегать среднюю </w:t>
              <w:br/>
              <w:t>беговую дистанцию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11</w:t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00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Бег по дистанции. Подвижные игры «Невод», «Круговая эстафета». Развитие вынослив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бегать среднюю </w:t>
              <w:br/>
              <w:t>беговую дистанцию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12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оссовая подготовка (9 ч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по пересеченной местности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пре-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ятствий </w:t>
              <w:br/>
              <w:t>(9 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2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 в гору. Преодоление препятствий. Спортивная игра «Бадминтон». Развитие выносливости. Терминология кроссового бег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13</w:t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4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в гору. Преодоление препятствий. Спортивная игра «Бадминтон». Развитие вынослив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14</w:t>
            </w:r>
          </w:p>
        </w:tc>
        <w:tc>
          <w:tcPr>
            <w:tcW w:w="11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д гору. Бег в гору. Спортивная игра «Бадминтон». Развитие вынослив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olor w:val="FF0000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45"/>
                <w:sz w:val="22"/>
                <w:szCs w:val="22"/>
              </w:rPr>
              <w:t>15</w:t>
            </w:r>
          </w:p>
        </w:tc>
        <w:tc>
          <w:tcPr>
            <w:tcW w:w="11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6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д гору. Бег в гору. Спортивные игры «Бадминтон». Развитие вынослив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16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7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д гору. Бег в гору. Спортивная игра «Бадминтон». Развитие вынослив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17</w:t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7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 песку. Преодоление препятствий. Спортивная игра «Бадминтон». Развитие вынослив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18</w:t>
            </w:r>
          </w:p>
        </w:tc>
        <w:tc>
          <w:tcPr>
            <w:tcW w:w="11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8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 пересеченной местности. Преодоление препятствий. Спортивная игра «Бадминтон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выносливост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19</w:t>
            </w:r>
          </w:p>
        </w:tc>
        <w:tc>
          <w:tcPr>
            <w:tcW w:w="11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20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200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вынослив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имнастика (18 ч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сы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евые упражнения (6 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го </w:t>
              <w:br/>
              <w:t>материала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евой шаг, размыкание и смыкание на месте. Подъем переворотом в упор. ОРУ на месте без предметов. Сед ноги врозь (м.). Вис лежа. Вис присев (д.).Эстафеты. Развитие силов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троевые упражнения, вис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широким арсеналом двигательных действий и физических упражнений из базовых видов спорта 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евой шаг, размыкание и смыкание на месте. Подъем переворотом в упор. Сед ноги врозь (м.). Вис лежа. Вис присев (д.). Эстафеты. ОРУ на месте без предметов. Развитие силовых способностей. Значение гимнастических упражнений для развития силов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троевые упражнения, вис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2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евой шаг, размыкание и смыкание на месте. Подъем переворотом в упор. Сед ноги врозь (м.). Вис лежа. Вис присев (д.). Эстафеты. ОРУ с гимнастической палкой. Развитие силов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троевые упражнения, вис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широким арсеналом двигательных действий и физических упражнений из базовых видов спор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2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евой шаг, размыкание и смыкание на месте. ОРУ на месте без предметов. Подъем переворотом в упор. Сед ноги врозь (м.). Вис лежа. Вис присев (д.). ОРУ с гимнастической палкой. Развитие силов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троевые упражнения, вис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2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евой шаг, размыкание и смыкание на месте. ОРУ на месте без предметов. Подъем переворотом в упор. Сед ноги врозь (м.). Вис лежа. Вис присев (д.). ОРУ с гимнастической палкой. Развитие силов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троевые упражнения, вис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2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на технику. Подъем переворотом в упор. Сед ноги врозь (м.). Вис лежа. Вис присев (д.). Выполнение подтягивания в висе. Развитие силов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троевые упражнения, вис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2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ный прыжок, строев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 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го </w:t>
              <w:br/>
              <w:t>материала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У в движении. Эстафеты. Упражнения на гимнастической скамейке. ОРУ без предметов. Развитие скоростно-силов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троевые упражнения, опорный </w:t>
              <w:br/>
              <w:t>прыж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2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У без предметов. Эстафеты. Упражнения на гимнастической скамейке. Развитие скоростно-силов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троевые упражнения, опорный </w:t>
              <w:br/>
              <w:t>прыж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2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У с обручем. Эстафеты. Упражнения на гимнастической скамейке. Развитие скоростно-силов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троевые упражнения, опорный </w:t>
              <w:br/>
              <w:t>прыж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У в движении. Эстафеты. Выполнение комплекса упражнений с обручем. Упражнения на гимнастической скамейке. Развитие скоростно-силов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троевые упражнения, опорный </w:t>
              <w:br/>
              <w:t>прыж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3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У с обручем. Эстафеты. Упражнения на гимнастической скамейке. Развитие скоростно-силов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троевые упражнения, опорный прыж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широким арсеналом двигательных действий и физических упражнений из базовых видов спор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прыжка ноги вроз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а оценку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комплекса ОРУ с обруче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5–6 упражнений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скоростно-силов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строевые упражнения, опорный </w:t>
              <w:br/>
              <w:t>прыж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3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робатика. Лазание </w:t>
              <w:br/>
              <w:t>(6 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го </w:t>
              <w:br/>
              <w:t>материала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вырки вперед, назад, стойка на лопатках – выполнение комбинации. Два кувырка вперед слитно. ОРУ с мячом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кробатические элементы раздельно </w:t>
              <w:br/>
              <w:t>и в комбинац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3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а кувырка вперед слитно. «Мост» </w:t>
              <w:br/>
              <w:t xml:space="preserve">из положения сто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с помощью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У </w:t>
              <w:br/>
              <w:t>с мячом. Лазание по канату в три приема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кробатические элементы раздельно </w:t>
              <w:br/>
              <w:t>и в комбинац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3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а кувырка вперед слитно. «Мост» </w:t>
              <w:br/>
              <w:t xml:space="preserve">из положения сто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с помощью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ОРУ </w:t>
              <w:br/>
              <w:t>с мячом. Лазание по канату в два приема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кробатические элементы раздельно </w:t>
              <w:br/>
              <w:t>и в комбинац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3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а кувырка вперед слитно. «Мост» </w:t>
              <w:br/>
              <w:t xml:space="preserve">из положения сто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с помощью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Комбинация из разученных приемов. Комбинация ОРУ с мячом. Лазание </w:t>
              <w:br/>
              <w:t>по канату в два приема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предметные, личнос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3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комбинации из разученных элементов. Выполнение комбинации ОРУ с мячом. Лазание по канату </w:t>
              <w:br/>
              <w:t>в два приема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кробатические элементы раздельно </w:t>
              <w:br/>
              <w:t>и в комбинац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3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вух кувырков вперед слитно. ОРУ с предметами. Лазание по канату в три приема на расстояние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акробатические элементы раздельно </w:t>
              <w:br/>
              <w:t>и в комбинац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максимально проявлять физические способности (качества) при выполнении тестовых упражн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3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ортивные игры (45 ч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 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 материала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дача мяча сверху двумя руками в парах и над собой. Прием мяча снизу двумя руками в парах. Эстафеты. Игра по упрощенным правилам. Техника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широким арсеналом двигательных действий и физических упражнений из базовых видов спор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-</w:t>
              <w:br/>
              <w:t>дача мяча сверху двумя руками в парах через зону и над собой. Прием мяча снизу двумя руками в парах через зону. Эстафеты. Нижняя прямая подача мяча. Игра по упрощенным правилам. Физическая культура и ее значение в формировании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4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-</w:t>
              <w:br/>
              <w:t>дача мяча сверху двумя руками в парах в одной зоне и через зону, над собой. Прием мяча снизу двумя руками в па-</w:t>
              <w:br/>
              <w:t>рах через зону. Эстафеты. Нижняя прямая подача мяча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широким арсеналом двигательных действий и физических упражнений из базовых видов спор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4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-</w:t>
              <w:br/>
              <w:t>дача мяча сверху двумя руками в парах и тройках через зону, через сетку. Прием мяча снизу двумя руками в парах через зону и через сетку. Эстафеты. Нижняя прямая подача мяча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широким арсеналом двигательных действий и физических упражнений из базовых видов спор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4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-</w:t>
              <w:br/>
              <w:t>дача мяча сверху двумя руками в парах, тройках через зону и в зоне, через сетку. Прием мяча снизу двумя руками в парах в зоне и через зону. Эстафеты. Нижняя прямая подача мяча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широким арсеналом двигательных действий и физических упражнений из базовых видов спор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4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-</w:t>
              <w:br/>
              <w:t>дача мяча сверху двумя руками в парах через сетку. Прием мяча снизу двумя руками в парах через зону. Эстафеты. Нижняя прямая подача мяча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широким арсеналом двигательных действий и физических упражнений из базовых видов спор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4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-</w:t>
              <w:br/>
              <w:t>дача мяча сверху двумя руками в парах через сетку. Прием мяча снизу двумя руками в парах в зоне и через зону. Эстафеты. Нижняя прямая подача мяча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широким арсеналом двигательных действий и физических упражнений из базовых видов спор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4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-</w:t>
              <w:br/>
              <w:t>дача мяча сверху двумя руками в парах через сетку. Прием мяча снизу двумя руками в парах через зону. Нижняя прямая подача мяча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4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-</w:t>
              <w:br/>
              <w:t>дача мяча сверху двумя руками в парах через сетку. Прием мяча снизу двумя руками в парах. Эстафеты. Нижняя прямая подача мяча в заданную зону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широким арсеналом двигательных действий и физических упражнений из базовых видов спор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4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-</w:t>
              <w:br/>
              <w:t>дача мяча сверху двумя руками в парах через сетку. Прием мяча снизу двумя рукам после подачи. Эстафеты. Нижняя прямая подача мяча в заданную зону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широким арсеналом двигательных действий и физических упражнений из базовых видов спор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4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-</w:t>
              <w:br/>
              <w:t>дача мяча сверху двумя руками в парах через сетку. Прием мяча снизу двумя рукам после подачи. Эстафеты. Нижняя прямая подача мяча в заданную зону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широким арсеналом двигательных действий и физических упражнений из базовых видов спор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-</w:t>
              <w:br/>
              <w:t xml:space="preserve">дача мяча сверху двумя руками в парах через сетку. Прием мяча снизу двумя рукам после подачи. Эстафеты. Нижняя прямая подача мяча в заданную зону. Прямой нападающий удар после подбрасывания мяча партнером. Позиционное нападе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6–0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5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-</w:t>
              <w:br/>
              <w:t>дача мяча сверху двумя руками в парах, тройках через сетку. Прием мяча снизу двумя руками после подачи. Комбинации из разученных элементов в парах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5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дача мяча сверху двумя руками в парах в зоне и через зону. Прием мяча снизу двумя руками после подачи. Эстафеты. Комбинации из разученных элементов в парах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широким арсеналом двигательных действий и физических упражнений из базовых видов спор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5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Передача мяча сверху двумя руками в парах и над собой. Прием мяча снизу двумя руками в парах. Эстафеты. Комбинации из разученных элементов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5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Передача мяча сверху двумя руками в парах в зоне и через зону. Прием мяча снизу двумя руками в парах и после подачи. Эстафеты. Комбинации из разученных </w:t>
              <w:br/>
              <w:t>элементов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по упрощенным правилам; выполнять технические приемы подачи мя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широким арсеналом двигательных действий и физических упражнений из базовых видов спорт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5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я из разученных элементов передвиж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еремещения в стойке, остановки, ускоре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Передача мяча сверху двумя руками в парах через </w:t>
              <w:br/>
              <w:t xml:space="preserve">сетку. Прием мяча снизу двумя руками после подачи. Эстафеты. Комбинации из разученных элементов в парах. Нижняя прямая подача мяча. Прямой </w:t>
              <w:br/>
              <w:t>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</w:t>
              <w:br/>
              <w:t xml:space="preserve">по упрощенным правилам; </w:t>
              <w:br/>
              <w:t xml:space="preserve">выполнять технические </w:t>
              <w:br/>
              <w:t>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5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я из разученных элементов передвиж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еремещения в стойке, остановки, ускоре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Передача мяча сверху двумя руками в парах через </w:t>
              <w:br/>
              <w:t xml:space="preserve">сетку. Прием мяча снизу двумя руками после подачи. Эстафеты. Комбинации из разученных элементов в парах. Нижняя прямая подача мяча. Прямой </w:t>
              <w:br/>
              <w:t>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волейбол </w:t>
              <w:br/>
              <w:t xml:space="preserve">по упрощенным правилам; </w:t>
              <w:br/>
              <w:t xml:space="preserve">выполнять технические </w:t>
              <w:br/>
              <w:t>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широким арсеналом двигательных действий и физических упражнений из базовых видов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5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кет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7 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 материала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Ведение мяча в высокой стойке на месте. Передача мяча двумя руками от груди в движении. Сочетание приемов ведения, передачи, броска. Игра в мини-баскетбол. Развитие координационных способностей. Правила игры в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</w:t>
              <w:br/>
              <w:t xml:space="preserve">по упрощенным правилам; </w:t>
              <w:br/>
              <w:t xml:space="preserve">выполнять технические </w:t>
              <w:br/>
              <w:t>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5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Ведение мяча в средней стойке на месте. Остановка двумя шагами. Передача мяча двумя руками от груди в движении. Сочетание приемов ведения, передачи, броска. Игра в мини-баскетбол. Развитие координационных способностей. Правила игры в баскетбол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</w:t>
              <w:br/>
              <w:t xml:space="preserve">по упрощенным правилам; </w:t>
              <w:br/>
              <w:t xml:space="preserve">выполнять технические </w:t>
              <w:br/>
              <w:t>приемы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5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Ведение мяча в высокой стойке. Остановка двумя шагами. Передача мяча одной рукой от плеча на месте. Сочетание приемов ведения, передачи, броска. Игра в мини-баскетбол. Развитие координационных способностей. Правила игры в баскетбо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</w:t>
              <w:br/>
              <w:t xml:space="preserve">по упрощенным правилам; </w:t>
              <w:br/>
              <w:t xml:space="preserve">выполнять технические </w:t>
              <w:br/>
              <w:t>приемы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6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Ведение мяча в низкой стойке. Остановка двумя шагами. Передача мяча одной рукой от плеча на месте. Сочетание приемов ведения, передачи, броска. Игра в мини-баскетбол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</w:t>
              <w:br/>
              <w:t xml:space="preserve">по упрощенным правила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ть технические </w:t>
              <w:br/>
              <w:t>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6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Ведение мяча в низкой стойке. Остановка  двумя шагами. Передача мяча одной рукой от плеча в движении. Сочетание приемов ведения, передачи, броска. Игра в мини-баскетбол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</w:t>
              <w:br/>
              <w:t xml:space="preserve">по упрощенным правилам; выполнять технические </w:t>
              <w:br/>
              <w:t>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чностны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6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сок мяча одной рукой от плеча </w:t>
              <w:br/>
              <w:t xml:space="preserve">в движении после ловли мяча. Передача мяча одной рукой от плеча в движении. Игр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,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координационных способност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минология б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6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с разной высотой отскока. Бросок мяча одной рукой от плеча в движении после ловли мяча. Передача мяча двумя руками от груди в парах с пассивным сопротивлением. Игр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3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координационных способностей. Терминология баскет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6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сок мяча одной рукой от плеча </w:t>
              <w:br/>
              <w:t xml:space="preserve">в движении после ловли мяча. Передача мяча двумя руками от груди в парах с пассивным сопротивлением. Игр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,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6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сок мяча одной рукой от плеча </w:t>
              <w:br/>
              <w:t xml:space="preserve">в движении после ловли мяча. Передача мяча одной рукой от плеча в парах на месте и в движении. Игр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, </w:t>
              <w:br/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3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координационных способнос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6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6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сок мяча одной рукой от плеча </w:t>
              <w:br/>
              <w:t xml:space="preserve">в движении после ведения мяча. Передача мяча двумя руками от головы в парах. Игр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,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7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сок мяча одной рукой от плеча </w:t>
              <w:br/>
              <w:t xml:space="preserve">в движении после ведения мяча. Передача мяча двумя руками от головы в парах. Игр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,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7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с изменением направления. Бросок мяча одной рукой от плеча </w:t>
              <w:br/>
              <w:t xml:space="preserve">в движении после ведения мяч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а мяча двумя руками от головы в парах на месте и в движении. Соче-</w:t>
              <w:br/>
              <w:t xml:space="preserve">тание приемов ведения, остановки, броска. Игр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,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7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го </w:t>
              <w:br/>
              <w:t>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лево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кой. Перехват мяча. Бросок одной рукой от плеча после остановки. Передачи мяча двумя руками от груди в тройках в движении. Позиционное нападе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5 : 0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7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го </w:t>
              <w:br/>
              <w:t>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лево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кой. Перехват мяча. Бросок одной рукой от плеча после остановки. Передачи мяча двумя руками от груди в тройках в движении. Позиционное нападе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5 : 0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7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лево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кой. Перехват мяча. Бросок одной рукой от плеча после остановки. Передачи мяча двумя руками от груди в тройках в движении. Позиционное нападе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5 : 0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координационных способнос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7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7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лево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кой. Перехват мяча. Бросок одной рукой от плеча после остановки. Передачи мяча двумя руками от груди в тройках в движении. Позиционное нападе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5 : 0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координационных способносте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7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Ведение мяча с пассивным сопротивлением защитника. Перехват мяча. Бросок одной рукой от плеча после остановки. Передачи мяча в тройках в движении со сменой места. Позиционное нападение через заслон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7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Ведение мяча с пассивным сопротивлением защитника. Перехват мяча. Бросок одной рукой от плеча после остановки. Передачи мяча в тройках в движении со сменой места. Позиционное нападение через заслон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7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и и передвижения игрока. Ведение мяча с пассивным сопротивлением защитника. Перехват мяча. Бросок одной рукой от плеча после остановки. Передачи мяча в тройках в движении со сменой места. Позиционное нападение через заслон. Развитие координационных способнос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8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с пассивным сопротивлением защитника. Перехват мяча. Бросок двумя руками от головы после остановки. Передачи мяча в тройках в движении со сменой места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Symbol" w:ascii="Symbol" w:hAnsi="Symbol"/>
                <w:i/>
                <w:iCs/>
                <w:sz w:val="22"/>
                <w:szCs w:val="22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координационн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8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и и передвижения игрока. Ведение мяча с пассивным сопротивлением защитника. Перехват мяча. Бросок двумя руками от головы после остановки. Передачи мяча в тройках в движении со сменой места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Symbol" w:ascii="Symbol" w:hAnsi="Symbol"/>
                <w:i/>
                <w:iCs/>
                <w:sz w:val="22"/>
                <w:szCs w:val="22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1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координационных способнос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ать в баскетбол по упрощенным правилам; выполнять технические приемы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8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оссовая подготовка (9 ч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по пересеченной местности, преодоление препятствий </w:t>
              <w:br/>
              <w:t>(9 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в гору. Преодоление препятствий. Спортивная игра «Бадминтон». Развитие выносливости. Терминология кроссового 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8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6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в гор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одоление препятствий. Спортивная игра «Бадминтон». Развитие вынослив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8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8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7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д гору. Преодоление препятствий. Спортивная игра «Бадминтон». Развитие выносл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8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мерный бег по пересеченный местност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8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препятствий. Спортивная игра «Бадминтон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вынослив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8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омерный бег по пересеченный местност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препятствий. Спортивная игра «Бадминтон». Развитие вынослив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9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9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200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выносл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9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егкая атлетика (10 ч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интер-ский бег, </w:t>
              <w:br/>
              <w:t>эстафетный бег (5 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5–30 м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товый </w:t>
              <w:br/>
              <w:t xml:space="preserve">разгон, бег по дистан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40–5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беговые упражнения. ОРУ. Встречные эстафеты. Развитие скоростных качеств. Инструктаж  по ТБ. Определение результатов в спринтерском бе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–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40–5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ециальные беговые упражнения. ОРУ. Встречные эстафеты. Развитие скоростных качеств. Старты из различных по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9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–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ниширование. Специальные беговые упражнения. ОРУ. Линейная эстафета. Развитие скоростных качеств. Старты из различных по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9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–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ниширование. Специальные беговые упражнения. ОРУ. Эстафеты. Развитие скоростн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9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6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результат. Специальные беговые упражнения. ОРУ. Эстафеты. Развитие скоростн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9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высот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ание </w:t>
              <w:br/>
              <w:t>малог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ча (5 ч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 в высоту с 7–9 шагов разбега способом «перешагивание». Подбор разбега и отталкивание. Метание теннисного мяча с 3–5 шагов на заданное расстояние. ОРУ. Специальные беговые упражнения. Развитие скоростно-силовых качеств. Правила соревнований по прыжкам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ыгать в высоту </w:t>
              <w:br/>
              <w:t>с разбега; метать мяч в мишень и на дальност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9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 в высоту с 7–9 шагов разбега способом «перешагивание». Переход через планку. Метание теннисного мяча с 3–5 шагов на дальность. ОРУ. Специальные беговые упражнения. Развитие скоростно-силовых качеств. Правила соревнований в метании мя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ыгать в высоту </w:t>
              <w:br/>
              <w:t>с разбега; метать мяч в мишень и на дальност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1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 в высоту с 7–9 шагов разбега способом «перешагивание». Приземление. Метание теннисного мяча с 3–5 шагов на дальность. ОРУ. Специальные беговые упражнения. Развитие скоростно-силов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ыгать в высоту </w:t>
              <w:br/>
              <w:t>с разбега; метать мяч в мишень и на дальност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10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 в высоту с 7–9 шагов разбега способом «перешагивание». Метание теннисного мяча с 3–5 шагов на дальность. ОРУ. Специальные беговые упражнения. Развитие скоростно-силовых каче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ыгать в высоту</w:t>
              <w:br/>
              <w:t>с разбега; метать мяч в мишень и на дальность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ладение навыками выполнения разнообразных физических упражнений различной функциональ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  <w:t>102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пособность отбирать физические упражнения по их функциональной направлен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ние способами наблюдения за показателями индивидуального здоровья, физического развития и физической подготовлен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умение максимально проявлять физические способности (качества) при выполнении тестовы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3:44:00Z</dcterms:created>
  <dc:creator>User</dc:creator>
  <dc:description/>
  <cp:keywords/>
  <dc:language>en-US</dc:language>
  <cp:lastModifiedBy>Kab126</cp:lastModifiedBy>
  <cp:lastPrinted>2014-09-12T17:57:00Z</cp:lastPrinted>
  <dcterms:modified xsi:type="dcterms:W3CDTF">2015-10-21T10:53:00Z</dcterms:modified>
  <cp:revision>10</cp:revision>
  <dc:subject/>
  <dc:title/>
</cp:coreProperties>
</file>