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84"/>
        <w:gridCol w:w="4884"/>
      </w:tblGrid>
      <w:tr>
        <w:trPr>
          <w:trHeight w:val="2580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540" w:hanging="18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Рассмотрено»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Руководитель ШМО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540" w:hanging="180"/>
              <w:jc w:val="center"/>
              <w:rPr/>
            </w:pPr>
            <w:r>
              <w:rPr/>
              <w:t>_____/ Чеканов А.В./</w:t>
            </w:r>
          </w:p>
          <w:p>
            <w:pPr>
              <w:pStyle w:val="Normal"/>
              <w:widowControl w:val="false"/>
              <w:autoSpaceDE w:val="false"/>
              <w:ind w:left="540" w:hanging="180"/>
              <w:jc w:val="center"/>
              <w:rPr/>
            </w:pPr>
            <w:r>
              <w:rPr/>
              <w:t>Протокол №_1___</w:t>
            </w:r>
          </w:p>
          <w:p>
            <w:pPr>
              <w:pStyle w:val="Normal"/>
              <w:widowControl w:val="false"/>
              <w:autoSpaceDE w:val="false"/>
              <w:ind w:left="540" w:hanging="180"/>
              <w:jc w:val="center"/>
              <w:rPr/>
            </w:pPr>
            <w:r>
              <w:rPr/>
              <w:t>от  « 31_» __08__2015г.</w:t>
            </w:r>
          </w:p>
          <w:p>
            <w:pPr>
              <w:pStyle w:val="Normal"/>
              <w:keepNext w:val="true"/>
              <w:widowControl w:val="false"/>
              <w:autoSpaceDE w:val="false"/>
              <w:ind w:right="-758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ind w:left="540" w:hanging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«Согласовано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У гимназия им. Ю.А .Гарнаева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______/Астахова С.К.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 31» __08___ 2015г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«Утверждено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У гимназия им. Ю.А .Гарнаева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_______/Шехматов С.А.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каз №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« 01» _09____ 2015г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bCs/>
          <w:iCs/>
          <w:sz w:val="52"/>
          <w:szCs w:val="52"/>
        </w:rPr>
        <w:t>Рабочая программа педаго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 физической культу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1 класс</w:t>
      </w:r>
    </w:p>
    <w:p>
      <w:pPr>
        <w:pStyle w:val="Normal"/>
        <w:widowControl w:val="false"/>
        <w:autoSpaceDE w:val="false"/>
        <w:jc w:val="center"/>
        <w:rPr>
          <w:color w:val="0000FF"/>
          <w:sz w:val="52"/>
          <w:szCs w:val="52"/>
        </w:rPr>
      </w:pPr>
      <w:r>
        <w:rPr>
          <w:color w:val="000000"/>
          <w:sz w:val="52"/>
          <w:szCs w:val="52"/>
        </w:rPr>
        <w:t>3 ч. в неделю, всего 99 ч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FF"/>
          <w:sz w:val="10"/>
          <w:szCs w:val="10"/>
        </w:rPr>
      </w:pPr>
      <w:r>
        <w:rPr>
          <w:rFonts w:cs="Times New Roman CYR" w:ascii="Times New Roman CYR" w:hAnsi="Times New Roman CYR"/>
          <w:color w:val="0000FF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42" w:hanging="0"/>
        <w:jc w:val="right"/>
        <w:rPr>
          <w:rFonts w:ascii="Arial Narrow" w:hAnsi="Arial Narrow" w:cs="Arial Narrow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42" w:hanging="0"/>
        <w:jc w:val="right"/>
        <w:rPr/>
      </w:pPr>
      <w:r>
        <w:rPr>
          <w:sz w:val="32"/>
          <w:szCs w:val="32"/>
        </w:rPr>
        <w:t>учитель физической культуры</w:t>
      </w:r>
      <w:r>
        <w:rPr>
          <w:sz w:val="36"/>
          <w:szCs w:val="36"/>
        </w:rPr>
        <w:t xml:space="preserve"> Чеканов А.В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_1_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3969" w:right="42" w:hanging="0"/>
        <w:jc w:val="right"/>
        <w:rPr/>
      </w:pPr>
      <w:r>
        <w:rPr>
          <w:sz w:val="28"/>
          <w:szCs w:val="28"/>
        </w:rPr>
        <w:t>от «_31__»__08___2015_г.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552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spacing w:before="240" w:after="60"/>
        <w:jc w:val="center"/>
        <w:rPr/>
      </w:pPr>
      <w:r>
        <w:rPr>
          <w:rFonts w:eastAsia="Meiryo"/>
          <w:b/>
          <w:bCs/>
          <w:sz w:val="28"/>
          <w:szCs w:val="28"/>
        </w:rPr>
        <w:t>2015 – 2016 учебный год</w:t>
      </w:r>
    </w:p>
    <w:p>
      <w:pPr>
        <w:pStyle w:val="Normal"/>
        <w:widowControl w:val="false"/>
        <w:autoSpaceDE w:val="false"/>
        <w:rPr>
          <w:rFonts w:ascii="Times New Roman CYR" w:hAnsi="Times New Roman CYR" w:eastAsia="Meiryo" w:cs="Times New Roman CYR"/>
          <w:b/>
          <w:b/>
          <w:bCs/>
          <w:sz w:val="10"/>
          <w:szCs w:val="10"/>
        </w:rPr>
      </w:pPr>
      <w:r>
        <w:rPr>
          <w:rFonts w:eastAsia="Meiryo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spacing w:before="240" w:after="60"/>
        <w:rPr>
          <w:rFonts w:ascii="Monotype Corsiva" w:hAnsi="Monotype Corsiva" w:eastAsia="Monotype Corsiva" w:cs="Monotype Corsiva"/>
          <w:b/>
          <w:b/>
          <w:bCs/>
          <w:i/>
          <w:i/>
          <w:iCs/>
          <w:sz w:val="50"/>
          <w:szCs w:val="5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50"/>
          <w:szCs w:val="50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  <w:t>Рабочая программа по физической культуре для 1класса разработана на основе:</w:t>
      </w:r>
    </w:p>
    <w:p>
      <w:pPr>
        <w:pStyle w:val="Normal"/>
        <w:spacing w:lineRule="atLeast" w:line="240"/>
        <w:ind w:left="360" w:hanging="0"/>
        <w:jc w:val="center"/>
        <w:rPr/>
      </w:pPr>
      <w:r>
        <w:rPr/>
        <w:t>«Комплексная программа физического воспитания 1-11 классы», автором - составителем которой являются В.И.Лях и А.А.Зданевич; издательство «Просвещение», Москва - 2012г.</w:t>
      </w:r>
    </w:p>
    <w:p>
      <w:pPr>
        <w:pStyle w:val="Normal"/>
        <w:autoSpaceDE w:val="false"/>
        <w:spacing w:lineRule="atLeast" w:line="240"/>
        <w:ind w:firstLine="570"/>
        <w:jc w:val="center"/>
        <w:rPr/>
      </w:pPr>
      <w:r>
        <w:rPr/>
        <w:t>В соответствии с ФБУПП учебный предмет «Физическая культура» вводится как обязательный предмет в основной школе и на его преподавание отводится 99 часов в год, (3 часа в неделю).</w:t>
      </w:r>
    </w:p>
    <w:p>
      <w:pPr>
        <w:pStyle w:val="Normal"/>
        <w:autoSpaceDE w:val="false"/>
        <w:spacing w:lineRule="atLeast" w:line="240"/>
        <w:ind w:firstLine="570"/>
        <w:jc w:val="center"/>
        <w:rPr/>
      </w:pPr>
      <w:r>
        <w:rPr/>
        <w:t>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autoSpaceDE w:val="false"/>
        <w:spacing w:lineRule="atLeast" w:line="240"/>
        <w:ind w:firstLine="570"/>
        <w:jc w:val="center"/>
        <w:rPr/>
      </w:pPr>
      <w:r>
        <w:rPr/>
        <w:t>Важной особенностью образовательного процесса в начальной школе является оценивание учащихся. Оценивание учащихся начинается со второго полугодия второго класса (или раньше в соответствии с решением педагогического совета школы). Отличительной особенностью преподавания физической культуры в первом классе является игровой метод. Большинство заданий учащимся первого класса рекомендуется планировать и давать в форме игры.</w:t>
      </w:r>
    </w:p>
    <w:p>
      <w:pPr>
        <w:pStyle w:val="Normal"/>
        <w:autoSpaceDE w:val="false"/>
        <w:spacing w:lineRule="atLeast" w:line="240"/>
        <w:ind w:firstLine="570"/>
        <w:jc w:val="center"/>
        <w:rPr/>
      </w:pPr>
      <w:r>
        <w:rPr/>
        <w:t>По окончании нача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00" w:type="dxa"/>
        <w:jc w:val="left"/>
        <w:tblInd w:w="384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"/>
        <w:gridCol w:w="4250"/>
        <w:gridCol w:w="1970"/>
      </w:tblGrid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я ча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цессе урока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тивная ча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Подвижные игры c элементами баскетбол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Основы знаний о физической культуре, умения и навыки,</w:t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  <w:bCs/>
        </w:rPr>
      </w:pPr>
      <w:r>
        <w:rPr>
          <w:b/>
          <w:bCs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tLeast" w:line="240" w:before="0" w:after="60"/>
        <w:rPr>
          <w:bCs/>
          <w:caps/>
        </w:rPr>
      </w:pPr>
      <w:r>
        <w:rPr>
          <w:bCs/>
          <w:caps/>
        </w:rPr>
        <w:t>Естественные основы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tLeast" w:line="240" w:before="120" w:after="60"/>
        <w:rPr>
          <w:bCs/>
          <w:caps/>
        </w:rPr>
      </w:pPr>
      <w:r>
        <w:rPr>
          <w:bCs/>
          <w:caps/>
        </w:rPr>
        <w:t>Социально-психологические основы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Normal"/>
        <w:autoSpaceDE w:val="false"/>
        <w:spacing w:lineRule="atLeast" w:line="240" w:before="120" w:after="60"/>
        <w:rPr>
          <w:bCs/>
          <w:caps/>
        </w:rPr>
      </w:pPr>
      <w:r>
        <w:rPr>
          <w:bCs/>
          <w:caps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tLeast" w:line="240"/>
        <w:ind w:firstLine="570"/>
        <w:rPr/>
      </w:pPr>
      <w:r>
        <w:rPr>
          <w:bCs/>
          <w:i/>
          <w:iCs/>
        </w:rPr>
        <w:t>.</w:t>
      </w:r>
      <w:r>
        <w:rPr>
          <w:i/>
          <w:iCs/>
        </w:rPr>
        <w:t xml:space="preserve"> </w:t>
      </w:r>
      <w:r>
        <w:rPr/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Тестирование физических способностей.</w:t>
      </w:r>
    </w:p>
    <w:p>
      <w:pPr>
        <w:pStyle w:val="Normal"/>
        <w:autoSpaceDE w:val="false"/>
        <w:spacing w:lineRule="atLeast" w:line="240" w:before="120" w:after="60"/>
        <w:rPr>
          <w:bCs/>
          <w:caps/>
        </w:rPr>
      </w:pPr>
      <w:r>
        <w:rPr>
          <w:bCs/>
          <w:caps/>
        </w:rPr>
        <w:t>Подвижные игры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tLeast" w:line="240" w:before="120" w:after="60"/>
        <w:rPr>
          <w:bCs/>
          <w:caps/>
        </w:rPr>
      </w:pPr>
      <w:r>
        <w:rPr>
          <w:bCs/>
          <w:caps/>
        </w:rPr>
        <w:t>Гимнастика с элементами акробатики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tLeast" w:line="240" w:before="120" w:after="60"/>
        <w:rPr>
          <w:bCs/>
          <w:caps/>
        </w:rPr>
      </w:pPr>
      <w:r>
        <w:rPr>
          <w:bCs/>
          <w:caps/>
        </w:rPr>
        <w:t>Легкоатлетические упражнения</w:t>
      </w:r>
    </w:p>
    <w:p>
      <w:pPr>
        <w:pStyle w:val="Normal"/>
        <w:autoSpaceDE w:val="false"/>
        <w:spacing w:lineRule="atLeast" w:line="240"/>
        <w:ind w:firstLine="570"/>
        <w:rPr/>
      </w:pPr>
      <w:r>
        <w:rPr/>
        <w:t xml:space="preserve">Понятия: </w:t>
      </w:r>
      <w:r>
        <w:rPr>
          <w:i/>
          <w:iCs/>
        </w:rPr>
        <w:t>короткая дистанция, бег на скорость, бег на выносливость</w:t>
      </w:r>
      <w:r>
        <w:rPr/>
        <w:t>. Названия метательных снарядов, прыжкового инвентаря, упражнений в прыжках в длину и высоту. Техника безопасности  на занятиях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1. Базовая часть:</w:t>
      </w:r>
    </w:p>
    <w:p>
      <w:pPr>
        <w:pStyle w:val="Normal"/>
        <w:spacing w:lineRule="atLeast" w:line="240"/>
        <w:rPr/>
      </w:pPr>
      <w:r>
        <w:rPr/>
        <w:t xml:space="preserve">                            </w:t>
      </w:r>
      <w:r>
        <w:rPr/>
        <w:t>- Основы знаний о физической культуре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естественные основы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социально-психологические основы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приёмы закаливания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способы саморегуляции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способы самоконтроля</w:t>
      </w:r>
    </w:p>
    <w:p>
      <w:pPr>
        <w:pStyle w:val="Normal"/>
        <w:spacing w:lineRule="atLeast" w:line="240"/>
        <w:rPr/>
      </w:pPr>
      <w:r>
        <w:rPr/>
        <w:t xml:space="preserve">                            </w:t>
      </w:r>
      <w:r>
        <w:rPr/>
        <w:t>- Легкоатлетические упражнения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бег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прыжки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>- метания</w:t>
      </w:r>
    </w:p>
    <w:p>
      <w:pPr>
        <w:pStyle w:val="Normal"/>
        <w:spacing w:lineRule="atLeast" w:line="240"/>
        <w:rPr/>
      </w:pPr>
      <w:r>
        <w:rPr/>
        <w:t xml:space="preserve">                            </w:t>
      </w:r>
      <w:r>
        <w:rPr/>
        <w:t>- Гимнастика с элементами акробатики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построения и перестроения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общеразвивающие упражнения с предметами и без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упражнения в лазанье и равновесии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простейшие акробатические упражнения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упражнения на гимнастических снарядах</w:t>
      </w:r>
    </w:p>
    <w:p>
      <w:pPr>
        <w:pStyle w:val="Normal"/>
        <w:spacing w:lineRule="atLeast" w:line="240"/>
        <w:rPr/>
      </w:pPr>
      <w:r>
        <w:rPr/>
        <w:t xml:space="preserve">                           </w:t>
      </w:r>
      <w:r>
        <w:rPr/>
        <w:t>- Кроссовая подготовка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освоение техники бега в равномерном темпе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чередование ходьбы с бегом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</w:t>
      </w:r>
      <w:r>
        <w:rPr/>
        <w:t>- упражнения на развитие выносливости</w:t>
      </w:r>
    </w:p>
    <w:p>
      <w:pPr>
        <w:pStyle w:val="Normal"/>
        <w:spacing w:lineRule="atLeast" w:line="240"/>
        <w:rPr/>
      </w:pPr>
      <w:r>
        <w:rPr/>
        <w:t xml:space="preserve">                            </w:t>
      </w:r>
      <w:r>
        <w:rPr/>
        <w:t>- Подвижные игры: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</w:t>
      </w:r>
      <w:r>
        <w:rPr/>
        <w:t>- освоение различных игр и их вариантов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</w:t>
      </w:r>
      <w:r>
        <w:rPr/>
        <w:t>- система упражнений с мячом</w:t>
      </w:r>
    </w:p>
    <w:p>
      <w:pPr>
        <w:pStyle w:val="Normal"/>
        <w:spacing w:lineRule="atLeast" w:line="240"/>
        <w:rPr/>
      </w:pPr>
      <w:r>
        <w:rPr/>
        <w:t xml:space="preserve">                            </w:t>
      </w:r>
    </w:p>
    <w:p>
      <w:pPr>
        <w:pStyle w:val="Normal"/>
        <w:spacing w:lineRule="atLeast" w:line="240"/>
        <w:rPr/>
      </w:pPr>
      <w:r>
        <w:rPr/>
        <w:t>2. Вариативная часть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                            </w:t>
      </w:r>
      <w:r>
        <w:rPr/>
        <w:t>- подвижные игры с элементами баскетбо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своение физической культуры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 соответствии с требованиями учебной программы по физическому воспитанию главными </w:t>
      </w:r>
      <w:r>
        <w:rPr>
          <w:b/>
        </w:rPr>
        <w:t>задачами</w:t>
      </w:r>
      <w:r>
        <w:rPr/>
        <w:t xml:space="preserve"> для учителя являются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развитие координационных способностей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формирование простейших знаний о личной гигиене, режиме дня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приобщение к самостоятельным занятиям (дома), подвижным играм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воспитание морально-волевых качест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воспитание устойчивого интереса к двигательной активност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обучение детей правилам поведения во время занятий физическими упражнениями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развитие умения контролировать уровень своей двигательной подготовленности.</w:t>
      </w:r>
    </w:p>
    <w:p>
      <w:pPr>
        <w:pStyle w:val="Normal"/>
        <w:autoSpaceDE w:val="false"/>
        <w:spacing w:lineRule="auto" w:line="360"/>
        <w:ind w:firstLine="57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РАЗВИТИЯ ФИЗИЧЕСКОЙ КУЛЬТУРЫ УЧАЩИХСЯ, ОКАНЧИВАЮЩИХ НАЧАЛЬНУЮ ШКОЛУ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i/>
        </w:rPr>
        <w:t xml:space="preserve">Учащиеся должны </w:t>
      </w:r>
      <w:r>
        <w:rPr>
          <w:bCs/>
          <w:i/>
          <w:iCs/>
        </w:rPr>
        <w:t>знать</w:t>
      </w:r>
      <w:r>
        <w:rPr/>
        <w:t>:</w:t>
      </w:r>
    </w:p>
    <w:p>
      <w:pPr>
        <w:pStyle w:val="Normal"/>
        <w:spacing w:lineRule="atLeast" w:line="240"/>
        <w:rPr/>
      </w:pPr>
      <w:r>
        <w:rPr/>
        <w:t>Об особенностях зарождения физической культуры, истории первых Олимпийских играх;</w:t>
      </w:r>
    </w:p>
    <w:p>
      <w:pPr>
        <w:pStyle w:val="Normal"/>
        <w:spacing w:lineRule="atLeast" w:line="240"/>
        <w:rPr/>
      </w:pPr>
      <w:r>
        <w:rPr/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spacing w:lineRule="atLeast" w:line="240"/>
        <w:rPr/>
      </w:pPr>
      <w:r>
        <w:rPr/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pacing w:lineRule="atLeast" w:line="240"/>
        <w:rPr/>
      </w:pPr>
      <w:r>
        <w:rPr/>
        <w:t>Об обучении движениям, роль зрительного и слухового анализатора при их освоении и выполнении;</w:t>
      </w:r>
    </w:p>
    <w:p>
      <w:pPr>
        <w:pStyle w:val="Normal"/>
        <w:spacing w:lineRule="atLeast" w:line="240"/>
        <w:rPr/>
      </w:pPr>
      <w:r>
        <w:rPr/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spacing w:lineRule="atLeast" w:line="240"/>
        <w:rPr/>
      </w:pPr>
      <w:r>
        <w:rPr/>
        <w:t>О физических качествах и общих правилах их тестирования;</w:t>
      </w:r>
    </w:p>
    <w:p>
      <w:pPr>
        <w:pStyle w:val="Normal"/>
        <w:spacing w:lineRule="atLeast" w:line="240"/>
        <w:rPr/>
      </w:pPr>
      <w:r>
        <w:rPr/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spacing w:lineRule="atLeast" w:line="240"/>
        <w:rPr/>
      </w:pPr>
      <w:r>
        <w:rPr/>
        <w:t>О причинах травматизма на занятиях физической культурой и правилах его предупреждени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spacing w:lineRule="atLeast" w:line="240"/>
        <w:rPr/>
      </w:pPr>
      <w:r>
        <w:rPr/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pacing w:lineRule="atLeast" w:line="240"/>
        <w:rPr/>
      </w:pPr>
      <w:r>
        <w:rPr/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spacing w:lineRule="atLeast" w:line="240"/>
        <w:rPr/>
      </w:pPr>
      <w:r>
        <w:rPr/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spacing w:lineRule="atLeast" w:line="240"/>
        <w:rPr/>
      </w:pPr>
      <w:r>
        <w:rPr/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физической культуре для учащихся 1 класса – 3 часа в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88969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5"/>
                              <w:gridCol w:w="96"/>
                              <w:gridCol w:w="806"/>
                              <w:gridCol w:w="936"/>
                              <w:gridCol w:w="94"/>
                              <w:gridCol w:w="756"/>
                              <w:gridCol w:w="274"/>
                              <w:gridCol w:w="1569"/>
                              <w:gridCol w:w="105"/>
                              <w:gridCol w:w="1454"/>
                              <w:gridCol w:w="3828"/>
                              <w:gridCol w:w="1416"/>
                              <w:gridCol w:w="128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  <w:b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и ви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ниверсальные учебные действия</w:t>
                                    <w:br/>
                                    <w:t>(УУД)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ходьбе и беге; бегать с максимальной скоростью до 60 м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правила ТБ на уроках легкой атлетик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и удерживать учебную задачу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</w:t>
                                    <w:br/>
                                    <w:t>в соответствии 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ние избегать конфликтов и находить выходы из спорных ситуаци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ся за помощью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 xml:space="preserve">Ходьба под счет. Ходьба на носках, на пятках. Обычный бег. Бег с ускорением. Бег 30 м. Подвижная игра «Вызов номера».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ороткая дистанция.</w:t>
                                  </w:r>
                                  <w:r>
                                    <w:rPr/>
                                    <w:t xml:space="preserve">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ходьбе и беге; бегать с максимальной скоростью до 60 м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ороткая дистанц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формулировать и удерживать учебную задачу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 </w:t>
                                    <w:br/>
                                    <w:t>(социальная, внешняя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ся за помощью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бин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Ходьба под счёт.  Ходьба на носках, пятках. Обычный бег. Бег с ускорением. Бег 30, 60 м. подвижная игра «Гуси-лебеди». Понятие «короткая дистанция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</w:rPr>
                                    <w:t>правильно выполнять основные движения в ходьбе и беге; бегать с максимальной скоростью до 30 м, до 60 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в соответствии с поставленной задачей и условиями ее реализаци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ние не создавать конфликтов и находить выходы из спорных ситуаци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ся за помощью; проявлять активность во взаимодействии для решения коммуникативных зада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бин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бин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азновидности ходьбы. Бег с ускорением. Бег 60 м. ОРУ. Ходьба с высоким подниманием бедра. Подвижная игра «Вызов номера». Развитие скоростных качест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</w:rPr>
                                    <w:t>правильно выполнять основные движения в ходьбе и беге; бегать с максимальной скоростью до 60 м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и удерживать учебную задачу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и оценивать процесс и результат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ние не создавать конфликтов и находить выходы из спорных ситуаци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ся за помощью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 и позицию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 xml:space="preserve">Прыжки на одной ноге, на двух на месте. Прыжки с продвижением вперед. ОРУ. Подвижная игра «Зайцы в огороде»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я задач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и оценивать процесс в ходе выполнения упражнений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ланирование учебного сотрудничеств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задавать вопросы, обращаться за п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ние не создавать конфликтов и находить выходы из спорных ситуаций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бин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Прыжки на одной ноге, на двух на месте. Прыжки с продвижением вперед. ОРУ. Подвижная игра «Зайцы в огороде»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контроль и самоконтрол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сличать способ действия и его результат с заданным эталоном с целью обнаружения отклонений и отличий от эталон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задач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, самооценка на основе критериев  успешной учебн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Нравственно-этическая ориентаци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навыки сотрудничества в разных ситуациях, умение не создавать конфликтов и находить правильное решение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обращаться за помощью; определять общую цель и пути ее достиж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бини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Прыжки на одной ноге, на двух на месте. Прыжок в длину с места. ОРУ. Подвижная игра «Лисы и куры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осхищать результат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, самооценка на основе критериев успешной учебной деятельност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доброжелательность, эмоционально-нравственная отзывчивость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амоопределе-</w:t>
                                    <w:br/>
                                    <w:t>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задач; контролировать и оценивать процесс в результате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росок малого мяч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етание малого мяча из положения стоя грудью по  направлению метания. Подвижная игра «К своим флажкам». ОРУ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различать способ и результат действия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осхищать результаты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й учебной дея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оявление доброжелательности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; самостоятельно создавать ход деятельности при решении пробле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, слушать собеседника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разрешать конфликты на основе учета интересов и позиции всех участников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етание малого мяча из положения стоя грудью по направлению метания. Подвижная игра «Попади в мяч». ОРУ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преобразовывать практическую задачу в образовательную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выки сотрудничества в разных ситуация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но строить сообщения в устной форм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формулировать свою позицию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етание малого мяча из положения стоя грудью по направлению метания на заданное расстояние. Подвижная игра «Кто дальше бросит». ОРУ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ичать способ действия и его результат с заданным эталоном с целью обнаружения отклонений и отличий от эталон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ответственности за общее благополучие, готовность следовать нормам здоровьесберегающего поведен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г по пересечен-ной местност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корость бег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различать способ и результат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чальные навыки адаптации в динамично изменяющемся мир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учебных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ести устный диалог по технике прыж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корость бег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в соответствии с поставленной задачей и условиями ее реализаци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нятие образа «хорошего ученика», осознание ответственности за общее дело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ушать учителя, вести диалог, строить монологические высказыв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авномерный бег (4 минуты). Чередование ходьбы, бега (бег 50 м, ходьба 100 м). Подвижная игра «Горелки». ОРУ. Развитие выносли-вости.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в соответствии с поставленной задачей и условиями ее решен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своей этнической принадлежности. 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важительное отношение к истории и культуре других народов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знавать, называть и определять объекты и явления в соответствии с содержанием учебного материал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; договариваться о распределении функций и ролей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авномерный бег 5 минуты. Чередование ходьбы, бега (бег 50 м, ходьба 100 м). Подвижная игра «Третий лишний». ОРУ. Развитие выносливости.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здоровье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удерживать учебную задачу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существление учебных действ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речь для регуляции своего действия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осить изменения в способ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готовность следовать нормам здоровьесберегающего поведен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оявлять активность во взаимодействии для решения коммуникативных и познавательных задач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Равномерный бег 6 минут. Чередование ходьбы, бега (бег 50 м, ходьба 100 м). Подвижная игра «Октябрята». ОРУ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существление учебных действ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полнять учебные действия в материализованной форме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осить необходимые изменения и дополнен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уважительное отношение к чужому мнению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, установка на здоровый образ жизн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и формулировать проблемы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проявлять активность; использовать речь для регуляции своего действ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вномерный бег 7 минут. Чередование ходьбы, бега (бег 50 м, ходьба 100 м). ОРУ Подвижная игра «Конники-спортсмены»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преобразовывать практическую задачу в образовательную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спользовать установленные правила в контроле способа решения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 и позицию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вномерный бег 8 минут. Чередование ходьбы, бега (бег 50 м, ходьба 100 м). Подвижная игра «Гшуси-лебеди». ОРУ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ичать способ действия и его результат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осить дополнения и изменения в выполнение упражнен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готовность и способность к саморазвитию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выки  сотрудничества в разных ситуациях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рефлексию способов и условий действий; узнавать, выделять </w:t>
                                    <w:br/>
                                    <w:t>и использовать в действиях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ести устный диалог; строить понятные для партнера высказыв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жнен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сновная стойка. Построение в колонну по одному. Группировка. Перекаты в группировке, лежа на животе. Игра «Пройти бесшумно»  Развитие координационных способностей. Инструктаж по Т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учебные задачи вместе с учителем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осить изменения в план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, где применяются действия с мячом; ставить, формулировать и решать проблемы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сти учеб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ординировать и принимать различные позиции во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сновная стойка. Построение в колонну по одному. Группировка. Перекаты в группировке, лежа на животе. Игра «Пройти бесшумно». Развитие координационных способностей. Название основных гимнастических снарядо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и удерживать учебную задачу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общие приемы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 и обращаться за помощью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 учебной деятельности (учебно-познавательная)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сновная стойка. Построение в шеренгу. Группировка. Перекаты в группировке, лежа на животе. ОРУ. Игра «Совуш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формулировать и удерживать учебную задач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ся за помощью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 (социальная, учебно-познавательная, внешняя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сновная стойка. Построение в круг. Группировка. Перекаты в группировке из упора стоя на коленях. ОРУ. Игра «Космонавты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команды,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удерживать познавательную задачу и применять установленные правил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ая мотивация учебной деятельности </w:t>
                                    <w:br/>
                                    <w:t xml:space="preserve">(социальная, учебно-познавательная, внешняя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и оценивать процесс и результат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взаимный контрол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вновес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жнен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ерестроение по звеньям, по заранее установленным местам. Размыкание на вытянутые в стороны руки. ОРУ с обручами. Стойка на носках 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упражнения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формулировать учебную задачу в сотрудничестве с учителем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задач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оявлять активность во взаимодействии для решения зада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змыкание на вытянутые в стороны руки. Повороты направо, налево. ОРУ с обручами. Стойка на носках, на одной ноге на гимнастической скамейке. Игра «Не ошибись!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упражнения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полнять действия в соответствии с поставленной задачей и условиями ее реализаци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ние не создавать конфликтов и находить выходы из спорных ситуаций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наково-символическ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знаково-символические средства, в том числе модели и схемы, для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вопросы, обращать за помощью, слушать собесед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вороты направо, налево. Выполнение команд «Класс, шагом марш!», «Класс, стой!». ОРУ с обручами. Ходьба по гимнастической скамейке. Перешагивание через мячи. Игра «Не ошибись!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упражнения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в соответствии с поставленной задачей и условиями ее реализаци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утренняя позиция школьника на основе положительного отношения к уроку физической культуры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ушать собеседника,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вороты на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адня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ыполнять строевые упражнения, 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и удерживать учебную задачу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планирование учебного сотрудничеств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слушать собеседника, задавать вопросы; использовать реч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лекс 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порный прыжо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зание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азание по гимнастической стенке. ОРУ в движении. Перелезание через коня. Игра «Ниточка и иголочка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лазать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идеть возможности получения конкретного результата при решении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знавать, называть и определять объекты и явления окружающей действительности в соответствии с содержанием учебных предметов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роить для партнера понятные высказыв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азание по канату. ОРУ в движении. Перелезание через коня. Игра «Фигуры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лазать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преобразовывать практическую задачу в образовательную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но строить сообщения в устной форм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успешной деятельности </w:t>
                                    <w:br/>
                                    <w:t xml:space="preserve">и показателей результатов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азание по гимнастической стенке в упоре присев и стоя на коленях. Подтягивание лежа на животе по  гимнастической скамейке. Перелезание через горку матов. ОРУ в движении. Перелезание через коня. Игра «Светофор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лазать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итоговый и пошаговый контроль по результату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авыки сотрудничества в разных ситуациях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, формулировать и решать проблемы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строить понятные для партнера высказыв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дтягивание лежа на животе по  гимнастической скамейке. Перелезание через горку матов. ОРУ в движении. Перелезание через коня. Игра «Три движения». Развитие 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лазать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установленные правила в контроле способа решен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, установка на здоровый образ жизн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и формулировать проблемы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договариваться о распределении функций и ролей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К своим флажкам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необходимые дополнения и изменения </w:t>
                                    <w:br/>
                                    <w:t>в план и способ действия в случае расхождения действия и его результат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уважительное отношение к чужому мнению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процесс и результат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Класс, смирно!», «Октябрята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необходимые коррективы в действие после его завершения на основе его оценки и учета сделанных ошибок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-</w:t>
                                    <w:br/>
                                    <w:t>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чальные навыки адаптации при изменении ситуации поставленных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; узнавать, называть </w:t>
                                    <w:br/>
                                    <w:t xml:space="preserve">и определять объекты и явления окружающей действительности в соответствии с содержанием учебного предмет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 и позицию;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вои затруд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Метко в цель», «Погрузка арбузов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оставлять план и последовательность действ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нятие образа «хорошего ученика»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формацион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кать и выделять необходимую информацию из различных источников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о использовать речь для планирования и регуляции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Через кочки и пенечки», «Кто дальше бросит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ценк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станавливать соответствие полученного результата поставленной цели.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; осознанно </w:t>
                                    <w:br/>
                                    <w:t xml:space="preserve">и произвольно строить сообщения </w:t>
                                    <w:br/>
                                    <w:t>в устной и письменной форме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ответственности человека за общее благополучи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строить высказыва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Волк во рву», «Посадка картошки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необходимые дополнения и изменения в план действ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й учеб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но и произвольно строить сообщения в устной форм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Капитаны», «Попрыгунчики- воробушк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ценк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станавливать соответствие полученного результата поставленной цел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аптированная мотивация учеб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ушать собеседника; формулировать собственное мнение и задавать вопрос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 «Пятнашки», «Два мороза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ОРУ. Игры: «Капитаны», «Попрыгунчики- воробушки». Эстафеты. Развитие скоростно-силов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идеть возможности получения конкретного результата при решении задач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формацион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олучать и обрабатывать информацию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и формулировать проблемы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авыки сотрудничества в разных ситуациях, умение не создавать конфликтов и находить выходы из спорных ситуаций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 и позицию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ОРУ в движении. Игры: «Прыгающие воробушки», «Зайцы в городе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декватно воспринимать предложения учителей, родителей и других людей по исправлению ошибок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чальные навыки адаптации в динамично изменяющем мир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; выбирать действия в соответствии  с поставленной задачей и  условиями ее 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бращаться за помощью, формулировать свои затруднения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ОРУ в движении. Игры: «Лисы и куры», «Точный расчет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играть в подвижные игры с бегом, прыжками, метаниям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и оценивать процесс и результат деятельности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устанавливать соответствие полученного результата поставленной цел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утренняя позиция школьника на основе положительного отношения к школ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меть применять полученные знания </w:t>
                                    <w:br/>
                                    <w:t xml:space="preserve">в различных вариантах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бращаться за помощью и задавать вопрос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ОРУ в движении. Игры: «Удочка», «Компас». Эстафеты. Развитие скоростно-силов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декватно воспринимать предложения учителей </w:t>
                                    <w:br/>
                                    <w:t>и товарищей, родителей и других людей по исправлению допущенных ошибок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экологическая культура: ценностное отношение к природному миру, готовность следовать нормам здоровьесберегающего поведен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создавать алгоритмы деятельности при решении про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ушать собеседника, задавать вопросы, строить монологическое высказыва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вижные игры на основе бас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етбол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 xml:space="preserve">Изучение н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Бросок мяча снизу на месте. Ловля мяча на месте. ОРУ. Игра «Бросай – поймай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необходимые изменения в действие после его завершения на основе оценки учета сделанных ошибок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ценк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станавливать соответствие полученного результата поставленной цел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й учеб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общие приемы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ординировать и принимать различные позиции во взаимодействии, контролировать и оценивать процесс и результат действ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Бросок мяча снизу на месте. Ловля мяча на месте. ОРУ. Игра «Передача мяча в колоннах». Развитие координационных 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броски в процессе подвижных игр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й; предвидеть уровень усвоения зна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авыки сотрудничества в разных ситуациях, умение не создавать конфликтов и находить выходы из спорных ситуаций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и формулировать проблемы; выбирать наиболее эффективные способы решения задач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необходимые для организации собственной деятельности и сотрудничества с партнеро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Бросок мяча снизу на месте. Ловля мяча на месте.  Передача мяча снизу на месте. ОРУ. Эстафеты с мячами. Игра «Мяч сосед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действия в соответствии с поставленной задачей и условиями ее реализации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преобразовывать практическую задачу в познавательную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этические чувства, прежде всего доброжелательность при решении про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необходимые для организации соб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Бросок мяча снизу на месте. Ловля мяча на месте. Передача мяча снизу на месте. ОРУ. Эстафеты с мячами. Игра «Гонка мячей по круг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установленные правила в контроле способа решен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 учебной деятельности, самооценка на основе критериев успешности учеб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; самостоятельно создавать алгоритмы деятельности при решении про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Комплек-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 xml:space="preserve">Бросок мяча снизу на месте в щит. Ловля мяча на месте. Передача мяча снизу на месте. ОРУ. Эстафеты с мячами. Игра «Передал - садись». Игра в мини-баскетбол. Развитие координационных способностей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ичать способ действия и его результат с заданным эталоном с целью обнаружения отклонений и отличий от эталон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, установка на здоровый образ жизн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формацион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кать и выделять необходимую информацию из различных источников в разных формах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огнозировать возникновение конфликтов при наличии разных точек зр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аморегуляц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билизировать эмоциональное состояние для решения различных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создавать фон деятельности для решения проблем или ситуаций различного характер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утренняя позиция школьника на основе положительного отношения к школ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ировать собственное мнение и позицию; координировать и принимать различные позиции во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и передача мяча снизу на месте.. ОРУ. Эстафеты с мячами. Игра «Охотники и утки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необходимые дополнения и изменения в план и способ действия во время эстафеты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ая и личная ответственность за свои поступк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дводить под понятие на основе распознания объектов, выделения существенных признаков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; строить высказыва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и передача мяча снизу на месте. Ведение мяча на месте. ОРУ. Эстафеты с мячами. Игра «Круговая лапт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существление учебных действ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полнять учебные действия; использовать речь для регуляции своего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контролировать и оценивать процесс и результат дея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становка на здоровый образ жизн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роить понятные для партнера высказывания, слушать собеседника задавать вопросы; формулировать собственное мн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 задач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дополнения и изменения в план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оциальная компетентность как готовность </w:t>
                                    <w:br/>
                                    <w:t xml:space="preserve">к решению моральных дилемм, устойчивое следование </w:t>
                                    <w:br/>
                                    <w:t xml:space="preserve">в поведении социальным норма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наково-символическ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знаково-символические средства, в том числе модели и схемы, для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и передача мяча снизу на месте. Ведение мяча на месте. ОРУ. Эстафеты с мячами. Игра «Не давай мяча водящему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 учебной деятельности социальная, учебно-познавательная, внешня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рефлексию способов и условий действий; контролировать и оценивать процесс и результат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цели и пути достижения; задавать вопросы и строить монолог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росок мяча снизу на месте в щит. Ловля и передача мяча снизу на месте. Ведение мяча на месте. ОРУ. Эстафеты с мячами. Игра «Перестрелка». 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различать способ и результат действия; использовать установленные правила в контроле способа решен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этические чувства, прежде всего доброжелательность, эмоционально-нравственная отзывчивост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задач; узнавать, называть и определять объекты в соответствии с содержанием учебных предметов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; слушать собеседника, задавать вопросы, обращаться за помощью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г по пересечен-ной местност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 xml:space="preserve">Равномерный бег 3 минуты. Чередование ходьбы, бега (бег 50 м, ходьба 100 м). Подвижная игра «Пятнашки». ОРУ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/>
                                    <w:t>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декватно воспринимать замечания по исправлению ошибок; вносить дополнения и изменения в способ действи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чальные навыки адаптации в динамично изменяющемся мир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создавать алгоритмы деятельности при решении про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ценивать собственное поведение и поведение окружающи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Равномерный бег 4 минуты. Чередование ходьбы, бега (бег 50 м, ходьба 100 м). Подвижная игра «Октябрята». ОРУ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/>
                                    <w:t>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формулировать и удерживать учебную задачу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оценка на основе критериев успешно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ести устный разговор, задавать вопросы; формулировать собственное мн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Равномерный бег 6 минут. Чередование ходьбы, бега (бег 50 м, ходьба 100 м). Подвижная игра «Два мороза». ОРУ. Развитие выносливости.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/>
                                    <w:t>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ррек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носить коррективы в выполнение правильных действий упражнений; сличать способ действия с заданным эталоном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нутренняя позиция школьника на основе положительного отношения к школ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авить и формулировать проблемы; выбирать наиболее эффективные способы ре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бращаться за помощью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роить монологическое высказывание, вести устный диалог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Равномерный бег 7 минут. Чередование ходьбы, бега (бег 50 м, ходьба 100 м). Подвижная игра «Третий лишний». ОРУ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/>
                                    <w:t>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существление учебных действ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полнять учебные действия в материализованной форме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ответственности человека за общее благополучие  и своей ответственности за выполнение долг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; строить рассуждение, обобщат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обращаться за помощью; использовать речь для выполнения своего действ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  <w:t>Равномерный бег 8 минут. Чередование ходьбы, бега (бег 60 м, ходьба 100 м). Подвижная игра «Вызов номеров». ОРУ. 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/>
                                    <w:t>бегать в равномерном темпе до 10 минут; бегать по слабо пересеченной местности до 1 к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идеть возможности получения конкретного результата при решении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знаково-символическ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оздавать и преобразовывать модели и схемы для решения задач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устанавливать причинно-следственные связ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сть и личная ответственность за свои поступки, установка на здоровый образ жизн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задавать вопросы, обращаться за помощью; формулировать собственное мн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Сочетание различных видов ходьбы. Бег с изменением направления, ритма и темпа.. Бег 30 м. ОРУ. Подвижная игра «Воробьи и вороны».  Эстафеты. Развитие скорост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ходьбе и беге; бегать с максимальной скоростью до 60 м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правила ТБ на уроках легкой атлетики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ставить новые задачи в сотрудничестве с учителем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ответственности человека за общее благополучи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формацион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кать и выделять необходимую информацию, анализировать ее, строить рассуждение, обобщат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лушать собеседника, задавать вопросы, строить для партнера понятные рассужд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Бег с изменением направления, ритма и темпа. Бег в заданном коридоре. Бег 60 м. ОРУ. Подвижная игра «День и ночь». Эстафеты. Развитие скорост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ходьбе и беге; бегать с максимальной скоростью до 60 м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/>
                                    <w:t xml:space="preserve"> понятие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ороткая дистанц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ировать и удерживать учебную задачу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рогноз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видеть уровень усвоения знаний, его временных характеристи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 учеб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выбирать наиболее эффективные способы решения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вои затруднения; ставить вопросы, вести устный диалог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Прыжок в длину с места. Эстафеты. ОРУ. Подвижная игра «Парашютисты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формулировать учебную задачу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адекватно использовать речь для планирования и регу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формулировать познавательную цель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одводить под понятие на основе распознания объектов, выделения существенных признаков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мыслообраз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мотивация учебной дея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бращаться за помощью, ставить вопросы, выполнять учебные действ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Прыжок в длину с разбега, с отталкиванием одной и приземлением на две ноги. Эстафеты. ОРУ. Подвижная игра «Кузнечики»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целеполага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преобразовывать познавательную задачу в практическую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ознание ответственности человека за общее благополучи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создавать алгоритмы деятельности при решении про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троить понятные для партнера высказыва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Прыжок в длину с места, с разбега, с отталкиванием одной и приземлением на две. Эстафеты. ОРУ. Подвижная игра «Прыжок за прыжком».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прыжках; правильно приземляться в яму на две ног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ознание ответственности человека за общее благополучие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взаимодейств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формулировать собственное мнение и позицию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етание малого мяча в цель (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/>
                                    <w:t>2) с 3–4 метров. ОРУ. Подвижная игра «Попади в мяч». Эстафеты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менять установленные правила в планировании способа решен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инятие образа хорошего ученика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рефлексию способов и условий действий; контролировать и оценивать процесс и результат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оявлять активность во взаимодействии для решения коммуникативных и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ОРУ. Метание набивного мяча из разных положений. Подвижная игра «Защита укрепления». Эстафеты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оставлять план и последовательность действий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использовать установленные правила в контроле способа решений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Нравственно-этическая ориентация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этические чувства, прежде всего доброжелательность, эмоционально-нравственная отзывчивост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риентироваться в разнообразии способов решени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ланирование учебного сотрудничест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пределять общую цель и пути ее достижения зада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Комплекс-ный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  <w:t>Метание малого мяча в цель (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</w:t>
                                  </w:r>
                                  <w:r>
                                    <w:rPr/>
                                    <w:t>2) с 3–4 метров. Метание набивного мяча на дальность. ОРУ. Подвижная игра «Снайперы». Эстафеты. Развитие скоростно-силовых качест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/>
      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нтроль и самоконтро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пошаговый и итоговый результаты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Самоопределени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начальные навыки адаптации в динамично изменяющемся мире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самостоятельно выделять и формулировать познавательную цель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инициативное сотрудничест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предлагать помощь в сотрудничестве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управление коммуникацие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осуществлять взаимный контроль, адекватно оценивать свое повед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612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5"/>
                        <w:gridCol w:w="96"/>
                        <w:gridCol w:w="806"/>
                        <w:gridCol w:w="936"/>
                        <w:gridCol w:w="94"/>
                        <w:gridCol w:w="756"/>
                        <w:gridCol w:w="274"/>
                        <w:gridCol w:w="1569"/>
                        <w:gridCol w:w="105"/>
                        <w:gridCol w:w="1454"/>
                        <w:gridCol w:w="3828"/>
                        <w:gridCol w:w="1416"/>
                        <w:gridCol w:w="128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  <w:br/>
                              <w:t>часов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и ви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ниверсальные учебные действия</w:t>
                              <w:br/>
                              <w:t>(УУД)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Ввод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ходьбе и беге; бегать с максимальной скоростью до 60 м. </w:t>
                            </w: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правила ТБ на уроках легкой атлетик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и удерживать учебную задачу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</w:t>
                              <w:br/>
                              <w:t>в соответствии 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мение избегать конфликтов и находить выходы из спорных ситуаций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ся за помощью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 xml:space="preserve">Ходьба под счет. Ходьба на носках, на пятках. Обычный бег. Бег с ускорением. Бег 30 м. Подвижная игра «Вызов номера».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короткая дистанция.</w:t>
                            </w:r>
                            <w:r>
                              <w:rPr/>
                              <w:t xml:space="preserve"> Развитие скоростных качест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ходьбе и беге; бегать с максимальной скоростью до 60 м. </w:t>
                            </w: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короткая дистанция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формулировать и удерживать учебную задачу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 </w:t>
                              <w:br/>
                              <w:t>(социальная, внешняя)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ся за помощью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бин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Ходьба под счёт.  Ходьба на носках, пятках. Обычный бег. Бег с ускорением. Бег 30, 60 м. подвижная игра «Гуси-лебеди». Понятие «короткая дистанция»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</w:rPr>
                              <w:t>правильно выполнять основные движения в ходьбе и беге; бегать с максимальной скоростью до 30 м, до 60 м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в соответствии с поставленной задачей и условиями ее реализаци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мение не создавать конфликтов и находить выходы из спорных ситуаци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ся за помощью; проявлять активность во взаимодействии для решения коммуникативных задач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бин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бин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азновидности ходьбы. Бег с ускорением. Бег 60 м. ОРУ. Ходьба с высоким подниманием бедра. Подвижная игра «Вызов номера». Развитие скоростных качеств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</w:rPr>
                              <w:t>правильно выполнять основные движения в ходьбе и беге; бегать с максимальной скоростью до 60 м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и удерживать учебную задачу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и оценивать процесс и результат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мение не создавать конфликтов и находить выходы из спорных ситуаци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ся за помощью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 и позицию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 xml:space="preserve">Прыжки на одной ноге, на двух на месте. Прыжки с продвижением вперед. ОРУ. Подвижная игра «Зайцы в огороде».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я задач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и оценивать процесс в ходе выполнения упражнений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ланирование учебного сотрудничества </w:t>
                            </w:r>
                            <w:r>
                              <w:rPr>
                                <w:color w:val="000000"/>
                              </w:rPr>
                              <w:t>– задавать вопросы, обращаться за п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мение не создавать конфликтов и находить выходы из спорных ситуаций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бин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Прыжки на одной ноге, на двух на месте. Прыжки с продвижением вперед. ОРУ. Подвижная игра «Зайцы в огороде»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контроль и самоконтроль </w:t>
                            </w:r>
                            <w:r>
                              <w:rPr>
                                <w:color w:val="000000"/>
                              </w:rPr>
                              <w:t xml:space="preserve">– сличать способ действия и его результат с заданным эталоном с целью обнаружения отклонений и отличий от эталон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задач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, самооценка на основе критериев  успешной учебн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Нравственно-этическая ориентация </w:t>
                            </w:r>
                            <w:r>
                              <w:rPr>
                                <w:color w:val="000000"/>
                              </w:rPr>
                              <w:t xml:space="preserve">– навыки сотрудничества в разных ситуациях, умение не создавать конфликтов и находить правильное решен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обращаться за помощью; определять общую цель и пути ее достиж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бини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Прыжки на одной ноге, на двух на месте. Прыжок в длину с места. ОРУ. Подвижная игра «Лисы и куры».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осхищать результат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, самооценка на основе критериев успешной учебной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доброжелательность, эмоционально-нравственная отзывчивость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определе-</w:t>
                              <w:br/>
                              <w:t>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задач; контролировать и оценивать процесс в результате свое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вои затрудн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росок малого мяча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етание малого мяча из положения стоя грудью по  направлению метания. Подвижная игра «К своим флажкам». ОРУ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различать способ и результат действия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осхищать результат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й учебной деятельност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проявление доброжелательност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; самостоятельно создавать ход деятельности при решении пробле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, слушать собеседник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разрешать конфликты на основе учета интересов и позиции всех участников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ind w:left="113" w:right="113" w:hanging="0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етание малого мяча из положения стоя грудью по направлению метания. Подвижная игра «Попади в мяч». ОРУ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преобразовывать практическую задачу в образовательную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навыки сотрудничества в разных ситуация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но строить сообщения в устной форм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формулировать свою позицию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ind w:left="113" w:right="113" w:hanging="0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етание малого мяча из положения стоя грудью по направлению метания на заданное расстояние. Подвижная игра «Кто дальше бросит». ОРУ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сличать способ действия и его результат с заданным эталоном с целью обнаружения отклонений и отличий от эталон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ответственности за общее благополучие, готовность следовать нормам здоровьесберегающего поведен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вои затрудн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г по пересечен-ной местности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скорость бег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различать способ и результат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начальные навыки адаптации в динамично изменяющемся мир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учебных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вести устный диалог по технике прыж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скорость бег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в соответствии с поставленной задачей и условиями ее реализаци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нятие образа «хорошего ученика», осознание ответственности за общее дело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лушать учителя, вести диалог, строить монологические высказыва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авномерный бег (4 минуты). Чередование ходьбы, бега (бег 50 м, ходьба 100 м). Подвижная игра «Горелки». ОРУ. Развитие выносли-вости.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в соответствии с поставленной задачей и условиями ее решен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своей этнической принадлежности. 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важительное отношение к истории и культуре других народов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узнавать, называть и определять объекты и явления в соответствии с содержанием учебного материал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; договариваться о распределении функций и ролей в совместной деятельност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авномерный бег 5 минуты. Чередование ходьбы, бега (бег 50 м, ходьба 100 м). Подвижная игра «Третий лишний». ОРУ. Развитие выносливости.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здоровье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удерживать учебную задачу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существление учебных действий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речь для регуляции своего действия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</w:t>
                            </w:r>
                            <w:r>
                              <w:rPr>
                                <w:color w:val="000000"/>
                              </w:rPr>
                              <w:t xml:space="preserve"> – вносить изменения в способ дей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готовность следовать нормам здоровьесберегающего поведен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проявлять активность во взаимодействии для решения коммуникативных и познавательных задач.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Равномерный бег 6 минут. Чередование ходьбы, бега (бег 50 м, ходьба 100 м). Подвижная игра «Октябрята». ОРУ. Развитие выносливости.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существление учебных действий</w:t>
                            </w:r>
                            <w:r>
                              <w:rPr>
                                <w:color w:val="000000"/>
                              </w:rPr>
                              <w:t xml:space="preserve"> – выполнять учебные действия в материализованной форме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</w:t>
                            </w:r>
                            <w:r>
                              <w:rPr>
                                <w:color w:val="000000"/>
                              </w:rPr>
                              <w:t xml:space="preserve"> – вносить необходимые изменения и дополнен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</w:t>
                            </w:r>
                            <w:r>
                              <w:rPr>
                                <w:color w:val="000000"/>
                              </w:rPr>
                              <w:t xml:space="preserve">– уважительное отношение к чужому мнению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, установка на здоровый образ жизн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и формулировать проблемы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проявлять активность; использовать речь для регуляции своего действ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вномерный бег 7 минут. Чередование ходьбы, бега (бег 50 м, ходьба 100 м). ОРУ Подвижная игра «Конники-спортсмены». Развитие выносливости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преобразовывать практическую задачу в образовательную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-</w:t>
                            </w:r>
                            <w:r>
                              <w:rPr>
                                <w:color w:val="000000"/>
                              </w:rPr>
                              <w:t xml:space="preserve"> использовать установленные правила в контроле способа решения задач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 и позицию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вномерный бег 8 минут. Чередование ходьбы, бега (бег 50 м, ходьба 100 м). Подвижная игра «Гшуси-лебеди». ОРУ. Развитие выносливост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сличать способ действия и его результат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</w:t>
                            </w:r>
                            <w:r>
                              <w:rPr>
                                <w:color w:val="000000"/>
                              </w:rPr>
                              <w:t xml:space="preserve"> – вносить дополнения и изменения в выполнение упражнен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готовность и способность к саморазвитию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навыки  сотрудничества в разных ситуациях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рефлексию способов и условий действий; узнавать, выделять </w:t>
                              <w:br/>
                              <w:t>и использовать в действиях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вести устный диалог; строить понятные для партнера высказыва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жнения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сновная стойка. Построение в колонну по одному. Группировка. Перекаты в группировке, лежа на животе. Игра «Пройти бесшумно»  Развитие координационных способностей. Инструктаж по Т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учебные задачи вместе с учителем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</w:t>
                            </w:r>
                            <w:r>
                              <w:rPr>
                                <w:color w:val="000000"/>
                              </w:rPr>
                              <w:t xml:space="preserve"> – вносить изменения в план действ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, где применяются действия с мячом; ставить, формулировать и решать проблем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сти учеб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координировать и принимать различные позиции во взаимодействи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сновная стойка. Построение в колонну по одному. Группировка. Перекаты в группировке, лежа на животе. Игра «Пройти бесшумно». Развитие координационных способностей. Название основных гимнастических снарядо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и удерживать учебную задачу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общие приемы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 и обращаться за помощью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 учебной деятельности (учебно-познавательная)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сновная стойка. Построение в шеренгу. Группировка. Перекаты в группировке, лежа на животе. ОРУ. Игра «Совуш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формулировать и удерживать учебную задач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ся за помощью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 (социальная, учебно-познавательная, внешняя)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сновная стойка. Построение в круг. Группировка. Перекаты в группировке из упора стоя на коленях. ОРУ. Игра «Космонавты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команды,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удерживать познавательную задачу и применять установленные правил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ая мотивация учебной деятельности </w:t>
                              <w:br/>
                              <w:t xml:space="preserve">(социальная, учебно-познавательная, внешняя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и оценивать процесс и результат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взаимный контроль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вновес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жнения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ерестроение по звеньям, по заранее установленным местам. Размыкание на вытянутые в стороны руки. ОРУ с обручами. Стойка на носках 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упражнения, упражнения в равновеси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формулировать учебную задачу в сотрудничестве с учителем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задач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проявлять активность во взаимодействии для решения задач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змыкание на вытянутые в стороны руки. Повороты направо, налево. ОРУ с обручами. Стойка на носках, на одной ноге на гимнастической скамейке. Игра «Не ошибись!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упражнения, упражнения в равновеси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полнять действия в соответствии с поставленной задачей и условиями ее реализаци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</w:t>
                            </w:r>
                            <w:r>
                              <w:rPr>
                                <w:color w:val="000000"/>
                              </w:rPr>
                              <w:t xml:space="preserve"> – умение не создавать конфликтов и находить выходы из спорных ситуаций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наково-символически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знаково-символические средства, в том числе модели и схемы, для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вопросы, обращать за помощью, слушать собесед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вороты направо, налево. Выполнение команд «Класс, шагом марш!», «Класс, стой!». ОРУ с обручами. Ходьба по гимнастической скамейке. Перешагивание через мячи. Игра «Не ошибись!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упражнения, упражнения в равновеси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в соответствии с поставленной задачей и условиями ее реализаци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нутренняя позиция школьника на основе положительного отношения к уроку физической культуры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лушать собеседника, формулировать свои затрудн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вороты на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адня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ыполнять строевые упражнения, упражнения в равновеси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и удерживать учебную задачу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планирование учебного сотрудничества </w:t>
                            </w:r>
                            <w:r>
                              <w:rPr>
                                <w:color w:val="000000"/>
                              </w:rPr>
                              <w:t>– слушать собеседника, задавать вопросы; использовать речь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лекс 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порный прыжо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зание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азание по гимнастической стенке. ОРУ в движении. Перелезание через коня. Игра «Ниточка и иголочка». Развитие 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лазать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идеть возможности получения конкретного результата при решении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узнавать, называть и определять объекты и явления окружающей действительности в соответствии с содержанием учебных предметов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троить для партнера понятные высказыва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азание по канату. ОРУ в движении. Перелезание через коня. Игра «Фигуры». Развитие 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лазать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преобразовывать практическую задачу в образовательную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но строить сообщения в устной форм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успешной деятельности </w:t>
                              <w:br/>
                              <w:t xml:space="preserve">и показателей результатов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вои затрудн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азание по гимнастической стенке в упоре присев и стоя на коленях. Подтягивание лежа на животе по  гимнастической скамейке. Перелезание через горку матов. ОРУ в движении. Перелезание через коня. Игра «Светофор». Развитие 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лазать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итоговый и пошаговый контроль по результату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навыки сотрудничества в разных ситуациях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, формулировать и решать проблемы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строить понятные для партнера высказыва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одтягивание лежа на животе по  гимнастической скамейке. Перелезание через горку матов. ОРУ в движении. Перелезание через коня. Игра «Три движения». Развитие 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лазать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установленные правила в контроле способа решен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, установка на здоровый образ жизн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и формулировать проблемы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договариваться о распределении функций и ролей в совместной деятельност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К своим флажкам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необходимые дополнения и изменения </w:t>
                              <w:br/>
                              <w:t>в план и способ действия в случае расхождения действия и его результат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уважительное отношение к чужому мнению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процесс и результат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Класс, смирно!», «Октябрята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необходимые коррективы в действие после его завершения на основе его оценки и учета сделанных ошибок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-</w:t>
                              <w:br/>
                              <w:t>ние</w:t>
                            </w:r>
                            <w:r>
                              <w:rPr>
                                <w:color w:val="000000"/>
                              </w:rPr>
                              <w:t xml:space="preserve"> – начальные навыки адаптации при изменении ситуации поставленных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; узнавать, называть </w:t>
                              <w:br/>
                              <w:t xml:space="preserve">и определять объекты и явления окружающей действительности в соответствии с содержанием учебного предмет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 и позицию;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вои затрудн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Метко в цель», «Погрузка арбузов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оставлять план и последовательность действ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нятие образа «хорошего ученика»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формацион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кать и выделять необходимую информацию из различных источников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о использовать речь для планирования и регуляции своей деятельност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Через кочки и пенечки», «Кто дальше бросит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ценка</w:t>
                            </w:r>
                            <w:r>
                              <w:rPr>
                                <w:color w:val="000000"/>
                              </w:rPr>
                              <w:t xml:space="preserve"> – устанавливать соответствие полученного результата поставленной цели.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; осознанно </w:t>
                              <w:br/>
                              <w:t xml:space="preserve">и произвольно строить сообщения </w:t>
                              <w:br/>
                              <w:t>в устной и письменной форме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ответственности человека за общее благополуч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строить высказывание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Волк во рву», «Посадка картошки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необходимые дополнения и изменения в план действ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й учеб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но и произвольно строить сообщения в устной форм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Капитаны», «Попрыгунчики- воробушк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ценка</w:t>
                            </w:r>
                            <w:r>
                              <w:rPr>
                                <w:color w:val="000000"/>
                              </w:rPr>
                              <w:t xml:space="preserve"> – устанавливать соответствие полученного результата поставленной цел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аптированная мотивация учеб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лушать собеседника; формулировать собственное мнение и задавать вопросы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 «Пятнашки», «Два мороза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ОРУ. Игры: «Капитаны», «Попрыгунчики- воробушки». Эстафеты. Развитие скоростно-силов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идеть возможности получения конкретного результата при решении задач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формационные</w:t>
                            </w:r>
                            <w:r>
                              <w:rPr>
                                <w:color w:val="000000"/>
                              </w:rPr>
                              <w:t xml:space="preserve"> – получать и обрабатывать информацию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и формулировать проблем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навыки сотрудничества в разных ситуациях, умение не создавать конфликтов и находить выходы из спорных ситуаций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 и позицию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ОРУ в движении. Игры: «Прыгающие воробушки», «Зайцы в городе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адекватно воспринимать предложения учителей, родителей и других людей по исправлению ошибок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начальные навыки адаптации в динамично изменяющем мир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; выбирать действия в соответствии  с поставленной задачей и  условиями ее реализаци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обращаться за помощью, формулировать свои затруднения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ОРУ в движении. Игры: «Лисы и куры», «Точный расчет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играть в подвижные игры с бегом, прыжками, метаниями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и оценивать процесс и результат деятельност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устанавливать соответствие полученного результата поставленной цел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нутренняя позиция школьника на основе положительного отношения к школ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уметь применять полученные знания </w:t>
                              <w:br/>
                              <w:t xml:space="preserve">в различных вариантах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обращаться за помощью и задавать вопросы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ОРУ в движении. Игры: «Удочка», «Компас». Эстафеты. Развитие скоростно-силов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адекватно воспринимать предложения учителей </w:t>
                              <w:br/>
                              <w:t>и товарищей, родителей и других людей по исправлению допущенных ошибок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экологическая культура: ценностное отношение к природному миру, готовность следовать нормам здоровьесберегающего поведен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создавать алгоритмы деятельности при решении проблем различного характер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лушать собеседника, задавать вопросы, строить монологическое высказывание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вижные игры на основе бас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тбола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 xml:space="preserve">Изучение нов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Бросок мяча снизу на месте. Ловля мяча на месте. ОРУ. Игра «Бросай – поймай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необходимые изменения в действие после его завершения на основе оценки учета сделанных ошибок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ценка</w:t>
                            </w:r>
                            <w:r>
                              <w:rPr>
                                <w:color w:val="000000"/>
                              </w:rPr>
                              <w:t xml:space="preserve"> – устанавливать соответствие полученного результата поставленной цел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й учеб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общие приемы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координировать и принимать различные позиции во взаимодействии, контролировать и оценивать процесс и результат действ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Бросок мяча снизу на месте. Ловля мяча на месте. ОРУ. Игра «Передача мяча в колоннах». Развитие координационных способнос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броски в процессе подвижных игр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й; предвидеть уровень усвоения зна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навыки сотрудничества в разных ситуациях, умение не создавать конфликтов и находить выходы из спорных ситуаций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и формулировать проблемы; выбирать наиболее эффективные способы решения задач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необходимые для организации собственной деятельности и сотрудничества с партнером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Бросок мяча снизу на месте. Ловля мяча на месте.  Передача мяча снизу на месте. ОРУ. Эстафеты с мячами. Игра «Мяч сосед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действия в соответствии с поставленной задачей и условиями ее реализаци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преобразовывать практическую задачу в познавательную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этические чувства, прежде всего доброжелательность при решении проблем различного характер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необходимые для организации собственной деятельност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Бросок мяча снизу на месте. Ловля мяча на месте. Передача мяча снизу на месте. ОРУ. Эстафеты с мячами. Игра «Гонка мячей по круг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установленные правила в контроле способа решен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 учебной деятельности, самооценка на основе критериев успешности учеб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; самостоятельно создавать алгоритмы деятельности при решении проблем различного характер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Комплек-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 xml:space="preserve">Бросок мяча снизу на месте в щит. Ловля мяча на месте. Передача мяча снизу на месте. ОРУ. Эстафеты с мячами. Игра «Передал - садись». Игра в мини-баскетбол. Развитие координационных способностей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сличать способ действия и его результат с заданным эталоном с целью обнаружения отклонений и отличий от эталон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, установка на здоровый образ жизн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формацион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кать и выделять необходимую информацию из различных источников в разных формах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прогнозировать возникновение конфликтов при наличии разных точек зр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регуляция</w:t>
                            </w:r>
                            <w:r>
                              <w:rPr>
                                <w:color w:val="000000"/>
                              </w:rPr>
                              <w:t xml:space="preserve"> – стабилизировать эмоциональное состояние для решения различных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создавать фон деятельности для решения проблем или ситуаций различного характер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нутренняя позиция школьника на основе положительного отношения к школ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ировать собственное мнение и позицию; координировать и принимать различные позиции во взаимодействи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и передача мяча снизу на месте.. ОРУ. Эстафеты с мячами. Игра «Охотники и утки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необходимые дополнения и изменения в план и способ действия во время эстафет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ая и личная ответственность за свои поступк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логические –</w:t>
                            </w:r>
                            <w:r>
                              <w:rPr>
                                <w:color w:val="000000"/>
                              </w:rPr>
                              <w:t xml:space="preserve"> подводить под понятие на основе распознания объектов, выделения существенных признаков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; строить высказывание.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и передача мяча снизу на месте. Ведение мяча на месте. ОРУ. Эстафеты с мячами. Игра «Круговая лапт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существление учебных действий</w:t>
                            </w:r>
                            <w:r>
                              <w:rPr>
                                <w:color w:val="000000"/>
                              </w:rPr>
                              <w:t xml:space="preserve"> – выполнять учебные действия; использовать речь для регуляции своего дей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контролировать и оценивать процесс и результат деятельност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установка на здоровый образ жизн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троить понятные для партнера высказывания, слушать собеседника задавать вопросы; формулировать собственное мнение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 задач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дополнения и изменения в план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оциальная компетентность как готовность </w:t>
                              <w:br/>
                              <w:t xml:space="preserve">к решению моральных дилемм, устойчивое следование </w:t>
                              <w:br/>
                              <w:t xml:space="preserve">в поведении социальным норма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наково-символические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знаково-символические средства, в том числе модели и схемы, для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и передача мяча снизу на месте. Ведение мяча на месте. ОРУ. Эстафеты с мячами. Игра «Не давай мяча водящему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 учебной деятельности социальная, учебно-познавательная, внешня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рефлексию способов и условий действий; контролировать и оценивать процесс и результат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цели и пути достижения; задавать вопросы и строить монолог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росок мяча снизу на месте в щит. Ловля и передача мяча снизу на месте. Ведение мяча на месте. ОРУ. Эстафеты с мячами. Игра «Перестрелка». 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различать способ и результат действия; использовать установленные правила в контроле способа решен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этические чувства, прежде всего доброжелательность, эмоционально-нравственная отзывчивост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задач; узнавать, называть и определять объекты в соответствии с содержанием учебных предметов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; слушать собеседника, задавать вопросы, обращаться за помощью 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мплек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г по пересечен-ной местности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 xml:space="preserve">Равномерный бег 3 минуты. Чередование ходьбы, бега (бег 50 м, ходьба 100 м). Подвижная игра «Пятнашки». ОРУ. Развитие выносливости.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/>
                              <w:t>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адекватно воспринимать замечания по исправлению ошибок; вносить дополнения и изменения в способ действи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начальные навыки адаптации в динамично изменяющемся мир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создавать алгоритмы деятельности при решении проблем различного характер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оценивать собственное поведение и поведение окружающих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Равномерный бег 4 минуты. Чередование ходьбы, бега (бег 50 м, ходьба 100 м). Подвижная игра «Октябрята». ОРУ. Развитие выносливости.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/>
                              <w:t>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формулировать и удерживать учебную задачу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оценка на основе критериев успешно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вести устный разговор, задавать вопросы; формулировать собственное мнение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Равномерный бег 6 минут. Чередование ходьбы, бега (бег 50 м, ходьба 100 м). Подвижная игра «Два мороза». ОРУ. Развитие выносливости. 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/>
                              <w:t>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ррекция –</w:t>
                            </w:r>
                            <w:r>
                              <w:rPr>
                                <w:color w:val="000000"/>
                              </w:rPr>
                              <w:t xml:space="preserve"> вносить коррективы в выполнение правильных действий упражнений; сличать способ действия с заданным эталоном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внутренняя позиция школьника на основе положительного отношения к школ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тавить и формулировать проблемы; выбирать наиболее эффективные способы ре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обращаться за помощью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троить монологическое высказывание, вести устный диалог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Равномерный бег 7 минут. Чередование ходьбы, бега (бег 50 м, ходьба 100 м). Подвижная игра «Третий лишний». ОРУ. Развитие выносливости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/>
                              <w:t>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существление учебных действий</w:t>
                            </w:r>
                            <w:r>
                              <w:rPr>
                                <w:color w:val="000000"/>
                              </w:rPr>
                              <w:t xml:space="preserve"> – выполнять учебные действия в материализованной форме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ответственности человека за общее благополучие  и своей ответственности за выполнение долг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; строить рассуждение, обобщат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обращаться за помощью; использовать речь для выполнения своего действ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/>
                              <w:t>Равномерный бег 8 минут. Чередование ходьбы, бега (бег 60 м, ходьба 100 м). Подвижная игра «Вызов номеров». ОРУ. Развитие выносливости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/>
                              <w:t>бегать в равномерном темпе до 10 минут; бегать по слабо пересеченной местности до 1 км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идеть возможности получения конкретного результата при решении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знаково-символические</w:t>
                            </w:r>
                            <w:r>
                              <w:rPr>
                                <w:color w:val="000000"/>
                              </w:rPr>
                              <w:t xml:space="preserve"> – создавать и преобразовывать модели и схемы для решения задач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логические</w:t>
                            </w:r>
                            <w:r>
                              <w:rPr>
                                <w:color w:val="000000"/>
                              </w:rPr>
                              <w:t xml:space="preserve"> – устанавливать причинно-следственные связ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сть и личная ответственность за свои поступки, установка на здоровый образ жизн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задавать вопросы, обращаться за помощью; формулировать собственное мнение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2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дьба и бег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Сочетание различных видов ходьбы. Бег с изменением направления, ритма и темпа.. Бег 30 м. ОРУ. Подвижная игра «Воробьи и вороны».  Эстафеты. Развитие скорост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ходьбе и беге; бегать с максимальной скоростью до 60 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правила ТБ на уроках легкой атлетики 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ставить новые задачи в сотрудничестве с учителе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ответственности человека за общее благополуч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формационные</w:t>
                            </w:r>
                            <w:r>
                              <w:rPr>
                                <w:color w:val="000000"/>
                              </w:rPr>
                              <w:t xml:space="preserve"> – искать и выделять необходимую информацию, анализировать ее, строить рассуждение, обобщат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лушать собеседника, задавать вопросы, строить для партнера понятные рассужд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Бег с изменением направления, ритма и темпа. Бег в заданном коридоре. Бег 60 м. ОРУ. Подвижная игра «День и ночь». Эстафеты. Развитие скоростных способностей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ходьбе и беге; бегать с максимальной скоростью до 60 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нать</w:t>
                            </w:r>
                            <w:r>
                              <w:rPr/>
                              <w:t xml:space="preserve"> понятие </w:t>
                            </w:r>
                            <w:r>
                              <w:rPr>
                                <w:i/>
                                <w:iCs/>
                              </w:rPr>
                              <w:t>короткая дистанция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ировать и удерживать учебную задачу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огноз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видеть уровень усвоения знаний, его временных характерист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 учебной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выбирать наиболее эффективные способы решения зада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вои затруднения; ставить вопросы, вести устный диалог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Прыжок в длину с места. Эстафеты. ОРУ. Подвижная игра «Парашютисты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 xml:space="preserve">– формулировать учебную задачу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адекватно использовать речь для планирования и регуляции своей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формулировать познавательную цель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логические</w:t>
                            </w:r>
                            <w:r>
                              <w:rPr>
                                <w:color w:val="000000"/>
                              </w:rPr>
                              <w:t xml:space="preserve"> – подводить под понятие на основе распознания объектов, выделения существенных признаков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мыслообраз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мотивация учебной деятельност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обращаться за помощью, ставить вопросы, выполнять учебные действ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Прыжок в длину с разбега, с отталкиванием одной и приземлением на две ноги. Эстафеты. ОРУ. Подвижная игра «Кузнечики»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целеполагание </w:t>
                            </w:r>
                            <w:r>
                              <w:rPr>
                                <w:color w:val="000000"/>
                              </w:rPr>
                              <w:t>– преобразовывать познавательную задачу в практическую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осознание ответственности человека за общее благополуч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создавать алгоритмы деятельности при решении проблем различного характер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строить понятные для партнера высказыва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Прыжок в длину с места, с разбега, с отталкиванием одной и приземлением на две. Эстафеты. ОРУ. Подвижная игра «Прыжок за прыжком».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прыжках; правильно приземляться в яму на две ног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ознание ответственности человека за общее благополуч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взаимодействие</w:t>
                            </w:r>
                            <w:r>
                              <w:rPr>
                                <w:color w:val="000000"/>
                              </w:rPr>
                              <w:t xml:space="preserve"> – формулировать собственное мнение и позицию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етание малого мяча в цель (2</w:t>
                            </w:r>
                            <w:r>
                              <w:rPr>
                                <w:lang w:val="en-US" w:eastAsia="en-US"/>
                              </w:rPr>
                              <w:t></w:t>
                            </w:r>
                            <w:r>
                              <w:rPr/>
                              <w:t>2) с 3–4 метров. ОРУ. Подвижная игра «Попади в мяч». Эстафеты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менять установленные правила в планировании способа решен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принятие образа хорошего ученик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рефлексию способов и условий действий; контролировать и оценивать процесс и результат деятельност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проявлять активность во взаимодействии для решения коммуникативных и познавательных задач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ОРУ. Метание набивного мяча из разных положений. Подвижная игра «Защита укрепления». Эстафеты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</w:t>
                            </w:r>
                            <w:r>
                              <w:rPr>
                                <w:color w:val="000000"/>
                              </w:rPr>
                              <w:t xml:space="preserve"> – составлять план и последовательность действий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использовать установленные правила в контроле способа решений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Нравственно-этическая ориентация –</w:t>
                            </w:r>
                            <w:r>
                              <w:rPr>
                                <w:color w:val="000000"/>
                              </w:rPr>
                              <w:t xml:space="preserve"> этические чувства, прежде всего доброжелательность, эмоционально-нравственная отзывчивост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ориентироваться в разнообразии способов реше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ланирование учебного сотрудничества</w:t>
                            </w:r>
                            <w:r>
                              <w:rPr>
                                <w:color w:val="000000"/>
                              </w:rPr>
                              <w:t xml:space="preserve"> – определять общую цель и пути ее достижения задач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Комплекс-ный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/>
                              <w:t>Метание малого мяча в цель (2</w:t>
                            </w:r>
                            <w:r>
                              <w:rPr>
                                <w:lang w:val="en-US" w:eastAsia="en-US"/>
                              </w:rPr>
                              <w:t></w:t>
                            </w:r>
                            <w:r>
                              <w:rPr/>
                              <w:t>2) с 3–4 метров. Метание набивного мяча на дальность. ОРУ. Подвижная игра «Снайперы». Эстафеты. Развитие скоростно-силовых качест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меть</w:t>
                            </w:r>
                            <w:r>
                              <w:rPr/>
                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егуля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нтроль и самоконтроль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пошаговый и итоговый результаты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Самоопределение</w:t>
                            </w:r>
                            <w:r>
                              <w:rPr>
                                <w:color w:val="000000"/>
                              </w:rPr>
                              <w:t xml:space="preserve"> – начальные навыки адаптации в динамично изменяющемся мире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общеучебные</w:t>
                            </w:r>
                            <w:r>
                              <w:rPr>
                                <w:color w:val="000000"/>
                              </w:rPr>
                              <w:t xml:space="preserve"> – самостоятельно выделять и формулировать познавательную цел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инициативное сотрудни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– предлагать помощь в сотрудничестве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управление коммуникацией</w:t>
                            </w:r>
                            <w:r>
                              <w:rPr>
                                <w:color w:val="000000"/>
                              </w:rPr>
                              <w:t xml:space="preserve"> – осуществлять взаимный контроль, адекватно оценивать свое повед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  <w:t>Требования к уровню подготовки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rFonts w:eastAsia="Meiryo"/>
          <w:b/>
          <w:b/>
          <w:bCs/>
          <w:u w:val="single"/>
        </w:rPr>
      </w:pPr>
      <w:r>
        <w:rPr>
          <w:rFonts w:eastAsia="Meiryo"/>
          <w:b/>
          <w:bCs/>
          <w:u w:val="single"/>
        </w:rPr>
        <w:t>Ожидаемый результа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повышение мотивации  к здоровому образу жизн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снижение  заболеваемости среди де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представление о разнообразном мире движ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систематичность и регулярность  к занятиям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интерес к игров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20"/>
        <w:jc w:val="center"/>
        <w:rPr>
          <w:rFonts w:eastAsia="Meiryo"/>
        </w:rPr>
      </w:pPr>
      <w:r>
        <w:rPr>
          <w:rFonts w:eastAsia="Meiryo"/>
        </w:rPr>
        <w:t>рост  физической подготовленности и улучшение физических показателей.</w:t>
      </w:r>
    </w:p>
    <w:p>
      <w:pPr>
        <w:pStyle w:val="Normal"/>
        <w:jc w:val="center"/>
        <w:rPr>
          <w:rFonts w:eastAsia="Meiryo"/>
          <w:b/>
          <w:b/>
        </w:rPr>
      </w:pPr>
      <w:r>
        <w:rPr>
          <w:rFonts w:eastAsia="Meiryo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0" w:before="0" w:after="60"/>
        <w:jc w:val="right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19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5:00Z</dcterms:created>
  <dc:creator>Customer</dc:creator>
  <dc:description/>
  <cp:keywords/>
  <dc:language>en-US</dc:language>
  <cp:lastModifiedBy>Kab126</cp:lastModifiedBy>
  <cp:lastPrinted>2015-09-20T14:36:00Z</cp:lastPrinted>
  <dcterms:modified xsi:type="dcterms:W3CDTF">2015-10-30T14:41:00Z</dcterms:modified>
  <cp:revision>6</cp:revision>
  <dc:subject/>
  <dc:title>ТЕМАТИЧЕСКОЕ ПЛАНИРОВАНИЕ</dc:title>
</cp:coreProperties>
</file>