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40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Муниципаль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40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«Гимназия имени Героя Советского Союза Ю.А. Гарнаев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40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г. Балашова Саратовской области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16075</wp:posOffset>
                </wp:positionH>
                <wp:positionV relativeFrom="page">
                  <wp:posOffset>2029460</wp:posOffset>
                </wp:positionV>
                <wp:extent cx="7900035" cy="141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003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  <w:gridCol w:w="4125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4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Руководитель м/о МОУ «Гимназия имени 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_________________/Тверитина Л.А.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Протокол № ____ о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«____» 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eastAsia="zh-C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__20 ___ г.</w:t>
                                  </w:r>
                                </w:p>
                              </w:tc>
                              <w:tc>
                                <w:tcPr>
                                  <w:tcW w:w="4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по УВР МОУ «Гимназия имен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__________________/Астахова_С.К./                  ФИ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«___» ___________ 20 ___г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Директор МОУ «Гимназия имени 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_____________ _/Шехматов С.А.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Приказ №______о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«____» ___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___20 ___ 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05pt;height:111.4pt;mso-wrap-distance-left:9pt;mso-wrap-distance-right:9pt;mso-wrap-distance-top:0pt;mso-wrap-distance-bottom:0pt;margin-top:159.8pt;mso-position-vertical-relative:page;margin-left:127.25pt;mso-position-horizontal-relative:page">
                <v:fill opacity="0f"/>
                <v:textbox inset="0in,0in,0in,0in">
                  <w:txbxContent>
                    <w:tbl>
                      <w:tblPr>
                        <w:tblW w:w="12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5"/>
                        <w:gridCol w:w="4125"/>
                        <w:gridCol w:w="4111"/>
                      </w:tblGrid>
                      <w:tr>
                        <w:trPr/>
                        <w:tc>
                          <w:tcPr>
                            <w:tcW w:w="4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Руководитель м/о МОУ «Гимназия имени Ю.А. Гарнаев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_________________/Тверитина Л.А.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ФИ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Протокол № ____ о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«____» 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__20 ___ г.</w:t>
                            </w:r>
                          </w:p>
                        </w:tc>
                        <w:tc>
                          <w:tcPr>
                            <w:tcW w:w="4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по УВР МОУ «Гимназия имен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Ю.А. Гарнаев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__________________/Астахова_С.К./                  ФИ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«___» ___________ 20 ___г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Директор МОУ «Гимназия имени Ю.А. Гарнаев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_____________ _/Шехматов С.А.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ФИ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Приказ №______о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«____» 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___20 ___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405" w:hanging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РАБОЧАЯ ПРОГРАММ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ПО МИРОВОЙ ХУДОЖЕСТВЕННОЙ КУЛЬТУР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В 11 Б КЛАСС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учител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Жогова Сергея Сергеевич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ссмотрено на заседан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едагогического совет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токол №___о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«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»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20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>2015 - 201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по мировой художественной культуре в 11 классе составлена на основе примерной программы Г. И. Данилова (М.: Просвещение, 2004).  Изучение курса рассчитано на 34 час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(1 урок в неделю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мках базового курса.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Материал по истории мировой художественной культуры представлен в учебнике Данилова Г.И. Мировая художественная культура: 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V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а до современности . 11 кл.: учеб. для общеобразоват. учреждений / Г.И. Данилова.- 4-е изд., сткриотип.- М.: Дрофа, 2014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Исходными документами для составления рабочей программы явились: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 Федеральный компонент государственного стандарта среднего (полного) общего образования, утвержденный приказом Минобразования РФ № 1089 от 09.03.2004;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Базисный учебный план для среднего (полного) общего образования, утвержденный приказом Минобразования РФ № 1312 от 05.03. 2004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Рабочая программа рассчитана на 35 учебных часов (1 час в неделю), в том числе для проведения контрольных работ – 3 часа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курса мировой и отечественной художественной культуры формируются основы эстетических потребностей, развивается толерантное отношение к миру, актуализируется способность воспринимать свою национальную культуру как неотъемлемую составляющую культуры мировой и в результате более качественно оценивать её уникальность и неповторимость, развиваются навыки оценки и критического освоения классического наследия и современной культуры, что весьма необходимо для успешной адаптации в современном мире, выбора индивидуального направления культурного развития, организации личного досуга и самостоятельного художественного творчества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мировой художественной культуры систематизирует знания о культуре и искусстве, полученные в образовательных учреждениях, реализующих программы начального и основного общего образования на уроках изобразительного искусства, музыки, литературы и истории, формирует целостное представление о мировой художественной культуре, логике её развития в исторической перспективе, о её месте в жизни общества и каждого человека. Изучение мировой художественной культуры развивает толерантное отношение к миру как единству многообразия, а восприятие собственной национальной культуры сквозь призму культуры мировой позволяет более качественно оценить её потенциал, уникальность и значимость. Проблемное поле отечественной и мировой художественной культуры как обобщённого опыта всего человечества предоставляет учащимся неисчерпаемый «строительный материал» для самоидентификации и выстраивания собственного вектора развития, а также для более чёткого осознания своей национальной и культурной принадлежности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ий потенциал курса мировой художественной культуры напрямую связан с мировоззренческим характером самого предмета, на материале которого моделируются разные исторические и региональные системы мировосприятия, запечатлённые в ярких образах. Принимая во внимание специфику предмета, его непосредственный выход на творческую составляющую человеческой деятельности, в программе упор сделан на деятельные формы обучения, в частности на развитие восприятия (функцию – активный зритель/слушатель) и интерпретаторских способностей (функцию – исполнитель) учащихся на основе актуализации их личного эмоционального, эстетического и социокультурного опыта и усвоения ими элементарных приёмов анализа произведений искусства. В связи с этим в программе в рубриках «опыт творческой деятельности» приводится примерный перечень возможных творческих заданий по соответствующим темам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держательном плане программа следует логике исторической линейности (от культуры первобытного мира до культуры ХХ века). В целях оптимизации нагрузки программа строится на принципах выделения культурных доминант эпохи, стиля, национальной школы. На примере одного-двух произведений или комплексов показаны характерные черты целых эпох и культурных ареалов. Отечественная (русская) культура рассматривается в неразрывной связи с культурой мировой, что даёт возможность по достоинству оценить её масштаб и общекультурную значимость. 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содержит примерный объём знаний за два года (10–11 классы) обучения и в соответствии с этим поделена на две части. 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зучение мировой художественной культуры на ступени среднего (полного) общего образования на базовом уровне направлено на достижение следующих целей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увств, эмоций, образно-ассоциативного мышления и художественно-творческих способностей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удожественно-эстетического вкуса; потребности в освоении ценностей мировой культуры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воение зн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владение ум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ализировать произведения искусства, оценивать их художественные особенности, высказывать о них собственное суждение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ьзование приобретенных знаний и ум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расширения кругозора, осознанного формирования собственной культурной среды. 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результате изучения мировой художественной культуры ученик должен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 / понимать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виды и жанры искусства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ные направления и стили мировой художественной культуры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девры мировой художественной культуры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языка различных видов искусства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навать изученные произведения и соотносить их с определенной эпохой, стилем, направлением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стилевые и сюжетные связи между произведениями разных видов искусства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различными источниками информации о мировой художественной культуре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учебные и творческие задания (доклады, сообщения)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спользовать приобретенные знания в практической деятельности и повседневной жизни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ыбора путей своего культурного развития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и личного и коллективного досуга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ения собственного суждения о произведениях классики и современного искусства;</w:t>
      </w:r>
    </w:p>
    <w:p>
      <w:pPr>
        <w:pStyle w:val="Normal"/>
        <w:spacing w:lineRule="auto" w:line="240" w:before="0" w:after="0"/>
        <w:ind w:firstLine="70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го художественного творчества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ывая мировоззренческий и интегративный характер дисциплины, рекомендуется использовать как традиционную урочную, так и внеурочные виды деятельности, рассчитанные на расширение кругозора учащихся. Основные межпредметные связи осуществляются на уроках литературы, истории, иностранного языка, частично на уроках естественнонаучного цикла. 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етом специфики предмета «Мировая художественная культура» главным критерием в оценке должны служить не знания формального характера, а озвучивание собственной позиции, умение мыслить самостоятельно и тривиально. Обучающемуся рекомендуется продемонстрировать наличие своей точки зрения и, если она не совпадает с общепринятой, аргументировано её отстаивать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шего уровня оценки заслуживает демонстрация личной модели культурного развития школьника на путях духовного и гражданского становления личности, её социализации на базе гуманистических и общечеловеческих ценностей. Следует высоко оценивать компетенции, связанные с организацией личного досуга, активной позицией как полноправного члена общества, приобщившегося к высшим ценностям, эстетическим и этическим нормам позитивного опыта человечества, зафиксированного в художественных образах, обращая внимание на способность учащегося давать критическую оценку «внушающей силе искусства», широко используемой в массовой культуре, рекламе, СМИ. Наиболее ценным предоставляется умение ученика демонстрировать личное толерантное отношение к миру, способность воспринимать национальную культуру как неотъемлемую составляющую культуры мировой, оценивать её уникальность и неповторимость. 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ивные методы работы являются на уроке основными. Формы организации деятельности учащихся на уроке – фронтальная, групповая, индивидуальная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О-ТЕМАТИЧЕСКОЕ ПЛАНИРОВАНИЕ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УССТВО 11 Б КЛАСС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Клас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1 Б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Жогов Сергей Сергееви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w w:val="110"/>
          <w:sz w:val="24"/>
          <w:szCs w:val="24"/>
          <w:lang w:eastAsia="ru-RU"/>
        </w:rPr>
        <w:t>Количество час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го - 35,   в неделю - 1час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о-тематическое планирование разработано на основе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имерной программы основного общего образования по искусству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color w:val="000000"/>
          <w:sz w:val="24"/>
          <w:szCs w:val="24"/>
          <w:lang w:eastAsia="ru-RU"/>
        </w:rPr>
        <w:t>Рабочая программа ориентирована на использование учебник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илова Г.И. Мировая художественная культура: от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V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а до современности . 11 кл.: учеб. для общеобразоват. учреждений / Г.И. Данилова.- М.: Дрофа, 2014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 также методических пособий для уч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ровая художественная культура. Программы общеобразовательных учреждений. /Авторы программы «Мировая художественная культура11 класс» - Г.И.Данилова М.: Дрофа, 2008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MULTIMEDIA – поддержка курса «Мировой художественной культуры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Азбука искусств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электронное учебное издание),  ЗАО «Новый диск» 200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Художественная энциклопедия зарубежного классического искусств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электронное учебное издание ЗАО  «Новый диск» 200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Эрмитаж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электронное учебное издание), ЗАО «Интерсофт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Шедевры русской живопис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Кирилл и Мефодий», 2001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ировая художественная культур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У РЦ ЭМ, 2003, ЗАО «Инфостудия Экон», 200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ольшая энциклопедия Кирилла и Мефодия - 200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 – тематический план по мировой художественной культуре для 1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850"/>
        <w:gridCol w:w="1795"/>
        <w:gridCol w:w="1700"/>
        <w:gridCol w:w="1702"/>
        <w:gridCol w:w="2021"/>
        <w:gridCol w:w="1983"/>
        <w:gridCol w:w="1809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готовка к итоговой аттестаци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контрол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факту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Художественная культур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в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ая культура Нового времен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ый опрос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тектура барокк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клады учащихс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зительное искусство барокк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заданиями по культуре из КИМов по истории и обществозна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пект по учебнику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стические тенденции в живописи Голланди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презентаций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ая культура барокко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тестов в формате ЕГ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стировани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ая культура классицизма и рококо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учебнико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цизм в архитектуре Западной Европ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образительное искусство классицизма и рококо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реферато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озиторы Венской классической школ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тестов в формате ЕГ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(тест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едевры классицизма в архитектуре Росси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кусство русского портрет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заданиями по культуре из второй части ЕГЭ по истории и обществознанию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 произведения искус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удожественная культур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XIX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ка.</w:t>
            </w:r>
          </w:p>
        </w:tc>
      </w:tr>
      <w:tr>
        <w:trPr>
          <w:trHeight w:val="5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классицизм и академизм в живопис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ая культура романтизм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заданий по культуре в формате ЕГЭ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. Самопроверк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мантический идеал и его отражение в музык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мини-проект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рождение русской классической музыкальной школы. М.И. Глинк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презентаций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вый урок за первое полугоди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тестов в формате ЕГ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стирование за первое полугоди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ализм – направление в искусстве второй половин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пект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ая тематика в западноевропейской живописи реализм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ты на вопросы учебник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сские художники –передвижник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курс реферато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витие русской музыки во второй половин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бщения учащихс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удожественная культура конц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вв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мпрессионизм и постимпрессионизм в живопис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заданий по культуре с развернутым ответом в формате ЕГЭ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спут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стиля модерн в европейском искусств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учебником. Конспект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рхитектурные шедевры модерн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клады учащихс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мвол и миф в живописи и музык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пект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ый мир А.Н. Скрябин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ая гостина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ые течения модернизма в живопис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курс реферато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сское изобразительное искусство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клады учащихс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рхитектур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XX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к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тестов в формате ЕГ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стировани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атральная культур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XX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к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пект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едевры мирового кинематограф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заданий по культуре в формате ЕГЭ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курс минипроекто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зыкальная культура Росси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клады учащихс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тилистическое многообразие западноевропейской музыки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фераты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вое повторени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ый опрос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вый урок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стирование в формате ЕГЭ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вое тестировани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Требования к уровню подготовки выпускников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изучения мировой художественной культуры на базовом уровне ученик должен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нать, понимать: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виды и жанры искусства;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ные направления и стили мировой художественной культуры;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едевры мировой музыкальной культуры;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и языка различных видов искус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вать изученные произведения и соотносить их с определённой эпохой, стилем, направлением;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стилевые и сюжетные связи между произведениями разных видов искусства;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различными источниками информации о мировой художественной культуре: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учебные и творческие задания (доклады, сообщения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пользовать приобретённые знания и умения в практической деятельности в повседневной жиз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ля: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а путей культурного развития;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и личного и коллективного досуга;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ения собственного суждения о произведениях классики и современного искусства;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го художественного творч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анилова Г. И. Мировая художественная культура. От истоков до 17 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 для 10 класса общеобразовательных учреждений гуманитарного профи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Дрофа,  200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ировая художественная культура. От истоков до 17 века. В лекциях беседах, рассказах. М. Новая школа 199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анилова Г.И. Мировая художественная культура. 10, 11 клас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ое и поурочное планирование. М. Дрофа, 200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Химик И.А. Как преподавать мировую художественную культуру. Книга для учителя. М. Просвещения, 199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Лескова И. А. Мировая художественная культура. Конспекты уроков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00:00Z</dcterms:created>
  <dc:creator>user</dc:creator>
  <dc:description/>
  <cp:keywords/>
  <dc:language>en-US</dc:language>
  <cp:lastModifiedBy>user</cp:lastModifiedBy>
  <dcterms:modified xsi:type="dcterms:W3CDTF">2016-03-16T09:33:00Z</dcterms:modified>
  <cp:revision>8</cp:revision>
  <dc:subject/>
  <dc:title/>
</cp:coreProperties>
</file>