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Гимназия имени Героя Советского Союза Ю.А. Гарнае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. Балашова Сарат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ge">
                  <wp:posOffset>2029460</wp:posOffset>
                </wp:positionV>
                <wp:extent cx="798957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442"/>
                              <w:gridCol w:w="393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/Руднева Н.Д.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20 ___ г.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о УВ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» ___________ 20___г.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Директо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20 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11.4pt;mso-wrap-distance-left:9pt;mso-wrap-distance-right:9pt;mso-wrap-distance-top:0pt;mso-wrap-distance-bottom:0pt;margin-top:159.8pt;mso-position-vertical-relative:page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442"/>
                        <w:gridCol w:w="3935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/Руднева Н.Д.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20 ___ г.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о УВ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» ___________ 20___г.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Директо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 _/Шехматов С.А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20 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О ЭКОНОМИКЕ В 10 КЛАСС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Профильный уровен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учител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огова Сергея Сергеевич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мотрено на заседа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едагогического 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токол №___о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»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2015 - 2016 учебный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Статус докумен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чая программа по экономике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бочая программа предназначена для учащихся старшей школы, не занимающихся по программе профильного курса экономик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, дает распределение учебных часов по темам курса, определяет минимальный набор самостоятельных и практических работ, выполняемых учащими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стоящая рабочая программа по экономике для 10 класса  ориентирована на использование учебника 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И.В. Липсиц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Экономика  для 10 - 11 классов, М.: Вита – Пресс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201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труктура докумен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чая программа включает три раздела: пояснительную записку; основное содержание с распределением учебных часов по  темам курса; требования к уровню подготовки выпускников. Программа предлагает логичную последовательность изучения экономических вопрос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3"/>
          <w:sz w:val="24"/>
          <w:szCs w:val="24"/>
          <w:lang w:eastAsia="ru-RU"/>
        </w:rPr>
        <w:t xml:space="preserve">Содержание среднего (полного) общего образования на базовом уровне по экономике представляет </w:t>
      </w:r>
      <w:r>
        <w:rPr>
          <w:rFonts w:eastAsia="Times New Roman" w:cs="Times New Roman" w:ascii="Times New Roman" w:hAnsi="Times New Roman"/>
          <w:color w:val="333333"/>
          <w:spacing w:val="2"/>
          <w:sz w:val="24"/>
          <w:szCs w:val="24"/>
          <w:lang w:eastAsia="ru-RU"/>
        </w:rPr>
        <w:t xml:space="preserve">комплекс знаний по экономике, </w:t>
      </w:r>
      <w:r>
        <w:rPr>
          <w:rFonts w:eastAsia="Times New Roman" w:cs="Times New Roman" w:ascii="Times New Roman" w:hAnsi="Times New Roman"/>
          <w:color w:val="333333"/>
          <w:spacing w:val="3"/>
          <w:sz w:val="24"/>
          <w:szCs w:val="24"/>
          <w:lang w:eastAsia="ru-RU"/>
        </w:rPr>
        <w:t>минимально необходимый современному гражданину России. Он включает общие представления об экономике как хозяйстве и науке, об экономике семьи, фирмы и государства, в том числе в международной сфере.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сновные содержательные ли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человек и фир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человек и государств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pacing w:val="4"/>
          <w:sz w:val="24"/>
          <w:szCs w:val="24"/>
          <w:lang w:eastAsia="ru-RU"/>
        </w:rPr>
        <w:t>Все означенные компоненты содержания</w:t>
      </w:r>
      <w:r>
        <w:rPr>
          <w:rFonts w:eastAsia="Times New Roman" w:cs="Times New Roman" w:ascii="Times New Roman" w:hAnsi="Times New Roman"/>
          <w:bCs/>
          <w:color w:val="333333"/>
          <w:spacing w:val="5"/>
          <w:sz w:val="24"/>
          <w:szCs w:val="24"/>
          <w:lang w:eastAsia="ru-RU"/>
        </w:rPr>
        <w:t xml:space="preserve"> взаимосвязаны,</w:t>
      </w:r>
      <w:r>
        <w:rPr>
          <w:rFonts w:eastAsia="Times New Roman" w:cs="Times New Roman" w:ascii="Times New Roman" w:hAnsi="Times New Roman"/>
          <w:color w:val="333333"/>
          <w:spacing w:val="5"/>
          <w:sz w:val="24"/>
          <w:szCs w:val="24"/>
          <w:lang w:eastAsia="ru-RU"/>
        </w:rPr>
        <w:t xml:space="preserve"> как связаны и взаимодействуют друг с </w:t>
      </w:r>
      <w:r>
        <w:rPr>
          <w:rFonts w:eastAsia="Times New Roman" w:cs="Times New Roman" w:ascii="Times New Roman" w:hAnsi="Times New Roman"/>
          <w:color w:val="333333"/>
          <w:spacing w:val="4"/>
          <w:sz w:val="24"/>
          <w:szCs w:val="24"/>
          <w:lang w:eastAsia="ru-RU"/>
        </w:rPr>
        <w:t>другом изучаемые объекты. Помимо знаний, в содержание курса входят навыки, уме</w:t>
      </w:r>
      <w:r>
        <w:rPr>
          <w:rFonts w:eastAsia="Times New Roman" w:cs="Times New Roman" w:ascii="Times New Roman" w:hAnsi="Times New Roman"/>
          <w:color w:val="333333"/>
          <w:spacing w:val="2"/>
          <w:sz w:val="24"/>
          <w:szCs w:val="24"/>
          <w:lang w:eastAsia="ru-RU"/>
        </w:rPr>
        <w:t>ния и ключевые компетентности, необходимые для социализации в экономической сфере</w:t>
      </w:r>
      <w:r>
        <w:rPr>
          <w:rFonts w:eastAsia="Times New Roman" w:cs="Times New Roman" w:ascii="Times New Roman" w:hAnsi="Times New Roman"/>
          <w:color w:val="333333"/>
          <w:spacing w:val="5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ориентирована на изучение российскими школьниками базовых экономических понятий, формирование у школьников общих, и в то же время, достаточно цельных представлений о процессах, связанных с экономикой, бизнесом и предпринимательской деятельност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5"/>
          <w:sz w:val="24"/>
          <w:szCs w:val="24"/>
          <w:lang w:eastAsia="ru-RU"/>
        </w:rPr>
        <w:t>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5"/>
          <w:sz w:val="24"/>
          <w:szCs w:val="24"/>
          <w:lang w:eastAsia="ru-RU"/>
        </w:rPr>
        <w:t>Освоение нового содержания осуществляется с опорой на межпредметные связи с другими разделами обществоведения, с курсами математики, истории, географии, литературы и д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экономик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жданского образования, экономического образа мышления; потребности в получении экономических знаний и интереса к изучению экономических дисциплин; способности к личному самоопределению и само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тветственности за экономические решения; уважения к труду и предпринимательск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своение системы 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б экономической деятельности и об экономике России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лучать и критически осмысливать экономическую информацию, анализировать, систематизировать полученные данные; подходить к событиям общественной и политической жизни с экономической точки зрения; освоение способов познавательной, коммуникативной, практической деятельности, необходимых для участия в экономической жизни общества и государств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формирование опы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именения полученных знаний и умений для решения типичных экономических задач; освоения экономических зна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Экономика» на этапе среднего (полного) общего образования или раздела экономики в предмете «Обществоведение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бочая программа рассчитана на 34 учебных часа (по 17 часов в 10 и 11 кл.). При этом в ней предусмотрен резерв свободного учебного времени в объеме 4 учебных часов (или 11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Экономика» на этапе среднего (полного) общего образования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lang w:eastAsia="ru-RU"/>
        </w:rPr>
        <w:t xml:space="preserve">объяснение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 xml:space="preserve">изученных положений на предлагаемых конкретных </w:t>
      </w:r>
      <w:r>
        <w:rPr>
          <w:rFonts w:eastAsia="Times New Roman" w:cs="Times New Roman" w:ascii="Times New Roman" w:hAnsi="Times New Roman"/>
          <w:color w:val="333333"/>
          <w:spacing w:val="-4"/>
          <w:sz w:val="24"/>
          <w:szCs w:val="24"/>
          <w:lang w:eastAsia="ru-RU"/>
        </w:rPr>
        <w:t>приме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ение полученных знаний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>уме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>ние обосновывать суждения, давать определения, приво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lang w:eastAsia="ru-RU"/>
        </w:rPr>
        <w:t xml:space="preserve">дить доказатель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 xml:space="preserve">поиск нужной информации по заданной теме в источниках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>различного типа и извлечение необходимой информации из источ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в, созданных в различных знаковых системах (текст, таблица, 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lang w:eastAsia="ru-RU"/>
        </w:rPr>
        <w:t xml:space="preserve">график, диаграмма, аудиовизуальный ряд и др.). Отделение основной 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>информации от второстепенной, критическое оценивание достовер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>выбор вида чтения в соответствии с поставленной целью (оз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lang w:eastAsia="ru-RU"/>
        </w:rPr>
        <w:t>накомительное, просмотровое, поисково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lang w:eastAsia="ru-RU"/>
        </w:rPr>
        <w:t xml:space="preserve">работа с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 xml:space="preserve">текстами различных стилей, понимание их специфики; адекватное восприятие языка 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lang w:eastAsia="ru-RU"/>
        </w:rPr>
        <w:t>средств массовой информации;</w:t>
      </w:r>
    </w:p>
    <w:p>
      <w:pPr>
        <w:pStyle w:val="Normal1"/>
        <w:numPr>
          <w:ilvl w:val="0"/>
          <w:numId w:val="2"/>
        </w:numPr>
        <w:shd w:fill="FFFFFF" w:val="clear"/>
        <w:ind w:left="0" w:firstLine="540"/>
        <w:jc w:val="both"/>
        <w:rPr>
          <w:color w:val="333333"/>
          <w:spacing w:val="1"/>
          <w:sz w:val="24"/>
          <w:szCs w:val="24"/>
        </w:rPr>
      </w:pPr>
      <w:r>
        <w:rPr>
          <w:color w:val="333333"/>
          <w:spacing w:val="1"/>
          <w:sz w:val="24"/>
          <w:szCs w:val="24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частие в проектной деятельности, 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lang w:eastAsia="ru-RU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 xml:space="preserve">пользования мультимедийными ресурсами и компьютерными 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 xml:space="preserve">технологиями для обработки, передачи, систематизации информации,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 xml:space="preserve">создания баз данных, презентации результатов познавательной и 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lang w:eastAsia="ru-RU"/>
        </w:rPr>
        <w:t>практи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ладение основными видами публичных выступлений </w:t>
      </w:r>
      <w:r>
        <w:rPr>
          <w:rFonts w:eastAsia="Times New Roman" w:cs="Times New Roman" w:ascii="Times New Roman" w:hAnsi="Times New Roman"/>
          <w:color w:val="333333"/>
          <w:spacing w:val="5"/>
          <w:sz w:val="24"/>
          <w:szCs w:val="24"/>
          <w:lang w:eastAsia="ru-RU"/>
        </w:rPr>
        <w:t xml:space="preserve">(высказывания, монолог, дискуссия, полемика), следование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>этическим нормам и правилам ведения диалога (диспут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lang w:eastAsia="ru-RU"/>
        </w:rPr>
        <w:t xml:space="preserve">Программа призвана помочь осуществлению выпускниками осознанного выбора путей продолжения образования или 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lang w:eastAsia="ru-RU"/>
        </w:rPr>
        <w:t>будущей профессиональной деятель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333333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зультаты изучения курса «Эконом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экономически оправданного подхода к решению жизненных задач; овладение знаниями и умениями, востребованными в повседневной жизни, позволяющими ориентироваться в экономической среде, делать сознательный выбор в условиях альтернати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брика «Знать/понимать» включает требования к учебному материалу, который усваивается и осознанно воспроизводится учащими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убрика «Уметь» включает требования, основанные на более сложных видах деятельности, в том числе творческой: характеризовать, анализировать, объяснять, раскрывать на примерах, осуществлять поиск социальной информации, оценивать, формулировать собственные суждения и т.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учащихся, могут быть определены как прогнозируемые и не подлежат непосредственной провер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ебования к уровню подготовки</w:t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В результате изучения экономики на базовом уровне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Знать/понима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hanging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факторов производства и факторных доходов, общественных благ, внешних эффектов, российских предприятий разных организационных форм, глобальных экономических пробл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описыват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ие рынк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заимовыгодность добровольного обмена, причины неравенства доходов, виды инфляции, причины международной торг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лучения и оценки экономической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ставления семей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868" w:leader="none"/>
          <w:tab w:val="left" w:pos="8208" w:leader="none"/>
          <w:tab w:val="left" w:pos="10548" w:leader="none"/>
          <w:tab w:val="left" w:pos="12888" w:leader="none"/>
          <w:tab w:val="left" w:pos="14786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бязательный минимум содержания среднего (полного)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кономика и экономическая наука. Ограниченность экономических ресурсов, причины ее возникновения и последствия. Свободные и экономические блага, факторы (ресурсы) производства и доходы, получаемые их владельцами. Основные задачи экономики и способы их решения в различных экономических системах. Типы экономических сист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чение специализации и обмена. Форма обмена и понятие рынка. Спрос. Факторы, формирующие спрос. Величина спроса. Закон спроса. Кривая спроса. Индивидуальный и рыночный спрос. Эластичность спроса и способы ее измерения. Предложение. Факторы, формирующие предложение. Величина предложения. Закон предложения. Кривая предложения. Индивидуальное и рыночное предложение. Эластичность предложения и способы ее измерения. Сущность рыночного равновесия. Равновесная це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точники доходов семьи. Закономерности формирования расходов семьи. Неравенство доходов и его причины. Методы государственного регулирования доходов в России. Формы социальной поддержки малообеспеченных слоев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Фирма и ее экономические цели. Виды фирм по российскому законодательству. Экономические затраты, экономическая и бухгалтерская прибыль. Постоянные, переменные, средние и предельные затра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нкуренция. Виды рыночных структур. Совершенная конкуренция. Монополистическая конкуренция. Олигополия. Монополия. Естественные монополии. Методы антимонопольного регулирования и защиты конкур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ынок труда и его особенности. Предложение труда. Факторы формирования заработной платы и причины ее дифференциации по отраслям и профессиям Безработица и ее виды Причины возникновения. Профсоюзы, содержание их деятельности и их влияние на функционирование рынка труда. Прожиточный минимум. Минимальная заработная плата. Формы организации оплаты труда и методы стимулирования работ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ынок капитала. Рынок ценных бумаг. Рынок земли и природных ресурсов, их особ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еньги. Функция денег. Виды денег. Банки и их функции. Центральный и коммерческие бан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нфляция и ее след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ава собственности и их значение для организации хозяйственной деятель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есостоятельность рынка. Внешние эффекты. Общественные блага. Роль государства в экономик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новные макроэкономические показатели. Совокупное предложение и совокупный спрос. Макроэкономическое равновесие. Валовой внутренний продукт (ВВП). Экономический цикл. Методы стабилизации экономики: фискальная и монетарная полит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ые финансы. Государственный бюджет. Основные источники доходов и главные направления расходов государства. Налоги. Принципы и методы налогообложения. Основные виды налогов в России. Дефицит государственного бюджета. Государственный дол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кономический рост и факторы его ускор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ждународная торговля. Свободная торговля. Протекциониз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ждународный валютный рын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кономические проблемы мирового хозяйства и России на рубеже ХХ! 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икладная экономика. Основы предпринимательства, менеджмента, маркетинг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Учебно- тематическое планирование по экономике для 10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tbl>
      <w:tblPr>
        <w:tblW w:w="1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190"/>
        <w:gridCol w:w="328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аименование тем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сего часов                           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лавные вопросы экономик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илы, которые управляют рынко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работает рыно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ир денег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ы денежного обращ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анковская систем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еловек на рынке тру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циальные проблемы рынка тру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Экономические проблемы безработиц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трольная рабо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вторе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сег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Календарно – тематическое планирование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 xml:space="preserve">10 класс 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51"/>
        <w:gridCol w:w="1783"/>
        <w:gridCol w:w="1666"/>
        <w:gridCol w:w="1668"/>
        <w:gridCol w:w="1810"/>
        <w:gridCol w:w="2292"/>
        <w:gridCol w:w="18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итоговой аттестац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1. Главные вопросы экономики (1 ча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лавные вопросы экономик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2. Типы экономических систем (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ы экономических систем. Традиционная и рыночная систем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ИМами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андная и смешанная экономические систем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экономических задач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и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. Силы, управляющие рынком (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такое спрос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экономических задач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чего зависит предложени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4. Как работает рынок (2 часа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рыночных цен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нок на практи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практических задач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евая иг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lang w:eastAsia="ru-RU"/>
              </w:rPr>
              <w:t>5. Мир денег (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чины возникновения и формы дене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 Работа по вопросам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и денег в современной экономи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экономических задач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работа. Самопровер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lang w:eastAsia="ru-RU"/>
              </w:rPr>
              <w:t>6. Банковская система  (3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появления и виды банков. стран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6 - 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кредитова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ы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ь Центрального банка в регулировании кредитно-денежной систем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заданиями по экономике из второй части КИМов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Ответы на вопросы учеб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7. Человек на рынке труда (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ономическая природа рынка труда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из КИМов к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ой опр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заработная плат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8. Социальные проблемы рынка труда (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союзы и трудовые конфликты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рминологически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ые факторы формирования заработной плат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1 - 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с учащими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чебно-методическое обеспеч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Программа И.В. Липсица. Экономика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Липсиц И.В. Экономика: Базовый курс: Учебник для 10-11 кл. общеобразоват. учрежд / Липсиц И.В. - М.: Вита–Пресс,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333333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Савицкая Е.В. Уроки экономики в школе: методическое пособие. 9 класс / Е.В. Савицкая. - М.: Вита-пресс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Савицкая Е.В., Серегина С.Ф. Уроки экономики в школе / Е.В. Савицкая, С.Ф. Серегина. - М.: Вита-пресс, 20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 Ремчугова И.Б. Поурочные планы по учебнику И.В. Липсица 10-11 кл. / И.Б. Ремчугова. – Волгоград: «Учитель», 20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 Бегенеева Т.П. Поурочные разработки по экономике. 10-11 кл. / Т.П. Бегенеева. - М.: «Вако», 20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 Равичев С. Сборник тестовых заданий по экономике / С. Равичев, С. Григорьев. - М.: Вита – Пресс, 200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 Медведева О.И. Экономика. Контрольные задания. Тесты. 10-11 кл. / О.И. Медведева. - Волгоград: «Учитель».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13:00Z</dcterms:created>
  <dc:creator>user</dc:creator>
  <dc:description/>
  <cp:keywords/>
  <dc:language>en-US</dc:language>
  <cp:lastModifiedBy>user</cp:lastModifiedBy>
  <dcterms:modified xsi:type="dcterms:W3CDTF">2016-03-16T09:34:00Z</dcterms:modified>
  <cp:revision>9</cp:revision>
  <dc:subject/>
  <dc:title/>
</cp:coreProperties>
</file>