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Гимназия имени Героя Советского Союза Ю.А. Гарнае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. Балашова Сарат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ge">
                  <wp:posOffset>2029460</wp:posOffset>
                </wp:positionV>
                <wp:extent cx="798957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  <w:gridCol w:w="4442"/>
                              <w:gridCol w:w="393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Руководитель м/о МОУ «Гимназия имени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/Руднева Н.Д.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отокол № ____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20.___ г.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о УВ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____/Астахова_С.К./                  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» ___________ 20___г.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Директор МОУ «Гимназия име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___________ _/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каз №______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____» 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___20.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11.4pt;mso-wrap-distance-left:9pt;mso-wrap-distance-right:9pt;mso-wrap-distance-top:0pt;mso-wrap-distance-bottom:0pt;margin-top:159.8pt;mso-position-vertical-relative:page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  <w:gridCol w:w="4442"/>
                        <w:gridCol w:w="3935"/>
                      </w:tblGrid>
                      <w:tr>
                        <w:trPr/>
                        <w:tc>
                          <w:tcPr>
                            <w:tcW w:w="4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Руководитель м/о МОУ «Гимназия имени 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/Руднева Н.Д.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отокол № ____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20.___ г.</w:t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о УВ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____/Астахова_С.К./                  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» ___________ 20___г.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Директор МОУ «Гимназия име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Ю.А. Гарнае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___________ _/Шехматов С.А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иказ №______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____» 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___20.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05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О ИСТОРИИ В 10 КЛАСС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Базовый уровен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учител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огова Сергея Сергеевич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мотрено на заседа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едагогического 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токол №___о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»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2015 - 2016 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рабочая программа написана на основе федерального компонента государственного стандарта среднего (полного) общего образования 2004 года по предмету «История», а также программ курса «Всемирная история. История России и мира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» для 10 класса, курса «История России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» Сахарова А.Н.,  В.И. Буганов  для 10  класса 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«Всеобщая история» для 10 класса охватывает период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 Программа построена на основе концентрической концепции исторического образования. Рабочая программа по курсу всеобщей истории позволяет дать целостное интегрированное представление о всемирно-историческом развитии, о пути человечества к современному глобализирующемуся миру; помогает выработать у учащихся навыки исторического мышления, сформировать у них историко-политическую и гуманитарную культуру. Программа содействует единой концепции исторического образования. Программа рассчитана на 24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«История России» в 10 классе охватывает период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 В основу курса положен комплексный подход в изложении истории. Рабочая программа по курсу история России рассчитана на 46 час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рассчитана на детей со средней мотивацией и успеваемостью. Предполагается дифференцированное обучение на всех этапах курса. В частности,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 в   тетрадях, работа с дополнительной литерату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казанными особенностями были поставлены следующие цели изучения истории в 10 класс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курс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осуществлению гражданско-патриотического, нравственного воспитания учащихся как важнейшей задачи обучения в шко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ить и развить знания учащихся по истории России, полученные в рамках первого концентра исторического образования в основной школе, за счет проблемности содержания курса, расширения понятийного аппарата, выявления причинно-следственных связей, явлений, раскрытия многомерности исторического процес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социализации учащихся, формированию у них основы для реализации ключевых социальных, политических, коммуникатив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разовательными 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сторического мышления учащих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работы с книгой и  с картографическим материа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ответа на фактологические и проблемные вопрос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пользоваться историческими терминами и понятиями, знание важнейших дат исторических событ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обобщение знаний по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стории через сравнение разных стран, хронологическую синхронизацию событий в мире, анализ конкретных событий и их влияния на истор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истории как многофактор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бучения необходимо решить следующ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оспитатель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авовой культуры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еротерпимости, широту мировоззрения, гуманиз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ных качеств школьников на основе примеров из истор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бочей программе в соответствии с требованиями запланированы следующие виды контроля: тесты, контрольные и самостоятельные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няющийся облик мира: опыт осмыс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ути и методы познания истор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истоков исторической науки. Историческая наука античного мира, в Средние века и Новое время, в ХХ веке. Религиозно мистические взгляды на историю. Проблема движущих сил исторического развития в философии XVIII-XIX вв.Становление и развитие материалистических взглядов на мир. Философия истории в ХХ веке. Принципы периодизации в истории. Этапы развития человечества. Периодизация Новейшей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чество на заре своей ис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вобытная эпох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кое общество и природные сообщества. Этапы становления человека. Человек осваивает свою планету. Человек и природа: первый конфликт. Аграрно-скотоводческие культуры. Переход от матриархата к патриархату. Переход к энеоли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вые государства древнего ми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сылки возникновения государства. Рабовладение и общественные отношения в древних государствах. Культура и верования в Древнем Египте. Истоки слабости деспотий древности. Военные деспотии Древнего мира. Древняя Индия. Китай в эпоху древности. Новый этап духовной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тичная эпоха в истории человече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ичная Греция. Города – государства Греции, Италии. Основание Рима. Греко-персидские войны. Пелопонесские войны IV-V вв. до н. э. Возвышение Македонии. Завоевания Александра Македонского. Господство над Италией. Пунические войны. Кризис Римской республики. Становление Римской импер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ушение империй древнего ми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ы Европы. Кочевые племена Азии и Китай. Начало великого переселения народов. Возникновение христианства. Золотой век Рима. Кризис Римской империи. Христианство Римской империи. Падение Западной Римской импер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ь, Европа и Азия в Средние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иод раннего средневековья (V-X вв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о-экономические отношения раннего средневековья. Особенности феодальных отношений. Религиозное единство Европы. Нормандские завоевания и создание Священной Римской империи. Аравийские племена в начале новой эры. Возникновение ислама. Арабские завоевания. Распад Арабского халифата. Историческое наследие Арабского халифата. Расселение славян. Южные, западные, восточные славяне. Византия после крушения Западной Римской империи. Социально-экономическое развитие и реформы в Византии. Византия и утверждение христианства на Руси. Раскол христиан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поха классического средневековья (XI-XV вв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ализация и усобницы на Руси. Распад Руси на удельные княжества. Русские земли в период феодальной раздробленности. Светская и духовная власть в Западной Европе. Крестовые походы и инквизиция. Русь и крестовые походы. Возникновение державы Чингисхана. Завоевания Чингисхана  в Азии. Вторжение монголов на Русь. Золотая Орда и русские земли. Усиление королевской власти. Создание органов сословного представительства. Столетняя война, крестьянские восстания и национальное самосознание. Феодальная раздробленность в Центральной Европе. Возвышение Москвы. Московия, Литва и Золотая Орда. Ослабление державы Чингисидов. Завершение объединения русских земе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днее средневековье: Европа на рубеже Нового времени (XVI –начало XVII в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Америки. Доколумбовые цивилизации Америки. Создание первых колониальных империй. Итоги колониальной политики. Переход к мануфактурному производству. Эпоха Возрождения. Начало Реформации. Первые религиозные войны в Европе. Абсолютистские монархии в Западной Европе. Усиление центральной власти в России в эпоху Ивана Грозного. Европа в начале XVII века. Смута в России и её последствия. Тридцатилетняя война 1618-1648 гг. Возвышение и кризис Османской империи. Индия под властью Великих Мого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е время: эпоха европейского господ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вропа на новом этапе развития (середина XVII-XVIII в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трение противоречий в английском обществе нача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Начало революции в Англии. Установление диктатуры Кромвеля. Режим протектората и реставрация. Политический идеал просветителей Англии и Франции. Просвещённый абсолютизм. Россия и Украина в XVII веке. Усиление абсолютизма в России. Реформы Петра I и русско-шведская война 1700-1721 гг. Итоги развития России в XVIII веке. Екатерина Великая. Россия, Пруссия и Польша. Социально-экономические и политические предпосылки промышленного переворота. От мануфактурного к промышленному производству. Облик и противоречия раннего индустриального общества. Всемирно-историческое значение промышленного переворота. Ослабление Османской империи. Британское завоевание Индии. Китай: на пути самоизоля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ремя потрясений и перемен (конец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начал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онии Англии в Северной Америке в XVIII веке. Начало войны за независимость в Америке. Америка на пути к освобождению. Утверждение демократии в США. Кризис абсолютизма и начало революции во Франции. Первые шаги революции. Конвент и якобинская диктатура во Франции. Термидорианская диктатура и директория. Империя Наполеона I. Завоевательные войны Наполеона. Народы против империи Наполеона. Поход в Россию и крушение империи Наполеона I. Венский конгресс и его итоги. Завоевательная политика Наполеона. Священный союз: система безопасности для монархов. Революция 1848 г. во Франции. Революция 1848-1849 гг. в Центральной Европе. Незавершённые преобразования Александра I. Россия при Николае I (1825-1855). «Восточный вопрос». Россия в Крымской вой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новление индустриальной цивилизации (вторая половина XIX век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т промышленного производства. Социальные противоречия раннего индустриального общества. Индия под властью англичан. «Опиумные « войны в Китае и его закабаление индустриальными державами. Япония: опыт модернизации. Воссоединение Италии. Роль Пруссии в объединении Германии. Франко-прусская война 1870-1871 гг. Освободительные революции в странах Латинской Америки. США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 Гражданская война в США. Реформы Александра II (1855-1881). Власть и общество в России. Социально-экономическое развитие России в пореформенное время. Завершение колониального раздела мира. Колониализм: последствия для метрополий и колоний. Изменения этнической карты Российской империи. Национальная политика самодержавия. Либерализм XIX века. Консервативная идеология. Утопический социализм. Марксизм и развитие рабочего движения. Русские революционеры и Европа. Развитие естественнонаучных знаний. Литература XVIII-XIX в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оссии в европейской и мировой истории. Проявление общих закономерностей развития стран и народов в истории России. Особенности истории России на фоне европейской и мировой истории. Исторические темпы развития России. Многофакторный подход к истории. Влияние географического, геополитического, экономического, этнического, религиозного, личностно-психологического факторов на судьбу России. Эпохи в развитии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ыстория народов России. Начало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явление человека на территории Восточной Европ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ыстория. Начало истории. Человек и ледник. Люди во времена палеолита. Послеледниковый период . Мезолит. Неолитическая револю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явление славя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лавянский европейский поток. Место предков славян среди индоевропейцев. Дискуссия в исторической науке о прародине славян. Первые нашествия: борьба славян с кочевыми племенами. Греческие колонии и скифы. Другие народы нашей страны в глубокой древности. Великое переселение народов и Восточная Европ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вяне в V-VII в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ы – первое восточнославянское государство. Славянский вождь Кий. Славяне на берегах реки Волхов. Борьба с аварами и хазарами. Религия восточных славян. Языческие праздники и обряды восточных славя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точнославянские племена в VIII-IX в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озяйства. Ремёсла. Города. Торговля. Путь «из варяг в греки». Складывание племенных союзов. Усложнение структуры общества. Зарождение признаков государственности. Предпосылки образования Древнерусского государства. Особенности развития социально-политических процессов у восточных славян в древности в сравнении с народами Западной Евро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явление государства у восточных славя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о Русь на Днепре. Дискуссия о происхождении Древнерусского государства. Варяги. Норманнская теория, её роль в русской истории. Неонорманнизм. Происхождение слова русь. Рюрик в Новгороде. Борьба Новгорода и Киева как двух центров государственности на Руси. Создание единого государства Русь. Правление князя Оле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ь в Х – начале XI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Киевского государства при князе Игоре. Начало борьбы с печенегами. Продвижение к Причерноморью, устью Днепра, на Таманский полуостров. Русско-византийская война 941-944 гг. Княжение Игоря. Восстание древлян и смерть Игоря. Правление княгини Ольги. Реформа управления и налогообложения при Ольге. Крещение княгини Оль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ление Святослава. Святослав – «Александр Македонский Восточной Европы». Временное отступление христианства. Подавление племенного сепаратизма. Поход на Восток. Борьба за выход в Каспийское море, удар по Хазарии. Укрепление на Таманском полуострове. Перенесение завоеваний на Нижнее Подунавье и Балканы. Русско-византийское соперничество в конце 60-х – начале 70-х гг. Х в. Дипломатическая и военная дуэль: Иоанн Цимисхий – Святослав. Борьба за восточных и европейских союзников. Поражение Святослава. Русь на завоёванных рубеж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ления Владимира Святославич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междоусобица на Руси и победа Владимира Святославича. Продолжение восточной и балканской политики Святосл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ещение Руси как русский и европейский феноме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атическая борьба вокруг Крещения. Очаги христианства в языческом мире. Русь – страна двоеверия. Историческое значение Крещения Руси. Появление на Руси духовенства – мощной социально-экономической, духовной, культурн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на Руси от печенегов. Система укреплений. Богатырские заставы. Внутренние реформы. Личность Владимира Святосла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ь в XI-XII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ждоусобица на Руси после смерти Владими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 и Глеб – князья-мученики. Противоборство Ярослава Владимировича Мудрого с соперниками. Разделение державы между Ярославом и Мстиславом. Личность Мстислава, князя-воина. Смерть Мстислава и конец междоусобицы. Объединение Руси в единое госуда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цвет Руси при Ярославе Мудр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озяйства страны. Совершенствование земледелия, развитие ремесла, появление светских и церковных вотчин. Русская правда как юридический памятник раннефеодальной эпохи. Сравнение с варварскими «правдами» Западной Европы. Строительство Киева и других русских городов. Святая София. Начало русского монашества. Киево-Печерский монастырь. Первые подвижники Антоний и Феодосий Печерские. Стремление Руси к ликвидации церковной зависимости от Византии. Первый русский митрополит Илари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стические связи Ярослава дома. Успехи в борьбе с кочевниками. Разгром печенегов в 103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, образования при Ярославе Мудром. Появление и развитие русской письмен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ое общество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управление. Возникновение феодальной земельной собственности. Феодально-зависимое население. Армия. Города. Торговля. Церковь. Монасты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движения. От языческих и племенных мятежей к социальному протесту. Восстание в Русской земле в 106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да Ярославичей – новый свод зако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ая усобица на Руси между сыновьями и внуками Яросла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распада Древнерусского государства. Соперничество феодальных кланов. Княжеские съезды и объединение русских сил для борьбы с половцами. Крестовый поход в степь в 1111 г. Приход к власти Владимира Мономаха. «Поучение детям» и «Устав». Удар Владимира Мономаха по новгородскому сепаратизму. Мстислав Великий – сын Владимира Мономаха. Последние годы единой держ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ческая раздробленность Рус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распада единого государства. Рост городов и земель, развитие городских сословий, становление вотчинного землевладения. Признаки обособления отдельных княжеств  на новой экономической, политической, культурной основе. Борьба центробежных и центростремительных сил. Скрепляющее действие власти киевского князя, русской церкви, единой культуры, единой сложившейся народности, внешней опасности со стороны полов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евское княжество. Чернигово-Северское княжество. Галицко-Волынское княжество. Новгородская земля. Северо-Восточная Русь в XII – начале XIII в. Владимиро-Суздальская земля. Юрий Долгорукий. Андрей Боголюб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льтура Руси Х – начала XIII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 процесс зарождения культуры Руси. Письменность. Грамотность. Школа. Летописание. «Повесть временных лет». Летописец Нестор. Редактирование летописных сводов представителями различных политических группировок. Литература. «Слово о полку Игореве». Архитектура. Строительное дело. Облик русского города. Искусство. Переводческая деятельность. Народное творчество. Образование, развитие научных знаний. Искусство. Фолькл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простых людей. Быт, жилища, орудия труда, традиции, обычаи крестьян, ремесленников, мелких торговцев, слуг, холо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ь в XIII-XV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голо-татарское вторжение на Рус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ние Монгольской империи. Чингисхан. Завоевания монголов. Сражение на реке Калке. «Батыево нахождение» на 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тиск с северо-запа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Ярославич Невский. Невская битва. Борьба с Тевтонским орденом. Ледовое побоище. Совместная борьба народов Прибалтики и Руси против шведских и немецких рыца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дынское владычество на Рус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ордынского ига на Руси. Перепись населения, ордынская дань, баскаки и откупщики. Александр Невский и Орда. Европа и Русь в период монголо-татарского наше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е восст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ия в Новгороде Великом (1250-е гг.), городах Северо-Восточной Руси (1260-е гг.) . Тверское восстание 1327 г. Подвиг князя Михаила Тверского. Карательные экспедиции из Золотой Ор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зрождение хозяйства и культу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доумение в людях» после Батыева нашествия. Постепенное возрождение городов и деревень, пашен и промыслов, каменного строительства, летописания и др. Крестьяне и холопы. Ремесленники и куп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бирание Рус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ы власти на Руси – княжества и боярские республики (Новгород Великий, Псков). Золотая Орда – верховный сюзерен русских князей, ханские ярлыки. Роль русской церкви, митрополиты и епископы, их отношения с русскими князьями и ха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ческое соперничеств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ышение Москв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митрополии из Владимира в Москву. Личность Ивана Калиты, его преемников. Сохранение европейских связей русских земель. Дискуссия о путях и центрах объединения русских зем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ивостояние Орд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я Орда. Территория, социально-экономический строй, государственная власть, религия, личность хана Узбека. Народы, входившие в состав Золотой Орды. Московско-Владимирская Русь при Дмитрии Донском. Успехи в борьбе с Тверью, Рязанью, Литвой. Митрополит Алексий и московские бояре. Отражение ордынских набегов. Личность Дмитрия Донского. Сергий Радонежский. Мамай. Поход русского войска на Казань. Сражение на Пьяне (1377 г.) и Воже (1378 г.). Полководец князь Владимир Серпуховский. Битва на Куликовом поле (1380 г.), её отражение в летописях, повестях, сказаниях, миниатюрах, иностранных источн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ние единого Русского государ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ый подъём после Куликовской победы. Политическое первенство Москвы при Василии I и Васил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ёмном. Потери и приобретения времени феодальной войны второй четверти ХV в. Политические и духовные лидеры, позиции сословий. Распад Золотой Орды. Усиление Руси при Иване III. Иван III – первый великий князь всея Руси. Создание единой системы управления, армии, системы финансов. Судебник 1497 г. Соперничество светской и церковной властей. Борьба с еретиками. Отношения с Западом, возрождение былых связей. Присоединение земель. Разрыв с Ордой – стояние на Угре, освобождение от иноземного ига (1480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е княжество Литовское. Войны с Литвой и Ливонским орденом. Русское многонациональное госуд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хозяйство и промыслы. Города и торгов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ая культура и быт XIV-XV в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ождение и развитие письменной традиции. Летописные своды, повести и сказания, жития святых. Церковное и гражданское строительство (монастырские комплексы-крепости, храмы в городах и селениях, дворцы и жилые дома). Иконопись и фрески – Андрей Рублёв, Феофан Грек и др. Прикладное искусство. Духовные искания. Церковь, её роль в культурной жизни. Антицерковные настроения. Еретики-вольнодумцы: стригольники, жидовствующие – представители реформационной, гуманистической мысли на Руси. Повседневная жизнь русских людей – жилища и одежда, пища и развлечения, обряды и духовные запро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 XVI ве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ление Василия II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оединение Пскова, Смоленска, Рязани, вхождение нерусских народов в состав Российского государства. Московское государство в системе международных отношений. Теория «Москва – Третий Ри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при Иване Грозн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ь Елены Глинской – регентши русского трона. Иван IV Грозный – первый царь всея Руси. Политика Избранной рады. Реформы. Царь и го соратники – Алексей Адашев, Андрей Курбский, протопоп Сильвестр и др. Митрополит Макарий. Расправы с вольнодумцами (Феодосий Косой, Башкин, Артёмий и др.). Внешняя политика – взятие Казанского и Астраханского ханств. Башкирия и Ногайская Орда. Начало присоединения Сибири – поход Ермака. Нерусские народы в состав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ичнина. Ливонская война. Измена А. Курбского. Набеги крымцев. «Засечная черта». Полководец Иван Воротынский. Сожжение Москвы (1571 г.). Молодинская битва 1572 г. – разгром Девлет – Гир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 Грозный, его сторонники и противники. Опричные казни и погромы. Народные бедствия. Хозяйственное разорение, положение крестьян, холопов, посадских людей. Побеги, восстания. Иван Грозный и его время в российской историографии. Дискуссия о характере опричн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ление Фёдора Иванович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бель царевича Дмитрия в Угличе. Крепостнические законы (заповедные годы, урочные лета). Кончина Фёдора Ивановича, воцарение Бориса Годунова. Личность Годунова. Борьба с Романовыми и Шуйскими. Интриги боя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ьтура и быт конца XV – XVI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усские культурные традиции. Фольклор. Просвещение. Научные знания. Литература. Летописные своды, повести и сказания. Публицистика – царь Иван Грозный и его оппонент А. Курбский. Пересветов, Ермолай-Еразм, Зиновий Отенский и др. Историческая и политическая мысль. Архитектура. Подъём строительного дела. Московский Кремль, храмы. Живопись – московская и новгородская школы, строгановское письмо. Прикладное искусство. Городская и сельская жизнь – труд и б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 XVII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мутное врем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 Годунов. Голодные годы и бунты (1601-1603 гг.). Первый самозванец. Личность Лжедмитрия I. Подъём народного движения. Восстание И. И. Болотникова (1606-1607 гг.) – кульминация гражданской войны. Царь В. И. Шуйский и второй самозванец. Польская и шведская интервенция. Полководец М. В. Скопин-Шуй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й отпор интервента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боярщина и договор с польским королём Сигизмундом. Продолжение гражданской войны. Первое ополчение. П. П. Ляпунов и его гибель. Второе ополчение. К. М. Минин и Д. М. Пожарский. Освобождение Москвы. Борьба за русский трон и избрание Михаила Романова на царство. Столбовский мир и Деулинское перемирие. Окончание Сму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вые Романов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ь Михаил Фёдорович. Царь Алексей Михайлович. Царская власть. Боярская дума. Земские соборы. Центральное управление. Местное управление. Соборное уложение 1649 г. Суд. Арм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Священство» и «царство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арх Филарет. Церковная реформа. Никон и Аввакум. Падение Никона. Преследование старообрядцев. Соловецкое восст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озяйство и сослов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населения в городах  и селениях, «росчисти» и «починки», промыслы и торговля. Новые явления в сельском хозяйстве и промышленности. Появление мануфактур, наёмного труда. Первые ростки буржуазных отношений. Появление «новых людей» - капиталистов-купцов (Шорины, Никитниковы, Калмыковы и др.), промышленников из купцов и дворян. Господство старых отношений и представлений. Колонизационные процессы. Освоение Сибири. Роль колонизации окраин в истории страны. Герои сибирской эпопе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Бунташный ве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е восстания: 1648 г.(Соляной бунт), 1662 г. (Медный бунт). Восстания в других районах России. Крестьянское восстание во главе со С. Т. Разиным. Личность С. Т. Раз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шняя политика Рос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-польская (Смоленская) война 1632-1634 гг. Русско-польская война 1654-1667 гг. Русско-турецкая война. Чигиринские походы. «Вечный мир» России с Польшей. Присоединение Сибири. Нерусские народы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ление Фёдора Алексеевича и Софьи Алексеевн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ормы при царе Фёдоре Алексеевиче. Восстание 1682 г. в Москве. Софья – регентша. Князь Василий Голицын. Внешняя политика Софьи. Падение Соф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льтура и бы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Смутного времени, народных восстаний на духовную жизнь человека, общества. Начало нового периода в истории русской культуры. Процесс секуляризации (обмирщения)культуры. Национальное самосознание. Повести и сказания о Смутном времени – герои и идеи. Сатирическая литература, воинские повести. Летописи. Обучение грамоте. Круг чтения. Школы и академии. Научные знания. Фольклор. Литература. Архитектура. Московское, или нарышкинское, барокко. Театр. Живопись. Прикладное искусство. Научные знания. Быт русских людей – бояр и дворян, крестьян и горожан; новые веяния (собрания рукописных и печатных книг, новая одежда и мебель, общение с иностранцами, поездки за границ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конце XVII-XVII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о славных дел Пет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ётр и его «кумпания». Потешные игры и серьёзные дела. Азовские походы. Великое посольство Петра I в Западную Европу. Первые петровские нововведения 1699-1700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верная война и преобразов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Северной войны. Нарвская баталия. Новые преобразования и первые победы. Полтавская битва. Влияние победы под Полтавой на дальнейший ход Северной войны. Прутский поход. Гангут. Провозглашение Петра I императором. Россия – имп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ормы Петра Великого. Петровские указы, охватывающие хозяйственну. Жизнь страны. Изменения в сословиях. Реформы государствен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ц Северной войны. Ништадтский мир. Кончина Петра I. Личность Петра Великого. Российская историография об эпохе Петра и её влиянии на дальнейший ход истории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поха дворцовых переворот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ервых десятилетий послепетровского развития. Отступление от петровских планов и достижений, с одной стороны, продолжение традиций Петра – с другой. Развитие мануфактур. Отмена внутренних таможен. Подъём сельского хозяйства, торговли. Правление Екатерины I, Петра II, Анны Иоанновны, Елизаветы Петровны. Борьба придворных группировок, роль иностранцев в эпоху дворцовых переворотов. Войны с Крымом, Турцией, Швецией. Миних и Ласси. Россия в Семилетней войне. С. Ф. Апраксин, П. С. Салтыков, П. А. Румянцев и А. В. Суворов. Император Пётр III Фёдорови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поха Екатерины I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ётр III Фёдорович и дворцовый переворот в июне 1762 г. Воцарение Екатерины II. Фавориты и политики. Братья Орловы, Г. А. Потёмкин и др. Развитие хозяйства. Мануфактура. Капиталистический уклад Либеральный курс. Уложенная комиссия 1767-1768 гг., «Наказ» Екатерины II. Полемика в журналах. Русское просвещение. Н. И. Новиков, Д. И. Фонвизин и др. Проявление оппозиционной мысли. А. Н. Радищев и начало революционного направления в общественной жизни. Радищевцы. Реакция после Пугачёвского восстания в России и революция во Фра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е движ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ение гнета: налоги и поборы, рекрутчина и крепостнические законы 1760-х гг. Работные люди заявляют о своих правах (волнения и восстания на московском суконном дворе и др. Чумной бунт 1771 г.). Крестьянская война 1773-1775 гг. Е. И. Пугачёв и его сподвижники. Самозванцы до и после Пугачё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беды на суше и на моря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-турецкие войны. П. А. Румянцев и А. В. Суворов, Г. А. Спиридов и Ф. Ф. Ушаков, Г. А. Потёмкин и др. Великие победы русского оружия. Война со Швецией. Победы на Балтийском море. Итальянский и Швейцарский походы Суворова. Русская полководческая и флотоводческая школа XVIII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ая церковь в XVIII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синодального периода в истории Русской православной церкви. Сторонники и противники Петра Великого в Русской православной церкви. Феофан Прокопович. Преследование вольнодумцев, старообрядцев, сектантов. Секуляризация церковных владений. Превращение духовенства в привилегированное сосло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озяйственное развитие России в XVIII в. Сословия и социальные групп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и промышленность. Сельское хозяйство. Крестьяне и дворяне. Торговля. Народы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льтура, духовная жизнь и быт в XVIII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вещение. Академия наук. Первая печатная газета. Московский университет. Наука. М. В. Ломоносов. Общественно-политическая мысль. Фольклор. Литература. Архитектура. Скульптура. Живопись. Те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 первой половине XIX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начале XIX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и народы. Языки и религии. Города и сёла. Сословия и классы. Крепостные и свободные. Казаки. Малочисленные народы Севера и Сибири. Пути сообщения. Ярмарки. Размещение промышленности. Крепостной и вольнонаёмный труд в промышл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вел I на трон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ел I и екатерининская Россия. Мероприятия Павла. Переворот 180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лександр I и его «молодые друзь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ки реформ. Сопротивление консервативных сил. М. М. Сперан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шняя политика России в начале XIX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оединение Закавказья. Войны с Францией, Турцией и Шве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ечественная война 1812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еоновская Франция и её претензии на мировое господство. Тильзитский мир и Континентальная блокада. Рост напряжённости между Францией и Россией. Вторжение в Россию «Великой армии» Наполеона и начало Отечественной войны. Манифест о создании народного ополчения. Развёртывание партизанской войны. Александр I и М. И. Кутузов. Бородинское сражение и московский пожар. Борьба в правящих верхах по вопросу о заключении мира. Отступление Наполеона из Москвы и гибель его армии. Разруха и жертвы в результате войны. Значение Отечественной войны для консолидации русской нации и сближения с ней других народов России. Народный характер войны 18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аничный поход русской армии. Взятие Парижа. Венский конгресс. Россия и создание Священн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лександр I и декабрис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литика Александра I. Вопрос о введении конституции и отмене крепостного права. Указ о вольных хлебопашцах. Деятельность М. М. Сперанского. Отход Александра I от реформаторских замыслов. А. А. Аракчеев, архимандрит Фотий. Реакционные меры в области просвещения. Военные поселения. Падение популярности Александра I. Движение декабристов. Конституционные проекты Н. М. Муравьёва и П. И. Пестеля. Смерть Александра I. Междуцарствие. Выход заговорщиков на Сенатскую площадь 14 декабря 182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ление Никола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ствие и суд над декабристами. П. И. Пестель, С. П. Трубецкой, К. Ф. Рылеев. Жёны декабристов. Декабристы в Сиби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движения декабристов в российской исторической на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Х. Бенкендорф. Деятельность Третьего отделения, усиление цензурного гнета. С. С. Уваров. Теория официальной народности. Разрастание бюрократического аппарата. Кодификация законов. Реформа управления государственной деревней. Е. Ф. Канкрин и денежная реформа. Личность Николая I. Начало кризиса николаевск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оединение к России Кавказа и Кавказская война. А. П. Ермолов, имам Шам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астание в общественном сознании протеста против николаевского режима. Славянофилы и западники. Петрашевцы. В. Г. Белинский. А. И. Герцен. Т. Г. Шевч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мская война. Восточный вопрос. Спор из-за палестинских святынь. Ход боевых действий. Слава и горечь Севастополя. В. А. Корнилов. П. С. Нахимов. Парижск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ние и нау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итеты, гимназии, школы. Русская наука. Русские путешественники. Золотой век русской культуры. Архитектура и скульптура. Русская живопись. Театр и музыка. Русская журнали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ая православная церков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равославной церкви в России. Серафим Саровский. Митрополит московский Филарет. Преследование старообряд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о второй половине XIX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поха освобожд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ая необходимость отмены крепостного права. Первые шаги на пути к Крестьянской реформе. Деятельность реакционных комиссий. Манифест 19 февраля 1861 г. Основные положения реформы. Историческое значение ликвидации крепостнических поряд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ормы 60-70-х гг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: земская, городская, судебная, военная, финансовая, цензурная, образования. Личность Александра II. Авторы рефо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шняя политика России в 60-70-е гг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ое положение России после Крымской войны. Канцлер А. М. Горчаков и восстановление прав России на Чёрном море. Айгунский и Пекинский договоры с Китаем. Россия и освободительная борьба славянских народов. Русско-турецкая война 1877-1878 гг. и освобождение Болгарии. М. Д. Скобелев. Сан-Стефанский мирный договор. Берлинский конгресс. Присоединение Средней Азии к России. Конец «союза трёх императоров» и сближение России и Фра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тие хозяйства в пореформенной Рос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великой магистрали от Петербурга до Владивостока. Появление новых промышленных центров. Капиталистический город – новое явление в России. Промышленный переворот. Сохранение помещичьих латифундий и крестьянской общины. Расслоение крестьянства. Замедленное развитие товарно-денежных отношений в сельском хозяйстве центральных губерний. Быстрое развитие аграрного капитализма на Северном Кавказе и Южной Укра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рама после освобожд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 конституции в правительстве Александра II. Русский либерализм и движение за конституцию. И. И. Петрункевич. Возникновение народничества. Три течения в народничестве. П. Л. Лавров, П. Н. Ткачёв, М. А. Бакунин. Правительственные репрессии и победа террористического направления. Деятельность М. Т. Лорис-Меликова. Проект конституции. Семь покушений на царя. Убийство Александра II, организованное «Народной волей». Уроки и просчёты движения народ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рубеже XIX-XX в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III. Первая всеобщая перепись населения. Промышленный подъём 90-х гг. и деятельность С. Ю. Витте. Рабочий класс России. Ухудшение положения в деревне: демографический взрыв и мировой сельскохозяйственный кризис, рост крестьянского малоземелья и нищеты. Голодны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уссия историков о месте России в мировой экономике конца XIX – начала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правительства к политике консервации патриархально-общинных отношений в деревне при сохранении помещичьих латифундий. Политическая реакция. Александр III и К. П. Победоносцев. Внешняя политика России в конце XIX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 в первые годы правления Николая I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ление на престол Николая II. Либеральное движение 80-90-х гг. XIX в. «Третий элемент» в земстве. Н. Ф. Анненский. Либеральное народничество. Н. К. Михайловский. Российское рабочее движение. Группа «Освобождение труда» и возникновение марксистского движения в России. «Союз борьбы за освобождение рабочего класса» и начало деятельности В. И. Ленина. Новый этап освободитель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ьтура России в XIX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вещение и наука. Русские путешественники. Градостроительство. Старый Петербург – шедевр европейского зодчества. Архитектура периода эклектики. Живопись эпохи передвиж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народов России. Русская литература завоёвывает Европу. Рост грамотности во второй половине XIX в. Создание национальной письменности у ряда народов Поволжья. Печать столичная, провинциальная. Книгоиздательское дело. Драматический театр в столицах и провинции. Выставки. Музеи. Хра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ая православная церковь в XIX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славие в системе царского самодержавия. Система церковного управления. Обер-прокуроры и Синод. Церковь и освобождение крестьян. Н. А. Протасов и митрополит Филарет. Вопрос о церковных реформах в пореформенную эпоху. Зарождение либерального течения в духовенстве, появление священников-демократов. Христианизация народов Поволжья и Сибири и её историческое значение. Монастырское «старчество». Старец Амвросий из Оптиной ипустыни. Политика К. П. Победоносцева и нарастающий кризис православной церкви в условиях развития капитализм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содержательные линии учебной рабочей программы в 10 классе реализуются в рамках двух курсов – «Всеобщей истории»(24 часа)  и  «Истории России»(44 часа). Предполагается их последовательное из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68учебных часов, из расчета 2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емы, методы и формы организации учеб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ют разнообразные виды самостоятельной работы: составление плана, сравнительных таблиц, работа с учебником, подготовка сообщений. Решение и составление познавательных задач. Составление  и разгадывания кроссвордов,  работа с документа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е УМК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«Всемирная история. История России и мира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» для 10 класса. – М.: Русское слово, 2007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ладин Н.В., Симония Н.А.  Всеобщая история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Учебник для 10 класса. – М.: Русское слово, 2014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харов А.Н.,  В. И. Буганов М. «Просвещение»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харов А.Н.,  В.И. Буганов. История России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Учебник для 10 класса. – М.: Просвещение, 201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харов А.Н., В.И. Буганов А.Н. История России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 Учебник для 10 класса. – М.:  Просвещение, 20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Критерии оценивания: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rPr/>
      </w:pP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ru-RU"/>
        </w:rPr>
        <w:t>«Пять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- материал усвоен в полном объёме, изложен логично, без существенных ошибок, не требуется дополнительных вопросов, выводы опираются на теоретические знания, доказательны; применяются умения, необходимые для ответа; речь хорошая. Такая же оценка ставится за краткий точный ответ на особенно сложные вопросы или за подробное исправление и дополнение другого ученика;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ru-RU"/>
        </w:rPr>
        <w:t>«Четыре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- в усвоении материала допущены незначительные пробелы и ошибки, изложение,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; 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rPr/>
      </w:pP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ru-RU"/>
        </w:rPr>
        <w:t>«Три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- в усвоении материала имеются существенные пробелы, изложение недостаточно самостоятельное, не систематизированное, содержит существенные ошибки; в том числе в выводах, аргументация слабая, умения не проявлены, речь бедная; 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rPr/>
      </w:pP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ru-RU"/>
        </w:rPr>
        <w:t>«Два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- главное содержание не раскры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 образа  и диалогического воздействия с людьми, природой, культурой, цивилизаци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роявления и развития индивидуальности, самобытности и уникальности уча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формирование учебной деятельности школьников, а  не передачу учебной информ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развитие внутренних мотивов учения, стимулирование и становление собственного (личностного) смысла уч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звивающего пространства, ориентация на развитие познавательных (интеллектуальных) способност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моционально – ценностного отношения к миру, познанию, окружающим, себ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ые методы  работы на уроке: объяснительно – иллюстративный, репродуктивный, частично-поисковый. Формы организации деятельности учащихся: индивидуальная работа, групповая, фронталь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 в 10-м класс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исторических источник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этапы и ключевые события истории России и мира с древности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, выдающихся деятелей отечественной и всеобщей истор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достижения культуры и системы ценностей, сформировавшиеся в ходе историческ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хронологи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историческим источник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исторической карт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исторические события и памятники культур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, объяснять, оценивать исторические факты и явл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ичины текущих событий в России и ми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государственного стандарта среднего (полного) общего образования 2004 года по предмету «История», программ курса «Всемирная история. История России и мира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» для 10 класса, курса «История России с древней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» Сахарова А.Н., Боханова А.Н., Козленко С.И. для 10  класса общеобразовательных учреждений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51"/>
        <w:gridCol w:w="1783"/>
        <w:gridCol w:w="1666"/>
        <w:gridCol w:w="1668"/>
        <w:gridCol w:w="1810"/>
        <w:gridCol w:w="2292"/>
        <w:gridCol w:w="18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итоговой аттестац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и и методы изучения истории. Случайности и закономерности в жизни народ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периодизации всемирной истор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ИМами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ое тестирование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бытная эпох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спотии Востока. Распространение ареала цивилиза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первой ч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дивидуальная работа по вопросам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вилизации Древнего Востока и их культурное значени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ставление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вилизация Древней Гре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иод эллинизма. Возвышение Рим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шение империй Древнего мир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стами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р эпохи Средневековья. Экспансия ислам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иод раннего феодализма в Западной и Центральной Европ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второй част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зантия и Центральная Европа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 Европа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 Инквизиция и крестовые поход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политическое развитие государств Европы. Государства Азии в период Средневековь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9 - 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дународные отношения и войны Средневековья. Духовная жизнь европейского Средневековь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рминологически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ое время: Эпоха перемен. Великие географические открыт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заданий из второй ч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сторической карт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адная Европа: социально-экономические и духовные факторы модернизации. Реформац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бсолютизм, религиозные войны и новая система международных отношений в Европ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заданиями с развернутым ответ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е революции в Европе. Эпоха Просвеще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рис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йна за независимость в Северной Амери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сопоставление исторических собы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икая Французская революция и ее последствия для Европ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ый переворот в Англии и его последствия. Противоречия промышленной эпох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20 - 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дейно-политическое развитие стран Западной Европы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 Наука и искус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ы континентальной Европы в период промышленного переворот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знание хронологии собы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дивидуальная работа по учебн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раны Западного полушария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 Мир Востока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: наступление колониальной систем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ЕГЭ на анализ исторического источн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сторическими источ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ониализм и кризис «традиционного общества» в странах Востока. Эволюция системы международных отношений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36 - 4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контрольная работа по разделу «Всеобщая истори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заданий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контрольная работа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ыстория народов России. Появление человека на территории Восточной Европы. Формирование народ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явление славян. Славяне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 Религия древних славя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рис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посылки образования Древнерусского государства. Появление государства у восточных славя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 по вопросам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по тексту администра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заданий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диагностика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е русские князь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ление Владимира Святославича. Крещение Рус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по учебн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ление Ярослава Мудрого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ое общество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ЕГЭ на анализ исторического источн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новых усобиц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имир Мономах – великий киевский князь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знание хронолог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ение проблемных вопр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итическая раздробленность Рус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ьтура Рус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нача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сопоставление исторических собы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голо-татарское нашествие и вторжение крестоносцев. Александр Невский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озяйство Руси и положение разных групп общества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8 - 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на повторение хро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ква – центр объединения русских земель. Дмитрий Донск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 единого Московского государства. Ива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Культура и бы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заданий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исторического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ормы Ивана Грозного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исследовательск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яя политика Ивана Грозного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20 - 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рминологически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ьтура и быт конц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е Романов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знание хронолог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генеалогического д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вященство» и «царство». Церковный раскол. Хозяйство и сословия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Бунташный век». Внешняя политика России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 Присоединение Сибир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26 - 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ление Федора Алексеевича и Софьи Алексеевны. Культура и бы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щита исследовательск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 по разделу «История России с древнейших времен до конц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.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тестов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е тестирование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оха Петра Великого. Северная войн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хронологической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ормы Петра Великого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оха дворцовых переворотов. Семилетняя войн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анализ исторического источн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Золотой век» Екатер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Внешняя политика России во второй полов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сопоставление исторических событий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. Самопровер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ая церковь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 Хозяйственное развитие России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 Сословия и социальные групп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41 - 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Булавина до Пугачев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ьтура, духовная жизнь и быт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 по разделу «Россия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тестовых заданий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е тестирование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в начал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 Царствование Пав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Начало царствования Александ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рис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ечественная 1812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знание исторической хронолог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хронологической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утренняя политика Александ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 Отечественной войны 1812 года. Выступление декабрист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вопросам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ление Никол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 Крымская войн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52 - 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на знание исторической терми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 и наука в первой полов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 Золотой век русской культур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на крепостного права в Росс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рис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сударственные преобразования 60 – 70-х гг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60 - 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шняя политика России в 60 – 70-е гг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 Русско-турецкая война 1877 – 1878 г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на знание исторической терминолог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хронологической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ость и транспорт в пореформенной России. Сельское хозяйство после отмены крепостного прав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 с историческим источ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ественное движение во второй полов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заданий с развернутым ответ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лады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, наука и искусство во второй полов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. Русская православная церковь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§1 - 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контрольная работа по истории Росс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тестов в формате ЕГ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тестирование в формате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Загладин Н. В. Всемирная история. История России и мира с древнейших времён до конца XIX века: 10 класс. – М.: ТИД «Русское слово – РС»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оссии с древнейших времён до конца XVII века. 10 класс: учеб. для общеобразоват. учреждений: профил. уровень/ А. Н. Сахаров, В. И. Буганов; под ред. А. Н. Сахарова; Рос. Акад. Наук, Рос. Акад. Образования, изд-во «Просвещение». – М.: Просвещение, 2014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стория России, конец XVII-XIX век. 10 класс: учеб. для общеобразоват. учреждений: профил. уровень/ В. И. Буганов, П. Н. Зырянов, А. Н. Сахаров; под ред. А. Н. Сахарова; Рос. Акад. Наук, Рос. Акад. Образования, изд-во «Просвещение». – М.: Просвещение, 2014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стория России с древнейших времён до конца XVII века. 10 кл. Кн. для учителя. В 2 ч. Ч 1/ С. И. Козленко, В. В. Тороп. – М.: Просвещение, 2007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История России, конец XVII-XIX век. 10 кл. Кн. для учителя. В 2 ч. Ч 2/ С. И. Козленко, В. В. Тороп. – М.: Просвещение, 2007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История России с древнейших времён до конца XVII века. 10 кл. Тетрадь-тренажёр. В 2 ч. Ч 1/ Л. Н. Алексашкина, Н. И. Ворожейкина. – М.: Просвещение, 2012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стория России, конец XVII-XIX век. 10 кл. Тетрадь-тренажёр. В 2 ч. Ч 2/ Л. Н. Алексашкина, Н. И. Ворожейкина.  – М.: Просвещение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едства обуч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-наглядные пособия (таблицы, карты, схемы, видеофильмы), различного рода источники, справочную литературу, словари. Для информационно- компьютерной поддержки учебного процесса используются программно-педагогические средства, реализуемые с помощью компьютера (обучающие программы, электронные репетиторы, презентации и др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лектронные пособи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ртуальная школа Кирилла и Мефодия. Уроки отечественной истории. XIX – XX в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е электронное издание «Всеобщая история». «1С» Образовательная коллекция (Кордис&amp;Меди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«Энциклопедия истории России 862-1917». - «Интерактивный мир». АО Коминф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сурсы Интернет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fcior.edu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Федеральный центр информационно-образовательных ресурсов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Единая коллекция цифровых образовательных ресурсов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useu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ортал «Музеи России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useu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9:00Z</dcterms:created>
  <dc:creator>user</dc:creator>
  <dc:description/>
  <cp:keywords/>
  <dc:language>en-US</dc:language>
  <cp:lastModifiedBy>user</cp:lastModifiedBy>
  <dcterms:modified xsi:type="dcterms:W3CDTF">2016-03-16T09:32:00Z</dcterms:modified>
  <cp:revision>8</cp:revision>
  <dc:subject/>
  <dc:title/>
</cp:coreProperties>
</file>