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40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Муниципаль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40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«Гимназия имени Героя Советского Союза Ю.А. Гарнаев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40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г. Балашова Саратовской области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16075</wp:posOffset>
                </wp:positionH>
                <wp:positionV relativeFrom="page">
                  <wp:posOffset>2029460</wp:posOffset>
                </wp:positionV>
                <wp:extent cx="7989570" cy="141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957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  <w:gridCol w:w="4442"/>
                              <w:gridCol w:w="3935"/>
                            </w:tblGrid>
                            <w:tr>
                              <w:trPr/>
                              <w:tc>
                                <w:tcPr>
                                  <w:tcW w:w="4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Руководитель м/о МОУ «Гимназия имени Ю.А. 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_________________/Руднева Н.Д..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Протокол № ____ о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«____» _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eastAsia="zh-C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__20.___ г.</w:t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Заместитель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по УВР МОУ «Гимназия имен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Ю.А. 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__________________/Астахова_С.К./                  ФИ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«___» ___________ 20___г.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Директор МОУ «Гимназия имен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Ю.А. 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______________ _/Шехматов С.А.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Приказ №______о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«____» ____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___20.___ 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1pt;height:111.4pt;mso-wrap-distance-left:9pt;mso-wrap-distance-right:9pt;mso-wrap-distance-top:0pt;mso-wrap-distance-bottom:0pt;margin-top:159.8pt;mso-position-vertical-relative:page;margin-left:127.25pt;mso-position-horizontal-relative:page">
                <v:fill opacity="0f"/>
                <v:textbox inset="0in,0in,0in,0in">
                  <w:txbxContent>
                    <w:tbl>
                      <w:tblPr>
                        <w:tblW w:w="12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5"/>
                        <w:gridCol w:w="4442"/>
                        <w:gridCol w:w="3935"/>
                      </w:tblGrid>
                      <w:tr>
                        <w:trPr/>
                        <w:tc>
                          <w:tcPr>
                            <w:tcW w:w="4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Руководитель м/о МОУ «Гимназия имени Ю.А. Гарнаев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_________________/Руднева Н.Д..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ФИ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Протокол № ____ о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«____» 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__20.___ г.</w:t>
                            </w:r>
                          </w:p>
                        </w:tc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по УВР МОУ «Гимназия имен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Ю.А. Гарнаев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__________________/Астахова_С.К./                  ФИ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«___» ___________ 20___г.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Директор МОУ «Гимназия имен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Ю.А. Гарнаев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______________ _/Шехматов С.А.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ФИ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Приказ №______о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«____» 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___20.___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405" w:hanging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РАБОЧАЯ ПРОГРАММ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О ПРАВУ В 10 КЛАСС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(Профильный уровень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учител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Жогова Сергея Сергеевич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ссмотрено на заседан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едагогического совет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токол №___о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«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»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20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>2015 - 2016 учебный го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по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ав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ена на основе федерального компонента государственного стандарта среднего (полного)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конкретизирует содержание предметных тем образовательного стандарта, дает распределение учебных часов по разделам курса и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ет минимальный набор форм деятельности, выполняемых обучающимис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  программа выполн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ве основные функ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нформационно-методическ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ункция позволяет всем участникам образовательного процесса получить представление о целях, правовом содержании, общей стратегии правового обучения, воспитания и развития учащихся средствами данного учебного предм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рганизационно-планирую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ункция предусматривает выделение этапов обучения праву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является основой при составлении тематического планирования по курсу права, содействует сохранению единого образовательного пространства, предоставляет возможности для реализации различных подходов к построению учебного курса, учитывает межпредметные связи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включает три раздела: пояснительную записку; основное содержание с распределением учебных часов по разделам курса и последовательность изучения тем и разделов; требования к уровню подготовки выпуск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аво как учебный предмет старшей школы базируется на правовом содержании основной школы и предусматривает (с учетом принципов последовательности и преемственности) дальнейшее познание основ юриспруденции усвоение правовых норм поведения, формирование правовой культуры и правовой компетентности личности. Правовое образование в старшей школе обеспечивает изучение права, создает условия реализации индивидуальных образовательных программ по интересам. Правовое обучение в старшей школе более полно учитывает интересы, склонности и способности учащихся, создавая условия для образования старшеклассников в соответствии с их   интересами к будущей профессиональной деятельности и намерениями в отношении продолжения образования.  Правовое обучение направлено на реализацию личностно ориентированного учебного процесса. Правовая информация, представленная в содержании примерной программы расширяет возможности правовой социализации учащихся, обеспечивает преемственность между общим и юридическим профессиональным образованием, позволяет более эффективно подготовить выпускников школы к освоению  программ высшего профессионального образования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Право, как учебный предмет, обеспечивает изучение основ юриспруденции в соответствии с современными требованиями высших учебных заведений в части оценки уровня подготовки выпускников; знакомит с современным  профессиональным юридическим образованием, основными юридическими  профессиями, особенностями профессиональной юридической деятельности, что позволит выпускнику осознанно и целенаправленно выбрать профессию и специальность в будущем; изучить современные научные подходы к решению актуальных вопросов правоведения и государствоведения, в том числе в отношении характера эволюции основных общественных институтов, а также принять участие в осуществлении исследовательской, проектной и иной творческой деятельности. Учебный предмет «Право» на базовом уровне позволяет изучить не только ведущие нормы национального законодательства, но и важные правила и проблемы международного права. 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одержательные образовательной программы курса права для 10-11   классов общеобразовательной школы отражают ведущие и социально значимые проблемы юридической науки и практики, педагогически адаптированные к системе образования школьников. К ним относятся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ы взаимоотношений права и государства; система и структура права; правотворчество и правоприменение; правоотношения; правонарушения и юридическая ответственность; право и личность; основные правовые системы современности; конституционное право; гражданское право; семейное право; трудовое право; административное право; уголовное право; экологическое право; международное право; правосудие; юридическое образ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Базовое обучение праву формирует целостный комплекс общеучебных умений и навыков, позволяющих школьникам овладеть важными способами деятельности. Изучение права  позволяет познакомиться со спецификой профессиональной юридической деятельности адвоката, судьи, прокурора, нотариуса, следователя, юрисконсульта; обеспечивает приобретение умений самостоятельного поиска, анализа и использования правовой информации;  формирует умения сравнительного анализа правовых понятий и норм; объяснения смысла конкретных норм права, характеристики содержания текстов нормативных актов; позволяет оценить общественные события и явления, действия людей с точки зрения их соответствия законодательству; позволяет выработать доказательную аргументацию собственной позиции в конкретных правовых ситуациях с использованием норм права. Школьники приобретают навыки использования норм права при решении учебных и практических задач; осуществлении исследований по правовым темам в учебных целях; представлении результатов самостоятельного учебного исследования, ведении дискуссии. В результате обучения выпускники могут самостоятельно составлять отдельные виды юридических документов; анализировать собственные профессиональные склонности, способы их развития и реализации, что формирует готовность и мотивацию на дальнейшее юридическое обучение в вуз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таршей школе право, будучи важным компонентом социально-гуманитарного образования личности, относится к числу приоритетных дисциплин, обеспечивающих возможности правовой социализации подростков. Правовое образование направлено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 необходимые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. Право как учебный предмет создает основу для становления социально-правовой компетентности обучающихся, в нем акцентируется внимание на проблемах реализации и применения права в различных правовых ситуациях, а также осознанного выбора модели получения образования в будуще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права в старшей школе на базовом уровне направлено на достиж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едующих целей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содействие развитию профессиональных склонносте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истемы знаний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и профессия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умениями, необходимыми для применения освоенных знаний и способов деятельности для решения практических задач в социально-правовой сфере, продолжения обучения в системе профессионального образован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пособности и готовности к сознательному и ответственному действию в сфере отношений, урегулированных правом, в том числе к оценке явлений и событий с точки зрения соответствия закону, к самостоятельному принятию решений, правомерной реализации гражданской позиции и несению ответ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предмета в базисном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ссчитана на изучение курса в средней школе в течение 17 часов учебного времени, минимальное количество учебных часов в неделю – 0,5 час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емый учебно-методический комплект: учебник «Основы права 10-11 классы» (автор – А.Ф. Никитин). - М.: Просвещение, 2014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редусматривает следующие формы промежуточной и итоговой аттестации: контрольные работы, тестирование, самостоятельная работа, решение правовых задач, уроки- практикум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учебные умения, навыки и способы деятельн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 Право на этапе среднего (полного) общего образования  в области познавательной деятельности являются: умения самостоятельно и мотивированно организовывать свою познавательную деятельность( от постановки целей до получения и оценки результата); участие в проектной деятельности, в организации и проведении учебно-исследовательской работы: выдвижение гипотез, осуществление их проверки, владение приемами исследовательской деятельности, элементарными навыками прогнозирования (умение отвечать на вопрос: «Что произойдет, если…»). В области информационно-коммуникативной деятельности предполагается   поиск нужной информации по заданной теме в источниках права; извлечение необходимой информации  из источников, созданных в различных знаковых системах (текст, таблица, график)., отделение основной информации от второстепенной, критическое оценивание достоверности полученной информации, передача  содержания информации адекватно поставленной цели (сжато, полно, выборочно); умения развернуто обосновать суждения, давать определения, приводить доказательства; объяснение изученных положений на самостоятельно подобранных конкретных примерах, владение основными навыками публичных выступлений. В области рефлексивной деятельности  обеспечивается понимание  ценности образования как средства развития культуры личности.; объективное оценивание  своих  учебных достижений, поведения, черт  своей личности, учет мнения  других людей при определении собственной позиции и  самооценке, владение навыками организации и участия в коллективной деятельности: постановка общей цели и определение средств ее  достижения, конструктивное восприятие иных мнений и идей, определение собственного отношения к явлениям современной жизни, умение отстаивать свою гражданскую позицию, формулировать свои мировоззренческие взгляды, осуществление осознанного выбора  путей продолжения образования или будущей профессиональной деятельности.  Правовое образование в старшей школе ориентировано на формирование умений  осмысленно употреблять  правовые понятия и категории,  характеризоват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авовые институты, механизмы и процедуры в России, объяснять взаимосвязь государства, права и других социальных норм; различать виды судопроизводства; полномочия правоохранительных органов, адвокатуры, нотариата, прокуратуры; порядок рассмотрения споров в сфере отношений, урегулированных пра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ускник старшей школы должен уметь использовать приобретенные знания и умения в практической деятельности и повседневной жизни для: поиска, первичного анализа и использования правовой информации; обращения в надлежащие органы за квалифицированной юридической помощью; анализа норм права с точки зрения конкретных условий их реализ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обуч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м изучения курса «Право» является реализация личностно ориентированного, деятельностного и практико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реализации и защиты прав и законных интересов личности, поддержания правопорядка в обществе, а также выбора и освоения профессии юрис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должны усваивать и воспроизводить учебный материа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еся должны уметь объяснять, изучать, распознавать и описывать, выявлять, сравнивать, определять, анализировать и оценивать, проводить самостоятельный поиск необходимой информа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еся должны уметь использовать приобретенные знания и умения в практической деятельности и повседневной жизни, уметь решать разнообразные жизненные задач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1095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929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92929"/>
          <w:sz w:val="24"/>
          <w:szCs w:val="24"/>
          <w:lang w:eastAsia="ru-RU"/>
        </w:rPr>
        <w:t>Учебно-методическое обеспечение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чебник: Основы права: учеб. для учащихся 10-11 классов общеобразовательных учреждений: А.Ф. Никитин — М.: Про</w:t>
        <w:softHyphen/>
        <w:t>свещение, 2014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бочие программы по обществознанию, экономике, праву. 10-11 классы / Авт.-сост. Т.А. Корнева.- М: Глобус, 2009.- (Образовательный стандарт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ник законов РФ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ституция РФ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рудовой кодекс РФ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головный кодекс РФ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Гражданский кодекс РФ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Семейный кодекс РФ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тематический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9"/>
        <w:gridCol w:w="1551"/>
      </w:tblGrid>
      <w:tr>
        <w:trPr>
          <w:trHeight w:val="40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40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а 1. «Из истории государства и права»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2. «Вопросы теории государства и права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а 3. «Конституционное право»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а 4. «Права человека»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а 5. «Избирательное право и избирательный процесс»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контроль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079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0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раз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правовыми источ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right="237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лава 1. «Из истории государства и права» (9 часов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исхождение  государства  и  права. Из  истории  зарубежного  права  (Древний  мир,  Средние  века,  Новое  время). Из  истории  отечественного  права (право  в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в.,  советское  право,  современное  российское  право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результате изучения раздела обучающийся долже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нат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ории происхождения  государства  и  права;  историю  зарубежного  права  (Древний  мир,  Средние  века,  Новое  время);  историю  отечественного  права (право  в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в.,  советское  право,  современное  российское  право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меть 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ясня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исхождение государства и права, их взаимосвязь; механизм правового регулир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лава 2. «Вопросы теории государства и права»(6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о,  его  признаки,  формы. Право.  Правовая   норма.  Источники  права  (норма,  виды,  институты,  отрасли,  источники  права,  действие   во  времени  и  в  пространстве,  и  по  кругу  лиц). Верховенство  закона.  Законность  и  правопорядок. Право  и  другие  сферы   общества. Философия 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результате изучения раздела обучающийся долже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нат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государства,  его  признаки,  формы; право; правовую норму;  источники  права; законность  и  правопорядок; философию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мет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ть устное выступление, анализировать  информац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лава 3. «Конституционное право» (9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 конституции,  ёё  виды.  Конституционализм. Конституция  РФ  (общая  характеристика). Основы  конституционного  строя  РФ (конституционный  строй,  федеративное  устройство,  Президент.  Федеральное  Собрание,  правительство,  судебная  власть,  прокуратура). Избирательное  право,  избирательный  проце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результате изучения раздела обучающийся долже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нат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 конституции,  ёё  виды: общую  характеристику Конституции РФ; основы  конституционного  строя  РФ; избирательное  право,  избирательный  процесс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 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ъясня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ржание прав, обязанностей и ответственности гражданин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водить приме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оприменительной практ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лава 4. «Права человека» (7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 и  свободы  человека  (политические,  экономические,  гражданские;  права  ребёнка). Нарушение  прав  человека. Защита  прав 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результате изучения раздела обучающийся долже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нат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 и  свободы  человека  (политические,  экономические,  гражданские;  права  ребёнка); нарушение  прав  человека, ребенка; виды защиты  прав  челове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 :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водить приме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оприменительной практи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лава 5. «Избирательное право и избирательный процесс» (3 ча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ирательное  право,  избирательный  процесс. Виды избирательного права. Мажоритарная и пропорциональная системы. Избирательный ценз. Референдум. Порядок процедуры голос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результате изучения раздела обучающийся долж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нат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ирательное  право,  избирательный  процесс; виды избирательного права; мажоритарную и пропорциональную систему; избирательный ценз; референдум; порядок процедуры голос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характеризова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бирательный и законодательный процессы в Росс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ъясня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ржание прав, обязанностей и ответственности избирателя; особенности правоотношений, регулируемых избирательным право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водить приме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оприменительной практ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right="237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алендарно-тематическое планирование курса «Право»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98"/>
        <w:gridCol w:w="1836"/>
        <w:gridCol w:w="1813"/>
        <w:gridCol w:w="1814"/>
        <w:gridCol w:w="1836"/>
        <w:gridCol w:w="1983"/>
        <w:gridCol w:w="184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готовка к итоговой аттестаци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контрол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факту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. «Из истории государства и прав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5 часов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государства и прав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 древнего мир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о средневековой Европы. Становление права Нового времен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КИМами ЕГ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ходное тестир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клады учащихс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рава в Росс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Российское право в XIX -начале XX вв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заданий первой ч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ндивидуальная работа по вопросам учебни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ое право (1917-1991 г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1 - 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оставление пла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Российское право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тестами в формате ЕГ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ое тестирование по материалу первой глав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. «Вопросы теории государства и права» (3 часа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, его признаки и формы. Понятие права. Правовая норма. Источники прав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5 - 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признаки правового государства. Верховенство закона. Законность и правопорядок. Разделение власте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заданий в формате ЕГ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. Самопроверк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о и другие сферы обще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оссийской философии прав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10 - 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пект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ферат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. «Конституционное право» (4 часа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онституции, её виды. Конституционализм. Конституции в Росси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13 - 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схем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Конституции РФ. Основы конституционного стро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правовых задач в формате ЕГ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ституции 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тивное устройство. Президент РФ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16 - 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. Самопроверк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собрание. Совет Федерации. Государственная Дума. Правительство РФ. Судебная власть. Прокуратура. Местное самоуправлени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заданий второй ч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ндивидуальная работа по учебнику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. «Права человека» (3 часа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. Международные договоры о правах человек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19 - 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источниками права, нормативными актам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и политические прав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заданий в формате ЕГ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 норм закона изложение и аргументация собственных сужд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социальные и культурные права. Права ребенка. Нарушение прав человека защита прав человек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22 - 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правовых споров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5. «Избирательное право и избирательный процесс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е право и избирательный процесс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тестами в формате ЕГ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1 - 3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567" w:right="237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17:00Z</dcterms:created>
  <dc:creator>user</dc:creator>
  <dc:description/>
  <cp:keywords/>
  <dc:language>en-US</dc:language>
  <cp:lastModifiedBy>user</cp:lastModifiedBy>
  <dcterms:modified xsi:type="dcterms:W3CDTF">2016-03-16T09:54:00Z</dcterms:modified>
  <cp:revision>8</cp:revision>
  <dc:subject/>
  <dc:title/>
</cp:coreProperties>
</file>