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67"/>
        <w:gridCol w:w="1134"/>
        <w:gridCol w:w="1134"/>
        <w:gridCol w:w="1985"/>
        <w:gridCol w:w="2409"/>
        <w:gridCol w:w="3686"/>
        <w:gridCol w:w="850"/>
        <w:gridCol w:w="1134"/>
      </w:tblGrid>
      <w:tr>
        <w:trPr>
          <w:trHeight w:val="9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вид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 содерж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пр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>
          <w:trHeight w:val="3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национальный язык русского народа.</w:t>
            </w: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русского языка в современном мире: основное средство общения в национальном коллективе, государственный язык, язык межнационального общения народов России и стран СНГ, один из мировых языков. Его роль в международном общен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еобходимость бережного и сознательного отношения к русскому языку как к национальной ценности. Уметь определять роль языка как национального языка русского народа, государственного языка  РФ и средства межнационального общ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е высказывание: когда и как служит нам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упр. 6, упр. 3, 4 (устно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– 7 класса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основная единица языка. Повторение фонетики и орфоэпии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и повторить основные единицы языка. Рассмотреть языковую систему. Произвести основные виды языкового разбора. Начать разговор о слове как об основной единице языка. Вспомнить материал по фонетике и графике. Работа с таблицей. Отработка орфограмм, основанных на фонетическом принципе. Фонетические процессы. Двойная роль букв Е, Ё, Ю, Я. Орфоэпия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языковые единицы, проводить различные виды их анализа; проводить фонетический разбор, работать с таблицей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осознавать роль языка и речи в жизни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оценивать (сравнивать с эталоном) результаты свое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: уметь работать с текстом, уметь осуществлять анализ объектов с выделением существенных и несущественных признак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учебной задачи, уметь с достаточной полнотой и точность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и мысли в соответствии с задачами и условиями коммуникации; владеть монологической речью в соответствии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ми нормами родного язык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групповая работа с упражнениям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 упр. 14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морфемики, лексики и фразеолог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активного и пассивного употребления. Лингвистические словари и их разновид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аботать с толковым, идеографическим, фразеологическим словарями, а также со словарем синоним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ый опрос, учебная игра, сообщение учащего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 упр. 26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рудных случаев орфограф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е слов разных частей речи, в том числе и грамматических омонимов. Правописание Н и НН в словах разных частей реч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этимологического словаря для аргументации написания исконно русских слов (в течение года)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различать основные нравственно этические поня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: выбирать наиболее эффективные способ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задач в зависимости от конкрет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прос, орфографический миниму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 упр. 35,3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рудных случаев орфограф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правописание созвучных слов; не и ни с разными частями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орфографическим словар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прос, работа у дос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основе материала упр. 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письменных текстов на социально-культурные, нравственные темы на основе отбора необходимой информ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воспринимать текст с учетом поставленной учебной задачи, находить в тексте информацию, необходимую для ее решения, составлять небольшие устные монологические высказывания, умение слушать учителя и отвечать 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П.1-3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унктуации. Трудные случаи пункту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функции знаков препинания: завершения предложения, разделения на смысловые отрезки, выделения смысловых отрезко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тановки знаков препинания в простом предлож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,  упр. 55 или 57;72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лучаи пункту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и знаков препин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становки знаков препинания в простом предлож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заголовка, формулирование вывод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р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веря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73, 80 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1 по теме «Повторение изученного в 5-7 класс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усвоен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полученных зна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разновидности русского язы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функциональных разновидностях русского язы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функции и функциональная разновидность языка. Основные сферы общения, задачи речи, способы воздействия на читателя.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тексты разговорного, официально-делово го, научного, публицистического стиля и языка художественной литератур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работа по карточкам с отстающими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,  упр. 88(2,3), 9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ая реч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разцов разговорной речи с точки зрения проявления в них основных признаков данной функциональной разновидности язык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зличать тексты разговорного стиля, работать со словарем жестов и мимики,  наблюдать за правильным и уместным их употреблением в речи; различать тексты разговорного стиля, работать со словарем жестов и мимики,  наблюдать за правильным и уместным их употреблением в реч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выборочн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д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х сл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ктивн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 упр.  98, 1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атое  изложение по упр. 1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срав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траивать логику сравнения, отбирать существенные признаки, дифференцировать главную и второстепенную, известную и неизвестную информацию, фиксировать её в виде полного (сжатого) пересказа, определять принадлежность аудируемого текста к типу речи и функциональной разновидности язы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: уметь работать с текстом, выделять в нем главное, воспроизводить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воспринимать текст с учетом поставленной учебной задачи, находить в тексте информацию, необходимую для ее решения, составлять небольшие устные монологические высказывания, умение слушать учителя и отвечать 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 упр. 10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чевых образцов официально-делового стиля речи с точки зрения проявления в них основных признаков данной функциональной разновидности языка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ставлять собственные речевые высказывания по образцам, уметь написать заявление, справку, расписку, доверенность, объявление, памятку, инструкцию. Наблюдать за правильным использованием лексических, морфологических и синтаксических средств в текстах официально-делового стиля, а также уместным  употреблением в собственных речевых высказываниях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по вопросам на повторение, индивидуаль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 упр. 124</w:t>
            </w:r>
          </w:p>
        </w:tc>
      </w:tr>
      <w:tr>
        <w:trPr>
          <w:trHeight w:val="6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чевых образцов научного стиля речи с точки зрения проявления в них основных признаков данной функциональной разновидности язы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ботать с текстами научного стиля. Наблюдать за правильным использованием лексических, морфологических и синтаксических средств в текстах научного стил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по вопросам на повторение, индивидуаль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, упр. 13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чевых образцов публицистического стиля речи с точки зрения проявления в них основных признаков данной функциональной разновидности язы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особенности публицистического сти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использовать лексические, морфологические и синтаксические средства в текстах публицистического стиля, а также уместное  употреблением в собственных речевых высказываниях; создавать портретный очерк, извлекать информацию из СМИ и Интернета; создавать небольшую по объему проблемную статью, репортаж-повествование и репортаж-опис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по вопросам на повторение, индивидуальны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 упр. 1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 жанре репортажа. (по упр. 15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ортаж о посещении музея на основе материала упр. 15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репортаж-повествов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: уметь работать с текстом, выделять в нем главное, воспроизводить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воспринимать текст с учетом поставленной учебной задачи, находить в тексте информацию, необходимую для ее решения, составлять небольшие устные монологические высказывания, умение слушать учителя и отвечать 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6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й литературы</w:t>
            </w: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трывков из художественных произведений с точки зрения проявления в них основных признаков данной функциональной разновидности язы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элементарный лингвистический анализ отрывков из художественных произведений, выразительно читать эти фрагмен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араграфа, выполнение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упр. 159(3), 163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-- зачёт по разделу "Текстовед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усвоен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писать орфограммы и пункт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0(устно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 и пунктуац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 как разделы лингвистики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о синтаксисе и пунктуации. Виды и средства синтаксической связи. Отличие грамматической основы от словосочетаний.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синтаксис», пунктуация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схемы, конструировать предложения, использовать синтаксических средств язык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, карточки, те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7, 17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как единица синтаксис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восочетаний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и его признаки. Виды словосочетаний по характеру выражения главного слова: именные, глагольные, наречные. Основные модели словосочетаний каждого вида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и моделировать словосочетаний разных видов, производить синтаксический разбор словосочетаний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  целеполаганию, включая постановку новых ц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оретическим материалом, составление алгоритм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 упр. 178, 17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дчинительной связи в словосочета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дчинительной связи в словосочетаниях: согласование, управление, примыкание. Средства связи слов в словосочетаниях, построенных по определённому типу. Синонимичность словосочет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местно и правильно использовать синонимичных по значению словосочетаний; отличать словосочетаний от сочетаний слов, являющихся грамматической основой, сложной формой будущего времени глагола, фразеологизмо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,тренировачны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упр. 186, 18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зи словосочетаний по степени спаянности компонентов, по структу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вязи словосочетаний по степени спаянности компонентов (свободные и несвободные - цельные словосочетания), по структуре (простые и сложные)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вободные и несвободные словосочет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взаимо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 упр. 1193, 194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Употребление словосочет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употребление словосочетаний. Соблюдение орфоэпических, грамматических и лексических норм при построении словосочетаний разных вид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нормы сочетания слов и случаи их нарушения в реч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бирать падежные формы управляемого существительно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: уметь работать с текстом, выделять в нем главное, воспроизводить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воспринимать текст с учетом поставленной учебной задачи, находить в тексте информацию, необходимую для ее решения, составлять небольшие устные монологические высказывания, умение слушать учителя и отвечать 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осочетаний,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, упр.199, 209.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атое изложение на основе художественного текста с элементом сочин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сжатия текста. Микротемы. Составление плана. Элемент сочинения в форме рассужд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явить основную информацию и кратко изложить её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: уметь работать с текстом, выделять в нем главное, воспроизводить по памяти информацию, необходимую для 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воспринимать текст с учетом поставленной учебной задачи, находить в тексте информацию, необходимую для ее решения, составлять небольшие устные монологические высказывания, умение слушать учителя и отвечать на вопросы, владение просмотровым видом чтения; умение вести самостоятельный поиск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.10-11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синтакси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, семантические, коммуникативные и интонационные признаки предложения. Определение границ предложения и способов передачи их в устной (интонация) и письменной речи (пунктуационные знаки препинания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основные признаки предложения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индивидуальная работа по карточк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, упр. 214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редложений. Виды предложений по цели высказы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: повествовательные, вопросительные, побудительные. Интонация таких предло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вопросительные слова и частицы в вопросительных предложениях как средство точной формулировки мысли и воздействия на собеседника, языковых форм выражения побуждения в побудительных предложениях; интонацию повествовательного предложения в русском язы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, работа с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, упр. 22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эмоциональной окраске. Виды предложений по характеру выражения отношения к действительности: утвердительные и отрицатель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эмоциональной окраске: восклицательные и невосклицательные. Интонационные особенности таких предложений. Риторический вопрос, риторическое восклицание, риторическое обращение как фигуры речи. Виды предложений по характеру выражения отношения к действительности: утвердительные и отрицатель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интонацию для передачи чувств. Уместное и выразительное использование мимики и жестов при произношении восклицательных предложений. Использование риторических вопросов, риторического восклицания, риторического обращения в текстах публицистического стиля и языке художественных произвед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илите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, упр. 234, 236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ые и нераспространённые предложения. Полные и непол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наличию второстепенных членов: распространённые и нераспространённые. Виды предложений по наличию необходимых членов предложения: полные и неполные. Предложения-штампы. Слово-предлож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распространенные и нераспространенные предложения: возможность их синонимической замены. Анализ предложений-штампов, уместное употребление в текс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241, 24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как элемент текста. Интонация предложения. Словарный диктан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вязи предложений в тексте (обобщение изученного): повтор одного и того же слова, однокоренных слов; использование синонимов, местоимений; интонац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интаксический разбор пред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, 267, 268 (устно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(предикативная) основа предложения. Основные типы грамматических основ (обобщение)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грамматическую основу предложения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высказывание,составление схе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, упр. 273 (2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пособы его выра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способы выражения подлежащег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морфологические способы выражения главных членов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ное списы-вние,выполн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й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, упр. 27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Шишкина и стихотворению Лермонтова «На севере дик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миниатюра с грамматическим зада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текст на основе произведения живописи и художественного произ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7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оставное глагольное сказуемо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казуемого и способы его выражения. Простое и составное глагольное сказуемо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морфологические способы выражения главных членов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, 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17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2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ое именное сказуемое. Способы выражения именной ч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станавливать морфологические способы выражения главных членов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работа с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17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93, 29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новки тире между подлежащим и сказуемы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условия отсутствия постановки тире между подлежащим и сказуемы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, упр. 311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Связь подлежащего и сказуем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вязи подлежащего и сказуемого в предложени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согласовывать сказуемое с подлежащим, выраженным словосочетанием и сложносокращёнными словами; исправлять ошибки, вызванные нарушением синтаксических норм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выборочн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д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х сл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ктивн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, упр. 31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3 по теме «Предложение как единица синтакси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усвоен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или диктант) по теме «Тире между подлежащим и сказуемы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изученные прави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п.15-1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Определение как второстепенный член предложения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значения второстепенных членов предложения, их роль в предложении. Виды и способы выражения определений: согласованные и несогласованные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применять изобразительную функцию второстепенных членов в художественных и публицистических текстах; использовать  изобразительную функцию второстепенных членов в создании собственного текст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, фронтальный опро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, 21, упр. 32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приложение, значения приложений: характеристика предмета, указание на национальность, профессию, родственные отношения и т.п. Пунктуационное оформление одиночных прило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употреблять дефис между определяемым словом и прило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оретическими сведениями, работа по карточ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, 21, упр. 332 (3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«Описание памятник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чинению-описанию памя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изобразительные функции второстепенных членов в худ.и публиц. текс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п. 20-21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ак второстепенный член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пособы выражения дополнений: прямое и косвенно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наблюдение за изобразительной функцией второстепенных членов в худ. и публиц. текс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хемой,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, упр.337, 33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 как второстепенный член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стоятельств (место, время, причина, цель совершения действия, способ действия, мера, степень проявления действия или признака, уступка и условие. Способы выражения обстоятельст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обстоятельст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обстоятельства времени как средства связи предложений в повествовательных текст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хемой, ответы на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упр. 344 (1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нфинитива в предлож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оль инфинитива в предложе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интаксических норм употребления инфинит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прс, групповая работа покарточ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упр.35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и. Употребление второстепенных членов предложения. Словарный дикта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пределений при существительных общего рода, с существительными м.р., при числительных и сущ. в форме р.п. и т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интаксических норм построения словосочетаний и предлож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составл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, распредел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заданиями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, упр. 353, 354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ые предлож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дносоставном предложении. Виды односоставных предложений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односоставных предложений. Виды односоставных предложений: именные и глагольные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двусоставные и односоставные предложения, опознавать односоставные предложения разных видов, употреблять в составе  сложного; уместное использование синонимии односоставных и двусоставных предложений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, выполнение упражнен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, упр. 35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модели назывных предложений. Распространённые и нераспространённые назывные предложения. Именительный представл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знаки назыв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азывные предложения в тексте, составля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карточ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, упр. 35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атериалами упр. 363 и 36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и уместно использовать в собственном тексте назывные предлож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, упр. 365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о-лич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модели определённо-личных предло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знаки определённо-лич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определённо-личные предложения в тексте, составля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, упр. 376,375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о-лич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модели неопределённо-личных предло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знаки неопределённо-лич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еопределённо-личные предложения в тексте, составля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, упр. 382(3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ённо-лич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модели обобщённо-личных предло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знаки обобщённо-лич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еобобщённо-личные предложения в тексте, составля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взаимо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, упр. 389 устно, 39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модели безличных предлож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морфологические средства выражения главного члена в безличном предложени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, упр.399 (1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модели безличных предло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опознавать безличные глаголы, различать наречия, краткие прилагательные и слова категории состоя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, упр.40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ее излож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а основе упр. 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и уместно использовать односоставные предложения, выделить основную информацию и логически передать её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1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обобщение по теме «Односоставные предложени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 по изученной теме. подготовка к диктан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и уместно использовать односоставные предложения в тексте, составлять их самостоятельно и употреблять в текст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, индивид. зад.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4 по теме «Односоставные предло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усвоен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олученных зна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14 устно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ённое предлож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ённое предложение и его признаки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 по теме «Простое предложение и осложнение предложений»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, выполнение упражнен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13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днородных членах предложения.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, их признаки, способы связи (сочинительные союзы, перечислительная интонация). Союзная и бессоюзная связь однородных членов предложения. Сочинительные, противительные и разделительные союзы при однородных членах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оизводить синтаксический и пунктуационный разбор предложений с однородными членам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постановки знаков препинания перед союзом и в простом и сложном предложениях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едложений с однородными членами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, упр. 422, 424 (1,2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вязи однородных членов предложения.</w:t>
            </w: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, соединённые повторяющимися и парными союзам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правильной постановки знаков препинания при повторяющихся и парных союз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унктуационные правила на пись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пражнениями в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, упр. 431 (1). 432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вязи однородных членов предложения.</w:t>
            </w: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пятой и её отсутствие при однородных членах.  Обобщ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правильной постановки знаков препинания при повторяющихся и парных союза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унктуационные правила на пись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составление воп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, упр.441 (1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 и при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отсутствие знаков препинания при определениях и прилож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однородные и неоднородные определения на основе смыслового, интонационного и грамматического анализа предложения, аргументированно ставить знаки препинания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, упр. 44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и неоднородные опред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отсутствие знаков препинания при определениях и прилож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однородные и неоднородные определения на основе смыслового, интонационного и грамматического анализа предложения, аргументированно ставить знаки препинания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рфографическим миниму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, упр. 44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Юона с грамматическим зад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 на основе упр. 4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конструировать и применять предложения с однородными и неоднородными определений в текст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46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знаков препинания в предложениях с обобщающим словом при однородных членах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постановки знаков препин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ргументированно ставить знаки препинания с обобщающими знаками в текстах разных стилей, в том числе в школьных учебниках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составление сх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, упр. 463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Употребление однородных членов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нтаксические нормы построения предложений с однородными член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ая градация, бессоюзие и многосоюзие как фигуры речи, использование в текстах разных стилей.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остроение предложение с однородными членами, соединенными союзами не только…, но и …;как…, так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составл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, распредел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заданиями упражнений, 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, упр. 46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членам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бособленных членах предложения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как смысловое, интонационное и пунктуационное выделение группы членов предложения. Виды обособленных членов предложения: 1) обособленные второстепенные члены предложения со значением добавочного сообщения (обособленные определения и приложения, обособленные обстоятельства и обособленные дополнения); 2) обособленные члены предложения со значением уточнения, присоединения (уточняющие и присоединительные члены предложения); 3) обособленные члены предложения со значением сравнения, уподобления (сравнительные обороты)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группы и виды обособленных членов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ознавать разные виды обособленных членов предложения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, упр. 478 (1,2 ,3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согласованные и несогласованные определения.</w:t>
            </w: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, интонационные и пунктуационные особенности предложений с определениям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местно и правильно использовать обособленные определения и приложения в текстах разных стилей и типов речи, правильно аргументировать знаки препин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с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, упр. 482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согласованные и несогласованные определения.</w:t>
            </w: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случаи обособления согласованных опред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местно и правильно использовать обособленные определения и приложения в текстах разных стилей и типов речи, правильно аргументировать знаки препи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, работа с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, упр.48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, интонационные и пунктуационные особенности предложений с приложениями. Знаки препинания при прилож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приложения от определений, выраженных прилагательными и причастиями, правильно аргументировать знаки препинания при приложени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, упр. 496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илож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аргументировать знаки препинания при приложени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,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, упр. 49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жатое изло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а материале упражнения 50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местно и правильно использовать обособленные определения и приложения в тексте, передать содержание текста в сжатом виде, сохраняя тему и иде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, интонационные и пунктуационные особенности предложений с обособленными обстоятельствам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местно и правильно использовать обособленные обстоятельства в текстах разных стилей и типов ре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, упр. 515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особленных обстоятельств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аргументировать знаки препин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выполнение индивидуаль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, упр. 52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, интонационные и пунктуационные особенности предложений с обособленными дополнен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местно и правильно использовать обособленные дополнения в текстах разных стилей и типов ре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,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, упр. 524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, интонационные и пунктуационные особенности предложений с обособленными дополнен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аргументировать знаки препин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,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, упр. индивидуальные задания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равнительных оборо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, интонационные и пунктуационные особенности предложений со сравнительными оборо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местно и правильно использовать обособленные сравнительных оборотов в текстах разных стилей и типов ре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, упр.534, 5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сравнительных оборо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, интонационные и пунктуационные особенности предложений со сравнительными оборо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аргументировать знаки препинания, моделировать собственные высказываний с использованием данных конструкц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, упр.53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 и присоединительные члены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, интонационные и пунктуационные особенности предложений с уточняющими и присоединительными членами предложени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использования пояснительных и присоединтельных  конструк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их в художественных и публицистических текст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1, упр. 543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, пояснительные и присоединительные члены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редложений с пояснительными, присоединительными и уточняющими членами предложения. Постановка знаков препинания в таких предлож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использования пояснительных и присоединительных  конструк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их в художественных и публицистических текст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1, упр. 545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. Употребление обособленных членов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нтаксические нормы построения предложений с обособленными член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, точно и уместно использовать предложений с обособленными членами, соблюдать точную и выразительную интонац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уважать свой родной язы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планировать решение учебной задачи, оценивать весомость приводимых доказательств и рассуждений, уметь  организовать выполнение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работать с текстом, выделять в нем главное, воспроизводить по памяти информацию, необходимую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учебн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: воспринимать текст с учетом поставле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й задачи, находить в текс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, необходимую для ее решения, составлять небольшие устные монологические высказывания, умение слушать учителя и отвеч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ы, владение просмотровым видом чтения; умение вести самостоятельный поис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, составл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, распределе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заданиями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, упр. 554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обобщение по теме «Обособленные члены предлож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й диктан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теории по изученной теме на основе упр. 557, закрепление постановки знаков препинания на письме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ргументировать правильность постановки знаков препин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ель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, карточки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№5  «Обособленные члены предлож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усвоен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по изученной теме «Обособленные член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зученного по т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 п.21-42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вводными конструкциями, обращениями и междомети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предложения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, интонационные и пунктуационные особенности предложений с вводными словами и вводными предложениями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авильно становить знаки препинания, уместно и стилистически оправданно использовать в речи синонимических по значению вводных слов. 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упр. 567(1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и вставные констру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, интонационные и пунктуационные особенности предложений с вставными конструкц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онационно и пунктуационно выделять вводные слова, производить синонимическую замену вводных слов, различать вводные слова и созвучные им члены предложения, использовать вводные слова как средство связи предложений и смысловых частей тек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упр. 57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вводными и вставными конструкц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предложениях с вводными и вставными конструкц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ргументировать правильность постановки знаков препин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использования вводных слов как средства связи предложений и смысловых частей тек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орфографический миним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упр. 57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, интонационные и пунктуационные особенности предложений с обращениями. Особенности звательной интонации. Основные функции обращения: звательная, оценочная, изобразительная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интонационное и пунктуационное оформление предложений с обращениями, соблюдать точную и выразительную интонацию при чтение предложений с обращени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изводить синтаксический и пунктуационный разбор предложений с обращениями, строить схем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едложений с обращениями, построение сх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, упр. 594, 595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бращ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наков препинания в предложениях с обращения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ные формы обращений в речевом этикете, риторические обращения как приём публиц. и худ. сти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ргументированно и правильно становить знаки препинани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,  упр. 599 (1, 2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междометиями и словами да, н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я» нового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, интонационные и пунктуационные особенности предложений с междометиями и словами да, не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ловия правильной постановки знаков препинания. Уметь производить синтаксический и пунктуационный разбо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, упр. 606,607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№ 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ложения с вводными конструкциями, обращениями и междомет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усвоен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конструкции как средство выражения оценки высказывания, воздействия на собеседника. Группы вводных слов по значению. Вводные предложения и вставные конструкции. Обращение и способы его выражения. Знаки препинания при этих конструк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ставить знаки препинания, производить синонимическую замену вводных слов, различать вводные слова и созвучные им члены предло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1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8 клас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разновидности языка </w:t>
            </w: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по таблице стр.276</w:t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и второстепенные члены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задание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 самостоятельно формулировать проблему (тему) и цели урока; способность к  целеполаганию, включая постановку новых ц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пользоваться разными видами чтения: изучающим, просмотровым,     ознакомительным; перерабатывать и преобразовывать информацию из одной формы в другую (составлять план, таблицу, схему); Коммуникативные УУД: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чувство прекрасного – умение чувствовать красоту и выразительность речи, стремиться к совершенствованию собственной реч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задание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енное предлож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ологиче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инимают и осваивают социальные роли обучающихся, приобретают мотивы учебной деятельности и понимают личностный смысл 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 диалоге с учителем определяют степень успешности выполнения своей работы и работы класса, исходя из имеющихся критериев; понимают причины своего неуспеха и находят способы выхода из этой ситу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предполагают, какая информация нужна для решения предметной учебной задачи в несколько шаг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 необходимости отстаивают свою точку зрения, подтверждают аргументы фа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ческий и орфографический анализы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задание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8 клас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усвоен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проявлять внимание, желание больше узна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ть соотносить свои действия с планируемыми результатами, осуществлять контроль своей деятельности в процессе достижения результ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воспроизводить по памяти информацию, необходимую для решения учебной задачи, уметь определять по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существлять речевой самоконтроль в процессе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Antiqua;Times New Roman" w:hAnsi="Antiqua;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6">
    <w:name w:val="style5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40:00Z</dcterms:created>
  <dc:creator>Надежда</dc:creator>
  <dc:description/>
  <cp:keywords/>
  <dc:language>en-US</dc:language>
  <cp:lastModifiedBy>алекс</cp:lastModifiedBy>
  <cp:lastPrinted>2015-09-23T23:12:00Z</cp:lastPrinted>
  <dcterms:modified xsi:type="dcterms:W3CDTF">2015-09-23T19:17:00Z</dcterms:modified>
  <cp:revision>6</cp:revision>
  <dc:subject/>
  <dc:title>Тематическое планирование</dc:title>
</cp:coreProperties>
</file>