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widowControl w:val="false"/>
        <w:ind w:right="-108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абочая программа</w:t>
      </w:r>
      <w:r>
        <w:rPr>
          <w:rFonts w:cs="Times New Roman" w:ascii="Times New Roman" w:hAnsi="Times New Roman"/>
          <w:sz w:val="28"/>
        </w:rPr>
        <w:t xml:space="preserve"> по предмету «Литература» для 6 класса УМК Г.С. Меркина</w:t>
      </w:r>
    </w:p>
    <w:p>
      <w:pPr>
        <w:pStyle w:val="FR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11" w:firstLine="567"/>
        <w:jc w:val="both"/>
        <w:rPr/>
      </w:pPr>
      <w:r>
        <w:rPr>
          <w:rFonts w:cs="Times New Roman" w:ascii="Times New Roman" w:hAnsi="Times New Roman"/>
          <w:sz w:val="28"/>
          <w:highlight w:val="white"/>
        </w:rPr>
        <w:t xml:space="preserve">Рабочая программа по литературе для учащихся 6 класса создана на основе следующих </w:t>
      </w:r>
      <w:r>
        <w:rPr>
          <w:rFonts w:cs="Times New Roman" w:ascii="Times New Roman" w:hAnsi="Times New Roman"/>
          <w:b/>
          <w:bCs/>
          <w:sz w:val="28"/>
          <w:highlight w:val="white"/>
        </w:rPr>
        <w:t>нормативных документов</w:t>
      </w:r>
      <w:r>
        <w:rPr>
          <w:rFonts w:cs="Times New Roman" w:ascii="Times New Roman" w:hAnsi="Times New Roman"/>
          <w:sz w:val="28"/>
          <w:highlight w:val="white"/>
        </w:rPr>
        <w:t>: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highlight w:val="white"/>
        </w:rPr>
        <w:t>Федерального государственного стандарта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Примерной </w:t>
      </w:r>
      <w:r>
        <w:rPr>
          <w:rFonts w:cs="Times New Roman" w:ascii="Times New Roman" w:hAnsi="Times New Roman"/>
          <w:sz w:val="28"/>
          <w:highlight w:val="white"/>
        </w:rPr>
        <w:t>учебной программы основного общего образования по литературе для 5-9 классов (опубликована в сборнике       «Примерные программы по учебным предметам. Литература. 5-9 классы: проект. – 2-е изд. – М.: Просвещение, 2011. (серия «Стандарты второго поколения») авторской программы к учебникам под редакцией Г.С.Меркина        «Литература» для 5–11 классов общеобразовательных учреждений (М.: ООО «ТИД «Русское слово – РС», 2012</w:t>
      </w:r>
      <w:r>
        <w:rPr>
          <w:rFonts w:cs="Times New Roman" w:ascii="Times New Roman" w:hAnsi="Times New Roman"/>
          <w:sz w:val="28"/>
        </w:rPr>
        <w:t xml:space="preserve"> стандартом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ика</w:t>
      </w:r>
      <w:r>
        <w:rPr>
          <w:rFonts w:cs="Times New Roman" w:ascii="Times New Roman" w:hAnsi="Times New Roman"/>
          <w:spacing w:val="-1"/>
          <w:sz w:val="28"/>
        </w:rPr>
        <w:t xml:space="preserve"> Литература. 6 класс. Учебник для общеобразовательных учреждений: В 2 ч./Авт.-сост. Г. С. Меркин – М.: «Русское слово» - </w:t>
      </w:r>
      <w:r>
        <w:rPr>
          <w:rFonts w:cs="Times New Roman" w:ascii="Times New Roman" w:hAnsi="Times New Roman"/>
          <w:sz w:val="28"/>
        </w:rPr>
        <w:t>2012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цели начального и основного общего образования с учётом, с учётом специфики учебного предмет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оспитание </w:t>
      </w:r>
      <w:r>
        <w:rPr>
          <w:rFonts w:cs="Times New Roman" w:ascii="Times New Roman" w:hAnsi="Times New Roman"/>
          <w:sz w:val="28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азвитие</w:t>
      </w:r>
      <w:r>
        <w:rPr>
          <w:rFonts w:cs="Times New Roman" w:ascii="Times New Roman" w:hAnsi="Times New Roman"/>
          <w:sz w:val="28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освоение</w:t>
      </w:r>
      <w:r>
        <w:rPr>
          <w:rFonts w:cs="Times New Roman" w:ascii="Times New Roman" w:hAnsi="Times New Roman"/>
          <w:sz w:val="28"/>
        </w:rPr>
        <w:t xml:space="preserve"> тексто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совершенствование умений</w:t>
      </w:r>
      <w:r>
        <w:rPr>
          <w:rFonts w:cs="Times New Roman" w:ascii="Times New Roman" w:hAnsi="Times New Roman"/>
          <w:sz w:val="28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lineRule="auto" w:line="360"/>
        <w:jc w:val="center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Общая характеристика учебного предмета</w:t>
      </w:r>
    </w:p>
    <w:p>
      <w:pPr>
        <w:pStyle w:val="Normal"/>
        <w:autoSpaceDE w:val="false"/>
        <w:ind w:firstLine="567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autoSpaceDE w:val="false"/>
        <w:ind w:firstLine="56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Как часть образовательной области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Филология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 CYR" w:ascii="Times New Roman CYR" w:hAnsi="Times New Roman CYR"/>
          <w:sz w:val="28"/>
        </w:rPr>
        <w:t xml:space="preserve">учебный предмет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тератур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 CYR" w:ascii="Times New Roman CYR" w:hAnsi="Times New Roman CYR"/>
          <w:sz w:val="28"/>
        </w:rPr>
        <w:t xml:space="preserve">тесно связан с предметом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усский язык</w:t>
      </w:r>
      <w:r>
        <w:rPr>
          <w:rFonts w:cs="Times New Roman" w:ascii="Times New Roman" w:hAnsi="Times New Roman"/>
          <w:sz w:val="28"/>
        </w:rPr>
        <w:t xml:space="preserve">». </w:t>
      </w:r>
      <w:r>
        <w:rPr>
          <w:rFonts w:cs="Times New Roman CYR" w:ascii="Times New Roman CYR" w:hAnsi="Times New Roman CYR"/>
          <w:sz w:val="28"/>
        </w:rPr>
        <w:t>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Специфика учебного предмет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тератур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 CYR" w:ascii="Times New Roman CYR" w:hAnsi="Times New Roman CYR"/>
          <w:sz w:val="28"/>
        </w:rPr>
        <w:t>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</w:rPr>
        <w:t>Курс литературы в 5-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в. - литература первой половины XIXв.), который продолжается в 10-11классах (литература второй половины XIXв. - литература XX в. - современная литература).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Описание места учебного предмета в учебном плане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left="540" w:hanging="0"/>
        <w:rPr/>
      </w:pPr>
      <w:r>
        <w:rPr/>
        <w:t>Программа рассчитана на 105 учебных часов, из расчета 3 часа в неделю. Содержание планирования включает 105 уроков различных типо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9"/>
        <w:gridCol w:w="1177"/>
      </w:tblGrid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Тип урока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изучения художественных произведений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художественного восприятия произведений, уроки углубленной работы над текстом, обобщающие изучение произведений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изучения истории и теории литературы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освоения теоретико-литературных понятий. Уроки восприятия научных, литературно-критических статей. Уроки по биографии писателя. Уроки по историко-литературным материалам. Уроки обобщения, повторения и опроса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 развития  речи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1069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обучения творческим работам по жизненным впечатлениям и по произведениям литературы и искусства. Уроки обучения устным ответам и устным докладам. Уроки обучения сочинениям. Уроки анализа  сочинений.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4"/>
        </w:rPr>
        <w:t xml:space="preserve">Программа решает основную задачу преподавания литературы - развить представление о литературе как об искусстве слова, воспитать культуру читательского восприятия, понимание авторской позиции, читательских интересов, художественного вкуса. Осуществляет межпредметные связи: русский язык – литература - история - музыка – ИЗО - МХК. 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ся концентрический на хронологической основе вариант построения курса с выходом на «линейное» рассмотрение историко-литературного материала в 9, 10 и 11 классах. В связи с насыщенностью курса 9 класса, куда входят литературные произведения и историко-литературные явления от древнерусской литературы до второй половины XX века, предлагается начинать изучение соответствующих возрасту и уровню читательских интересов с 5 класса. В этом случае постепенно, от класса к классу, будут формироваться первоначальные представления об историко-литературном процессе.</w:t>
        <w:br/>
        <w:t>Для реализации программы необходим выбор информационно-творческой модели современного урока, где знания - лишь средство для развития творческих способностей учащихся. Урок сотворчества – и эта модель выдвигает на первое место не учителя, а ученика, который с помощью учителя идёт к литературному произведению, а от него к автору. Данная программа построена с опорой на современные педагогические технологии, открывающие возможности для применения активно – деятельностных подходов (поисково-исследовательской деятельности, самостоятельного изучения материала и т.п.); коммуникационных технологий (организации совместной работы учащихся, самостоятельной работы с информацией); индивидуализации и дифференциации обучения. Это позволяет стимулировать познавательную активность учащихся, формировать навыки самостоятельного приобретения знаний, развивать самостоятельную и творческую активность.</w:t>
        <w:br/>
        <w:t>Работа над формированием и развитием творческих способностей учащихся предполагается как во время уроков, так и во внеурочное время. Виды заданий по развитию речи подобраны по принципу дидактики от простого (таблица, план, пересказ и т.д.) к сложному (развернутый ответ по плану, словесное рисование, сравнительная характеристика, сочинение и т.д.).</w:t>
        <w:br/>
        <w:t>Программа позволяет учитывать различный уровень литературной подготовки учащихся и в соответствии с ним строить свою работу. С учётом личностно-ориентированного подхода к обучению, способствует формированию ключевых и предметных компетенций.</w:t>
        <w:br/>
        <w:t>Обеспечивает прочную связь учебного материала 5 класса с начальной школой. В процессе дальнейшего литературного образования личностные качества ученика как заинтересованного читателя углубляются и расширяются.</w:t>
        <w:br/>
        <w:t>Воспитательные возможности предмета реализуются не только за счет информативной стороны произведений, но и за счет воспитательных ресурсов самого языка.</w:t>
        <w:br/>
        <w:t>Подбор литературных произведений структурирован: фольклор, произведения русской литературы с древности до 20 в., знакомство с произведениями зарубежной литературы. Содержание доступно восприятию учащихся, выстроено логично, взаимосвязано по разделам и темам, формирует учебную мотивацию.</w:t>
        <w:br/>
        <w:t xml:space="preserve">Вводятся необходимые для работы с художественными текстами литературоведческие понятия с ориентацией на будущую подготовку к сдаче ЕГЭ по литературе. </w:t>
        <w:br/>
        <w:t>Программа нацелена на развитие личности, познавательных и творческих способностей учащихся, помогает реализовывать современные подходы к преподаванию литературы:</w:t>
        <w:br/>
        <w:t>• "Развитие речи" (практико-ориентированный и деятельностный подходы);</w:t>
        <w:br/>
        <w:t>• "Связь с другими искусствами" (работа с иллюстрациями, рисунками, фрагментами фильмов);</w:t>
        <w:br/>
        <w:t>•(культуроведческий подход);</w:t>
        <w:br/>
        <w:t>• "Возможные виды внеурочной деятельности"(деятельностный, личностно- ориентированный дифференцированный подход к обучению).</w:t>
      </w:r>
      <w:r>
        <w:rPr>
          <w:rFonts w:cs="Times New Roman CYR" w:ascii="Times New Roman CYR" w:hAnsi="Times New Roman CYR"/>
          <w:sz w:val="26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Личностные метапредметные и предметные </w:t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 xml:space="preserve">результаты изучения предмета   </w:t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Литература»</w:t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rFonts w:eastAsia="Thames;Gabriola"/>
          <w:b/>
          <w:b/>
          <w:bCs/>
          <w:sz w:val="28"/>
        </w:rPr>
      </w:pPr>
      <w:r>
        <w:rPr>
          <w:rFonts w:eastAsia="Thames;Gabriola"/>
          <w:b/>
          <w:bCs/>
          <w:sz w:val="28"/>
        </w:rPr>
        <w:t xml:space="preserve">                     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образовательные результаты представлены на нескольких уровнях — личностном, метапредметном и предметн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ичностными результатами</w:t>
      </w:r>
      <w:r>
        <w:rPr>
          <w:rFonts w:cs="Times New Roman" w:ascii="Times New Roman" w:hAnsi="Times New Roman"/>
          <w:sz w:val="28"/>
        </w:rPr>
        <w:t xml:space="preserve"> освоения выпускниками основной школы программы по литературе являю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</w:rPr>
        <w:t>воспитание российской, гражданской идентичности: патриотизма, уважение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осознанного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социально значимым труд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религии, традициям, языкам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освоение социальных норм, правил поведения, ролей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позитивного отношения к здоровому и безопасному образу жизн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семьи в жизни человека и общества, уважительное и заботливое отношение членов своей семь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духовно-нравственных качеств лич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использование различных источников информации (словарей, энциклопедии, интернет-ресурсы и другое) для решения познавательных и коммуникативных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стижение личностных результатов осуществляется в процессе реализации приоритетной цели литературного образования – </w:t>
      </w:r>
      <w:r>
        <w:rPr>
          <w:rFonts w:cs="Times New Roman" w:ascii="Times New Roman" w:hAnsi="Times New Roman"/>
          <w:i/>
          <w:sz w:val="28"/>
        </w:rPr>
        <w:t>«формирования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</w:rPr>
        <w:t>освоения выпускниками основной школы программы по литературе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самостоятельно планировать пути достижения целей, в том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ять понятия, создавать обобщение, устанавливать аналогии, классифицировать, самостоятельно выбирать основание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, отстаивать свое мнени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о использовать речевые средства в соответствии с задачей коммуникаций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предметные результаты также включаю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владение основами самоконтроля, самооценки, принятия решений и осуществления осознанного выбора учебной и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и развитие компетентности в области использования 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и развитие экологического мышления, умения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осознание значимости чтения и изучения литературы для своего дальнейшего развития; формирование потребностей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воспитание квалификационного читателя со сформированным эстетическим вкусом, способного аргументировать своё мнение и оформлять 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 обсуждении прочитанного, сознательно планировать своё досуговое  чт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развитие способности понимать литературные художественные произведения, отражающие разные этнокультурные традиции;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3)Предметными результатами </w:t>
      </w:r>
      <w:r>
        <w:rPr>
          <w:rFonts w:cs="Times New Roman" w:ascii="Times New Roman" w:hAnsi="Times New Roman"/>
          <w:sz w:val="28"/>
        </w:rPr>
        <w:t>освоения выпускниками основной школы программы по литера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 познавательной сфер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ценностно-ориентационной сфере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авторской позиции и свое отношение к ней;</w:t>
        <w:br/>
      </w:r>
      <w:r>
        <w:rPr>
          <w:rFonts w:cs="Times New Roman" w:ascii="Times New Roman" w:hAnsi="Times New Roman"/>
          <w:b/>
          <w:sz w:val="28"/>
        </w:rPr>
        <w:t>в коммуникативной сфер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</w:r>
      <w:r>
        <w:rPr>
          <w:rFonts w:cs="Times New Roman" w:ascii="Times New Roman" w:hAnsi="Times New Roman"/>
          <w:b/>
          <w:sz w:val="28"/>
        </w:rPr>
        <w:t>в эстетической сфер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Содержание учеб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Введение (1ч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Книга и ее роль в жизни человека. О литературе, писателе и читателе. Литература и другие виды искусства (музыка, живопись, театр, кино). Развитие представлений о литературе; писатель и его место в культуре 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греческой  мифологии (2ч + 1ч.Т.Л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Мифы о героях:   </w:t>
      </w:r>
      <w:r>
        <w:rPr>
          <w:rFonts w:cs="Times New Roman" w:ascii="Times New Roman" w:hAnsi="Times New Roman"/>
          <w:iCs/>
          <w:sz w:val="28"/>
        </w:rPr>
        <w:t>«Герои»,   «Прометей»,   «Яблоки Гесперид .</w:t>
      </w:r>
      <w:r>
        <w:rPr>
          <w:rFonts w:cs="Times New Roman" w:ascii="Times New Roman" w:hAnsi="Times New Roman"/>
          <w:sz w:val="28"/>
        </w:rPr>
        <w:t>Отражение в древнегреческих мифах представлений о героизме, стремление     познать мир и реализовать свою мечту. Теория литературы: мифологический сюжет. Развитие речи: чтение и различные виды пересказа, дискуссия, изложение с элементами сочинения.  Связь с другими искусствами: произведения живописи, скульптуры, кино на мотивы древнегреческих мифов. Произведения на мотивы мифов о Прометее, Дедале и Икаре в русском искусств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устного народного творчества (2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Предания, легенды, сказки. Предания:  </w:t>
      </w:r>
      <w:r>
        <w:rPr>
          <w:rFonts w:cs="Times New Roman" w:ascii="Times New Roman" w:hAnsi="Times New Roman"/>
          <w:iCs/>
          <w:sz w:val="28"/>
        </w:rPr>
        <w:t>«Солдат и смерть»,  «Как Бадыноко победил одноглазого  великана», «Сказка о молодильных яблоках и живой воде».</w:t>
      </w:r>
      <w:r>
        <w:rPr>
          <w:rFonts w:cs="Times New Roman" w:ascii="Times New Roman" w:hAnsi="Times New Roman"/>
          <w:sz w:val="28"/>
        </w:rPr>
        <w:t xml:space="preserve"> Предание и его художественные особенности. Сказка  художественные особенности, сказочные формулы, помощники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героев сказки, сказители, собиратели. Народные представления о  добре и зле; краткость, образность, афористичность. Теория литературы: предание, структура волшебной сказки, мифологические элементы в волшебной сказ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сказывание сказки, запись фольклорных произведений, сочинение сказ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; сказочные богатыри в русском искусстве: музыке, живописи, кино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сказки о богатырях в регион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запись произведений фольклора своей мест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686050</wp:posOffset>
                </wp:positionH>
                <wp:positionV relativeFrom="paragraph">
                  <wp:posOffset>582930</wp:posOffset>
                </wp:positionV>
                <wp:extent cx="14605" cy="100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1.9pt;mso-wrap-distance-right:1.9pt;mso-wrap-distance-top:0pt;mso-wrap-distance-bottom:0pt;margin-top:45.9pt;mso-position-vertical-relative:text;margin-left:21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8"/>
        </w:rPr>
        <w:t>Из древнерусской литературы (3ч + ВН.ЧТ. 1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«Сказание о белгородских колодцах ». «Повесть о разорении Рязани Батыем», «Поучение» </w:t>
      </w:r>
      <w:r>
        <w:rPr>
          <w:rFonts w:cs="Times New Roman" w:ascii="Times New Roman" w:hAnsi="Times New Roman"/>
          <w:sz w:val="28"/>
        </w:rPr>
        <w:t xml:space="preserve">Владимира Мономаха, Отражение в произведениях истории Древней Руси и народных представлений о событиях и людях. Поучительный </w:t>
      </w:r>
      <w:r>
        <w:rPr>
          <w:rFonts w:cs="Times New Roman" w:ascii="Times New Roman" w:hAnsi="Times New Roman"/>
          <w:sz w:val="28"/>
          <w:lang w:val="en-US"/>
        </w:rPr>
        <w:t>xapa</w:t>
      </w:r>
      <w:r>
        <w:rPr>
          <w:rFonts w:cs="Times New Roman" w:ascii="Times New Roman" w:hAnsi="Times New Roman"/>
          <w:sz w:val="28"/>
        </w:rPr>
        <w:t>ктер древнерусской литературы (вера, святость, греховность, хитрость и мудрость, жестокость, слава и бесславие и др.) Нравственная проблематика житийной литера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житие, сказание, древнерусская па весть; автор и гер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различные виды пересказа, простой пла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, рисунки учащих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исторические события края в памятниках древнерусской литератур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  литературы  </w:t>
      </w:r>
      <w:r>
        <w:rPr>
          <w:rFonts w:cs="Times New Roman" w:ascii="Times New Roman" w:hAnsi="Times New Roman"/>
          <w:b/>
          <w:sz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</w:rPr>
        <w:t xml:space="preserve">  века  (2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В. ЛОМОНОСОВ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Годы учения. Отражение позиций ученого и гражданина в  поэзии: </w:t>
      </w:r>
      <w:r>
        <w:rPr>
          <w:rFonts w:cs="Times New Roman" w:ascii="Times New Roman" w:hAnsi="Times New Roman"/>
          <w:iCs/>
          <w:sz w:val="28"/>
        </w:rPr>
        <w:t xml:space="preserve">«Стихи, сочиненные на дороге в Петергоф». </w:t>
      </w:r>
      <w:r>
        <w:rPr>
          <w:rFonts w:cs="Times New Roman" w:ascii="Times New Roman" w:hAnsi="Times New Roman"/>
          <w:sz w:val="28"/>
        </w:rPr>
        <w:t>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 литературы </w:t>
      </w:r>
      <w:r>
        <w:rPr>
          <w:rFonts w:cs="Times New Roman" w:ascii="Times New Roman" w:hAnsi="Times New Roman"/>
          <w:b/>
          <w:sz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</w:rPr>
        <w:t xml:space="preserve"> ве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. ЖУКОВСКИЙ (3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Личность писателя. В.А. Жуковский и А.С. Пушкин. Жанр баллады в творчестве  Жуковского. Баллада </w:t>
      </w:r>
      <w:r>
        <w:rPr>
          <w:rFonts w:cs="Times New Roman" w:ascii="Times New Roman" w:hAnsi="Times New Roman"/>
          <w:iCs/>
          <w:sz w:val="28"/>
        </w:rPr>
        <w:t xml:space="preserve">«Светлана»: </w:t>
      </w:r>
      <w:r>
        <w:rPr>
          <w:rFonts w:cs="Times New Roman" w:ascii="Times New Roman" w:hAnsi="Times New Roman"/>
          <w:sz w:val="28"/>
        </w:rPr>
        <w:t>фантастическое и ре</w:t>
        <w:softHyphen/>
        <w:t>альное; связь с фольклором, традициями и обычаями народа. Новое явление в русской поэзии. Особенности языка и образов.   Тема любви в балла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реальное, фантастическое; фабула; балла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С. ПУШКИН (6 ч. +Р.Р. 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Лицей в жизни и творческой биографии А.С. Пушкина. Лицеист А.С. Пушкин в литературной жизни Петербурга. Лирика природы:   </w:t>
      </w:r>
      <w:r>
        <w:rPr>
          <w:rFonts w:cs="Times New Roman" w:ascii="Times New Roman" w:hAnsi="Times New Roman"/>
          <w:iCs/>
          <w:sz w:val="28"/>
        </w:rPr>
        <w:t xml:space="preserve">«Деревня»,   «Редеет облаков летучая гряда...», «Зимнее  утро». </w:t>
      </w:r>
      <w:r>
        <w:rPr>
          <w:rFonts w:cs="Times New Roman" w:ascii="Times New Roman" w:hAnsi="Times New Roman"/>
          <w:sz w:val="28"/>
        </w:rPr>
        <w:t xml:space="preserve">Интерес к истории России: </w:t>
      </w:r>
      <w:r>
        <w:rPr>
          <w:rFonts w:cs="Times New Roman" w:ascii="Times New Roman" w:hAnsi="Times New Roman"/>
          <w:iCs/>
          <w:sz w:val="28"/>
        </w:rPr>
        <w:t xml:space="preserve">«Дубровский» </w:t>
      </w:r>
      <w:r>
        <w:rPr>
          <w:rFonts w:cs="Times New Roman" w:ascii="Times New Roman" w:hAnsi="Times New Roman"/>
          <w:sz w:val="28"/>
        </w:rPr>
        <w:t>— историческая правда и художественный вымысел; нравствен</w:t>
        <w:softHyphen/>
        <w:t>ные и социальные проблемы романа (верность дружбе, любовь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скренность, честь и отвага, постоянство, преданность, справедливость и несправедливость);  основной  конфликт; центральны персонаж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роман (первичные представления); авторское отношение к героям. Развитие речи: выразительное чтение, различные виды пересказа, цитатный план, изложение с элементами рассуждения. Связь с другими искусствами: конкурс рисунков, работа с иллюстрациями, прослушивание музыкальных записей, роман «Дубровский»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усском искусстве. Краеведение: литературная викторина: «Места, где побывали лицейские друзья  А.С. Пушкин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 виды внеурочной деятельности: литературная гостиная «Новая встреча с Пушкиным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.Ю.ЛЕРМОНТОВ (2 ч.+ Т.Л.1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Годы учения. Ссылка на Кавказ. Поэт и власть. Вольнолюбивые мотивы в лирике (свобода, воля, независимость):  «Тучи», «Парус», «Листок». Многозначность художественного обра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трехсложные размеры стиха; стопа типы стоп; метафора, инверс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 наизусть, письменный отзыв о прочитанном, подбор эпиграф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, рисунки учащихся, прослушивание музыкальных запис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М.Ю. Лермонтов и Кавка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конкурс чтец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В. ГОГОЛЬ (4ч. + Р.Р.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Повесть </w:t>
      </w:r>
      <w:r>
        <w:rPr>
          <w:rFonts w:cs="Times New Roman" w:ascii="Times New Roman" w:hAnsi="Times New Roman"/>
          <w:iCs/>
          <w:sz w:val="28"/>
        </w:rPr>
        <w:t xml:space="preserve">«Тарас Бульба». </w:t>
      </w:r>
      <w:r>
        <w:rPr>
          <w:rFonts w:cs="Times New Roman" w:ascii="Times New Roman" w:hAnsi="Times New Roman"/>
          <w:sz w:val="28"/>
        </w:rPr>
        <w:t>Темы и проблематика повести (любовь к родине; товарищество, свободолюбие, героизм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героическая повесть; типы речи и раз</w:t>
        <w:softHyphen/>
        <w:t>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; подбор музыкальных фрагментов к отдельным сценам и эпизода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заочная литературно-краеведческая экскурсия «Украинскими дорогами Н.В. Гоголя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Возможные виды внеурочной деятельности: подбор литературы и организация выставки «Книги о героическом прошлом Отчизн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С. ТУРГЕНЕВ (2ч.)  +   ВН.ЧТ. (по Лескову) 1ч.   ТЕСТИРОВАНИЕ 1ч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«Записки охотника»: </w:t>
      </w:r>
      <w:r>
        <w:rPr>
          <w:rFonts w:cs="Times New Roman" w:ascii="Times New Roman" w:hAnsi="Times New Roman"/>
          <w:sz w:val="28"/>
        </w:rPr>
        <w:t xml:space="preserve">творческая история и своеобразие композиции. Проблематика и своеобразие рассказа </w:t>
      </w:r>
      <w:r>
        <w:rPr>
          <w:rFonts w:cs="Times New Roman" w:ascii="Times New Roman" w:hAnsi="Times New Roman"/>
          <w:iCs/>
          <w:sz w:val="28"/>
        </w:rPr>
        <w:t xml:space="preserve">«Бирюк»: </w:t>
      </w:r>
      <w:r>
        <w:rPr>
          <w:rFonts w:cs="Times New Roman" w:ascii="Times New Roman" w:hAnsi="Times New Roman"/>
          <w:sz w:val="28"/>
        </w:rPr>
        <w:t xml:space="preserve">служебный долг и человеческий долг; общечеловеческое в </w:t>
      </w:r>
      <w:r>
        <w:rPr>
          <w:rFonts w:cs="Times New Roman" w:ascii="Times New Roman" w:hAnsi="Times New Roman"/>
          <w:bCs/>
          <w:sz w:val="28"/>
        </w:rPr>
        <w:t>рас</w:t>
      </w:r>
      <w:r>
        <w:rPr>
          <w:rFonts w:cs="Times New Roman" w:ascii="Times New Roman" w:hAnsi="Times New Roman"/>
          <w:sz w:val="28"/>
        </w:rPr>
        <w:t xml:space="preserve">сказе: милосердие, порядочность, доброта; образ лесника; </w:t>
      </w:r>
      <w:r>
        <w:rPr>
          <w:rFonts w:cs="Times New Roman" w:ascii="Times New Roman" w:hAnsi="Times New Roman"/>
          <w:bCs/>
          <w:sz w:val="28"/>
        </w:rPr>
        <w:t xml:space="preserve">позиция </w:t>
      </w:r>
      <w:r>
        <w:rPr>
          <w:rFonts w:cs="Times New Roman" w:ascii="Times New Roman" w:hAnsi="Times New Roman"/>
          <w:sz w:val="28"/>
        </w:rPr>
        <w:t>писателя. Один из рассказов «Записок охотника» по выбору учащихся. Самостоятельная характеристика темы  и  центральных персонажей произвед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своеобразие характера, образ рассказчика, идея произведения и авторский замысел; тропы и фигуры  в рассказе (сравнение, метафора, эпитет). Развитие  речи: сложный план, цитатный план. 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А. НЕКРАСОВ 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Гражданская позиция Н.А. Некрасова в 60—70-е годы. Тема народного труда и «долюшки женской» — основные в творчестве поэта. Стихотворения: </w:t>
      </w:r>
      <w:r>
        <w:rPr>
          <w:rFonts w:cs="Times New Roman" w:ascii="Times New Roman" w:hAnsi="Times New Roman"/>
          <w:iCs/>
          <w:sz w:val="28"/>
        </w:rPr>
        <w:t xml:space="preserve">«В полном разгаре страда деревенская...»,   «Великое чувство! у каждых дверей…». </w:t>
      </w:r>
      <w:r>
        <w:rPr>
          <w:rFonts w:cs="Times New Roman" w:ascii="Times New Roman" w:hAnsi="Times New Roman"/>
          <w:sz w:val="28"/>
        </w:rPr>
        <w:t>Основной пафос стихотворений: разоблачение социальной   несправедливости.    Образно-изобразительные средства, раскрывающие тему.  Способы создания образа женщины-труженицы, женщины-матери. Отношение автора к героям и событиям. Теория литературы: трехсложные размеры стиха: дактиль, амфибрахий, анапест; коллективный портрет. Развитие речи: различные виды чтения, чтение наизусть, подбор эпиграфов,  творческая  работа  (микросочинение  с финалом либо данным эпиграфом). Связь с другими искусствами: работа с иллюстрациями; Н.А.Некрасов  и художники-передвижники. Возможные виды внеурочной деятельности: литературно- художественная  выставка «Н.А. Некрасов и художники-передвижник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 И.ТОЛСТОЙ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Почесть </w:t>
      </w:r>
      <w:r>
        <w:rPr>
          <w:rFonts w:cs="Times New Roman" w:ascii="Times New Roman" w:hAnsi="Times New Roman"/>
          <w:iCs/>
          <w:sz w:val="28"/>
        </w:rPr>
        <w:t xml:space="preserve">«Детство» </w:t>
      </w:r>
      <w:r>
        <w:rPr>
          <w:rFonts w:cs="Times New Roman" w:ascii="Times New Roman" w:hAnsi="Times New Roman"/>
          <w:sz w:val="28"/>
        </w:rPr>
        <w:t xml:space="preserve">(отдельные главы): </w:t>
      </w:r>
      <w:r>
        <w:rPr>
          <w:rFonts w:cs="Times New Roman" w:ascii="Times New Roman" w:hAnsi="Times New Roman"/>
          <w:iCs/>
          <w:sz w:val="28"/>
        </w:rPr>
        <w:t xml:space="preserve">«Маман», «Что за человек  был мой отец?»,   «Детство» </w:t>
      </w:r>
      <w:r>
        <w:rPr>
          <w:rFonts w:cs="Times New Roman" w:ascii="Times New Roman" w:hAnsi="Times New Roman"/>
          <w:sz w:val="28"/>
        </w:rPr>
        <w:t xml:space="preserve">и др. по выбору. Рассказ </w:t>
      </w:r>
      <w:r>
        <w:rPr>
          <w:rFonts w:cs="Times New Roman" w:ascii="Times New Roman" w:hAnsi="Times New Roman"/>
          <w:iCs/>
          <w:sz w:val="28"/>
        </w:rPr>
        <w:t xml:space="preserve">«Бедные люди». </w:t>
      </w:r>
      <w:r>
        <w:rPr>
          <w:rFonts w:cs="Times New Roman" w:ascii="Times New Roman" w:hAnsi="Times New Roman"/>
          <w:sz w:val="28"/>
        </w:rPr>
        <w:t>Взаимоотношения в семье; главные качества 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  к   близким,   верность,   преданность, чувство благодарности, милосердие, сострадание). Теория литературы: автобиографическая проза. Развитие речи: различные типы пересказа, сочинение- зарисовка, составление цитатного пл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Г. КОРОЛЕНКО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Cs/>
          <w:sz w:val="28"/>
        </w:rPr>
        <w:t xml:space="preserve">«В дурном обществе»: </w:t>
      </w:r>
      <w:r>
        <w:rPr>
          <w:rFonts w:cs="Times New Roman" w:ascii="Times New Roman" w:hAnsi="Times New Roman"/>
          <w:sz w:val="28"/>
        </w:rPr>
        <w:t>проблемы доверия и взаимопонимания, доброты, справедливо</w:t>
        <w:softHyphen/>
        <w:t>сти, милосердия. Дети и взрослые в повести. Система образов. Авторское отношение к геро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повесть, художественная деталь, портрет и характе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Развитие речи: различные виды пересказа; подготовка вопросов для обсуждения; план характеристики эпизода, п</w:t>
      </w:r>
      <w:r>
        <w:rPr>
          <w:rFonts w:cs="Times New Roman" w:ascii="Times New Roman" w:hAnsi="Times New Roman"/>
          <w:sz w:val="28"/>
          <w:lang w:val="en-US"/>
        </w:rPr>
        <w:t>epco</w:t>
      </w:r>
      <w:r>
        <w:rPr>
          <w:rFonts w:cs="Times New Roman" w:ascii="Times New Roman" w:hAnsi="Times New Roman"/>
          <w:sz w:val="28"/>
        </w:rPr>
        <w:t>наж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, устное рис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встреча в литературной гостиной «Я думаю, что я поступил бы...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П. ЧЕХОВ (2ч. + Р.Р.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Сатирические и юмористические рассказы А.П. Чехова. Рассказы </w:t>
      </w:r>
      <w:r>
        <w:rPr>
          <w:rFonts w:cs="Times New Roman" w:ascii="Times New Roman" w:hAnsi="Times New Roman"/>
          <w:iCs/>
          <w:sz w:val="28"/>
        </w:rPr>
        <w:t xml:space="preserve">«Толстый и тонкий», «Шуточка», «Налим»: темы. </w:t>
      </w:r>
      <w:r>
        <w:rPr>
          <w:rFonts w:cs="Times New Roman" w:ascii="Times New Roman" w:hAnsi="Times New Roman"/>
          <w:sz w:val="28"/>
        </w:rPr>
        <w:t>приемы создания характеров персонажей. Отношение автора к героя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юмор, юмористическая ситуация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Развитие речи: выразительное чтение, различные виды пересказа, подбор афоризмов и крылатых фраз из произведений  А.П. Чехова; творческая мастерская — написание юмористического   рассказа   на   заданную   тему   (или   создание диафильма). Связь с другими искусствами: работа с иллюстрациями, </w:t>
      </w:r>
      <w:r>
        <w:rPr>
          <w:rFonts w:cs="Times New Roman" w:ascii="Times New Roman" w:hAnsi="Times New Roman"/>
          <w:iCs/>
          <w:sz w:val="28"/>
        </w:rPr>
        <w:t xml:space="preserve">составление </w:t>
      </w:r>
      <w:r>
        <w:rPr>
          <w:rFonts w:cs="Times New Roman" w:ascii="Times New Roman" w:hAnsi="Times New Roman"/>
          <w:sz w:val="28"/>
        </w:rPr>
        <w:t xml:space="preserve"> кадров для диафильм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  литературы  </w:t>
      </w:r>
      <w:r>
        <w:rPr>
          <w:rFonts w:cs="Times New Roman" w:ascii="Times New Roman" w:hAnsi="Times New Roman"/>
          <w:b/>
          <w:sz w:val="28"/>
          <w:lang w:val="en-US"/>
        </w:rPr>
        <w:t>XX</w:t>
      </w:r>
      <w:r>
        <w:rPr>
          <w:rFonts w:cs="Times New Roman" w:ascii="Times New Roman" w:hAnsi="Times New Roman"/>
          <w:b/>
          <w:sz w:val="28"/>
        </w:rPr>
        <w:t xml:space="preserve"> ве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А. БУНИН 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Мир природы и человека в стихотворениях и рассказах  И.А. Бунина. Стихотворение </w:t>
      </w:r>
      <w:r>
        <w:rPr>
          <w:rFonts w:cs="Times New Roman" w:ascii="Times New Roman" w:hAnsi="Times New Roman"/>
          <w:iCs/>
          <w:sz w:val="28"/>
        </w:rPr>
        <w:t>«Не видно птиц. Покорно чахнет...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рассказ </w:t>
      </w:r>
      <w:r>
        <w:rPr>
          <w:rFonts w:cs="Times New Roman" w:ascii="Times New Roman" w:hAnsi="Times New Roman"/>
          <w:iCs/>
          <w:sz w:val="28"/>
        </w:rPr>
        <w:t xml:space="preserve">«Лапти». </w:t>
      </w:r>
      <w:r>
        <w:rPr>
          <w:rFonts w:cs="Times New Roman" w:ascii="Times New Roman" w:hAnsi="Times New Roman"/>
          <w:sz w:val="28"/>
        </w:rPr>
        <w:t>Душа крестьянина в изображении писате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стили речи и их роль в создании художественного образа. Развитие речи: составление словаря языка персонажа,    чтение наизусть , письменный отзыв об эпизо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.И. КУПРИН (4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Детские   годы   писателя.   Повесть    </w:t>
      </w:r>
      <w:r>
        <w:rPr>
          <w:rFonts w:cs="Times New Roman" w:ascii="Times New Roman" w:hAnsi="Times New Roman"/>
          <w:iCs/>
          <w:sz w:val="28"/>
        </w:rPr>
        <w:t xml:space="preserve">«Белый   пудель», «Тапёр». </w:t>
      </w:r>
      <w:r>
        <w:rPr>
          <w:rFonts w:cs="Times New Roman" w:ascii="Times New Roman" w:hAnsi="Times New Roman"/>
          <w:sz w:val="28"/>
        </w:rPr>
        <w:t>Основные темы и характеристики образ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Внутренний мир человека и приемы его художественного раскрытия. Развитие речи: различные виды пересказа, письменный отзыв об эпизоде. Связь с другими искусствами: подбор музыкальных произведений, созвучных рассказам А.И.Купри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А. ЕСЕНИН (1ч.  + ВН.ЧТ.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Cs/>
          <w:sz w:val="28"/>
        </w:rPr>
        <w:t xml:space="preserve">«Песнь о собаке», «Разбуди меня завтра рано...». </w:t>
      </w:r>
      <w:r>
        <w:rPr>
          <w:rFonts w:cs="Times New Roman" w:ascii="Times New Roman" w:hAnsi="Times New Roman"/>
          <w:sz w:val="28"/>
        </w:rPr>
        <w:t>Пафос и тема стихотворения. Одухотворенная природа — один из основных образов С.А.Есени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поэтический образ (развитие представлений о  понятии), цветообраз, эпитет, метаф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чтение наизусть, устный отзыв о стихотворении, словарь  тропов и фигур стихотвор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Возможные виды внеурочной деятельности: литературный  вечер «Поэты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 о родине, родной природе и о себе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Л. Блок. </w:t>
      </w:r>
      <w:r>
        <w:rPr>
          <w:rFonts w:cs="Times New Roman" w:ascii="Times New Roman" w:hAnsi="Times New Roman"/>
          <w:iCs/>
          <w:sz w:val="28"/>
        </w:rPr>
        <w:t>«Там неба осветленный край...», «Снег да снег...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.К.Сологуб.   </w:t>
      </w:r>
      <w:r>
        <w:rPr>
          <w:rFonts w:cs="Times New Roman" w:ascii="Times New Roman" w:hAnsi="Times New Roman"/>
          <w:iCs/>
          <w:sz w:val="28"/>
        </w:rPr>
        <w:t>«Под черемухой цветущей...»,   «Поро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травой  мой узкий двор...»,   «Словно лепится сурепица..», «Что в жизни мне всего милей...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Л. Ахматова. </w:t>
      </w:r>
      <w:r>
        <w:rPr>
          <w:rFonts w:cs="Times New Roman" w:ascii="Times New Roman" w:hAnsi="Times New Roman"/>
          <w:iCs/>
          <w:sz w:val="28"/>
        </w:rPr>
        <w:t>«Перед весной бывают дни такие...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Л. Пастернак. </w:t>
      </w:r>
      <w:r>
        <w:rPr>
          <w:rFonts w:cs="Times New Roman" w:ascii="Times New Roman" w:hAnsi="Times New Roman"/>
          <w:iCs/>
          <w:sz w:val="28"/>
        </w:rPr>
        <w:t>«После дожд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.А. Заболоцкий. </w:t>
      </w:r>
      <w:r>
        <w:rPr>
          <w:rFonts w:cs="Times New Roman" w:ascii="Times New Roman" w:hAnsi="Times New Roman"/>
          <w:iCs/>
          <w:sz w:val="28"/>
        </w:rPr>
        <w:t>«Утро», «Подмосковные рощи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А.Т. </w:t>
      </w:r>
      <w:r>
        <w:rPr>
          <w:rFonts w:cs="Times New Roman" w:ascii="Times New Roman" w:hAnsi="Times New Roman"/>
          <w:sz w:val="28"/>
        </w:rPr>
        <w:t xml:space="preserve">Твардовский.   </w:t>
      </w:r>
      <w:r>
        <w:rPr>
          <w:rFonts w:cs="Times New Roman" w:ascii="Times New Roman" w:hAnsi="Times New Roman"/>
          <w:iCs/>
          <w:sz w:val="28"/>
        </w:rPr>
        <w:t>«Есть  обрыв,   где я,  играя...»,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iCs/>
          <w:sz w:val="28"/>
        </w:rPr>
        <w:t>Я  иду и радуюсь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А.А. Вознесенский. </w:t>
      </w:r>
      <w:r>
        <w:rPr>
          <w:rFonts w:cs="Times New Roman" w:ascii="Times New Roman" w:hAnsi="Times New Roman"/>
          <w:iCs/>
          <w:sz w:val="28"/>
        </w:rPr>
        <w:t xml:space="preserve">«Снег в сентябре», </w:t>
      </w:r>
      <w:r>
        <w:rPr>
          <w:rFonts w:cs="Times New Roman" w:ascii="Times New Roman" w:hAnsi="Times New Roman"/>
          <w:sz w:val="28"/>
        </w:rPr>
        <w:t>стихотворения других поэтов — по выбор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М. ПРИШВИН  (4ч. + Р.Р.1ч.)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Сказка-быль </w:t>
      </w:r>
      <w:r>
        <w:rPr>
          <w:rFonts w:cs="Times New Roman" w:ascii="Times New Roman" w:hAnsi="Times New Roman"/>
          <w:iCs/>
          <w:sz w:val="28"/>
        </w:rPr>
        <w:t xml:space="preserve">«Кладовая солнца»: </w:t>
      </w:r>
      <w:r>
        <w:rPr>
          <w:rFonts w:cs="Times New Roman" w:ascii="Times New Roman" w:hAnsi="Times New Roman"/>
          <w:sz w:val="28"/>
        </w:rPr>
        <w:t>родная природа в изображении писателя; воспитание в читателе зоркости, наблюдательности, чувства красоты, люб</w:t>
        <w:softHyphen/>
        <w:t>ви к приро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сказочные и мифологические мотивы (развитие представлений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сочинение-зарисовка, различные виды переска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иллюстрации к эпизоду устное рис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М. РУБЦОВ 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Cs/>
          <w:sz w:val="28"/>
        </w:rPr>
        <w:t xml:space="preserve">«Звезда полей»,  «Тихая моя родина». </w:t>
      </w:r>
      <w:r>
        <w:rPr>
          <w:rFonts w:cs="Times New Roman" w:ascii="Times New Roman" w:hAnsi="Times New Roman"/>
          <w:sz w:val="28"/>
        </w:rPr>
        <w:t>Человек и природа в стихотворении. Образный стр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художественная идея, кольцевая композиц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, чтение наизус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 поэзии о Великой  Отечественной войне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Изображение войны; проблема жестокости, справедливости, подвига, долга, жизни и смерти, бессмертия, любви к родине: А.А. Ахматова.   </w:t>
      </w:r>
      <w:r>
        <w:rPr>
          <w:rFonts w:cs="Times New Roman" w:ascii="Times New Roman" w:hAnsi="Times New Roman"/>
          <w:iCs/>
          <w:sz w:val="28"/>
        </w:rPr>
        <w:t xml:space="preserve">«Мужество », «Победа »; </w:t>
      </w:r>
      <w:r>
        <w:rPr>
          <w:rFonts w:cs="Times New Roman" w:ascii="Times New Roman" w:hAnsi="Times New Roman"/>
          <w:sz w:val="28"/>
        </w:rPr>
        <w:t xml:space="preserve">С.С. О р л о в! </w:t>
      </w:r>
      <w:r>
        <w:rPr>
          <w:rFonts w:cs="Times New Roman" w:ascii="Times New Roman" w:hAnsi="Times New Roman"/>
          <w:iCs/>
          <w:sz w:val="28"/>
        </w:rPr>
        <w:t xml:space="preserve">«Его зарыли в шар земной...»; </w:t>
      </w:r>
      <w:r>
        <w:rPr>
          <w:rFonts w:cs="Times New Roman" w:ascii="Times New Roman" w:hAnsi="Times New Roman"/>
          <w:sz w:val="28"/>
        </w:rPr>
        <w:t xml:space="preserve">К.М. Си м о н о в. </w:t>
      </w:r>
      <w:r>
        <w:rPr>
          <w:rFonts w:cs="Times New Roman" w:ascii="Times New Roman" w:hAnsi="Times New Roman"/>
          <w:iCs/>
          <w:sz w:val="28"/>
        </w:rPr>
        <w:t xml:space="preserve">«Жди меня, и я вернусь...»; </w:t>
      </w:r>
      <w:r>
        <w:rPr>
          <w:rFonts w:cs="Times New Roman" w:ascii="Times New Roman" w:hAnsi="Times New Roman"/>
          <w:sz w:val="28"/>
        </w:rPr>
        <w:t xml:space="preserve">Р.Г. Га м з а т о в. </w:t>
      </w:r>
      <w:r>
        <w:rPr>
          <w:rFonts w:cs="Times New Roman" w:ascii="Times New Roman" w:hAnsi="Times New Roman"/>
          <w:iCs/>
          <w:sz w:val="28"/>
        </w:rPr>
        <w:t xml:space="preserve">«Журавли »; </w:t>
      </w:r>
      <w:r>
        <w:rPr>
          <w:rFonts w:cs="Times New Roman" w:ascii="Times New Roman" w:hAnsi="Times New Roman"/>
          <w:sz w:val="28"/>
        </w:rPr>
        <w:t xml:space="preserve">Д.С. Самойлов </w:t>
      </w:r>
      <w:r>
        <w:rPr>
          <w:rFonts w:cs="Times New Roman" w:ascii="Times New Roman" w:hAnsi="Times New Roman"/>
          <w:iCs/>
          <w:sz w:val="28"/>
        </w:rPr>
        <w:t xml:space="preserve">«Сороковые»; </w:t>
      </w:r>
      <w:r>
        <w:rPr>
          <w:rFonts w:cs="Times New Roman" w:ascii="Times New Roman" w:hAnsi="Times New Roman"/>
          <w:sz w:val="28"/>
        </w:rPr>
        <w:t xml:space="preserve">М.В. Исаковский. </w:t>
      </w:r>
      <w:r>
        <w:rPr>
          <w:rFonts w:cs="Times New Roman" w:ascii="Times New Roman" w:hAnsi="Times New Roman"/>
          <w:iCs/>
          <w:sz w:val="28"/>
        </w:rPr>
        <w:t xml:space="preserve">«В прифронтовом лесу». </w:t>
      </w:r>
      <w:r>
        <w:rPr>
          <w:rFonts w:cs="Times New Roman" w:ascii="Times New Roman" w:hAnsi="Times New Roman"/>
          <w:sz w:val="28"/>
        </w:rPr>
        <w:t>Развитие речи: выразительное чтение, чтение наизусть. Связь с другими искусствами: подбор иллюстраций и музыкальных записей к литературно-музыкальному вечер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П. АСТАФЬЕВ (3ч.+ Р.Р.1ч.)                 ВН.ЧТ.1ч.         Тестирование 1ч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Cs/>
          <w:sz w:val="28"/>
        </w:rPr>
        <w:t xml:space="preserve">«Конь с розовой гривой». </w:t>
      </w:r>
      <w:r>
        <w:rPr>
          <w:rFonts w:cs="Times New Roman" w:ascii="Times New Roman" w:hAnsi="Times New Roman"/>
          <w:sz w:val="28"/>
        </w:rPr>
        <w:t>Тематика, проблематика расска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письма с войны и на войн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составление цитатного плана, подбор эпиграфа  к сочинени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  зарубежной  литератур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сточные  сказки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«С</w:t>
      </w:r>
      <w:r>
        <w:rPr>
          <w:rFonts w:cs="Times New Roman" w:ascii="Times New Roman" w:hAnsi="Times New Roman"/>
          <w:iCs/>
          <w:sz w:val="28"/>
        </w:rPr>
        <w:t xml:space="preserve">казка о Синдбаде-мореходе» </w:t>
      </w:r>
      <w:r>
        <w:rPr>
          <w:rFonts w:cs="Times New Roman" w:ascii="Times New Roman" w:hAnsi="Times New Roman"/>
          <w:sz w:val="28"/>
        </w:rPr>
        <w:t xml:space="preserve">из книги </w:t>
      </w:r>
      <w:r>
        <w:rPr>
          <w:rFonts w:cs="Times New Roman" w:ascii="Times New Roman" w:hAnsi="Times New Roman"/>
          <w:iCs/>
          <w:sz w:val="28"/>
        </w:rPr>
        <w:t>«Тысяча и одна</w:t>
      </w:r>
      <w:r>
        <w:rPr>
          <w:rFonts w:cs="Times New Roman" w:ascii="Times New Roman" w:hAnsi="Times New Roman"/>
          <w:sz w:val="28"/>
        </w:rPr>
        <w:t xml:space="preserve">  ночь» История создания, тематика, проблематика. Связь с другими искусствами: создание иллюстрации к произвед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АТЬЯ ГРИММ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 сведения  о  писателях.  Сказка   </w:t>
      </w:r>
      <w:r>
        <w:rPr>
          <w:rFonts w:cs="Times New Roman" w:ascii="Times New Roman" w:hAnsi="Times New Roman"/>
          <w:iCs/>
          <w:sz w:val="28"/>
        </w:rPr>
        <w:t>«Снегурочка».</w:t>
      </w:r>
      <w:r>
        <w:rPr>
          <w:rFonts w:cs="Times New Roman" w:ascii="Times New Roman" w:hAnsi="Times New Roman"/>
          <w:sz w:val="28"/>
        </w:rPr>
        <w:t>Тематика, проблематика сказки. Возможные виды внеурочной деятельности: литературная виктори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 ГЕНРИ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Cs/>
          <w:sz w:val="28"/>
        </w:rPr>
        <w:t xml:space="preserve">«Вождь краснокожих»: о детстве </w:t>
      </w:r>
      <w:r>
        <w:rPr>
          <w:rFonts w:cs="Times New Roman" w:ascii="Times New Roman" w:hAnsi="Times New Roman"/>
          <w:sz w:val="28"/>
        </w:rPr>
        <w:t xml:space="preserve"> — с улыбкой и всерьез (дети и взрослые в рассказе). Развитие речи: рассказ от другого лиц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Ж. ЛОНДОН (1ч.)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Cs/>
          <w:sz w:val="28"/>
        </w:rPr>
        <w:t xml:space="preserve">«Любовь к жизни»: </w:t>
      </w:r>
      <w:r>
        <w:rPr>
          <w:rFonts w:cs="Times New Roman" w:ascii="Times New Roman" w:hAnsi="Times New Roman"/>
          <w:sz w:val="28"/>
        </w:rPr>
        <w:t>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цитатный план; пересказ по плану, подготовка  вопросов для обсуж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57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усвоения учебного предмета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22"/>
        <w:widowControl/>
        <w:spacing w:lineRule="auto" w:line="24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Требования к уровню подготовки учащихся </w:t>
      </w:r>
      <w:r>
        <w:rPr>
          <w:rFonts w:cs="Times New Roman" w:ascii="Times New Roman" w:hAnsi="Times New Roman"/>
          <w:b/>
          <w:sz w:val="28"/>
        </w:rPr>
        <w:t>за курс 6 класса: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чащиеся должны знать и применять на практик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понятия, связанные с общими свойствами литературы (художественный образ, роль художественного вымысла в литературе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понятия, связанные со структурой и языком художественного произведения: тема, идея, композиция, взаимосвязь героев и событий; средства изображения героев (портрет, речь, авторская характеристика); роль пейзажа и интерьера; изобразительно-выразительные средства языка, особенности стихотворной реч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я, характеризующие родо-жанровые особенности произвед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>В области читательской и литературно-творческой деятельности учащиеся должны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объяснять роль важнейших эпизодов (сцен) изученного произведения в развитии его темы, идейно-нравственного содержания, в изображении герое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овать и оценивать главных героев произведений, сопоставлять героев одного или нескольких произведени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ть понимание авторского отношения к изображаемому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принадлежность изученных и самостоятельно прочитанных произведений к одному из литературных родов и жанр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зительно читать (в частности наизусть) изученные произведения и их фрагмент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ть устный и письменный развёрнутый ответ на проблемный вопрос (рассуждение о героях произведения, о его нравственном содержании)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ать сочинение на доступную литературную, публицистическую или свободную тем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писать отзыв о самостоятельно прочитанном произведении с выражением собственного отношения к событиям и героя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 результате освоения программы учащиеся должны овладеть следующими способами деятельност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ознавательная деятельность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азделять тексты на абзацы; выделение главное содержание прочитанного в виде тезисов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ть образцы устной и письменной речи; соотносить их с целями, ситуациями и условиями общения. Сопоставлять и сравнивать речевые высказывания с точки зрения их содержания, стилистических особенностей и использованных языковых средств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осознанный выбор языковых средств в зависимости от цели, темы, основной мысли, адресата, ситуации и условий общ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Исследование несложных практических ситуаций, выдвижение предположений, понимание необходимости их проверки на практике. 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Информационно-коммуникативная деятельность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знанное беглое чтение текстов различных стилей и жанров, проведение частичного информационно-смыслового анализа текста. Использование различных видов чтения (ознакомительное, просмотровое, поисковое и др.).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 различных стилей, адекватно передающих прослушанную и прочитанную информацию с заданной степенью свернутости (кратко, выборочно, полно). Составление плана параграфа учебника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ние перефразировать мысль (объяснять «иными словами»). Выбор и использование выразительных средств языка и знаковых систем (текст, таблица, схема и др.) в соответствии с коммуникативной задачей, сферой и ситуацией общен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флексивная деятельность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остоятельная организация учебной деятельности (постановка цели, планирование, определение оптимального соотношения цели и средств и др.)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дер, подчиненный и др.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</w:rPr>
        <w:t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но-методическое обеспечение учебного процес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ля учите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Соловьева Ф.Е. Уроки литературы. К учебнику "Литература. 6 класс" (авт.-сост. Г.С. Меркин): методическое пособие/ под ред. Г.С. Меркина. - М.:ООО "ТИД "Русское слово"-РС",2011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2. Соловьева Ф.Е Тематическое планирование к учебнику "Литература. 6 класс" (авт.-сост. Г.С. Меркин)/под ред. Г.С. Меркина. - М.:ООО "ТИД "Русское слово" -РС",2010 г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римерные программы по учебным предметам. Литература. 5-9 классы: проект. - М.: Просвещение, 2011.- (Стандарты второго поколения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4. Программа по литературе для 5- 11 классов общеобразовательной школы/ авт.-сост. Г.С. Меркин, С.А. Зинин, В.А. Чалмаев.-7-е изд. - М.:ООО "ТИД "Русское слово"-РС",2011 г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</w:rPr>
      </w:pPr>
      <w:r>
        <w:rPr>
          <w:rFonts w:cs="Times New Roman" w:ascii="Times New Roman" w:hAnsi="Times New Roman"/>
          <w:b/>
          <w:bCs/>
          <w:spacing w:val="-1"/>
          <w:sz w:val="28"/>
        </w:rPr>
        <w:t>Дополнительная литература</w:t>
      </w:r>
    </w:p>
    <w:p>
      <w:pPr>
        <w:pStyle w:val="Normal"/>
        <w:ind w:left="502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 Волжина Е.Д. «Школьные олимпиады. Литература. 5-11 классы»/ Издательство « Айрис-пресс»,2008 г.</w:t>
      </w:r>
    </w:p>
    <w:p>
      <w:pPr>
        <w:pStyle w:val="Normal"/>
        <w:ind w:left="502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 Егорова Н.В. «Поурочные разработки по литературе. 6 класс»/ Издательство «Вако», Москва. 2006 г.</w:t>
      </w:r>
    </w:p>
    <w:p>
      <w:pPr>
        <w:pStyle w:val="Normal"/>
        <w:ind w:left="502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3. Оглоблина Н.Н. «Тесты по литературе. 5-11 класс»/ Издательство «Астрель», Москва, 2004г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шерякова М. Литература в таблицах и схемах. Теория. История. Словарь - М.: «Айрис-пресс», 2004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«Литература в школе»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роки литературы».  Приложение к журналу «Литература в школе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Для учащихс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    Литература 6 класс. Учебник для общеобразовательных учреждений в 2 частях. Авт-составитель Г.С.Меркин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    Альбеткова Р.И. Учимся читать лирическое проиведение. М..,Дрофа,2007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    Литература: 6класс. Фонохрестоматия. Электронное учебное пособие на CD-ROM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    Школьный словарь литературных терминов и понятий. 5-9 кл./Под ред. М.Б.Ладыгина М., Дрофа,1995</w:t>
      </w:r>
    </w:p>
    <w:p>
      <w:pPr>
        <w:pStyle w:val="Normal"/>
        <w:tabs>
          <w:tab w:val="clear" w:pos="708"/>
          <w:tab w:val="left" w:pos="2910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910" w:leader="none"/>
          <w:tab w:val="center" w:pos="7285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Учебные диск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и мультимедийные электронные учебники, энциклопе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нтернет-ресурсы: Требования к современному уроку в условиях введения ФГО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  <w:u w:val="single"/>
          </w:rPr>
          <w:t>http://www.gia3.ru/publ/opyt_i_praktika/trebovanija_k_sovremennomu_uroku_v_uslovijakh_vvedenija_fgos/4-1-0-4</w:t>
        </w:r>
      </w:hyperlink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айт: Единая коллекция образовательных ресурсо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  <w:u w:val="single"/>
          </w:rPr>
          <w:t>http://school-collection.edu.ru/catalog/teacher/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sz w:val="28"/>
          <w:szCs w:val="24"/>
        </w:rPr>
        <w:t xml:space="preserve"> «Большая энциклопедия Кирилла и Мефодия» (Мультимедийная энциклопедия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sz w:val="28"/>
          <w:szCs w:val="24"/>
        </w:rPr>
        <w:t xml:space="preserve"> «А. С. Пушкин в зеркале двух столетий» (Мультимедийная энциклопедия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4956" w:right="1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3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25"/>
        <w:gridCol w:w="850"/>
        <w:gridCol w:w="142"/>
        <w:gridCol w:w="851"/>
        <w:gridCol w:w="141"/>
        <w:gridCol w:w="709"/>
        <w:gridCol w:w="992"/>
        <w:gridCol w:w="448"/>
        <w:gridCol w:w="1715"/>
        <w:gridCol w:w="2075"/>
        <w:gridCol w:w="2328"/>
        <w:gridCol w:w="1270"/>
        <w:gridCol w:w="2244"/>
        <w:gridCol w:w="2268"/>
        <w:gridCol w:w="2268"/>
        <w:gridCol w:w="2268"/>
        <w:gridCol w:w="2268"/>
        <w:gridCol w:w="2268"/>
        <w:gridCol w:w="2268"/>
      </w:tblGrid>
      <w:tr>
        <w:trPr>
          <w:trHeight w:val="5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ас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ип и вид урока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Элементы содержан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е результаты освоения программы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 деятельности обучающихся (УУД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ид контро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омашнее задани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 план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 фак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ведени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литературе, читателе и писа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общеметодологического направлени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учебником литературы (художественные произвед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об авторе, справочный аппарат), бес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, выразительное чт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Уважитель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е отношение к род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итературе, гордость з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неё, как явление национальной культ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Планирование решения учебной задачи: выстраивание последовательности необходимых операц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(алгоритма действи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Давать обоснованные ответы на вопросы учителя и однокласс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вступительную статью учебника, посвященную мифу.Прочитать миф «Пять веков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Из греческой мифологии (3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фы о героях.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Пять век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тезисных планов статьи учебни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фрагмента поэмы Гесиода «Труды и дни», беседа, работа с иллюстрациями, работа с терминами и учебником, сооб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 и учащихс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важение к другим народам мира и принятие их культурных ценнос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Самостоятельная постан овка целей, умение предложить результат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вать устные высказывания научного стиля, групповая работа по сбору необходимой информа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ознанное произвольное высказывание в устной и письменной форм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миф о Промете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цитатный план мифа о Прометее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ероизм, стремление познать мир, реализовать мечту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Пром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символическое значение похищения огня Прометеем как обретение человечеством привилегии богов; значение образа Прометея в мировой культу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миф «Яблоки Гесперид». Составить его тезис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древнегреческих мифов.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«Яблоки Гесперид</w:t>
            </w:r>
            <w:r>
              <w:rPr>
                <w:rFonts w:cs="Times New Roman" w:ascii="Times New Roman" w:hAnsi="Times New Roman"/>
                <w:b/>
                <w:sz w:val="22"/>
              </w:rPr>
              <w:t>»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риобщение к духовно нравственным ценностям культуры, сопоставление их с духовно-нравственными ценностями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легенду «Солдат и смерт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 пересказ и иллюстрации к эпизодам легенд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ариант. Прощание с друзьями. Встреча со старух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вариант. Чудесная котом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садьбе у бар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вариант. Солдат и нечистая сила. Солдат на том све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вариант. Солдат у райских ворот. Солдат «откармливает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ь (в мешке с камнями, в табакерке, в яме)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з устного народного творчества (3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авственный идеал русского фолькло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з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лдат и смер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главное свойство жанра легенды; определить художественную идею легенды «Солдат и смерть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русского фольклора. Приобщение к духовно-нравственным ценностям русской литературы  и культуры, сопоставление их с духовно-нравственными ценностями других народов. Выявление заложенных в произведениях вневременных, непреходящих нравственных ценностей и их современного звуча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Преобразование практической задачи в познавате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Овладение приёмами отбора и систематизации изучаем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ммуникативны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гласовывать свои действия с действиями партнёров при чтении басе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szCs w:val="24"/>
              </w:rPr>
              <w:t>Поиск и 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казку «Как Бадыноко победил одноглазого великан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миф «Одиссей на острове циклопов. Полифем», изученный в 5 класс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 пересказ встречи Бадыноко с великаном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тский эпос. Храбрость и хитрость героя в преда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ак Бадынко победил одноглазого велика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жанровые особенности преданий; сравнение сюжета предания и мифа об Одиссе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литературы народов России. Приобщение к духовно-нравственным ценностям русской литературы  и культуры, сопоставление их с духовно-нравственными ценностями других народов.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«Сказку о молодильных яблоках и живой вод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из текста ска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ористические и крылатые выражения, а также названия волшебных предме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из текста обороты речи, свойственные русским народным сказкам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родные представления о добре и зле.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«Сказка о молодильных яблоках и живой вод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 жанровые особенности волшебной сказки, значение образа Бабы-Яги, Ивана-царевича в русском фолькло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русского фольклора. Приобщение к духовно-нравственным ценностям русской литературы  и культуры.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сказ «Сказания о белгородских колодцах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лан вступитель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учебника, посвященной древнерусской литературе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з древнерусской литературы (4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древнерусской литературы.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казание о белгородских колодцах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Формировать представление о «Сказании…» как части «Повести временных лет», выявить художественную идею сказ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Преобразование практической задачи в познавате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Овладение приёмами отбора и систематизации изучаем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ммуникативны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гласовывать свои действия с действиями партнёров при чтении басе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szCs w:val="24"/>
              </w:rPr>
              <w:t>Поиск и 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«Повесть о разорении Рязани Батыем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каз эпизода сражения Евпатия Коловрата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 в честь воинского подвига.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есть о разорении Рязани Батыем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удожественную идею произ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«Поучение..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а Мономах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ключевые тезис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щие советы Моном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чительный характер древнерусской литературы. 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учение Владимира Мономах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удожественную идею «Поучения…», заключающейся в призыве к милосердию и сострада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риобщение к духовно-нравственным ценностям русской литературы  и культуры. Умение пересказывать прозаические произведения или их отрывки с использованием образных средств русского языка и цитат из текст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оучение сверстнику ,стилизованное под летопись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 (3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.В.Ломонос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ениальный ученый, теоретик литературы, поэт, гражданин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знакомить с биографией и литературным  творчеством М.В.Ломоносова и его стихам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Освоение личностного смысла учения; выбор дальнейшего образовательного маршру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Овладение различными типами пересказ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вать устные и письменные высказывания на заданную тему, корректировать свою речь и речь одноклассник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знанное произвольное построение высказываний в устной и письменной форм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рассказ о жизни и творчестве М.В. Ломоносова на основе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ов учебника и урока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отивы стихотворения.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ихи, сочиненные на дороге в Петергоф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стихотворение М.В. Ломоносова «Стихи,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ные на дороге в Петергоф...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В. Ломоносов о значении русского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В. Ломоносов и Петр Велик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е отношение к ней. Умение вести диалог.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каз статьи «На родине В.А. Жуковского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века (51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А.Жуковский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аткие сведения о писателе. В.А. Жуковский и А.С. Пушки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основными фактами биографии поэта, выявить наиболее яркие качества его личности, проявившиеся во взаимоотношениях с А.С. Пушкины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тремление совершенствовать свою реч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и задачи, планировать результаты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навыков изучающего чтения; определение темы текста и составление плана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основной и второстепенной информации и извлечение её из текстов разных типов и стиле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, посвящённую В. А. Жуковскому, прочитать балладу «Светлан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р баллады в творчеств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А. Жуковского «Светлана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ворческая история баллад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признаки баллады как жанра, особенности замысла балла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отрывки из балла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нтастическое и реальное, связь с фольклором, особенности языка и образов в баллад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А. Жуковского «Светлан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лейтмотив баллады и особенности оптимистического мировосприятия героин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вступительную статью,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вященную А.С. Пушкину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жизн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граф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факторы, оказавшие влияние на становление творческой личности поэ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и пересказать вводную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ю учебника об А.С. Пушк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рассказ о лицейск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ах А. С. Пушки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«барства дикого» в стихотворе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а «Деревня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гражданскую позицию автора;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ё отношение к ней. Восприятие на слух литературных произведений разных жанров, осмысленное чтение и адекватное понимание и осмысле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я вас, любознательные!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признаки эле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ихотворении «Редеет облаков летучая гряда…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природы в лирик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 С. Пушк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едеет облаков летучая гря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явить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Умение вести диалог. Формирование эстетического вкуса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е чтение стихотворения «Редеет облаков летучая гряд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рика природы. </w:t>
            </w:r>
            <w:r>
              <w:rPr>
                <w:rFonts w:cs="Times New Roman" w:ascii="Times New Roman" w:hAnsi="Times New Roman"/>
                <w:b/>
                <w:szCs w:val="24"/>
              </w:rPr>
              <w:t>А.С. Пушки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«Зимнее утро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Формулирование собственного отношения к произведениям русской литературы, их оценка. Формирование навыка осмысленного чтения и адекватного восприят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ыучить наизусть стихотворение «Зимнее утро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ире пушкинского стихотвор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Зимний вечер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Собственная интерпретация изученных литературных произведений. Написание классных творческих работ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стихотворения «Зимнее утр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оман «Дубровски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 «Дубров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ая эпоха в ром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тип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исторической эпохой, нашедшей отражение в роман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Умение понимать и формулировать тему, идею и нравственный пафос литературного произведения. Умение вести диалог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первую главу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сора Дубровского с Троекуровы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первоначальное впечатление о романе. Определить причину ссоры Дубровского и Троекуро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я вас, любознательные!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ую перед романом. Д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главам II–IV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ец и сын Дубровск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центральную проблему романа, проявляющуюся в столкновении личности с произвол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 к духовно-нравственным ценностям русской культуры и литературы. Умение пересказывать прозаические произведения или их отрывки с использованием образных средств русского языка и цитат из текст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исьменный отзыв о прочитанно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название главам V—X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цитатный пла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V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ровский — доблестный гвардей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е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ыкно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родный разбойни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центральную проблему романа, проявляющуюся в столкновении личности с произвол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Умение анализировать литературное произведение: формулировать тему, идею. Понимание авторской позиции и своё отношение к не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 наизусть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названия главам XII—XIX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бровский 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а Троекуро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Формировать навык сравнительного анализа героев и пересказа с изменением лиц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вые материалы к сочинению по роману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сравнительная характеристика («Троекуров – Дубровский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факторы, оказавшие влияние на становление характеров героев в процессе духовной эволю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 - сообщения о жизни М.Ю. Лермонтова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.Ю. Лермонто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ость и судьба поэ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этапы становления личности поэта, сущности сложных отношений с властью и обществ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Изложение с заменой лица. Различные виды чтения и пере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я вас, любознательные!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рассказ о поэ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 странничества в стихотворе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Ю. Лермонт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учи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значение мотивов странничества и изгнания в творчестве писател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 на тему, связанную с проблематикой изученного произвед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исьменный отзыв на эпизод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стихотворение «Тучи»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Листок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5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ыучить наизусть одно из стихотворений М.Ю. Лермонтова (по выбору)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творческих рабо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ё отношение к ней. Понимание образной природы литературы как явления словесного искусства. Умение отвечать на вопросы по прочитанному или прослушанному тексту; создавать устные монологические высказывания разного типа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ложный план. Цитатный план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повесть «Тарас Бульба».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В. Гогол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арас Бульб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торическая основа пове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мотивы, побудившие Гоголя к созданию пове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Умение понимать и формулировать тему, идею, нравственный пафос литературного произведения. Понимание авторской позиции и своё отношение к ней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едваритель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ить рассказ об истории создания пове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торой глав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тельская работа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ом по вариант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ранное, труд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...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бра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ны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го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явить качества характера героев и обстоятельства, оказавшие влияние на их становлени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Собственная интерпретация литературных произведений. Написание домашних творческих работ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ти эпизоды, в которых наиболее отчетливо проявилис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ы герое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-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 и Андрий. Сравнительная характеристика (характеры, типы, речь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арактерные особенности эпического мира могучего, свободного, прекрасного челове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риобщение к духовно-нравственным ценностям русской литературы  и культуры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лан рассказа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и Тараса Бульб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исать из текста имена казаков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г Тараса Бульбы. Казачество в изобра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 Гого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значение образов казаков и Тараса Бульбы для понимания ключевой идеи произ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чтения. Подбор эпиграфо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ить сопоставительную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блицу «Остап и Андрий»,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обрать цитаты для характеристики казаков 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szCs w:val="24"/>
              </w:rPr>
              <w:t>по повести «Тарас Бульб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ать возможность учащимся высказаться на заданную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отстаивать своё мнение, а также его аргументирова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тение наизусть. Творческая работа (мини-сочинение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сказ с цитирова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ариант. «Бурмистр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вариант. «Малиновая вода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 С. Тургене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иски охотни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: творческая история и своеобразие компози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произведением «Записки охотника» Тургенева, выявить единство цикла рассказов и самостоятельности каждого рассказ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типы пересказа, Сочинение-зарисов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И. С. Тургенева «Бирю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3-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. С. Тургенев «Бирюк»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ебный и человеческий долг, общечеловеческое в рассказ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особенности характера героев, способности сохранять человеческое достоин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цитатного план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ить таблицу, следу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ц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любви в лирик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С. Турген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дорог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особенностями миросозерцания писателя; совершенствовать навык многоуровневого анализа лирического текс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стихотворение «В дорог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тезисный пла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учебника, посвященной Н.А. Некрасов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-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 А. Некрасо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полном разгаре страда деревенская…»,  «Великое чувство! У каждых дверей…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удожественную идею стихотвор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ка вопросов для обсуждения. План характеристики эпизода, персонаж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ересказ стать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а «В мире художественного слова Н.А. Некрасов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одно из стихотворений Некрасова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Н. Тол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30—50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IX 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ключевыми событиями периода 30-50-х г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Умение понимать и формулировать тему, идею, нравственный пафос литературного произведения. Понимание русского слова и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пере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ить пересказ статьи учебника, посвященной повести Л.Н. Толстого «Детство».Прочитать главы повести 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9-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глав повести «Детство»: «Детство», «Что за человек был мой отец?», «Папа», «Юродивы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роанализировать 1-4 главы обратить внимание на отношение ребёнка к людя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Умение понимать и формулировать тему, идею, нравственный пафос литературного произведения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русского слова и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главу «Maman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глав «Maman», «Горе», «Письмо», Наталья Савишна», «Последние грустные воспоминан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братить внимание на отношение ребёнка к людям, которые его окружают, отметить влияние этих людей на мальчи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казать душевную красоту русской женщины, её нелёгкую судьб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нять  место матери в жизни каждого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. Подбор афоризмов и крылатых фраз из произведений А.П.Чехов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Бедные люди». Подготовить его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ская творческого письма Уроки доброт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.Н. Толстого. Рассказ «Бедные люд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пересказа. Создание юмористического рас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 Написать сочинение – воспоминание о добрых делах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повесть В.Г Короленко «В дурном обществ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вопросы к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4-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 сведения о В.Г. Короленко. «В дурном обществе». Отец и сы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Г. Корол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В дурном обществе»: </w:t>
            </w:r>
            <w:r>
              <w:rPr>
                <w:rFonts w:cs="Times New Roman" w:ascii="Times New Roman" w:hAnsi="Times New Roman"/>
                <w:bCs/>
              </w:rPr>
              <w:t>пробле</w:t>
              <w:softHyphen/>
              <w:t>мы доверия и взаимопонимания, доброты, справедливости, ми</w:t>
              <w:softHyphen/>
              <w:t xml:space="preserve">лосерд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понимать и формулировать тему, идею, нравственный пафос литературного произведения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тремление совершенствовать свою реч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и задачи, планировать результаты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навыков изучающего чтения; определение темы текста и составление плана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основной и второстепенной информации и извлечение её из текстов разных типов и стиле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главы IV, V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каз эпизода 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ль дружбы в жизни героев повест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Г.Корол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дурном обществ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ти и взрослые в повести. Система образов.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главы VI—IX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«Заключени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каз главы VII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и взрослые в повест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.Г.Корол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дурном обществ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ить рассказ о встрече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зрослевших Валека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. Написать продол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а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Формулирование собственного отношения к произведениям русской литературы, их оценка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тение наизусть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Налим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9-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тирические и юмористические рассказы А.П. Чехова «Налим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П.Чех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атирические и юмористические рассказы А.П. Чехова. «Шуточка». «Налим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словаря языка персонажа. Письменный отзыв об эпизод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Толстый и тонкий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-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олстый и тонки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оциальное </w:t>
            </w:r>
            <w:r>
              <w:rPr>
                <w:rFonts w:cs="Times New Roman" w:ascii="Times New Roman" w:hAnsi="Times New Roman"/>
                <w:bCs/>
              </w:rPr>
              <w:t>неравенство, чинопочита</w:t>
              <w:softHyphen/>
              <w:t>ние, угодливость в рассказе. Приемы создания характеров пер</w:t>
              <w:softHyphen/>
              <w:t>сонажей. Отношение автора к героям</w:t>
            </w:r>
            <w:r>
              <w:rPr>
                <w:bCs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Шуточк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ская творческого письма. Смешной случай из жиз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исьменный отзыв о пересказ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устный рассказ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шном случае из жизни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 (26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-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 природы и человека в стихотворениях и рассказ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А. Бунина («Не видно птиц. Покорно чахнет…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ать краткую характеристику творчества И.А.Буни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Преобразование практической задачи в познавате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Овладение приёмами отбора и систематизации изучаем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ммуникативны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гласовывать свои действия с действиями партнёров при чтении бас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szCs w:val="24"/>
              </w:rPr>
              <w:t>Поиск и 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, прочитать рассказ «Лапти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А.Буни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Лапт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уша крестьянина в изображении писа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ать краткую характеристику творчества И.А.Бунин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накомить с рассказом «Лапти», его своеобразие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чинение-зарисов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«Белый пудель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8-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ткие сведения о А.И. Куприн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елый пудель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И. Купр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етские годы писател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 от другого лиц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речитать гл.3-6, художественный пересказ 4 главы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о собственного достоинства, верность дружбе в рассказ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А.И. Куприна«Белый пудель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пере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«Тапёр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И. Куприн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апер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новная тема и характе</w:t>
              <w:softHyphen/>
              <w:t>ристика образов. Дети и взрослые в рассказе. Внутренний мир человека и приемы его художественного раскрыт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Приобщение к духовно-нравственным ценностям русской литературы  и культуры. Умение вести диало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чинение-зарисов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писать рассказ о жизни Юрия Агазарова после встречи с Рубинштейном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3-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ткие сведения о С.А. Есен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еснь о собак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бщение о С. А.  Есенин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 (по выбору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буди меня завтра рано…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 (по выбор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ткие сведения о М.М.Пришви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.М. Приш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Кладовая солнца»: </w:t>
            </w:r>
            <w:r>
              <w:rPr>
                <w:rFonts w:cs="Times New Roman" w:ascii="Times New Roman" w:hAnsi="Times New Roman"/>
                <w:bCs/>
              </w:rPr>
              <w:t>родная природа в изображении писателя; воспитание в читателе зор</w:t>
              <w:softHyphen/>
              <w:t>кости, наблюдательности, чувства красоты, любви к природ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едваритель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ить устный портрет пис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сказку «Кладовая солнц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М.Приш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ладов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нц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а-быль. Особ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.М. Приш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Кладовая солнца»: </w:t>
            </w:r>
            <w:r>
              <w:rPr>
                <w:rFonts w:cs="Times New Roman" w:ascii="Times New Roman" w:hAnsi="Times New Roman"/>
                <w:bCs/>
              </w:rPr>
              <w:t>родная природа в изображении писателя; воспитание в читателе зор</w:t>
              <w:softHyphen/>
              <w:t>кости, наблюдательности, чувства красоты, любви к природ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рисовать иллюстрацию и подобрать цитату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М.Приш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лад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лнца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стя и Митраш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рассказ о Блудовом болоте и Слепой елани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.М.Пришв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лад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нц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ить цитатный план сказки-были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0-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астерской художника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М.Пришвин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е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 сведения о Н.М. Рубцове «Звезда пол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.М.Руб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оэте. </w:t>
            </w:r>
            <w:r>
              <w:rPr>
                <w:rFonts w:cs="Times New Roman" w:ascii="Times New Roman" w:hAnsi="Times New Roman"/>
                <w:spacing w:val="-11"/>
                <w:szCs w:val="24"/>
              </w:rPr>
              <w:t xml:space="preserve">Показать роль Н.М.Рубцова  в поэзии начала </w:t>
            </w:r>
            <w:r>
              <w:rPr>
                <w:rFonts w:cs="Times New Roman" w:ascii="Times New Roman" w:hAnsi="Times New Roman"/>
                <w:spacing w:val="-11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11"/>
                <w:szCs w:val="24"/>
              </w:rPr>
              <w:t xml:space="preserve"> ве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ихая моя роди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«Звезда полей », «Тихая моя ро</w:t>
              <w:softHyphen/>
              <w:t xml:space="preserve">дина». </w:t>
            </w:r>
            <w:r>
              <w:rPr>
                <w:rFonts w:cs="Times New Roman" w:ascii="Times New Roman" w:hAnsi="Times New Roman"/>
                <w:bCs/>
              </w:rPr>
              <w:t>Человек и природа в стихотворении. Образный стр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роли изобразительно-выразительных языковых средств в создании художественных образов литературных произвед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ить сообщения об авторах и выучить стихотворе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4-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о-музык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зици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роковые роковые…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Показать значение стихотворений о ВО в; </w:t>
            </w:r>
            <w:r>
              <w:rPr>
                <w:rFonts w:cs="Times New Roman" w:ascii="Times New Roman" w:hAnsi="Times New Roman"/>
                <w:spacing w:val="-10"/>
                <w:szCs w:val="24"/>
              </w:rPr>
              <w:t>развивать интерес к произведениям о героическом прошлом на</w:t>
              <w:softHyphen/>
            </w:r>
            <w:r>
              <w:rPr>
                <w:rFonts w:cs="Times New Roman" w:ascii="Times New Roman" w:hAnsi="Times New Roman"/>
                <w:spacing w:val="-12"/>
                <w:szCs w:val="24"/>
              </w:rPr>
              <w:t>шей стр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 и их оценк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тогов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П. Астафьеве. Пове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след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лон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Краткие сведения о писате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 и их оценка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ить рассказ о писате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тать «Конь с розовой гривой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П. Астафье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онь с розовой гривой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.П. Астафьев. </w:t>
            </w:r>
            <w:r>
              <w:rPr>
                <w:rFonts w:cs="Times New Roman" w:ascii="Times New Roman" w:hAnsi="Times New Roman"/>
                <w:bCs/>
                <w:iCs/>
              </w:rPr>
              <w:t>«Конь с розовой гриво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добрать цитаты о характере бабушки,Саньки и Витьки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-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ушка и вну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облематика рассказа. Детские образы. Стиль пис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ить краткий письменный рассказ о событиях из жизни Витьки  с оценкой поступков героев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сказку о Синдбаде, подготовить художественный пересказ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зарубежной литературы (14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1-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«Сказка о Синдбаде-мореходе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 книг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«Тысяча и одна ночь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История создания, тематика, проблемат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 книге Арабских сказок «Тысяча и одна ночь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тремление совершенствовать свою реч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и задачи, планировать результаты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навыков изучающего чтения; определение темы текста и составление плана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основной и второстепенной информации и извлечение её из текстов разных типов и стиле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пересказ эпизодаСоставить план статьи о братьях Гримм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брать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м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Жизнь и творчество Братьев Грим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 о писател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одство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х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х сказо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ье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егурочка»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каз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мертв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рев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 се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атырях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С. Пушки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казка «Снегуроч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О.Генри «Дары волхвов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ие сведения об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. Ген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Утверждение душевной красоты «маленьких людей» в новелл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Дары волхвов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.Ген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заложенных в них вневременных, непреходящих нравственных ценностей и их современного звучания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О.Генри «Вождь краснокожих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. Генри. «Вождь краснокожих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Языковые средства создания комического.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ождь краснокожих"й и всерьёз.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прояснить </w:t>
            </w:r>
            <w:r>
              <w:rPr>
                <w:rFonts w:cs="Times New Roman" w:ascii="Times New Roman" w:hAnsi="Times New Roman"/>
                <w:spacing w:val="-12"/>
                <w:szCs w:val="24"/>
              </w:rPr>
              <w:t>мотивы поведения героя рассказа, попытаться раскрыть образы детей, мир детства, их характеры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о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художественный пересказ рассказа «Белое безуми</w:t>
            </w:r>
            <w:r>
              <w:rPr>
                <w:rFonts w:cs="Times New Roman" w:ascii="Times New Roman" w:hAnsi="Times New Roman"/>
                <w:b/>
                <w:szCs w:val="24"/>
              </w:rPr>
              <w:t>е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ж. Лон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н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еверные рассказ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ж. Лонд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раткие сведения о писателе.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«Любовь к жизни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.Лонд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Любовь к жизн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Любовь к жизни»: </w:t>
            </w:r>
            <w:r>
              <w:rPr>
                <w:rFonts w:cs="Times New Roman" w:ascii="Times New Roman" w:hAnsi="Times New Roman"/>
                <w:bCs/>
              </w:rPr>
              <w:t>жизне</w:t>
              <w:softHyphen/>
              <w:t>утверждающий пафос рассказа, гимн мужеству и отваге, сюжет и основные образы. Воспитательный смысл произ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писать словосочетания,характеризующие место действия,начертить маршрут геро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 вариантам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тогов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ации для летнего чт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итературные герои, их нравственные каче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-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</w:r>
    </w:p>
    <w:sectPr>
      <w:footerReference w:type="default" r:id="rId6"/>
      <w:type w:val="nextPage"/>
      <w:pgSz w:orient="landscape" w:w="16838" w:h="11906"/>
      <w:pgMar w:left="284" w:right="397" w:gutter="0" w:header="0" w:top="56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hames;Gabriola"/>
      </w:rPr>
    </w:pPr>
    <w:r>
      <w:rPr>
        <w:rFonts w:eastAsia="Thames;Gabriola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hames;Gabriola"/>
      </w:rPr>
    </w:pPr>
    <w:r>
      <w:rPr>
        <w:rFonts w:eastAsia="Thames;Gabriola"/>
      </w:rPr>
      <w:t xml:space="preserve">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hames;Gabriola"/>
      </w:rPr>
    </w:pPr>
    <w:r>
      <w:rPr>
        <w:rFonts w:eastAsia="Thames;Gabriola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Book Antiqua" w:hAnsi="Book Antiqua" w:cs="Book Antiqua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 Antiqua" w:hAnsi="Book Antiqua" w:cs="Book Antiqua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Style14">
    <w:name w:val="Ниж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Style17">
    <w:name w:val="Текст сноски Знак"/>
    <w:qFormat/>
    <w:rPr>
      <w:rFonts w:ascii="Thames;Gabriola" w:hAnsi="Thames;Gabriola" w:cs="Thames;Gabriola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Style18">
    <w:name w:val="Текст концевой сноски Знак"/>
    <w:qFormat/>
    <w:rPr>
      <w:rFonts w:ascii="Thames;Gabriola" w:hAnsi="Thames;Gabriola" w:cs="Thames;Gabriol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</w:pPr>
    <w:rPr>
      <w:rFonts w:ascii="Book Antiqua" w:hAnsi="Book Antiqua" w:cs="Book Antiqua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25" w:after="225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cs="Times New Roman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3.ru/publ/opyt_i_praktika/trebovanija_k_sovremennomu_uroku_v_uslovijakh_vvedenija_fgos/4-1-0-4" TargetMode="External"/><Relationship Id="rId3" Type="http://schemas.openxmlformats.org/officeDocument/2006/relationships/hyperlink" Target="http://school-collection.edu.ru/catalog/teache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36:00Z</dcterms:created>
  <dc:creator>XTreme</dc:creator>
  <dc:description/>
  <cp:keywords/>
  <dc:language>en-US</dc:language>
  <cp:lastModifiedBy>Aqua30</cp:lastModifiedBy>
  <cp:lastPrinted>2014-10-07T13:49:00Z</cp:lastPrinted>
  <dcterms:modified xsi:type="dcterms:W3CDTF">2014-10-30T10:13:00Z</dcterms:modified>
  <cp:revision>5</cp:revision>
  <dc:subject/>
  <dc:title>Утверждаю</dc:title>
</cp:coreProperties>
</file>