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75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972"/>
        <w:gridCol w:w="1260"/>
        <w:gridCol w:w="1275"/>
        <w:gridCol w:w="53"/>
        <w:gridCol w:w="1357"/>
        <w:gridCol w:w="2460"/>
        <w:gridCol w:w="1665"/>
        <w:gridCol w:w="1945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 раздела. 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ол-во часов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 </w:t>
            </w:r>
          </w:p>
          <w:p>
            <w:pPr>
              <w:pStyle w:val="Normal"/>
              <w:jc w:val="center"/>
              <w:rPr/>
            </w:pPr>
            <w:r>
              <w:rPr/>
              <w:t>итоговой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ну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акту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Язык как средство общения. Русский язык как хранитель духовных ценностей нац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один из важнейших современных языков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ы существования национального язы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3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миниатюра «Русский язык-хранитель духовных ценностей н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ункции язы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 общение как социальное явл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ечевом общ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-ское высказы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ситу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9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8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рассуждение по упр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едческий анализ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-ское высказы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72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ая и письменная речь как форма речевого общ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устная и письм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ёрнутый </w:t>
            </w:r>
          </w:p>
          <w:p>
            <w:pPr>
              <w:pStyle w:val="Normal"/>
              <w:rPr/>
            </w:pPr>
            <w:r>
              <w:rPr/>
              <w:t>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и устные формы научного ст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-</w:t>
            </w:r>
          </w:p>
          <w:p>
            <w:pPr>
              <w:pStyle w:val="Normal"/>
              <w:rPr/>
            </w:pPr>
            <w:r>
              <w:rPr/>
              <w:t>миниатю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ст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6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– миниатюра по упр.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письменному тек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</w:t>
            </w:r>
          </w:p>
          <w:p>
            <w:pPr>
              <w:pStyle w:val="Normal"/>
              <w:rPr/>
            </w:pPr>
            <w:r>
              <w:rPr/>
              <w:t>ответ на в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Язык как средство общ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7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условия эффективного общ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эффективного 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6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</w:t>
            </w:r>
          </w:p>
          <w:p>
            <w:pPr>
              <w:pStyle w:val="Normal"/>
              <w:rPr/>
            </w:pPr>
            <w:r>
              <w:rPr/>
              <w:t>устные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3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</w:t>
            </w:r>
          </w:p>
          <w:p>
            <w:pPr>
              <w:pStyle w:val="Normal"/>
              <w:rPr/>
            </w:pPr>
            <w:r>
              <w:rPr/>
              <w:t>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й барь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4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</w:t>
            </w:r>
          </w:p>
          <w:p>
            <w:pPr>
              <w:pStyle w:val="Normal"/>
              <w:rPr/>
            </w:pPr>
            <w:r>
              <w:rPr/>
              <w:t>устные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лушаю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9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</w:t>
            </w:r>
          </w:p>
          <w:p>
            <w:pPr>
              <w:pStyle w:val="Normal"/>
              <w:rPr/>
            </w:pPr>
            <w:r>
              <w:rPr/>
              <w:t>устные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Изложение по тексту упр.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9-х классах. Фоне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4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Основные условия эффективного общ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Виды речевой деятельности и информационная переработка текс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</w:rPr>
              <w:t>Виды речевой деятельност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0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</w:t>
            </w:r>
          </w:p>
          <w:p>
            <w:pPr>
              <w:pStyle w:val="Normal"/>
              <w:rPr/>
            </w:pPr>
            <w:r>
              <w:rPr/>
              <w:t>устные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внешняя и внутрен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8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</w:t>
            </w:r>
          </w:p>
          <w:p>
            <w:pPr>
              <w:pStyle w:val="Normal"/>
              <w:snapToGrid w:val="false"/>
              <w:rPr/>
            </w:pPr>
            <w:r>
              <w:rPr/>
              <w:t>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едческий анализ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9-х классах. Лекс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ный диктан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72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 как вид речевой деятельност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</w:t>
            </w:r>
          </w:p>
          <w:p>
            <w:pPr>
              <w:pStyle w:val="Normal"/>
              <w:rPr/>
            </w:pPr>
            <w:r>
              <w:rPr/>
              <w:t>устные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рассуждение по упр.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ческий анал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9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</w:t>
            </w:r>
          </w:p>
          <w:p>
            <w:pPr>
              <w:pStyle w:val="Normal"/>
              <w:rPr/>
            </w:pPr>
            <w:r>
              <w:rPr/>
              <w:t>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е недостатки, снижающие эффективность работы с письменным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анализ</w:t>
            </w:r>
          </w:p>
          <w:p>
            <w:pPr>
              <w:pStyle w:val="Normal"/>
              <w:snapToGrid w:val="false"/>
              <w:rPr/>
            </w:pPr>
            <w:r>
              <w:rPr/>
              <w:t>текс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цепочка и ассоци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рнутый </w:t>
            </w:r>
          </w:p>
          <w:p>
            <w:pPr>
              <w:pStyle w:val="Normal"/>
              <w:rPr/>
            </w:pPr>
            <w:r>
              <w:rPr/>
              <w:t>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анализа поэтическ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0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анализ</w:t>
            </w:r>
          </w:p>
          <w:p>
            <w:pPr>
              <w:pStyle w:val="Normal"/>
              <w:rPr/>
            </w:pPr>
            <w:r>
              <w:rPr/>
              <w:t>текс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едческий анал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анализ</w:t>
            </w:r>
          </w:p>
          <w:p>
            <w:pPr>
              <w:pStyle w:val="Normal"/>
              <w:rPr/>
            </w:pPr>
            <w:r>
              <w:rPr/>
              <w:t>текс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Чтение как вид речевой деятель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7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удирование как вид речевой деятельности</w:t>
            </w:r>
          </w:p>
        </w:tc>
      </w:tr>
      <w:tr>
        <w:trPr>
          <w:trHeight w:val="10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удировани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4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устные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ауд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3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>Самостоятель-ная 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ефлексивного слуш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3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</w:t>
            </w:r>
          </w:p>
          <w:p>
            <w:pPr>
              <w:pStyle w:val="Normal"/>
              <w:ind w:right="-206" w:hanging="0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ауд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8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хорошего слуш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устные 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ему приводит неумение слуш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3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устные 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читать вслу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5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9-х кла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6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Аудирование как вид речевой деятель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Основные способы информационной переработки прочитанного или прослушанного текст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переработка прочитанного или прослушан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3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устные 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сжатия исход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8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информационной переработки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4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ы как кратко сформулированные основные 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я как краткая характеристика печатного произ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3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как краткое  связное изложение содержания исход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0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как письменный 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4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</w:t>
            </w:r>
          </w:p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по тексту упр.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как итог проведенного мини-ис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9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асти рефе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-ный диктант</w:t>
            </w:r>
          </w:p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е языковые конструкции, характерные для реферативного из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ценз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4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, тезис, аннотация, конспект, реферат, рецензия как жанры научного стиля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стандартные обороты (клише), характерные для текстов указанных жан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9-х классах. Морф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Информационная переработка прочитанного или прослушан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7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72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ение как вид речевой деятельност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ов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ачества образцов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различительная роль интон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фатическое уда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9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ивания устного высказ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тного высказ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6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устные высказы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оформление речевого высказ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обесед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выступление (обобщение изучен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6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9-х классах. Морф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Изложение по тексту упр. 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b/>
              </w:rPr>
              <w:t>Письмо как вид речевой деятельности</w:t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исьма с другими видами речевой деятельност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миниатюра по упр.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исьменных речевых высказываний шк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письмен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ащихс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ивания письменного высказывания уча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6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эпистолярного жан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0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исьменного общения с помощью современных техн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орфографии и пунктуации в письменном общ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1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ое и пунктуационное правило как разновидность языковой н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как система правил правописания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как система правил правописания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7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ц как пунктуационный зн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9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ивность постановки знаков препи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5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 «Нужно ли соблюдать нормы правописания в интернет-общ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19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в 5-9-х классах. Синтаксис и пункту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</w:t>
            </w:r>
          </w:p>
          <w:p>
            <w:pPr>
              <w:pStyle w:val="Normal"/>
              <w:snapToGrid w:val="false"/>
              <w:rPr/>
            </w:pPr>
            <w:r>
              <w:rPr/>
              <w:t>задания №22 демовер-</w:t>
            </w:r>
          </w:p>
          <w:p>
            <w:pPr>
              <w:pStyle w:val="Normal"/>
              <w:snapToGrid w:val="false"/>
              <w:rPr/>
            </w:pPr>
            <w:r>
              <w:rPr/>
              <w:t>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b/>
              </w:rPr>
              <w:t>Повторение в конце учебного года</w:t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 задания №21 демовер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 задания №8 демовер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 задания №21демовер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 задания №12демовер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ащихс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 задания №6 демовер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ботка тестового задания №25демоверсии ЕГЭ-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7:00Z</dcterms:created>
  <dc:creator>Admin</dc:creator>
  <dc:description/>
  <cp:keywords/>
  <dc:language>en-US</dc:language>
  <cp:lastModifiedBy>Admin</cp:lastModifiedBy>
  <dcterms:modified xsi:type="dcterms:W3CDTF">2015-09-27T07:50:00Z</dcterms:modified>
  <cp:revision>21</cp:revision>
  <dc:subject/>
  <dc:title>                                                                                              Учебно-тематический план</dc:title>
</cp:coreProperties>
</file>