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составлена на основе Государственной примерной программы по мировой художественной культуре: Программы для общеобразовательных учреждений. 5 – 11 кл./ сост. Г.И. Данилова. – 6-е изд., стереотип. – М.: Дрофа, 2010. – 191 с. Программа рекомендована Министерством образования Российской Федерации в соответствии с ФГ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зучение мировой художественной культуры в объеме 35 часов, из расчёта 1 час в неделю.</w:t>
      </w:r>
    </w:p>
    <w:p>
      <w:pPr>
        <w:pStyle w:val="Normal"/>
        <w:spacing w:lineRule="auto" w:line="360" w:before="0" w:after="20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нормативных документов для образовательных учреждений РФ, реализующих программы общего образования. М., 2004, </w:t>
      </w:r>
      <w:r>
        <w:rPr>
          <w:rFonts w:cs="Times New Roman" w:ascii="Times New Roman" w:hAnsi="Times New Roman"/>
          <w:sz w:val="24"/>
          <w:szCs w:val="24"/>
        </w:rPr>
        <w:t xml:space="preserve">2013 учебный год. </w:t>
      </w:r>
    </w:p>
    <w:p>
      <w:pPr>
        <w:pStyle w:val="Normal"/>
        <w:spacing w:lineRule="auto" w:line="360" w:before="0" w:after="20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ормативные документы, регламентирующие деятельность учителя МХ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цепция национальной образовательной политики РФ (прика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РФ от 3.8.2006 г., № 201: http://www.businesspravo.r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цепция художественного образования в Российск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едерации (приказ МО РФ от 28.12.2001 г., № 1403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www.gnesin.ru/normativy/concept of art education.htm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пция духовно-нравственного развития и воспитания личности гражданина России (проект): http://standart.edu.ru и www.isiorao.r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версия: http://www.ipkps.bsu.edu.ru/source/kafedra/duh_nrav_lab.as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цепция этнокультурного образ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chool.edu.ru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цепция профильного обучения на старшей ступени общего образования // Вестник образования. – 2004. - №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зовательный стандарт основного общего образования по искусству // Вестник образования. – 2004. - №13, 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иповые  программы  (УМК) по «Мировой художественной культур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. Инструктивно-методическое письмо «О преподавании учебного предмета «Мировая художественная культура» в 2011-2012 учебном году в общеобразовательных учрежд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учение мировой художественной культуры на базовом уровне среднего (полного) общего образования направлено на достижение следующих цел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вств, эмоций, образно-ассоциативного мышления и художественно-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удожественно-эстетического вкуса; потребности в освоении ценностей мировой культуры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м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ировать произведения искусства, оценивать их художественные особенности, высказывать о них собственное сужд</w:t>
      </w:r>
    </w:p>
    <w:p>
      <w:pPr>
        <w:pStyle w:val="Normal"/>
        <w:spacing w:lineRule="auto" w:line="360"/>
        <w:ind w:left="1639" w:righ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sz w:val="24"/>
          <w:szCs w:val="24"/>
        </w:rPr>
        <w:t>базисный учебный план для образовательных учреждений Российской Федерации отводит 35 часов на обязательное изучение учебного предмета «Мировая художественная культура» на ступени среднего (полного) общего образования на базовом уровне. В том числе в VII - ХI классах по 35 часов, из расчета 1 учебный час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мировой художественной культуре составлена на основе федерального компонента государственного стандарта среднего (полного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9"/>
        <w:spacing w:lineRule="auto" w:line="360"/>
        <w:ind w:left="0" w:right="0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9"/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spacing w:lineRule="auto" w:line="36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курса по МХК 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урсивом в тексте выделен материал, который подлежит изучению, но не включается в Требования к уровню подготовки выпускников)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ая культура Древнего мир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художественной культуры Месопотамии: аскетизм и красочность ансамблей Вавилона. Гигантизм и неизменность канона — примета Вечной жизни в искусстве Древнего Египта: пирамиды Гизы, храмы Карнака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ксора. Ступа в Санчи, храм Кандарья Махадева в Кхаджурахо — модель Вселенной Древней Индии. Отражение мифологических представлений майя и ацтеков в архитектуре и рельефе (Паленке, Теноч-титлан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алы красоты Древней Греции в ансамбле афинского Акрополя. Театрализованное действо. Слияние восточных и античных традиций в эллинизме (Пергамский алтарь). Символы римского велич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мский форум, Колиз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нтеон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ая культура Средних ве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фия Константинопольская — воплощение идеала божественного мироздания в восточном христианстве. Древнерусский крестово-купольный храм (киевская, владимиро-суздальская, новгородская, московская школа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смическая, топографическая, временная символика хра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кона и иконостас (Феофан Грек, А. Рублев). Ансамбль Московского Кремля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астырская базилика как средоточие культурной жизни романской эпохи. Готический собор — как образ мир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иональные школы Западной Европы. Мусульманский образ рая в комплексе Регистана (Древний Самарканд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). Воплощение мифологических и религиозно-нравственных представлений Китая в храме Неба в Пекине. Философия и мифология в садовом искусстве Япони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онодический склад средневековой музыкальной культуры. Художественные образы Древнего мира, античности и Средневековья в культуре последующих эпо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ая культура Ренессан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рождение в Италии. Воплощение идеалов Ренессанса в архитектуре Флоренции. Титаны Возрождения (Леонардо да Винчи, Рафаэль, Микеланджело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ици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Северное Возрождение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ентский алтарь Я. ван Эйка; мастерские гравю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. Дюрера, комплекс Фонтенбло. Роль полифонии в развитии светских и культовых музыкальных жанр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атр У. Шекспира. Историческое значение и вневременная художественная ценность идей Возрождения. 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усвоения учебного предм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мировой художественной культуры на базовом уровне ученик долже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/поним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виды и жанры искусств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ные направления и стили мировой художественной культур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девры мировой художественной культуры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языка различных видов искус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навать изученные произведения и соотносить их с определенной эпохой, стилем, направлением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стилевые и сюжетные связи между произведениями разных видов искусств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различными источниками информации о мировой художественной культуре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и творческие задания (доклады, сообщен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а путей своего культурного разви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и личного и коллективного досуг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ения собственного суждения о произведениях классики 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го искусств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художественного творч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Результатом  преподавания учебного предмета «Мировая художественная культура»   должен явиться  эстетический рост учеников, постигающих мировую художественную культуру: от восприятия школьниками конкретных художественных произведений  через постижение ими целостной художественной картины мира к самостоятельной эстетической деятельности, к собственному творчеству, возвышению духовности на основе  мирового, отечественного, регионального культурного наслед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580" w:leader="none"/>
        </w:tabs>
        <w:spacing w:lineRule="auto" w:line="360" w:before="280" w:after="280"/>
        <w:ind w:left="0" w:right="0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требования к результатам осво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ые результаты. </w:t>
      </w:r>
    </w:p>
    <w:p>
      <w:pPr>
        <w:pStyle w:val="Normal"/>
        <w:shd w:fill="FFFFFF" w:val="clear"/>
        <w:spacing w:lineRule="auto" w:line="36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искусства в основной школе подразумевают: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духовного мира на основе присвоения художественного опыта человечеств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ое представление об эстетических идеалах, художественных ценностях произведений разных видов искусств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ность и самостоятельность В решении разноуровневых учебно-творческих задач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редпочтений, художественно-эстетического вкуса, эмпатии, эмоциональной отзывчивости и заинтересованного отношения к искусству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суждать, выдвигать предположения, обосновывать собственную точку зрения о художественных явлениях социум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й Возрасту уровень культуры Восприятия искусства Во Всем разнообразии его видов, основных форм и жанров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ые навыки проектирования индивидуальной и коллективной художественно-творческой деятельности; контроль собственных учебных действий и самостоятельность В постановке творческих задач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сть по отношению к личностным достижениям В области разных видов искусств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учебном сотрудничестве и творческой деятель;ности на основе уважения к художественным интересам сверстников.</w:t>
      </w:r>
    </w:p>
    <w:p>
      <w:pPr>
        <w:pStyle w:val="Normal"/>
        <w:shd w:fill="FFFFFF" w:val="clear"/>
        <w:spacing w:lineRule="auto" w:line="36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искусства в основной школе отражают: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искусства В становлении духовного мира человека, культурно-историческом развитии современного социум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б этической составляющей искусства (добро, зло, справедливость, долг и т. д.); развитие устойчивой потребности В общении с миром искусства В собственной Внеурочной и Внешкольной деятельности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 при организации содержательного и увлекательного культурного досуга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й Возрасту уровень духовной культуры и уравновешенность эмоционально-волевой сферы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ый, творческий подход к решению различных учебных и реальных, жизненных проблем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сферы познавательных интересов, гармоничное интеллектуально-творческое развитие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культурных традиций, нравственных эталонов и норм социального поведения;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е отношение к окружающему миру (преобразование действительности, привнесение красоты В человеческие отношения и др.).</w:t>
      </w:r>
    </w:p>
    <w:p>
      <w:pPr>
        <w:pStyle w:val="Normal"/>
        <w:shd w:fill="FFFFFF" w:val="clear"/>
        <w:spacing w:lineRule="auto" w:line="24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искусства в основной школе включают: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lineRule="auto" w:line="24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жение духовного наследия человечества на основе эмоционального переживания.</w:t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но-методическое обеспечение</w:t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</w:t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а Г.И. Мировая художественная культура. Тематическое, поурочное планирование, 10 – 11 класс. – М.: Дрофа, 2010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. Данилова «Мировая художественная культура. От истоков до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. 10 кл.: учебник для общеобразоват. учреждений. М.: Дрофа, 200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. Данилова «Мировая художественная культура. От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до современности. 11 кл.: учебник для общеобразоват. учреждений. М.: Дрофа, 200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5 – 11 кл./ сост. Г.И. Данидлова. – 6-е изд., стереотип. – М.: Дрофа, 2010. – 191 с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C0"/>
          <w:rFonts w:eastAsia="Times New Roman" w:cs="Times New Roman" w:ascii="Times New Roman" w:hAnsi="Times New Roman"/>
          <w:bCs/>
          <w:iCs/>
          <w:color w:val="444444"/>
          <w:sz w:val="24"/>
          <w:szCs w:val="24"/>
          <w:lang w:eastAsia="ru-RU"/>
        </w:rPr>
        <w:t xml:space="preserve">         </w:t>
      </w:r>
      <w:r>
        <w:rPr>
          <w:rStyle w:val="C0"/>
          <w:rFonts w:eastAsia="Times New Roman" w:cs="Times New Roman" w:ascii="Times New Roman" w:hAnsi="Times New Roman"/>
          <w:bCs/>
          <w:iCs/>
          <w:color w:val="444444"/>
          <w:sz w:val="24"/>
          <w:szCs w:val="24"/>
          <w:lang w:eastAsia="ru-RU"/>
        </w:rPr>
        <w:t>.Куцман Н.Н. Поурочные планы к учебнику Даниловой Г.И.  – М.: Дрофа</w:t>
      </w: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C8c7"/>
        <w:shd w:fill="FFFFFF" w:val="clear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ллекция электронных образовательных ресурсов по мировой художественной культур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помощь учителям и учащимся)(материально-техническое обеспечение)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fondcultura.ru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ормативные документы, программы, тематическое и поурочное планирование, контроль знаний по МХК. 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classic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ллекция образовательных ресурсов по МХК (поиск произведений искусства по времени, стране, стилю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chool.edu.ru/catalo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ировая художественная культур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нциклопедии и библиоте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ru.wikipedia.org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ширная энциклопедия с множеством сведений и изображений на большом количестве языков мира. </w:t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projek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нциклопедия искусства – галереи, история искусства.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mirnova.net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д по музеям мира и галереям.</w:t>
        <w:br/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mifolog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робная энциклопедия по мифологии с текстами. </w:t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fashion.artyx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Иллюстрированная энциклопедия моды». </w:t>
        <w:br/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100oper.nm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нига «100 опер». </w:t>
        <w:br/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encsp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нциклопедия Санкт-Петербурга. </w:t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reekroma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лектронная энциклопедия древнегреческой и древнеримской мифологии. </w:t>
        <w:br/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book.ru/peoples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ая энциклопедия «Народы и религии мира».</w:t>
        <w:br/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itcombe.sbc.edu/ARTHLink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йт с ресурсом ссылок по истории искусства.</w:t>
        <w:br/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huntfor.com/arthistory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ширная англоязычная энциклопедия по истории изобразительных искусств с большим количеством изображений.</w:t>
        <w:br/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rs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айт российской государственной библиотеки.</w:t>
        <w:br/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notes.tarakanov.net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нотная библиотека.</w:t>
        <w:br/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eart.b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иллюстрированный словарь по искусству. </w:t>
        <w:br/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cyclopedia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ллюстрированная энциклопедия по искусству.</w:t>
        <w:br/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ost-spb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сты Санкт-Петербург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и</w:t>
      </w:r>
    </w:p>
    <w:p>
      <w:pPr>
        <w:pStyle w:val="Normal"/>
        <w:autoSpaceDE w:val="false"/>
        <w:spacing w:lineRule="auto" w:line="240" w:before="0" w:after="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erarta.com/gallery/about-gallery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йт музея Эрарта - самого крупного негосударственного музея современного искусства в России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school-collection.edu.ru/catalog/rubr/7ed38401-26b8-11da-8cd6-0800200c9a66/35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диная коллекция цифровых образовательных ресурсов по музыке (русской и зарубежной). </w:t>
        <w:br/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jivopis.ru/gallery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15 картинных галерей и биографии русских художников. </w:t>
        <w:br/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lei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тория и культура Японии.</w:t>
        <w:br/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onfoo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йт посвящен достопримечательностям Москвы.</w:t>
        <w:br/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russia.ru/russian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алерея русских и современных русских художников. </w:t>
        <w:br/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rusarh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Архитектура России».</w:t>
        <w:br/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lib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борник галерей живописи – русские художники от Иванова до Поленова.</w:t>
        <w:br/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art.ri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Изобразительное искусство и фотография».</w:t>
        <w:br/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-education.ru/AE-magazine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ый журнал «Педагогика искусства».</w:t>
        <w:br/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-educati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фициальный сайт института художественного образования РАО. </w:t>
        <w:br/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sobory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Народный каталог православной архитектуры».</w:t>
        <w:br/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f-art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лереи живописи, фотографии и скульптур конца XIX – XX вв.</w:t>
        <w:br/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woman.info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сайте представлена скульптура и живопись, посвященная, по мнению авторов, женской красоте. </w:t>
        <w:br/>
      </w: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onder.moos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Семь чудес света».</w:t>
        <w:br/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midiclassic.narod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Классическая музыка» - портреты, биографии, термины.</w:t>
        <w:br/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lassical.ru/r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рхив классической музыки в формате Real Audio. </w:t>
        <w:br/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aestroes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ы о композиторах XX века.</w:t>
        <w:br/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chi-tec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по истории архитектурных стилей, произведения (города, памятники, современные постройки, монастыри, храмы, дворцы и усадьбы) – по России, новости и события в архитектуре, архитектурные термины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belcanto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йт посвящен оперному искусству. </w:t>
        <w:br/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lassic-music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сплатная музыка в mp3 и биографии композиторов и исполнителей. </w:t>
        <w:br/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orld-ar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ллекция живописи. </w:t>
        <w:br/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e-project.redu.ru/mos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ы по Москвоведению, фотографии Московских памятников архитектуры, архитектурный словарь, небольшие статьи по архитектурным стилям и московским архитекторам.</w:t>
        <w:br/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co.ru/icons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Виртуальный каталог икон». </w:t>
        <w:br/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useum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online-музей живописи. Биографии и коллекции картин.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astles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йт посвящен эпохе средневековья. </w:t>
        <w:br/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mpressionis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йт посвящен импрессионизму от предпосылок во французском искусстве XIX века до постимпрессионизма. 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history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тория изобразительного искусства от ренессанса до модерна.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gu.ru/rus_hist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Русская история в зеркале изобразительного искусства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m-paintin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Современная мировая живопись» - коллекции современной живописи по жанрам, тематике и регионам, коллекция шедевров мировой живописи. </w:t>
        <w:br/>
      </w:r>
      <w:hyperlink r:id="rId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ddleeast.org.ua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информационный центр "Ближний Восток” (история и культура Ближнего Востока). </w:t>
        <w:br/>
      </w:r>
      <w:hyperlink r:id="rId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visaginart.narod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галерея ИЗО по эпохам и стилям. </w:t>
        <w:br/>
      </w:r>
      <w:hyperlink r:id="rId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ethnology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сайт предоставляет доступ к Интернет-ресурсам по этнографии России. </w:t>
        <w:br/>
      </w:r>
      <w:hyperlink r:id="rId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hellados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мифология Древней Греции (сюжеты, герои, керамика, художественная галерея). </w:t>
        <w:br/>
      </w:r>
      <w:hyperlink r:id="rId5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bash.netfirms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абашевская игрушка (история, каталог, образцы). </w:t>
        <w:br/>
      </w:r>
      <w:hyperlink r:id="rId5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ga.h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интернет-ресурсы живописи и скульптуры готики, ренессанса и барокко. </w:t>
        <w:br/>
      </w:r>
      <w:hyperlink r:id="rId5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artnet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ссылки на сайты галерей всего мира, каталог художников. </w:t>
        <w:br/>
      </w:r>
      <w:hyperlink r:id="rId5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tvkultura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айт телеканала "Культура”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5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russianculture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ортал "Культура России”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ultradi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айт радио "Культура”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ultcorp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Государственная телевизионная и радиовещательная компания "Культура”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uelman.ru/cultur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нформационное агентство "Культура”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rosculture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сайт Федерального агентства по культуре и кинематографии. </w:t>
      </w:r>
      <w:hyperlink r:id="rId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ramma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культура письменной речи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mallbay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галерея шедевров живописи, скульптуры, архитектуры, мифология, библиотека, фото. </w:t>
        <w:br/>
      </w: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ulturemap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культура регионов России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celtic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ортал сайтов по культуре кельтов в России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/>
      </w:pPr>
      <w:hyperlink r:id="rId6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fy.org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ифология древней Греции.</w:t>
      </w:r>
    </w:p>
    <w:p>
      <w:pPr>
        <w:pStyle w:val="Normal"/>
        <w:tabs>
          <w:tab w:val="clear" w:pos="708"/>
          <w:tab w:val="left" w:pos="2400" w:leader="none"/>
          <w:tab w:val="left" w:pos="2895" w:leader="none"/>
        </w:tabs>
        <w:autoSpaceDE w:val="false"/>
        <w:spacing w:lineRule="auto" w:line="240" w:before="0" w:after="0"/>
        <w:rPr>
          <w:color w:val="444444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opera-class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"Классическая опера” (либретто, биографии композиторов, музыкальные термины). </w:t>
        <w:br/>
      </w:r>
      <w:hyperlink r:id="rId7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flamenc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сайт, посвященный фламенко (история танца и гитары, техника танца, техника игры на гитаре, исполнители). </w:t>
        <w:br/>
      </w:r>
      <w:hyperlink r:id="rId7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hypermusic.ca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история классической музыки, история джаза, музыкальные инструменты. </w:t>
        <w:br/>
      </w:r>
      <w:hyperlink r:id="rId7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usicals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сайт, посвященный мюзиклу (история жанра, популярные мюзиклы, их постановки, фото). </w:t>
        <w:br/>
      </w:r>
      <w:hyperlink r:id="rId7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wroube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йт, посвященный творчеству Михаила Врубеля. </w:t>
        <w:br/>
      </w:r>
      <w:hyperlink r:id="rId7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bocsh.org.ru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йт, посвященный творчеству Иеронима Босха.</w:t>
        <w:br/>
      </w:r>
      <w:hyperlink r:id="rId7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daliworld.narod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йт, посвященный творчеству Сальвадора Дали.</w:t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2895" w:leader="none"/>
        </w:tabs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tbl>
      <w:tblPr>
        <w:tblW w:w="157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5055"/>
        <w:gridCol w:w="48"/>
        <w:gridCol w:w="2646"/>
        <w:gridCol w:w="47"/>
        <w:gridCol w:w="3544"/>
        <w:gridCol w:w="1002"/>
      </w:tblGrid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У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.</w:t>
            </w:r>
          </w:p>
        </w:tc>
      </w:tr>
      <w:tr>
        <w:trPr>
          <w:trHeight w:val="443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удожественная культура первобы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ф - основа ранних представлений о мире, религии, искусств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ль мифа в культуре.  Древние образы и символы (Мировое дерево, Богиня - мать, Дорога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рвобытная маг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Ритуал - основа синтеза слова, музыки, танца, изображения, пантомимы, костюма (татуировки), архитектурного окружения и предметной ср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отношение роли мифа в культуре коренных народов Сибири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кретический характер искусства, мегалиты,  дольмены, менгиры, кромлехи. Стоунхендж. Альтамир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ыт творческой деятельности: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ые художники земл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удожественные комплексы Альтамиры и Стоунхенджа. Символика геометрического орнамента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рхаические основы фольклора. Миф и современность (роль мифа в массовой культу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;Century Gothic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уществующие  памятники первобытного искусства в целом по Сибири, и по НСО в частности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евние цивилизации.</w:t>
            </w:r>
          </w:p>
          <w:p>
            <w:pPr>
              <w:pStyle w:val="Normal"/>
              <w:spacing w:lineRule="auto" w:line="240" w:before="0" w:after="0"/>
              <w:ind w:left="108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тектура страны фараон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остильнй зал, капители, панду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маршрут путешествия по долине в Гиз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 2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образительное искусство и музыка Древнего Егип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канона, рельефа, фрески, сокровища гробницы Тутанхамона, особенности музыки Древнего Еги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ссказывать о  создании и особенности основных памятников Древнего Египта, узнавать их на изображениях, понимать и доказывать их влияние на мировую художественную культур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еска, канон, рельеф, амаркский период искусства Древнего Егип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небольшое сочинение на тему «Мое необычное путешествие по Древнему Египту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 3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удожественная культура Древней Передней Аз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- свидетельство продолжения и завершения традиций древних цивилизаций Шумера и Аккада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ккурат, пиктографическое письм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робовать подготовить выставку-стенд, на которой были бы представлены основные виды искусства Древней Передней Ази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4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скусство доколумбовой Амер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тест: Искусство первобытного общества и древних цивилизаций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ть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искусства, погребальное искусство, керамика в искус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эскизы одежды или предметов декоративно-прикладного искусства (изделия из перьев, маски, геометрические орнамент, аппликации из кожи) в традициях древнеамериканского искусст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5</w:t>
            </w:r>
          </w:p>
        </w:tc>
      </w:tr>
      <w:tr>
        <w:trPr>
          <w:trHeight w:val="870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Культура Античности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гейское искусство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характерные особенности крито-микенской культуры и ее связи и отличия от древнеегипетской и древнемесопотамской; основные черты вазописи и фресковых росписей Кносского дворца и ваз стиля Камар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опись, фрески Кносского периода, понятие стиля Дионистические действа, эстетическая программа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рополь, Парфенон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осы и коры Архаики, пантеон богов в искусстве, форум, колонна Трояна, акведук, владук,тер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эскизы росписей ваз или дргих предметов обихода в стиле Караман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ать маршрут экскурсии по Кносскому дворцу Попробовать спроектировать с помощью компьютерной графики архитектурное сооружение (храм)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ндивидуальное зада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Подготовить сообщение об одном из греческих ваятелей: Фидие, Поликлете, Мироне, Скопасе, Прасителе, Лисиппе, Леохар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 6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олотой век Афи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деалы красоты Древней Греции в ансамбле афинского Акрополя: синтез архитектуры, скульптуры, цвета, ритуального и театрального действия. Знать основной этап развития древнегреческой скульптуры ( характерные черты архаики). Панафинейские праздники - динамическое воплощение во времени и пространстве мифологической, идеологической и эстетической программы комплекса. Слияние восточных и античных традиций в эллинизме (гигантизм, экспрессия, натурализм): Пергамский алтарь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 7, 8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тектура Древнего Рима Театральное и музыкальное искусство Античност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обенности славы и величия Рима, как основной идеи римского форума как центра общественной жизни, основные архитектурные и изобразительные формы воплощения эт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особенности культурного наследия в сравнении и культурой Древней Греции. Знать характерные особенности искусства этрусков, отличия от произведений египетских и греческих мас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стоки  и механизм постановки театрального искусства Древней Греции, отличия и особенности музыкального 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фологическая основа мировоззрения в культуре, мифы музыкального характер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умфальная арка, колонна, конная статуя (Марк Аврелий), базилика, зрелищные сооружения (Колизей), храм (Пантеон) - Мозаичная живопись, скульптурный портрет. Дифирамбы, пантомимы,  гармоники, канон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сообщение для одноклассников об античном Риме на основе  очерка Н.В.Гоголя «Рим», стихотворений И. Бродского, картин С. Щедрина («Колизей в Риме») и А. Иванова («Аппиева дорога при закате солнца») Попробовать разыграть на сцене один из эпизодов трагедии Эсхила «Прометей Прикованный». Нарисовать эскизы костюмов, масок для различных актерских амплуа. Придумать фактуру декораций и  их размещени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 9 Гл.10(для сам. Изучения) Гл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)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ающий урок по теме: «Культура Античности» и контроль ЗУ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Античное искусство»</w:t>
            </w:r>
          </w:p>
        </w:tc>
        <w:tc>
          <w:tcPr>
            <w:tcW w:w="1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группам. Опыт творческой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тельный анализ образного языка культур Древнего ми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нтологии произведений разных эпох и народов на сюжеты древнего мира и антич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генды о существовавших  древних цивилизациях на территории Сибири, новейшие данные археологических раскопок, подтверждающих или опровергающих данные этих легенд.</w:t>
            </w:r>
          </w:p>
        </w:tc>
      </w:tr>
      <w:tr>
        <w:trPr>
          <w:trHeight w:val="253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Средние ве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 византийской культур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фия Константинопольская -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смическая, топографическая и временн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мволи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кона (специфика символического языка и образности) и иконост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конография, нефы,апсиды, алтари, атриумы, понятие интерьера, собор Св. Софии, крестово-купольный храм архитектурная, космическая, топографическая и временная символ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сти стилистический анализ отрывков из произведений Иоанна Златоуста, Иоанна Дамаскина. Подготовить сообщ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2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тектурный облик Древней Рус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Ансамбль московского Кремля - символ национального единения, образец гармонии традиционных форм и новых строительных приёмов. Особенности  деревянного зод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льтура Сибири до и после ее освоения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ы, закоморы, плинфа, цемянка, пилястры, килевидные арки(какошники), фаса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экскурсию по Московскому Кремлю и рассказать о сооружениях, определивших его облик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3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образительное искусство и музыка Древней Ру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обенности и своеобразие живописи Др. Руси. Творчество Ф. Грека (росписи церкви Спаса Преображения на Ильине в Новгороде, иконостас Благовещенского собора в Кремле) и творчество А. Рублева ("Троица") и Дионисия. Изобразительное искусство Владимиро- Суздальского княж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льтурные традиции коренных народ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ская школа живописи, понятие светот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отзыв, рецензию по прочтению повести Н.С. Лескова « Запечатленный ангел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4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хитектура западноевропейского Средневековь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обенности романского стиля в искусстве; особенности   готического стиля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астырская базилика как средоточие культурной жизни романской эпохи (идеалы аскетизма, антагонизм духовного и телесного,  синтез культуры религиозной и народной). Готический собор как образ мира. Региональные школы Западной Европы (Италия, Испания, Англия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кетизм, литургическая драма, романтский и готический стиль, перспективный портал, хор, пинакли, фронтоны, вимперги, собор Нотр-Дам в Париже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хитектурное оформление портала средневекового собора. Нарисовать силуэты романского и готического храмов средствами компьютерной графики. Проект архитектурного сооружения в традициях гот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5</w:t>
            </w:r>
          </w:p>
        </w:tc>
      </w:tr>
      <w:tr>
        <w:trPr>
          <w:trHeight w:val="11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образительное искусство Средних Век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дея божественной красоты мироздания как основа синтеза каркасной конструкции, скульптуры, света и цвета (витраж),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тургической драм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меры, витражное искус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эскиз витража готического собора на один из библейских сюжетов, придумать композицию окна-розы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6</w:t>
            </w:r>
          </w:p>
        </w:tc>
      </w:tr>
      <w:tr>
        <w:trPr>
          <w:trHeight w:val="1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атральное искусство и музыка Средних век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дический склад средневековой музыкальной культуры (григорианский хорал, знаменный распев). Значение григорианского хо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торико-культурный пласт искусства Сибир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голосие, мистерии, моралите, миракли, григорианский хорал, псалмодия, кондукт и мотет, минезинг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атральное выражение средневекового фарса, мистерии или литургической драмы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7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ение знани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УН: тест: «Мир Средневековья»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Культура Вос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дия – «страна чудес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еобразие культуры Индии. Знать основные виды архитектурных сооружений индии и уметь описывать некоторые выдающиеся памятники индийского зодчества. Знать особенности развития искусства музыки и танца в Инд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нтеон индийских богов, якшини, чайтьи, притвор, миниатюрная живопись,рага, «Веды»,ситар, «рас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цензия на один из народных индийских танцев, попытка прочтения танца с помощью языка символ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8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удожественная культура Кита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ть своеобразия китайского зодчества, знать самые значительные памятники архитектуры Китая. Воплощение мифологических (космизм) и религиозно - нравственных (конфуцианство, даосизм) представлений Китая в ансамбле храма Неба в Пекин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о-парковое искусство, «терракотовое войско», па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исовать силуэты китайских пагод средствами компьютерной графи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19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кусство Страны восходящего солнца (Япони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характерные черты японского зодчества, основные архитектурные достопримечательности Яп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лав философии (дзен - буддизм) и мифологии (синтоизм) в садовом искусстве Японии (сад камней Реандзи в Кио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вюра, нецке, «бидзин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-эссе «Мои размышления в японском саду камней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0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удожественная культура Ислам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еобразие мавританского стиля, знать характерные черты изобразительного искусства (каллиграфии, куфи) и архитектуры ислама. 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ресе, худжуры, михраб, айван, караван-сарай, мечеть, минарет, муэдзин, каллиграфии, куф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робовать сочинить рубаи в стиле Омара Хаям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1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УН: тест «Загадочный мир Востока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искуссии «Восток глазами Запада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Возр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рическое значение и вневременная художественная ценность идей Воз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ных  черт эпохи Возрожд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естроительные идеи Ренессанс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нэстетизм и индивидуализм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сочинение по теме уро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лоренция – колыбель итальянского Возрожд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зрождение в Италии. Флоренция - воплощение ренессансной идеи создания «идеального» города (Данте, Джотто, Ф. Брунеллески, Л.Б. Альберти, литературно - гуманистический кружок Лоренцо Медичи)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манизм, Проторенессанс, 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, представить себя на диспуте среди философов и написать список возможных вопросов для оспаривания, касающиеся эстетических принцип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2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вопись Проторенессанса и раннего Возрожд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нать характерные черты живописи Проторенессанса, наиболее известных художников,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ор Святого Марка, Кватрогенто, Джотто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 по теме: «Моя любимая картина итальянского художника Проторенессанса или Раннего Возрождения», отразить  в нем свои впечат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3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олотой век Возрождени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таны Возрождения :Леонардо да Винчи (Картины “Святая Анна”, “Иоанн Креститель” и “Мона Лиза” (“Джоконда”) как философский итог творчества Леонардо да Винчи. Выражение леонардовского представления о мире в улыбке, “полной иронии и ума, показывающей осознание границ доступного человеческому разуму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фаэль (Выявление внутреннего мира персонажа в портретах и сопоставление его с внешним видом (“Портрет кардинала”, “Портрет графа Бальтасаре Кастильоне”, “Донна Велата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, Микеланджело, Тициан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еланджело Буонаротти, Рафаэль, Леонардо до Винч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ение и анализ художественных особенностей каждого из представителей итальянского Возрож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4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рождение в Венеци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ие города на архипелаге, насчитывающем более ста остро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ор Святого Марка — символ города и центр общественной жизни. Площадь Святого Мар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оцирование природой поисков художниками особого колори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ончательное освобождение масляной живописи от традиций темперы и фрески (Джорджоне, Тициа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ногообразие таланта Тициана Вечелли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единение точности рисунка Микеланджело с колоритом Тициана в творчестве Тинторетто (Як</w:t>
            </w:r>
            <w:r>
              <w:rPr>
                <w:rFonts w:eastAsia="Times New Roman"/>
                <w:lang w:eastAsia="ru-RU"/>
              </w:rPr>
              <w:t xml:space="preserve">оп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бусти)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пера, Тициана Вечеллио, Як</w:t>
            </w:r>
            <w:r>
              <w:rPr>
                <w:rFonts w:eastAsia="Times New Roman"/>
                <w:lang w:eastAsia="ru-RU"/>
              </w:rPr>
              <w:t xml:space="preserve">оп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бу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ормить стенд-выставку  произведений венецианского возрождения. Объяснить причины своего выбора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5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верное Возрожден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верное Возрождение. Пантеизм - религиозно - философская основа Гентского алтаря Я. Ван Эйка Придворная культура французского Ренессанса - комплекс Фонтенбло. Идеи Реформации и мастерские гравюры А. Дюрер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сировки, темпера, портреты и гравюры Дюрера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экспозицию выставки художников Северного Возрождения, написать краткие аннотации к экспоната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6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зыка и театр эпохи Возрождения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олифонии в развитии светских и культовых музыкальных жанров. Театр В. Шекспира - энциклопедия человеческих страстей. Историческое значение и вневременная художественная ценность идей Возрождения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фония, имитация, театр «Глобус», комедия дель арте, речитатив, мадригал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мотр и обсуждение киноверсий произведений Шекспир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.27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поха Возрождения в Росси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енессанс в России - это не повторение европейского с его культом индивидуализма, что явилось одною из причин его разложения, а совершенно новое явление, с отрицанием индивидуализма и культа наживы, основных ценностей буржуазного За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енессанс в России не повторение западноевропейского, а совершенно новый феномен - в силу разнообразных исторических, социально-экономических причин и художественных факторов как в самом Российском государстве, так и в европейских странах, вступивших в век Просвещения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жданственность, интернациональный по своей сути переход от средневековья к новому времен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рефераты по Ренессансу в Росси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ение. Обобщение знаний по теме: «Возрождение»,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дискуссии на тему актуальности идей Возрождения и гуманистических иде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Региональный компон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Культура Челябинской области до заселения европейцами (архитектура кочевых племен, живопис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ология Возрождения Шаманизм, камлания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работка проектов по искусству в период  до 17 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аталога произведений культуры родного края до 17 ве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УН по теме:«Возрождение»</w:t>
            </w:r>
          </w:p>
        </w:tc>
        <w:tc>
          <w:tcPr>
            <w:tcW w:w="1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: «Культура Ренессанса»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 и систематизация по всему курсу МХК в 10 классе</w:t>
            </w:r>
          </w:p>
        </w:tc>
        <w:tc>
          <w:tcPr>
            <w:tcW w:w="1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ие проектов, исследовательских работ, презентаций учащихся по курсу МХК от истоков д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а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ый контроль ЗУН</w:t>
            </w:r>
          </w:p>
        </w:tc>
        <w:tc>
          <w:tcPr>
            <w:tcW w:w="1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сти сравнительный анализ произведений разных авторов и регионов. 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ое занятие по курсу МХК (резерв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мотр отрывков из документальных фильмов ВВС по искусству и археолог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8c7">
    <w:name w:val="c8 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cultura.ru/index.htm" TargetMode="External"/><Relationship Id="rId3" Type="http://schemas.openxmlformats.org/officeDocument/2006/relationships/hyperlink" Target="http://www.artclassic.edu.ru/" TargetMode="External"/><Relationship Id="rId4" Type="http://schemas.openxmlformats.org/officeDocument/2006/relationships/hyperlink" Target="http://www.school.edu.ru/catalog" TargetMode="External"/><Relationship Id="rId5" Type="http://schemas.openxmlformats.org/officeDocument/2006/relationships/hyperlink" Target="http://ru.wikipedia.org/" TargetMode="External"/><Relationship Id="rId6" Type="http://schemas.openxmlformats.org/officeDocument/2006/relationships/hyperlink" Target="http://www.artprojekt.ru/" TargetMode="External"/><Relationship Id="rId7" Type="http://schemas.openxmlformats.org/officeDocument/2006/relationships/hyperlink" Target="http://www.smirnova.net/" TargetMode="External"/><Relationship Id="rId8" Type="http://schemas.openxmlformats.org/officeDocument/2006/relationships/hyperlink" Target="http://mifolog.ru/" TargetMode="External"/><Relationship Id="rId9" Type="http://schemas.openxmlformats.org/officeDocument/2006/relationships/hyperlink" Target="http://fashion.artyx.ru/" TargetMode="External"/><Relationship Id="rId10" Type="http://schemas.openxmlformats.org/officeDocument/2006/relationships/hyperlink" Target="http://100oper.nm.ru/" TargetMode="External"/><Relationship Id="rId11" Type="http://schemas.openxmlformats.org/officeDocument/2006/relationships/hyperlink" Target="http://www.encspb.ru/" TargetMode="External"/><Relationship Id="rId12" Type="http://schemas.openxmlformats.org/officeDocument/2006/relationships/hyperlink" Target="http://www.greekroman.ru/" TargetMode="External"/><Relationship Id="rId13" Type="http://schemas.openxmlformats.org/officeDocument/2006/relationships/hyperlink" Target="http://www.cbook.ru/peoples/" TargetMode="External"/><Relationship Id="rId14" Type="http://schemas.openxmlformats.org/officeDocument/2006/relationships/hyperlink" Target="http://witcombe.sbc.edu/ARTHLinks.html" TargetMode="External"/><Relationship Id="rId15" Type="http://schemas.openxmlformats.org/officeDocument/2006/relationships/hyperlink" Target="http://www.huntfor.com/arthistory/" TargetMode="External"/><Relationship Id="rId16" Type="http://schemas.openxmlformats.org/officeDocument/2006/relationships/hyperlink" Target="http://www.rsl.ru/" TargetMode="External"/><Relationship Id="rId17" Type="http://schemas.openxmlformats.org/officeDocument/2006/relationships/hyperlink" Target="http://notes.tarakanov.net/" TargetMode="External"/><Relationship Id="rId18" Type="http://schemas.openxmlformats.org/officeDocument/2006/relationships/hyperlink" Target="http://www.eart.by.ru/" TargetMode="External"/><Relationship Id="rId19" Type="http://schemas.openxmlformats.org/officeDocument/2006/relationships/hyperlink" Target="http://www.artcyclopedia.com/" TargetMode="External"/><Relationship Id="rId20" Type="http://schemas.openxmlformats.org/officeDocument/2006/relationships/hyperlink" Target="http://www.most-spb.ru/" TargetMode="External"/><Relationship Id="rId21" Type="http://schemas.openxmlformats.org/officeDocument/2006/relationships/hyperlink" Target="http://www.erarta.com/gallery/about-gallery/" TargetMode="External"/><Relationship Id="rId22" Type="http://schemas.openxmlformats.org/officeDocument/2006/relationships/hyperlink" Target="http://school-collection.edu.ru/catalog/rubr/7ed38401-26b8-11da-8cd6-0800200c9a66/35/" TargetMode="External"/><Relationship Id="rId23" Type="http://schemas.openxmlformats.org/officeDocument/2006/relationships/hyperlink" Target="http://jivopis.ru/gallery/" TargetMode="External"/><Relationship Id="rId24" Type="http://schemas.openxmlformats.org/officeDocument/2006/relationships/hyperlink" Target="http://leit.ru/" TargetMode="External"/><Relationship Id="rId25" Type="http://schemas.openxmlformats.org/officeDocument/2006/relationships/hyperlink" Target="http://onfoot.ru/" TargetMode="External"/><Relationship Id="rId26" Type="http://schemas.openxmlformats.org/officeDocument/2006/relationships/hyperlink" Target="http://www.artrussia.ru/russian/" TargetMode="External"/><Relationship Id="rId27" Type="http://schemas.openxmlformats.org/officeDocument/2006/relationships/hyperlink" Target="http://rusarh.ru/" TargetMode="External"/><Relationship Id="rId28" Type="http://schemas.openxmlformats.org/officeDocument/2006/relationships/hyperlink" Target="http://www.artlib.ru/" TargetMode="External"/><Relationship Id="rId29" Type="http://schemas.openxmlformats.org/officeDocument/2006/relationships/hyperlink" Target="http://art.rin.ru/" TargetMode="External"/><Relationship Id="rId30" Type="http://schemas.openxmlformats.org/officeDocument/2006/relationships/hyperlink" Target="http://www.art-education.ru/AE-magazine/" TargetMode="External"/><Relationship Id="rId31" Type="http://schemas.openxmlformats.org/officeDocument/2006/relationships/hyperlink" Target="http://www.art-education.ru/" TargetMode="External"/><Relationship Id="rId32" Type="http://schemas.openxmlformats.org/officeDocument/2006/relationships/hyperlink" Target="http://sobory.ru/" TargetMode="External"/><Relationship Id="rId33" Type="http://schemas.openxmlformats.org/officeDocument/2006/relationships/hyperlink" Target="http://www.if-art.com/" TargetMode="External"/><Relationship Id="rId34" Type="http://schemas.openxmlformats.org/officeDocument/2006/relationships/hyperlink" Target="http://www.artwoman.info/" TargetMode="External"/><Relationship Id="rId35" Type="http://schemas.openxmlformats.org/officeDocument/2006/relationships/hyperlink" Target="http://www.wonder.moost.ru/" TargetMode="External"/><Relationship Id="rId36" Type="http://schemas.openxmlformats.org/officeDocument/2006/relationships/hyperlink" Target="http://midiclassic.narod.ru/" TargetMode="External"/><Relationship Id="rId37" Type="http://schemas.openxmlformats.org/officeDocument/2006/relationships/hyperlink" Target="http://www.classical.ru/r/" TargetMode="External"/><Relationship Id="rId38" Type="http://schemas.openxmlformats.org/officeDocument/2006/relationships/hyperlink" Target="http://www.maestroes.com/" TargetMode="External"/><Relationship Id="rId39" Type="http://schemas.openxmlformats.org/officeDocument/2006/relationships/hyperlink" Target="http://www.archi-tec.ru/" TargetMode="External"/><Relationship Id="rId40" Type="http://schemas.openxmlformats.org/officeDocument/2006/relationships/hyperlink" Target="http://www.belcanto.ru/" TargetMode="External"/><Relationship Id="rId41" Type="http://schemas.openxmlformats.org/officeDocument/2006/relationships/hyperlink" Target="http://www.classic-music.ru/" TargetMode="External"/><Relationship Id="rId42" Type="http://schemas.openxmlformats.org/officeDocument/2006/relationships/hyperlink" Target="http://www.world-art.ru/" TargetMode="External"/><Relationship Id="rId43" Type="http://schemas.openxmlformats.org/officeDocument/2006/relationships/hyperlink" Target="http://e-project.redu.ru/mos/" TargetMode="External"/><Relationship Id="rId44" Type="http://schemas.openxmlformats.org/officeDocument/2006/relationships/hyperlink" Target="http://www.wco.ru/icons/" TargetMode="External"/><Relationship Id="rId45" Type="http://schemas.openxmlformats.org/officeDocument/2006/relationships/hyperlink" Target="http://www.museum-online.ru/" TargetMode="External"/><Relationship Id="rId46" Type="http://schemas.openxmlformats.org/officeDocument/2006/relationships/hyperlink" Target="http://www.castles.narod.ru/" TargetMode="External"/><Relationship Id="rId47" Type="http://schemas.openxmlformats.org/officeDocument/2006/relationships/hyperlink" Target="http://www.impressionism.ru/" TargetMode="External"/><Relationship Id="rId48" Type="http://schemas.openxmlformats.org/officeDocument/2006/relationships/hyperlink" Target="http://www.arthistory.ru/" TargetMode="External"/><Relationship Id="rId49" Type="http://schemas.openxmlformats.org/officeDocument/2006/relationships/hyperlink" Target="http://www.sgu.ru/rus_hist/" TargetMode="External"/><Relationship Id="rId50" Type="http://schemas.openxmlformats.org/officeDocument/2006/relationships/hyperlink" Target="http://www.wm-painting.ru/" TargetMode="External"/><Relationship Id="rId51" Type="http://schemas.openxmlformats.org/officeDocument/2006/relationships/hyperlink" Target="http://www.middleeast.org.ua/" TargetMode="External"/><Relationship Id="rId52" Type="http://schemas.openxmlformats.org/officeDocument/2006/relationships/hyperlink" Target="http://www.visaginart.narod.ru/" TargetMode="External"/><Relationship Id="rId53" Type="http://schemas.openxmlformats.org/officeDocument/2006/relationships/hyperlink" Target="http://www.ethnology.ru/" TargetMode="External"/><Relationship Id="rId54" Type="http://schemas.openxmlformats.org/officeDocument/2006/relationships/hyperlink" Target="http://www.hellados.ru/" TargetMode="External"/><Relationship Id="rId55" Type="http://schemas.openxmlformats.org/officeDocument/2006/relationships/hyperlink" Target="http://www.abash.netfirms.com/" TargetMode="External"/><Relationship Id="rId56" Type="http://schemas.openxmlformats.org/officeDocument/2006/relationships/hyperlink" Target="http://www.wga.hu/" TargetMode="External"/><Relationship Id="rId57" Type="http://schemas.openxmlformats.org/officeDocument/2006/relationships/hyperlink" Target="http://www.artnet.com/" TargetMode="External"/><Relationship Id="rId58" Type="http://schemas.openxmlformats.org/officeDocument/2006/relationships/hyperlink" Target="http://www.tvkultura.ru/" TargetMode="External"/><Relationship Id="rId59" Type="http://schemas.openxmlformats.org/officeDocument/2006/relationships/hyperlink" Target="http://www.russianculture.ru/" TargetMode="External"/><Relationship Id="rId60" Type="http://schemas.openxmlformats.org/officeDocument/2006/relationships/hyperlink" Target="http://www.cultradio.ru/" TargetMode="External"/><Relationship Id="rId61" Type="http://schemas.openxmlformats.org/officeDocument/2006/relationships/hyperlink" Target="http://www.cultcorp.ru/" TargetMode="External"/><Relationship Id="rId62" Type="http://schemas.openxmlformats.org/officeDocument/2006/relationships/hyperlink" Target="http://www.guelman.ru/culture" TargetMode="External"/><Relationship Id="rId63" Type="http://schemas.openxmlformats.org/officeDocument/2006/relationships/hyperlink" Target="http://www.rosculture.ru/" TargetMode="External"/><Relationship Id="rId64" Type="http://schemas.openxmlformats.org/officeDocument/2006/relationships/hyperlink" Target="http://www.gramma.ru/" TargetMode="External"/><Relationship Id="rId65" Type="http://schemas.openxmlformats.org/officeDocument/2006/relationships/hyperlink" Target="http://www.smallbay.ru/" TargetMode="External"/><Relationship Id="rId66" Type="http://schemas.openxmlformats.org/officeDocument/2006/relationships/hyperlink" Target="http://www.culturemap.ru/" TargetMode="External"/><Relationship Id="rId67" Type="http://schemas.openxmlformats.org/officeDocument/2006/relationships/hyperlink" Target="http://www.celtic.ru/" TargetMode="External"/><Relationship Id="rId68" Type="http://schemas.openxmlformats.org/officeDocument/2006/relationships/hyperlink" Target="http://www.mify.org/" TargetMode="External"/><Relationship Id="rId69" Type="http://schemas.openxmlformats.org/officeDocument/2006/relationships/hyperlink" Target="http://www.opera-class.com/" TargetMode="External"/><Relationship Id="rId70" Type="http://schemas.openxmlformats.org/officeDocument/2006/relationships/hyperlink" Target="http://www.flamenco.ru/" TargetMode="External"/><Relationship Id="rId71" Type="http://schemas.openxmlformats.org/officeDocument/2006/relationships/hyperlink" Target="http://www.hypermusic.ca/" TargetMode="External"/><Relationship Id="rId72" Type="http://schemas.openxmlformats.org/officeDocument/2006/relationships/hyperlink" Target="http://www.musicals.ru/" TargetMode="External"/><Relationship Id="rId73" Type="http://schemas.openxmlformats.org/officeDocument/2006/relationships/hyperlink" Target="http://www.wroubel.ru/" TargetMode="External"/><Relationship Id="rId74" Type="http://schemas.openxmlformats.org/officeDocument/2006/relationships/hyperlink" Target="http://www.bocsh.org.ru/index.html" TargetMode="External"/><Relationship Id="rId75" Type="http://schemas.openxmlformats.org/officeDocument/2006/relationships/hyperlink" Target="http://daliworld.narod.ru/" TargetMode="Externa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8:00Z</dcterms:created>
  <dc:creator>Карякина</dc:creator>
  <dc:description/>
  <dc:language>en-US</dc:language>
  <cp:lastModifiedBy>Admin</cp:lastModifiedBy>
  <dcterms:modified xsi:type="dcterms:W3CDTF">2013-09-03T14:41:00Z</dcterms:modified>
  <cp:revision>4</cp:revision>
  <dc:subject/>
  <dc:title>  </dc:title>
</cp:coreProperties>
</file>