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bidi w:val="0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2"/>
        </w:rPr>
        <w:t>Пояснительная записка</w:t>
      </w:r>
    </w:p>
    <w:p>
      <w:pPr>
        <w:pStyle w:val="Normal1"/>
        <w:bidi w:val="0"/>
        <w:spacing w:lineRule="auto" w:line="36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 из условий современного образования - обеспечение развития каждого ученика с учетом его индивидуальных особенностей, что предполагает новый способ мышления и деятельности. Выпускник школы должен уметь адаптироваться к быстроменяющемуся миру, самостоятельно пополнять свои знания и творчески мыслить. Практика показывает, что количество часов, предусмотренное для изучения предмета «литература» недостаточно, чтобы работать в этом направлении. В этом случае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й внеурочной деятельности – один из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ов развития творческих способностей ученика,  помогающий осуществить подготовку  к успешной сдаче аттестации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eastAsia="Cambria"/>
          <w:sz w:val="28"/>
          <w:szCs w:val="28"/>
        </w:rPr>
      </w:pP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лагаемая программа для занятий школьного литературного кружка «В мире поэзии» направлена на реализацию требований Федерального государственного образовательного стандарта  по организации дополнительной внеурочной деятельности  школьников и представляет собой вариант программы организации дополнительной внеурочной деятельности школьников по литературе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3"/>
        </w:rPr>
      </w:pPr>
      <w:r>
        <w:rPr>
          <w:rFonts w:eastAsia="Cambria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граммы 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формированием у школьников  мотивации  к обучению литературе, развитием  интеллектуальных  способностей школьников, более глубоким овладением рядом специальных понятий, которые, хотя и анализируются на уроках литературы, но не рассматриваются в достаточно полном объеме и в определенной системе.</w:t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3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ая цель обучения – </w:t>
      </w:r>
      <w:r>
        <w:rPr>
          <w:rFonts w:cs="Times New Roman" w:ascii="Times New Roman" w:hAnsi="Times New Roman"/>
          <w:sz w:val="28"/>
          <w:szCs w:val="28"/>
        </w:rPr>
        <w:t>подготовить ребёнка к итоговой аттестации по литературе через углубление и систематизацию знаний о поэтическом тексте, развитие коммуникативно-речевой культуры, творческих способностей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учение анализу лирического произве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речевых и творческих умений школьников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накомство с поэтами Саратовской области и их творчеством; </w:t>
      </w:r>
    </w:p>
    <w:p>
      <w:pPr>
        <w:pStyle w:val="Normal"/>
        <w:spacing w:lineRule="atLeast" w:line="240" w:before="0" w:after="0"/>
        <w:ind w:left="0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рограмме представлена система занятий, основанная на интересе, который появляется у детей в процессе изучения поэзии. Учащиеся на заседаниях кружка учатся работать со словом, знакомятся с литературными терминами, выполняют творческие задания, способствующие пониманию содержания стихотворений, открывают тайны поэтического мастерства, углубляют теоретические знания по теории литературы, знакомятся с писателями и поэтами родного края и их творчеством.</w:t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е занятие кружка способствует развитию разных сторон читательского восприятия: эмоциональной отзывчивости, умения понимать содержание произведения в связи с его подробным лингвистическим анализом, открывающим красоту русского  языка. Содержание материала должно обладать новизной, что позволит развивать интерес и любовь к поэзии, а умелая организация занятий должна обеспечить диалог между произведением искусства и учеником. Все тексты, с которыми будет работать учитель, а также задания, введенные в анализ стихотворения, должны быть размножены.</w:t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просы и задания рассчитаны на работу учащихся на занятии. Для эффективности работы желательно, чтобы ребята разбивались на малые группы с последующим общим обсуждением полученных результатов . Это способствует осуществлению преемственности  и реализации технологии метода обучения «сотрудничество в группах» с опорой на индивидуальное творчество. </w:t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ой также предусматривается и индивидуальный подход к каждому ребенку, суть которого заключается в том, чтобы идти не от учебного предмета к ученику, а от ученика к учебному предмету, что позволяет развивать те творческие возможности, которыми обладает ребенок.   </w:t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орческие задания будут способствовать успешному развитию монологической (устной и письменной) речи. Такие задания могут быть домашними. Строго оценивать качество выполнения этих заданий не стоит, ведь «проба пера» способствуют тому, что поэзия, тайна слова становится доступной, понятной учащимся. </w:t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литературного кружка станет поддержкой изучения базового курса. Учитель, знакомя учащихся с русской поэзией, уделит большое внимание эмоциональному восприятию текста. Занятия кружка будут способствовать формированию объёма теоретико-литературных знаний (жанровое многообразие лирики, изобразительно-выразительные средства языка, ритм, рифма, синтаксические выразительные средства, стиль), что станет подготовкой к экзамену по литературе (русскому языку)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реализации программы учащиеся должны: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: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ведения о жизни и творчестве  русских поэтов и поэтов, чье творчество связано с нашим городом и краем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ировать поэтические художественные произведения;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вать самостоятельно стихотворные художественные тексты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 себе потребность к самопознанию и самосовершенствованию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yle18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Целевая аудитория</w:t>
      </w:r>
      <w:r>
        <w:rPr/>
        <w:t xml:space="preserve"> – школьники, которые могут создавать творческие проекты, сочинять стихи.</w:t>
      </w:r>
    </w:p>
    <w:p>
      <w:pPr>
        <w:pStyle w:val="Style18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</w:rPr>
        <w:t>Программа</w:t>
      </w:r>
      <w:r>
        <w:rPr/>
        <w:t xml:space="preserve"> </w:t>
      </w:r>
      <w:r>
        <w:rPr>
          <w:b/>
          <w:bCs/>
        </w:rPr>
        <w:t>рассчитана на 1 год обучения</w:t>
      </w:r>
      <w:r>
        <w:rPr>
          <w:b/>
          <w:bCs/>
          <w:color w:val="003366"/>
        </w:rPr>
        <w:t>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- </w:t>
      </w:r>
      <w:r>
        <w:rPr>
          <w:rFonts w:cs="Times New Roman" w:ascii="Times New Roman" w:hAnsi="Times New Roman"/>
          <w:b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</w:rPr>
        <w:t>(занятия проводятся 1 раз в неделю)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учащихся 11Б класса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Содержание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 ч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ое занятие. Цели и задачи курса. Место и значение поэзии в русской литературе и культуре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ч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великой силе поэзии: легенда об Арионе, миф об Орфее и Эвредике. Выявление читательского вкуса: какие стихи нравятся, «твои» поэты, «чужие» поэ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>4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едение. Творчество поэтов Саратовской обла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тихосложения.  Законы создания поэтического произве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ный размер. Понятие о ямбе, хорее, анапесте, гекзаметре, амфибрахии. Понятие о рифме, Рифма мужская и женская, полная, неполная. Рифма парная, перекрестная, окольцов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строфе. Разновидность строф. Онегинская строф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текст», «главная мысль текста»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. Понятие о тропах и стилистических фигурах. Тропы: эпитет, метафора, олицетворение, гипербола, литота, синекдоха, оксюмор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истические фигуры: сравнительный оборот, инверсия, риторические вопрос и восклица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ы лирических произведений: поэма, баллада, ода, басня, послание, эпиграмма, эпитафия, элегия, стансы, песня, сонет, руба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>8 ча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по отработке теоретических  литературоведческих понятий. Исследовательская ра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>3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раздников, литературных гостиных, посвященных поэтам-юбилярам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ча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астие в проектах. </w:t>
      </w:r>
      <w:r>
        <w:rPr>
          <w:rFonts w:cs="Times New Roman" w:ascii="Times New Roman" w:hAnsi="Times New Roman"/>
          <w:sz w:val="28"/>
          <w:szCs w:val="28"/>
        </w:rPr>
        <w:t>«Посвящение сердцем слову», «Ярмарка творческих идей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ч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читательской конференции «Балашов, воспетый в поэзии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скурсии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  краеведческий муз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Литературный Балашов» по горо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также программа включа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рганизацию конкур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лучшее тематическое стихотвор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лучшего чтеца собственного стихотвор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лучшее посвящение к юбилею поэ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лучший макет собственного сборника стих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лучшую стенгазету, посвященную творчеству поэ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tbl>
      <w:tblPr>
        <w:tblW w:w="10672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5103"/>
        <w:gridCol w:w="2693"/>
        <w:gridCol w:w="1174"/>
      </w:tblGrid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                деятель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Цели и задачи курса. Место и значение поэзии в русской литературе и культуре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Конспектиров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о великой силе поэзии: легенда об Арионе, миф об Орфее и Эвредике. Выявление читательского вкуса: какие стихи нравятся, «твои» поэты, «чужие» поэт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ая работа.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ирика, лирический герой, лирические произведени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текст», «главная мысль текста». Сравнение стихотворного текста и прозаическ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Теоретический практику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евед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тво саратовских  поэто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.Пальк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мотр  презентации. Бесе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стихосложения. Основные темы стихотвор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овая бесе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евед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тво саратовских поэтов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И.Тоболь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мотр  презентации. Выразительное чт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ный  размер. Понятие о ямбе, хорее, гекзаметре, амфибрахии, анапес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Теоретический практику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стихотворений  по определению стихотворного разме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Поэты-юбиляры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мотр  презент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евед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тво балашовских поэтов. Литературное объединение «Ли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встреч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рифме. Рифма мужская и женская. Рифма парная, перекрестная, окольцов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Теоретический практику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тихотворений по определению риф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екте «Посвящение сердцем слову», «Ярмарка творческих ид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фа. Разновидности строфы. Онегинская строф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Теоретический практику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художественной выразительности. Тропы. Поэтические фигур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Теоретический практику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-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ие, лексические, морфологические, синтаксические средства художественной вырази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Теоретический практику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тихотворения по определению средств художественной вырази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евед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тво саратовских поэтов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.Тимохин,Б.Озёрны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встреч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лирических произведений. Поэма, баллада, басня, элегия, ода, ноктюрн, стансы, песня, эпитафия, эпиграмма, рубаи, сон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Теоретический практику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жанра лирических произведений разных авто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ий анализ поэтическог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 раб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е 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тературная гости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алашов, воспетый в поэз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разительное чт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тературная гости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ек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собственного творч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ворческая работ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в групп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-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щение музея, памятных мес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1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1.Банчуков Р.В. Из опыта внеклассной работы по литературе. – М.: Просвещение, 1985. </w:t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2. Белобровцева И.З. Читаем поэзию вместе. Пособие для преподавателей. – М.: Интерпакс, 1994. </w:t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3. Михайлов О.Н. Любят ли ваши дети поэзию? – М.: Знание, 196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3"/>
        </w:rPr>
        <w:t>4</w:t>
      </w:r>
      <w:r>
        <w:rPr>
          <w:rFonts w:cs="Times New Roman" w:ascii="Times New Roman" w:hAnsi="Times New Roman"/>
          <w:sz w:val="28"/>
          <w:szCs w:val="28"/>
        </w:rPr>
        <w:t>. Козловская Н.В., Сивакова Ю.Н. Русский язык: анализ текста. Пособие для подготовки к Единому государственному экзамену. – СПб, 200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Шанский Н.М. Художественный текст под лингвистическим микроскопом. – М., 1986</w:t>
      </w:r>
    </w:p>
    <w:p>
      <w:pPr>
        <w:pStyle w:val="Normal1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Лингвистический анализ текста как искусство постижения многогранности слова и проникновения в духовный мир произведения.-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http://festival.1september.ru/articles/212104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 xml:space="preserve">Приложения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План анализа стихотвор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Ф.О. автора. Годы жизни и отвлеченные факты биографии не нужн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написания. Если есть, крат</w:t>
      </w:r>
      <w:r>
        <w:rPr>
          <w:rFonts w:cs="Times New Roman" w:ascii="Times New Roman" w:hAnsi="Times New Roman"/>
          <w:sz w:val="24"/>
          <w:szCs w:val="28"/>
        </w:rPr>
        <w:t>кая история создания этого стихотворени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какому периоду творчества относится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анний, расцвет, поздний </w:t>
      </w:r>
      <w:r>
        <w:rPr>
          <w:rFonts w:cs="Times New Roman" w:ascii="Times New Roman" w:hAnsi="Times New Roman"/>
          <w:sz w:val="24"/>
          <w:szCs w:val="28"/>
        </w:rPr>
        <w:t>(последний)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есто занимает ст</w:t>
      </w:r>
      <w:r>
        <w:rPr>
          <w:rFonts w:cs="Times New Roman" w:ascii="Times New Roman" w:hAnsi="Times New Roman"/>
          <w:sz w:val="24"/>
          <w:szCs w:val="28"/>
        </w:rPr>
        <w:t xml:space="preserve">ихотворение в творчестве автора? </w:t>
      </w:r>
      <w:r>
        <w:rPr>
          <w:rFonts w:cs="Times New Roman" w:ascii="Times New Roman" w:hAnsi="Times New Roman"/>
          <w:sz w:val="28"/>
          <w:szCs w:val="28"/>
        </w:rPr>
        <w:t xml:space="preserve"> ( Первое печатное, последние стихи, программные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то-то важное сказал читателю, определил свою систему мировоззрения, показал свои взгляды, определил будущее страны, искусства и т.д.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. ( О чем: о природе, Родине, любви, жизни, молодости, смерти и т.д.) Если о жизненных  противоречиях, то о философии жизн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(зачем, с какой целью, что хотел сказать). Природой нужно  любоваться, Родину нужно любить, любовь – это самое прекрасное чувство, и т.д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: баллада, послание, лирическое стихотворение, басня, элег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ая система. Вводим понятие лирического героя. Не отождествляем автора с лирическим героем. Но можем оговориться о том, что взгляды одного и другого близки, особенно в любовной лирике или в философско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художественными средствами создаются образы в стихотворении?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казать художественные приемы, привести примеры. Например: цветовые эпитеты   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ерный ветер – белый снег создают контрастность восприятия окружающего мира.  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ое настроение стихотворения: грустное (элеги</w:t>
      </w:r>
      <w:r>
        <w:rPr>
          <w:rFonts w:cs="Times New Roman" w:ascii="Times New Roman" w:hAnsi="Times New Roman"/>
          <w:sz w:val="24"/>
          <w:szCs w:val="28"/>
        </w:rPr>
        <w:t xml:space="preserve">ческое), радостное.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Меняется ли? Как? Почем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омпозиционных частей (в зависимости от образов, настроений, поднимаем</w:t>
      </w:r>
      <w:r>
        <w:rPr>
          <w:rFonts w:cs="Times New Roman" w:ascii="Times New Roman" w:hAnsi="Times New Roman"/>
          <w:sz w:val="24"/>
          <w:szCs w:val="28"/>
        </w:rPr>
        <w:t>ых тем)?</w:t>
      </w:r>
      <w:r>
        <w:rPr>
          <w:rFonts w:cs="Times New Roman" w:ascii="Times New Roman" w:hAnsi="Times New Roman"/>
          <w:sz w:val="28"/>
          <w:szCs w:val="28"/>
        </w:rPr>
        <w:t xml:space="preserve"> Объяснить, сколько и почему. Композиционная система построена на параллелизме, контрасте, сопоставлении, антитезе, композиция кольцевая, ректроспективная и т.д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, рифма, рифмовка. Художественное направление (реализм, символизм, акмеизм, романтизм, имажинизм, футуризм). Признаки данного направл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восприятие, оценка, ассоциации. Какие о</w:t>
      </w:r>
      <w:r>
        <w:rPr>
          <w:rFonts w:cs="Times New Roman" w:ascii="Times New Roman" w:hAnsi="Times New Roman"/>
          <w:sz w:val="24"/>
          <w:szCs w:val="28"/>
        </w:rPr>
        <w:t>бобщения звучат в стихотворении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ЕГЭ по литературе: в каких лирических произведениях  каких авторов подн</w:t>
      </w:r>
      <w:r>
        <w:rPr>
          <w:rFonts w:cs="Times New Roman" w:ascii="Times New Roman" w:hAnsi="Times New Roman"/>
          <w:sz w:val="24"/>
          <w:szCs w:val="28"/>
        </w:rPr>
        <w:t>имаются схожие темы, проблемы, п</w:t>
      </w:r>
      <w:r>
        <w:rPr>
          <w:rFonts w:cs="Times New Roman" w:ascii="Times New Roman" w:hAnsi="Times New Roman"/>
          <w:sz w:val="28"/>
          <w:szCs w:val="28"/>
        </w:rPr>
        <w:t>оявляются таки</w:t>
      </w:r>
      <w:r>
        <w:rPr>
          <w:rFonts w:cs="Times New Roman" w:ascii="Times New Roman" w:hAnsi="Times New Roman"/>
          <w:sz w:val="24"/>
          <w:szCs w:val="28"/>
        </w:rPr>
        <w:t>е же настроения, герои?</w:t>
      </w:r>
      <w:r>
        <w:rPr>
          <w:rFonts w:cs="Times New Roman" w:ascii="Times New Roman" w:hAnsi="Times New Roman"/>
          <w:sz w:val="28"/>
          <w:szCs w:val="28"/>
        </w:rPr>
        <w:t xml:space="preserve"> Назвать не менее 2-х авторов (с их двумя произведениями) и не менее двух позиций сопоставления.</w:t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 2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мерный план лингвистического анализа стихотворного текст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нимательно и с выражением прочитайте стихотворе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Проанализируйте синтаксическую структуру стихотворен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колько предложений входит в него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каковы их микротемы, как они соотносятся между собой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каковы их синтаксические особенности (наличие инверсии, простые или сложные, союзные или бессоюзные, сложные или сложноподчиненные и пр.)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Как соотносится синтаксическая структура стихотворения с делением на строфы и строки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Обратите внимание на особенности пунктуации (употребление многоточий, тире, вопросительных и восклицательных конструкций), определите ее роль (как ритмико-интонационную, так и смысловую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Обратите внимание на повтор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синтаксический параллелизм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лексические и корневые повторы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повторы союзов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анафорические и эпифорические повтор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ую роль они играют: ритмико-мелодическую, эмоциональную, смысловую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Проанализируйте рифмующиеся слова, создающие смысловые и эмоциональные акценты в стихотворен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в каких отношениях они находятся (сопоставление, противопоставление, усиление мысли или чувства, параллелизм и пр.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к какому разряду лексики они принадлежа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по своему происхождению (устаревшие слова – архаизмы или историзмы, неологизмы, заимствованная лексика, старославянизмы, галлицизмы и пр.)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по эмоциональной окраске (окрашенная или неокрашенная лексика, экспрессивные и оценочные слова и пр.)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по сфере употребления (общеупотребительные, диалектизмы, просторечные слова)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какова их экспрессивная, эмоциональная и логическая роль в стихотворени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Проведите подобную лексическую работу во всем стихотворном текст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выявите устаревшие слова или неологизмы, заимствованные слова, определите их роль в данном тексте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найдите слова, употребляющиеся в переносном смысле. Какова смысловая роль этих тропов?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какое чувство или настроение передают эмоционально окрашенные слова, повторяющиеся слов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определите морфологическую принадлежность повторяющихся слов, какая часть речи наиболее употребительна в стихотворении в  той или иной его части, почему?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найдите в стихотворении синонимы, антонимы, омонимы, перифразы, объясните их рол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Проанализируйте использование других средств точности и выразительности речи: сравнительных оборотов, двойного отрицания, обращения, морфологических средств (повелительного или условного наклонения глагола, уменьшительных суффиксов существительного, кратких прилагательных и пр.), определите их роль в стихотворени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Сопоставьте начало и конец стихотворения: часто они представляют собой лексико-грамматическую и смысловую соотнесеннос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Сделайте вывод об эмоционально-содержательном смысле стихотворения (интерпретируйте стихотворение). Кратко запишите свое понимание основного содержания стихотворения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 3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нгвистический анализ стихотворения. А.Пушкин. «На холмах Грузии...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омашнее задание (предварительное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рочитайте стихотворение несколько раз. Подготовьтесь к выразительному чтен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ыпишите, когда, при каких обстоятельствах написано это стихотворение, кому оно посвящено. Что вы можете сказать об адресате этого стихотворени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я по текст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Сколько предложений в этом стихотворном тексте? Определите, о чем они. Как соотносятся их микротем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ыпишите эти предложения. Определите их грамматические основы, отметьте скобками части предложений, отметьте средства связи между частями. Составьте схему 3-го предло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очему сначала поэт использует бессоюзные сложные предложения, а затем – сложносочиненное с подчинением? Обратите внимание на распространенность – нераспространенность частей бессоюзных предлож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Обратите внимание на знаки препинания. Какую эмоциональную и смысловую роль они играют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Найдите в стихотворении повтор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синтаксический параллелизм (повторение синтаксических структур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 xml:space="preserve">лексические повтор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ую роль они играю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Обратите внимание на рифмующиеся слова в первом четверостишии. Каково их смысловое соотношени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В третьей строке Пушкин употребляет слова с противоположной эмоциональной окраской: грустно – легко, печаль – светла. Как называется такой приём? Какую роль он здесь играе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С какой целью в стихотворении используются синонимы? Выпишите их. Определите их характер (лексические, контекстуальные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Есть ли в последнем предложении слова в переносном значении? Если есть, то определите, с какой целью они употребле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Найдите в стихотворении двойное отрицание. Каково его значение? С какой целью оно употреблено здес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Обратите внимание на правописание отрицательного местоимения. Расскажите о правописании отрицательных и неопределенных местоим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2. Произведите фонетический разбор слов  </w:t>
      </w:r>
      <w:r>
        <w:rPr>
          <w:rFonts w:cs="Times New Roman" w:ascii="Times New Roman" w:hAnsi="Times New Roman"/>
          <w:b/>
          <w:i/>
          <w:sz w:val="28"/>
          <w:szCs w:val="24"/>
        </w:rPr>
        <w:t>тревожит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4"/>
        </w:rPr>
        <w:t>может</w:t>
      </w:r>
      <w:r>
        <w:rPr>
          <w:rFonts w:cs="Times New Roman" w:ascii="Times New Roman" w:hAnsi="Times New Roman"/>
          <w:sz w:val="28"/>
          <w:szCs w:val="24"/>
        </w:rPr>
        <w:t>. Докажите, что поэт употребил здесь полную фонетическую рифму, несмотря на разницу в написа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 Как вы понимаете смысл этого стихотворения( письменный отве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24:00Z</dcterms:created>
  <dc:creator>Марина</dc:creator>
  <dc:description/>
  <dc:language>en-US</dc:language>
  <cp:lastModifiedBy>Марина</cp:lastModifiedBy>
  <cp:lastPrinted>2015-08-28T13:50:00Z</cp:lastPrinted>
  <dcterms:modified xsi:type="dcterms:W3CDTF">2012-07-16T04:24:00Z</dcterms:modified>
  <cp:revision>2</cp:revision>
  <dc:subject/>
  <dc:title/>
</cp:coreProperties>
</file>