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widowControl w:val="false"/>
        <w:ind w:right="-108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Рабочая программа</w:t>
      </w:r>
      <w:r>
        <w:rPr>
          <w:rFonts w:cs="Times New Roman" w:ascii="Times New Roman" w:hAnsi="Times New Roman"/>
          <w:sz w:val="28"/>
        </w:rPr>
        <w:t xml:space="preserve"> по предмету «Литература» для 6 класса УМК Г.С. Меркина</w:t>
      </w:r>
    </w:p>
    <w:p>
      <w:pPr>
        <w:pStyle w:val="FR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11" w:firstLine="567"/>
        <w:jc w:val="both"/>
        <w:rPr/>
      </w:pPr>
      <w:r>
        <w:rPr>
          <w:rFonts w:cs="Times New Roman" w:ascii="Times New Roman" w:hAnsi="Times New Roman"/>
          <w:sz w:val="28"/>
          <w:highlight w:val="white"/>
        </w:rPr>
        <w:t xml:space="preserve">Рабочая программа по литературе для учащихся 6 класса создана на основе следующих </w:t>
      </w:r>
      <w:r>
        <w:rPr>
          <w:rFonts w:cs="Times New Roman" w:ascii="Times New Roman" w:hAnsi="Times New Roman"/>
          <w:b/>
          <w:bCs/>
          <w:sz w:val="28"/>
          <w:highlight w:val="white"/>
        </w:rPr>
        <w:t>нормативных документов</w:t>
      </w:r>
      <w:r>
        <w:rPr>
          <w:rFonts w:cs="Times New Roman" w:ascii="Times New Roman" w:hAnsi="Times New Roman"/>
          <w:sz w:val="28"/>
          <w:highlight w:val="white"/>
        </w:rPr>
        <w:t>: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8"/>
          <w:highlight w:val="white"/>
        </w:rPr>
        <w:t>Федерального государственного стандарта общего образования второго поколе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highlight w:val="white"/>
        </w:rPr>
        <w:t xml:space="preserve">Примерной </w:t>
      </w:r>
      <w:r>
        <w:rPr>
          <w:rFonts w:cs="Times New Roman" w:ascii="Times New Roman" w:hAnsi="Times New Roman"/>
          <w:sz w:val="28"/>
          <w:highlight w:val="white"/>
        </w:rPr>
        <w:t>учебной программы основного общего образования по литературе для 5-9 классов (опубликована в сборнике       «Примерные программы по учебным предметам. Литература. 5-9 классы: проект. – 2-е изд. – М.: Просвещение, 2011. (серия «Стандарты второго поколения») авторской программы к учебникам под редакцией Г.С.Меркина        «Литература» для 5–11 классов общеобразовательных учреждений (М.: ООО «ТИД «Русское слово – РС», 2012</w:t>
      </w:r>
      <w:r>
        <w:rPr>
          <w:rFonts w:cs="Times New Roman" w:ascii="Times New Roman" w:hAnsi="Times New Roman"/>
          <w:sz w:val="28"/>
        </w:rPr>
        <w:t xml:space="preserve"> стандартом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ика</w:t>
      </w:r>
      <w:r>
        <w:rPr>
          <w:rFonts w:cs="Times New Roman" w:ascii="Times New Roman" w:hAnsi="Times New Roman"/>
          <w:spacing w:val="-1"/>
          <w:sz w:val="28"/>
        </w:rPr>
        <w:t xml:space="preserve"> Литература. 6 класс. Учебник для общеобразовательных учреждений: В 2 ч./Авт.-сост. Г. С. Меркин – М.: «Русское слово» - </w:t>
      </w:r>
      <w:r>
        <w:rPr>
          <w:rFonts w:cs="Times New Roman" w:ascii="Times New Roman" w:hAnsi="Times New Roman"/>
          <w:sz w:val="28"/>
        </w:rPr>
        <w:t>2012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17"/>
        </w:numPr>
        <w:autoSpaceDE w:val="false"/>
        <w:ind w:left="567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цели начального и основного общего образования с учётом, с учётом специфики учебного предмета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воспитание </w:t>
      </w:r>
      <w:r>
        <w:rPr>
          <w:rFonts w:cs="Times New Roman" w:ascii="Times New Roman" w:hAnsi="Times New Roman"/>
          <w:sz w:val="28"/>
        </w:rPr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азвитие</w:t>
      </w:r>
      <w:r>
        <w:rPr>
          <w:rFonts w:cs="Times New Roman" w:ascii="Times New Roman" w:hAnsi="Times New Roman"/>
          <w:sz w:val="28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освоение</w:t>
      </w:r>
      <w:r>
        <w:rPr>
          <w:rFonts w:cs="Times New Roman" w:ascii="Times New Roman" w:hAnsi="Times New Roman"/>
          <w:sz w:val="28"/>
        </w:rPr>
        <w:t xml:space="preserve"> тексто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совершенствование умений</w:t>
      </w:r>
      <w:r>
        <w:rPr>
          <w:rFonts w:cs="Times New Roman" w:ascii="Times New Roman" w:hAnsi="Times New Roman"/>
          <w:sz w:val="28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spacing w:lineRule="auto" w:line="360"/>
        <w:jc w:val="center"/>
        <w:rPr>
          <w:rStyle w:val="FontStyle40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Style w:val="FontStyle40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Общая характеристика учебного предмета</w:t>
      </w:r>
    </w:p>
    <w:p>
      <w:pPr>
        <w:pStyle w:val="Normal"/>
        <w:autoSpaceDE w:val="false"/>
        <w:ind w:firstLine="567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autoSpaceDE w:val="false"/>
        <w:ind w:firstLine="56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autoSpaceDE w:val="false"/>
        <w:ind w:firstLine="567"/>
        <w:rPr/>
      </w:pPr>
      <w:r>
        <w:rPr>
          <w:rFonts w:cs="Times New Roman CYR" w:ascii="Times New Roman CYR" w:hAnsi="Times New Roman CYR"/>
          <w:sz w:val="28"/>
        </w:rPr>
        <w:t xml:space="preserve">Как часть образовательной области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Филология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 CYR" w:ascii="Times New Roman CYR" w:hAnsi="Times New Roman CYR"/>
          <w:sz w:val="28"/>
        </w:rPr>
        <w:t xml:space="preserve">учебный предмет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Литература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 CYR" w:ascii="Times New Roman CYR" w:hAnsi="Times New Roman CYR"/>
          <w:sz w:val="28"/>
        </w:rPr>
        <w:t xml:space="preserve">тесно связан с предметом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Русский язык</w:t>
      </w:r>
      <w:r>
        <w:rPr>
          <w:rFonts w:cs="Times New Roman" w:ascii="Times New Roman" w:hAnsi="Times New Roman"/>
          <w:sz w:val="28"/>
        </w:rPr>
        <w:t xml:space="preserve">». </w:t>
      </w:r>
      <w:r>
        <w:rPr>
          <w:rFonts w:cs="Times New Roman CYR" w:ascii="Times New Roman CYR" w:hAnsi="Times New Roman CYR"/>
          <w:sz w:val="28"/>
        </w:rPr>
        <w:t>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autoSpaceDE w:val="false"/>
        <w:ind w:firstLine="567"/>
        <w:rPr/>
      </w:pPr>
      <w:r>
        <w:rPr>
          <w:rFonts w:cs="Times New Roman CYR" w:ascii="Times New Roman CYR" w:hAnsi="Times New Roman CYR"/>
          <w:sz w:val="28"/>
        </w:rPr>
        <w:t xml:space="preserve">Специфика учебного предмет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Литература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 CYR" w:ascii="Times New Roman CYR" w:hAnsi="Times New Roman CYR"/>
          <w:sz w:val="28"/>
        </w:rPr>
        <w:t>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autoSpaceDE w:val="false"/>
        <w:ind w:firstLine="567"/>
        <w:rPr/>
      </w:pPr>
      <w:r>
        <w:rPr>
          <w:rFonts w:cs="Times New Roman CYR" w:ascii="Times New Roman CYR" w:hAnsi="Times New Roman CYR"/>
          <w:sz w:val="28"/>
        </w:rPr>
        <w:t>Курс литературы в 5-8 классах строится на основе сочетания концентрического, историко-хронологического и проблемно-тематического принципов, а в 9 классе предлагается изучение линейного курса на историко-литературной основе (древнерусская литература — литература XVIIIв. - литература первой половины XIXв.), который продолжается в 10-11классах (литература второй половины XIXв. - литература XX в. - современная литература).</w:t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Описание места учебного предмета в учебном плане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left="540" w:hanging="0"/>
        <w:rPr/>
      </w:pPr>
      <w:r>
        <w:rPr/>
        <w:t>Программа рассчитана на 105 учебных часов, из расчета 3 часа в неделю. Содержание планирования включает 105 уроков различных типов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9"/>
        <w:gridCol w:w="1177"/>
      </w:tblGrid>
      <w:tr>
        <w:trPr>
          <w:trHeight w:val="23" w:hRule="atLeast"/>
        </w:trPr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Тип урока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Уроки изучения художественных произведений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Уроки художественного восприятия произведений, уроки углубленной работы над текстом, обобщающие изучение произведений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Уроки изучения истории и теории литературы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Уроки освоения теоретико-литературных понятий. Уроки восприятия научных, литературно-критических статей. Уроки по биографии писателя. Уроки по историко-литературным материалам. Уроки обобщения, повторения и опроса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Уроки  развития  речи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1069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Уроки обучения творческим работам по жизненным впечатлениям и по произведениям литературы и искусства. Уроки обучения устным ответам и устным докладам. Уроки обучения сочинениям. Уроки анализа  сочинений.</w:t>
            </w:r>
          </w:p>
        </w:tc>
        <w:tc>
          <w:tcPr>
            <w:tcW w:w="1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5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Описание ценностных ориентиров содержания учебного предмета</w:t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4"/>
        </w:rPr>
        <w:t xml:space="preserve">Программа решает основную задачу преподавания литературы - развить представление о литературе как об искусстве слова, воспитать культуру читательского восприятия, понимание авторской позиции, читательских интересов, художественного вкуса. Осуществляет межпредметные связи: русский язык – литература - история - музыка – ИЗО - МХК. </w:t>
      </w:r>
    </w:p>
    <w:p>
      <w:pPr>
        <w:pStyle w:val="Normal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яется концентрический на хронологической основе вариант построения курса с выходом на «линейное» рассмотрение историко-литературного материала в 9, 10 и 11 классах. В связи с насыщенностью курса 9 класса, куда входят литературные произведения и историко-литературные явления от древнерусской литературы до второй половины XX века, предлагается начинать изучение соответствующих возрасту и уровню читательских интересов с 5 класса. В этом случае постепенно, от класса к классу, будут формироваться первоначальные представления об историко-литературном процессе.</w:t>
        <w:br/>
        <w:t>Для реализации программы необходим выбор информационно-творческой модели современного урока, где знания - лишь средство для развития творческих способностей учащихся. Урок сотворчества – и эта модель выдвигает на первое место не учителя, а ученика, который с помощью учителя идёт к литературному произведению, а от него к автору. Данная программа построена с опорой на современные педагогические технологии, открывающие возможности для применения активно – деятельностных подходов (поисково-исследовательской деятельности, самостоятельного изучения материала и т.п.); коммуникационных технологий (организации совместной работы учащихся, самостоятельной работы с информацией); индивидуализации и дифференциации обучения. Это позволяет стимулировать познавательную активность учащихся, формировать навыки самостоятельного приобретения знаний, развивать самостоятельную и творческую активность.</w:t>
        <w:br/>
        <w:t>Работа над формированием и развитием творческих способностей учащихся предполагается как во время уроков, так и во внеурочное время. Виды заданий по развитию речи подобраны по принципу дидактики от простого (таблица, план, пересказ и т.д.) к сложному (развернутый ответ по плану, словесное рисование, сравнительная характеристика, сочинение и т.д.).</w:t>
        <w:br/>
        <w:t>Программа позволяет учитывать различный уровень литературной подготовки учащихся и в соответствии с ним строить свою работу. С учётом личностно-ориентированного подхода к обучению, способствует формированию ключевых и предметных компетенций.</w:t>
        <w:br/>
        <w:t xml:space="preserve">    В процессе дальнейшего литературного образования личностные качества ученика как заинтересованного читателя углубляются и расширяются.</w:t>
        <w:br/>
        <w:t>Воспитательные возможности предмета реализуются не только за счет информативной стороны произведений, но и за счет воспитательных ресурсов самого языка.</w:t>
        <w:br/>
        <w:t>Подбор литературных произведений структурирован: фольклор, произведения русской литературы с древности до 20 в., знакомство с произведениями зарубежной литературы. Содержание доступно восприятию учащихся, выстроено логично, взаимосвязано по разделам и темам, формирует учебную мотивацию.</w:t>
        <w:br/>
        <w:t xml:space="preserve">Вводятся необходимые для работы с художественными текстами литературоведческие понятия с ориентацией на будущую подготовку к сдаче ЕГЭ по литературе. </w:t>
        <w:br/>
        <w:t>Программа нацелена на развитие личности, познавательных и творческих способностей учащихся, помогает реализовывать современные подходы к преподаванию литературы:</w:t>
        <w:br/>
        <w:t>• "Развитие речи" (практико-ориентированный и деятельностный подходы);</w:t>
        <w:br/>
        <w:t>• "Связь с другими искусствами" (работа с иллюстрациями, рисунками, фрагментами фильмов);</w:t>
        <w:br/>
        <w:t>•(культуроведческий подход);</w:t>
        <w:br/>
        <w:t>• "Возможные виды внеурочной деятельности"(деятельностный, личностно- ориентированный дифференцированный подход к обучению).</w:t>
      </w:r>
      <w:r>
        <w:rPr>
          <w:rFonts w:cs="Times New Roman CYR" w:ascii="Times New Roman CYR" w:hAnsi="Times New Roman CYR"/>
          <w:sz w:val="26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tLeast" w:line="36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Личностные метапредметные и предметные </w:t>
      </w:r>
    </w:p>
    <w:p>
      <w:pPr>
        <w:pStyle w:val="Normal"/>
        <w:autoSpaceDE w:val="false"/>
        <w:spacing w:lineRule="atLeast" w:line="36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</w:rPr>
        <w:t xml:space="preserve">результаты изучения предмета   </w:t>
      </w:r>
    </w:p>
    <w:p>
      <w:pPr>
        <w:pStyle w:val="Normal"/>
        <w:autoSpaceDE w:val="false"/>
        <w:spacing w:lineRule="atLeast" w:line="360"/>
        <w:ind w:left="-180" w:hanging="0"/>
        <w:jc w:val="center"/>
        <w:rPr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Литература»</w:t>
      </w:r>
    </w:p>
    <w:p>
      <w:pPr>
        <w:pStyle w:val="Normal"/>
        <w:autoSpaceDE w:val="false"/>
        <w:spacing w:lineRule="atLeast" w:line="360"/>
        <w:ind w:left="-180" w:hanging="0"/>
        <w:jc w:val="center"/>
        <w:rPr>
          <w:b/>
          <w:b/>
          <w:bCs/>
          <w:sz w:val="28"/>
        </w:rPr>
      </w:pPr>
      <w:r>
        <w:rPr>
          <w:rFonts w:eastAsia="Thames;Gabriola"/>
          <w:b/>
          <w:bCs/>
          <w:sz w:val="28"/>
        </w:rPr>
        <w:t xml:space="preserve">                      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 и образовательные результаты представлены на нескольких уровнях — личностном, метапредметном и предметн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Личностными результатами</w:t>
      </w:r>
      <w:r>
        <w:rPr>
          <w:rFonts w:cs="Times New Roman" w:ascii="Times New Roman" w:hAnsi="Times New Roman"/>
          <w:sz w:val="28"/>
        </w:rPr>
        <w:t xml:space="preserve"> освоения выпускниками основной школы программы по литературе являются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</w:rPr>
        <w:t>воспитание российской, гражданской идентичности: патриотизма, уважение к Отечеству,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 осознанного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социально значимым труде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истории, религии, традициям, языкам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</w:rPr>
        <w:t>освоение социальных норм, правил поведения, ролей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</w:rPr>
        <w:t>формирование позитивного отношения к здоровому и безопасному образу жизн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</w:rPr>
        <w:t>формирование основ экологической культуры, соответствующей современному уровню экологического мышления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ение семьи в жизни человека и общества, уважительное и заботливое отношение членов своей семь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е духовно-нравственных качеств личност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</w:rPr>
        <w:t>использование различных источников информации (словарей, энциклопедии, интернет-ресурсы и другое) для решения познавательных и коммуникативных задач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стижение личностных результатов осуществляется в процессе реализации приоритетной цели литературного образования – </w:t>
      </w:r>
      <w:r>
        <w:rPr>
          <w:rFonts w:cs="Times New Roman" w:ascii="Times New Roman" w:hAnsi="Times New Roman"/>
          <w:i/>
          <w:sz w:val="28"/>
        </w:rPr>
        <w:t>«формирования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»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8"/>
        </w:rPr>
        <w:t>освоения выпускниками основной школы программы по литературе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самостоятельно планировать пути достижения целей, в том числе альтернативные, осозна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оценивать правильность выполнения учебной задачи, собственные возможности её реш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определять понятия, создавать обобщение, устанавливать аналогии, классифицировать, самостоятельно выбирать основание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, отстаивать свое мнен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осознано использовать речевые средства в соответствии с задачей коммуникаций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апредметные результаты также включают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>владение основами самоконтроля, самооценки, принятия решений и осуществления осознанного выбора учебной и познавательной дея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>формирование и развитие компетентности в области использования  информационно-коммуникационных технолог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>формирование и развитие экологического мышления, умения применять его в познавательной, коммуникативной, социальной практике и профессиональной ориент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осознание значимости чтения и изучения литературы для своего дальнейшего развития; формирование потребностей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>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>воспитание квалификационного читателя со сформированным эстетическим вкусом, способного аргументировать своё мнение и оформлять 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 обсуждении прочитанного, сознательно планировать своё досуговое  чте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развитие способности понимать литературные художественные произведения, отражающие разные этнокультурные традиции;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>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3)Предметными результатами </w:t>
      </w:r>
      <w:r>
        <w:rPr>
          <w:rFonts w:cs="Times New Roman" w:ascii="Times New Roman" w:hAnsi="Times New Roman"/>
          <w:sz w:val="28"/>
        </w:rPr>
        <w:t>освоения выпускниками основной школы программы по литературе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 познавательной сфер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художественного содержания произведения (элементы филологического анализа)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ценностно-ориентационной сфере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е авторской позиции и свое отношение к ней;</w:t>
        <w:br/>
      </w:r>
      <w:r>
        <w:rPr>
          <w:rFonts w:cs="Times New Roman" w:ascii="Times New Roman" w:hAnsi="Times New Roman"/>
          <w:b/>
          <w:sz w:val="28"/>
        </w:rPr>
        <w:t>в коммуникативной сфере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  <w:br/>
      </w:r>
      <w:r>
        <w:rPr>
          <w:rFonts w:cs="Times New Roman" w:ascii="Times New Roman" w:hAnsi="Times New Roman"/>
          <w:b/>
          <w:sz w:val="28"/>
        </w:rPr>
        <w:t>в эстетической сфере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Style w:val="FontStyle40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Содержание учебной программ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Введение (1ч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Книга и ее роль в жизни человека. О литературе, писателе и читателе. Литература и другие виды искусства (музыка, живопись, театр, кино). Развитие представлений о литературе; писатель и его место в культуре  и жизни общества; человек и литература; книга — необходимый элемент в формировании личности (художественное произведение, статьи об авторе, справочный аппарат, вопросы и задания, портреты и иллюстрации и т.д.)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 греческой  мифологии (2ч + 1ч.Т.Л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Мифы о героях:   </w:t>
      </w:r>
      <w:r>
        <w:rPr>
          <w:rFonts w:cs="Times New Roman" w:ascii="Times New Roman" w:hAnsi="Times New Roman"/>
          <w:iCs/>
          <w:sz w:val="28"/>
        </w:rPr>
        <w:t>«Герои»,   «Прометей»,   «Яблоки Гесперид .</w:t>
      </w:r>
      <w:r>
        <w:rPr>
          <w:rFonts w:cs="Times New Roman" w:ascii="Times New Roman" w:hAnsi="Times New Roman"/>
          <w:sz w:val="28"/>
        </w:rPr>
        <w:t>Отражение в древнегреческих мифах представлений о героизме, стремление     познать мир и реализовать свою мечту. Теория литературы: мифологический сюжет. Развитие речи: чтение и различные виды пересказа, дискуссия, изложение с элементами сочинения.  Связь с другими искусствами: произведения живописи, скульптуры, кино на мотивы древнегреческих мифов. Произведения на мотивы мифов о Прометее, Дедале и Икаре в русском искусств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 устного народного творчества (2ч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Предания, легенды, сказки. Предания:  </w:t>
      </w:r>
      <w:r>
        <w:rPr>
          <w:rFonts w:cs="Times New Roman" w:ascii="Times New Roman" w:hAnsi="Times New Roman"/>
          <w:iCs/>
          <w:sz w:val="28"/>
        </w:rPr>
        <w:t>«Солдат и смерть»,  «Как Бадыноко победил одноглазого  великана», «Сказка о молодильных яблоках и живой воде».</w:t>
      </w:r>
      <w:r>
        <w:rPr>
          <w:rFonts w:cs="Times New Roman" w:ascii="Times New Roman" w:hAnsi="Times New Roman"/>
          <w:sz w:val="28"/>
        </w:rPr>
        <w:t xml:space="preserve"> Предание и его художественные особенности. Сказка  художественные особенности, сказочные формулы, помощники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героев сказки, сказители, собиратели. Народные представления о  добре и зле; краткость, образность, афористичность. Теория литературы: предание, структура волшебной сказки, мифологические элементы в волшебной сказ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сказывание сказки, запись фольклорных произведений, сочинение сказ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ь с другими искусствами: работа с иллюстрациями; сказочные богатыри в русском искусстве: музыке, живописи, кино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еведение: сказки о богатырях в регион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е виды внеурочной деятельности: запись произведений фольклора своей мест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686050</wp:posOffset>
                </wp:positionH>
                <wp:positionV relativeFrom="paragraph">
                  <wp:posOffset>582930</wp:posOffset>
                </wp:positionV>
                <wp:extent cx="14605" cy="100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9pt;mso-wrap-distance-left:1.9pt;mso-wrap-distance-right:1.9pt;mso-wrap-distance-top:0pt;mso-wrap-distance-bottom:0pt;margin-top:45.9pt;mso-position-vertical-relative:text;margin-left:21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sz w:val="28"/>
        </w:rPr>
        <w:t>Из древнерусской литературы (3ч + ВН.ЧТ. 1ч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«Сказание о белгородских колодцах ». «Повесть о разорении Рязани Батыем», «Поучение» </w:t>
      </w:r>
      <w:r>
        <w:rPr>
          <w:rFonts w:cs="Times New Roman" w:ascii="Times New Roman" w:hAnsi="Times New Roman"/>
          <w:sz w:val="28"/>
        </w:rPr>
        <w:t xml:space="preserve">Владимира Мономаха, Отражение в произведениях истории Древней Руси и народных представлений о событиях и людях. Поучительный </w:t>
      </w:r>
      <w:r>
        <w:rPr>
          <w:rFonts w:cs="Times New Roman" w:ascii="Times New Roman" w:hAnsi="Times New Roman"/>
          <w:sz w:val="28"/>
          <w:lang w:val="en-US"/>
        </w:rPr>
        <w:t>xapa</w:t>
      </w:r>
      <w:r>
        <w:rPr>
          <w:rFonts w:cs="Times New Roman" w:ascii="Times New Roman" w:hAnsi="Times New Roman"/>
          <w:sz w:val="28"/>
        </w:rPr>
        <w:t>ктер древнерусской литературы (вера, святость, греховность, хитрость и мудрость, жестокость, слава и бесславие и др.) Нравственная проблематика житийной литератур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житие, сказание, древнерусская па весть; автор и гер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различные виды пересказа, простой пла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ь с другими искусствами: работа с иллюстрациями, рисунки учащих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еведение: исторические события края в памятниках древнерусской литературы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Из  литературы  </w:t>
      </w:r>
      <w:r>
        <w:rPr>
          <w:rFonts w:cs="Times New Roman" w:ascii="Times New Roman" w:hAnsi="Times New Roman"/>
          <w:b/>
          <w:sz w:val="28"/>
          <w:lang w:val="en-US"/>
        </w:rPr>
        <w:t>XVIII</w:t>
      </w:r>
      <w:r>
        <w:rPr>
          <w:rFonts w:cs="Times New Roman" w:ascii="Times New Roman" w:hAnsi="Times New Roman"/>
          <w:b/>
          <w:sz w:val="28"/>
        </w:rPr>
        <w:t xml:space="preserve">  века  (2ч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В. ЛОМОНОСОВ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Годы учения. Отражение позиций ученого и гражданина в  поэзии: </w:t>
      </w:r>
      <w:r>
        <w:rPr>
          <w:rFonts w:cs="Times New Roman" w:ascii="Times New Roman" w:hAnsi="Times New Roman"/>
          <w:iCs/>
          <w:sz w:val="28"/>
        </w:rPr>
        <w:t xml:space="preserve">«Стихи, сочиненные на дороге в Петергоф». </w:t>
      </w:r>
      <w:r>
        <w:rPr>
          <w:rFonts w:cs="Times New Roman" w:ascii="Times New Roman" w:hAnsi="Times New Roman"/>
          <w:sz w:val="28"/>
        </w:rPr>
        <w:t>Отражение в стихотворении мыслей ученого и поэта; тема и ее реализация; независимость, гармония — основные мотивы стихотворения; идея стихотвор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иносказание, многозначность слова и образа, аллегория, риторическое обраще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выразительное чтение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Из литературы </w:t>
      </w:r>
      <w:r>
        <w:rPr>
          <w:rFonts w:cs="Times New Roman" w:ascii="Times New Roman" w:hAnsi="Times New Roman"/>
          <w:b/>
          <w:sz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</w:rPr>
        <w:t xml:space="preserve"> ве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. ЖУКОВСКИЙ (3ч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Краткие сведения о писателе. Личность писателя. В.А. Жуковский и А.С. Пушкин. Жанр баллады в творчестве  Жуковского. Баллада </w:t>
      </w:r>
      <w:r>
        <w:rPr>
          <w:rFonts w:cs="Times New Roman" w:ascii="Times New Roman" w:hAnsi="Times New Roman"/>
          <w:iCs/>
          <w:sz w:val="28"/>
        </w:rPr>
        <w:t xml:space="preserve">«Светлана»: </w:t>
      </w:r>
      <w:r>
        <w:rPr>
          <w:rFonts w:cs="Times New Roman" w:ascii="Times New Roman" w:hAnsi="Times New Roman"/>
          <w:sz w:val="28"/>
        </w:rPr>
        <w:t>фантастическое и ре</w:t>
        <w:softHyphen/>
        <w:t>альное; связь с фольклором, традициями и обычаями народа. Новое явление в русской поэзии. Особенности языка и образов.   Тема любви в баллад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реальное, фантастическое; фабула; балла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выразительное чте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С. ПУШКИН (6 ч. +Р.Р. 1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Лицей в жизни и творческой биографии А.С. Пушкина. Лицеист А.С. Пушкин в литературной жизни Петербурга. Лирика природы:   </w:t>
      </w:r>
      <w:r>
        <w:rPr>
          <w:rFonts w:cs="Times New Roman" w:ascii="Times New Roman" w:hAnsi="Times New Roman"/>
          <w:iCs/>
          <w:sz w:val="28"/>
        </w:rPr>
        <w:t xml:space="preserve">«Деревня»,   «Редеет облаков летучая гряда...», «Зимнее  утро». </w:t>
      </w:r>
      <w:r>
        <w:rPr>
          <w:rFonts w:cs="Times New Roman" w:ascii="Times New Roman" w:hAnsi="Times New Roman"/>
          <w:sz w:val="28"/>
        </w:rPr>
        <w:t xml:space="preserve">Интерес к истории России: </w:t>
      </w:r>
      <w:r>
        <w:rPr>
          <w:rFonts w:cs="Times New Roman" w:ascii="Times New Roman" w:hAnsi="Times New Roman"/>
          <w:iCs/>
          <w:sz w:val="28"/>
        </w:rPr>
        <w:t xml:space="preserve">«Дубровский» </w:t>
      </w:r>
      <w:r>
        <w:rPr>
          <w:rFonts w:cs="Times New Roman" w:ascii="Times New Roman" w:hAnsi="Times New Roman"/>
          <w:sz w:val="28"/>
        </w:rPr>
        <w:t>— историческая правда и художественный вымысел; нравствен</w:t>
        <w:softHyphen/>
        <w:t>ные и социальные проблемы романа (верность дружбе, любовь</w:t>
      </w:r>
      <w:r>
        <w:rPr>
          <w:rFonts w:cs="Times New Roman" w:ascii="Times New Roman" w:hAnsi="Times New Roman"/>
          <w:bC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искренность, честь и отвага, постоянство, преданность, справедливость и несправедливость);  основной  конфликт; центральны персонаж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Теория литературы: роман (первичные представления); авторское отношение к героям. Развитие речи: выразительное чтение, различные виды пересказа, цитатный план, изложение с элементами рассуждения. Связь с другими искусствами: конкурс рисунков, работа с иллюстрациями, прослушивание музыкальных записей, роман «Дубровский»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русском искусстве. Краеведение: литературная викторина: «Места, где побывали лицейские друзья  А.С. Пушкина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е  виды внеурочной деятельности: литературная гостиная «Новая встреча с Пушкиным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М.Ю.ЛЕРМОНТОВ (2 ч.+ Т.Л.1ч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Годы учения. Ссылка на Кавказ. Поэт и власть. Вольнолюбивые мотивы в лирике (свобода, воля, независимость):  «Тучи», «Парус», «Листок». Многозначность художественного образ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трехсложные размеры стиха; стопа типы стоп; метафора, инверс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выразительное чтение наизусть, письменный отзыв о прочитанном, подбор эпиграф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ь с другими искусствами: работа с иллюстрациями, рисунки учащихся, прослушивание музыкальных запис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еведение: М.Ю. Лермонтов и Кавказ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е виды внеурочной деятельности: конкурс чтец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.В. ГОГОЛЬ (4ч. + Р.Р.1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Повесть </w:t>
      </w:r>
      <w:r>
        <w:rPr>
          <w:rFonts w:cs="Times New Roman" w:ascii="Times New Roman" w:hAnsi="Times New Roman"/>
          <w:iCs/>
          <w:sz w:val="28"/>
        </w:rPr>
        <w:t xml:space="preserve">«Тарас Бульба». </w:t>
      </w:r>
      <w:r>
        <w:rPr>
          <w:rFonts w:cs="Times New Roman" w:ascii="Times New Roman" w:hAnsi="Times New Roman"/>
          <w:sz w:val="28"/>
        </w:rPr>
        <w:t>Темы и проблематика повести (любовь к родине; товарищество, свободолюбие, героизм честь, любовь и долг); центральные образы и приемы их создания; лирическое и эпическое в содержании повести; массовые сцены и их значение в сюжете и фабуле; связь повести с фольклорным эпосом (характеры, типы, речь). Лирическое и эпическое в повести. Своеобразие стил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Теория литературы: героическая повесть; типы речи и раз</w:t>
        <w:softHyphen/>
        <w:t>нообразие лексических пластов; тропы и фигуры в повести (гипербола, сравнение, метафора, риторические фигуры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изложение с заменой лица; различные виды чтения и устного пересказа; письменный отзыв на эпизод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Связь с другими искусствами: работа с иллюстрациями; подбор музыкальных фрагментов к отдельным сценам и эпизодам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еведение: заочная литературно-краеведческая экскурсия «Украинскими дорогами Н.В. Гоголя»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Возможные виды внеурочной деятельности: подбор литературы и организация выставки «Книги о героическом прошлом Отчизны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С. ТУРГЕНЕВ (2ч.)  +   ВН.ЧТ. (по Лескову) 1ч.   ТЕСТИРОВАНИЕ 1ч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«Записки охотника»: </w:t>
      </w:r>
      <w:r>
        <w:rPr>
          <w:rFonts w:cs="Times New Roman" w:ascii="Times New Roman" w:hAnsi="Times New Roman"/>
          <w:sz w:val="28"/>
        </w:rPr>
        <w:t xml:space="preserve">творческая история и своеобразие композиции. Проблематика и своеобразие рассказа </w:t>
      </w:r>
      <w:r>
        <w:rPr>
          <w:rFonts w:cs="Times New Roman" w:ascii="Times New Roman" w:hAnsi="Times New Roman"/>
          <w:iCs/>
          <w:sz w:val="28"/>
        </w:rPr>
        <w:t xml:space="preserve">«Бирюк»: </w:t>
      </w:r>
      <w:r>
        <w:rPr>
          <w:rFonts w:cs="Times New Roman" w:ascii="Times New Roman" w:hAnsi="Times New Roman"/>
          <w:sz w:val="28"/>
        </w:rPr>
        <w:t xml:space="preserve">служебный долг и человеческий долг; общечеловеческое в </w:t>
      </w:r>
      <w:r>
        <w:rPr>
          <w:rFonts w:cs="Times New Roman" w:ascii="Times New Roman" w:hAnsi="Times New Roman"/>
          <w:bCs/>
          <w:sz w:val="28"/>
        </w:rPr>
        <w:t>рас</w:t>
      </w:r>
      <w:r>
        <w:rPr>
          <w:rFonts w:cs="Times New Roman" w:ascii="Times New Roman" w:hAnsi="Times New Roman"/>
          <w:sz w:val="28"/>
        </w:rPr>
        <w:t xml:space="preserve">сказе: милосердие, порядочность, доброта; образ лесника; </w:t>
      </w:r>
      <w:r>
        <w:rPr>
          <w:rFonts w:cs="Times New Roman" w:ascii="Times New Roman" w:hAnsi="Times New Roman"/>
          <w:bCs/>
          <w:sz w:val="28"/>
        </w:rPr>
        <w:t xml:space="preserve">позиция </w:t>
      </w:r>
      <w:r>
        <w:rPr>
          <w:rFonts w:cs="Times New Roman" w:ascii="Times New Roman" w:hAnsi="Times New Roman"/>
          <w:sz w:val="28"/>
        </w:rPr>
        <w:t>писателя. Один из рассказов «Записок охотника» по выбору учащихся. Самостоятельная характеристика темы  и  центральных персонажей произведе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Теория литературы: своеобразие характера, образ рассказчика, идея произведения и авторский замысел; тропы и фигуры  в рассказе (сравнение, метафора, эпитет). Развитие  речи: сложный план, цитатный план. Связь с другими искусствами: конкурс рисунков или подбор музыкальных фрагментов к отдельным эпизодам сцены (часть сценарного плана), устное рисова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.А. НЕКРАСОВ (1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Гражданская позиция Н.А. Некрасова в 60—70-е годы. Тема народного труда и «долюшки женской» — основные в творчестве поэта. Стихотворения: </w:t>
      </w:r>
      <w:r>
        <w:rPr>
          <w:rFonts w:cs="Times New Roman" w:ascii="Times New Roman" w:hAnsi="Times New Roman"/>
          <w:iCs/>
          <w:sz w:val="28"/>
        </w:rPr>
        <w:t xml:space="preserve">«В полном разгаре страда деревенская...»,   «Великое чувство! у каждых дверей…». </w:t>
      </w:r>
      <w:r>
        <w:rPr>
          <w:rFonts w:cs="Times New Roman" w:ascii="Times New Roman" w:hAnsi="Times New Roman"/>
          <w:sz w:val="28"/>
        </w:rPr>
        <w:t>Основной пафос стихотворений: разоблачение социальной   несправедливости.    Образно-изобразительные средства, раскрывающие тему.  Способы создания образа женщины-труженицы, женщины-матери. Отношение автора к героям и событиям. Теория литературы: трехсложные размеры стиха: дактиль, амфибрахий, анапест; коллективный портрет. Развитие речи: различные виды чтения, чтение наизусть, подбор эпиграфов,  творческая  работа  (микросочинение  с финалом либо данным эпиграфом). Связь с другими искусствами: работа с иллюстрациями; Н.А.Некрасов  и художники-передвижники. Возможные виды внеурочной деятельности: литературно- художественная  выставка «Н.А. Некрасов и художники-передвижники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. И.ТОЛСТОЙ (2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Почесть </w:t>
      </w:r>
      <w:r>
        <w:rPr>
          <w:rFonts w:cs="Times New Roman" w:ascii="Times New Roman" w:hAnsi="Times New Roman"/>
          <w:iCs/>
          <w:sz w:val="28"/>
        </w:rPr>
        <w:t xml:space="preserve">«Детство» </w:t>
      </w:r>
      <w:r>
        <w:rPr>
          <w:rFonts w:cs="Times New Roman" w:ascii="Times New Roman" w:hAnsi="Times New Roman"/>
          <w:sz w:val="28"/>
        </w:rPr>
        <w:t xml:space="preserve">(отдельные главы): </w:t>
      </w:r>
      <w:r>
        <w:rPr>
          <w:rFonts w:cs="Times New Roman" w:ascii="Times New Roman" w:hAnsi="Times New Roman"/>
          <w:iCs/>
          <w:sz w:val="28"/>
        </w:rPr>
        <w:t xml:space="preserve">«Маман», «Что за человек  был мой отец?»,   «Детство» </w:t>
      </w:r>
      <w:r>
        <w:rPr>
          <w:rFonts w:cs="Times New Roman" w:ascii="Times New Roman" w:hAnsi="Times New Roman"/>
          <w:sz w:val="28"/>
        </w:rPr>
        <w:t xml:space="preserve">и др. по выбору. Рассказ </w:t>
      </w:r>
      <w:r>
        <w:rPr>
          <w:rFonts w:cs="Times New Roman" w:ascii="Times New Roman" w:hAnsi="Times New Roman"/>
          <w:iCs/>
          <w:sz w:val="28"/>
        </w:rPr>
        <w:t xml:space="preserve">«Бедные люди». </w:t>
      </w:r>
      <w:r>
        <w:rPr>
          <w:rFonts w:cs="Times New Roman" w:ascii="Times New Roman" w:hAnsi="Times New Roman"/>
          <w:sz w:val="28"/>
        </w:rPr>
        <w:t>Взаимоотношения в семье; главные качества  родителей в понимании и изображении Л.Н. Толстого; проблематика рассказа и внутренняя связь его с повестью «Детство» (добро, добродетельность, душевная отзывчивость, любовь   к   близким,   верность,   преданность, чувство благодарности, милосердие, сострадание). Теория литературы: автобиографическая проза. Развитие речи: различные типы пересказа, сочинение- зарисовка, составление цитатного пла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Г. КОРОЛЕНКО (2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Краткие сведения о писателе. Повесть </w:t>
      </w:r>
      <w:r>
        <w:rPr>
          <w:rFonts w:cs="Times New Roman" w:ascii="Times New Roman" w:hAnsi="Times New Roman"/>
          <w:iCs/>
          <w:sz w:val="28"/>
        </w:rPr>
        <w:t xml:space="preserve">«В дурном обществе»: </w:t>
      </w:r>
      <w:r>
        <w:rPr>
          <w:rFonts w:cs="Times New Roman" w:ascii="Times New Roman" w:hAnsi="Times New Roman"/>
          <w:sz w:val="28"/>
        </w:rPr>
        <w:t>проблемы доверия и взаимопонимания, доброты, справедливо</w:t>
        <w:softHyphen/>
        <w:t>сти, милосердия. Дети и взрослые в повести. Система образов. Авторское отношение к героя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повесть, художественная деталь, портрет и характер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Развитие речи: различные виды пересказа; подготовка вопросов для обсуждения; план характеристики эпизода, п</w:t>
      </w:r>
      <w:r>
        <w:rPr>
          <w:rFonts w:cs="Times New Roman" w:ascii="Times New Roman" w:hAnsi="Times New Roman"/>
          <w:sz w:val="28"/>
          <w:lang w:val="en-US"/>
        </w:rPr>
        <w:t>epco</w:t>
      </w:r>
      <w:r>
        <w:rPr>
          <w:rFonts w:cs="Times New Roman" w:ascii="Times New Roman" w:hAnsi="Times New Roman"/>
          <w:sz w:val="28"/>
        </w:rPr>
        <w:t>наж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ь с другими искусствами: работа с иллюстрациями, устное рисова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е виды внеурочной деятельности: встреча в литературной гостиной «Я думаю, что я поступил бы...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П. ЧЕХОВ (2ч. + Р.Р.1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Сатирические и юмористические рассказы А.П. Чехова. Рассказы </w:t>
      </w:r>
      <w:r>
        <w:rPr>
          <w:rFonts w:cs="Times New Roman" w:ascii="Times New Roman" w:hAnsi="Times New Roman"/>
          <w:iCs/>
          <w:sz w:val="28"/>
        </w:rPr>
        <w:t xml:space="preserve">«Толстый и тонкий», «Шуточка», «Налим»: темы. </w:t>
      </w:r>
      <w:r>
        <w:rPr>
          <w:rFonts w:cs="Times New Roman" w:ascii="Times New Roman" w:hAnsi="Times New Roman"/>
          <w:sz w:val="28"/>
        </w:rPr>
        <w:t>приемы создания характеров персонажей. Отношение автора к героя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Теория литературы: юмор, юмористическая ситуация конфликт в юмористическом произведении (развитие и углубление представлений); деталь и ее художественная роль в юмористическом произведени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Развитие речи: выразительное чтение, различные виды пересказа, подбор афоризмов и крылатых фраз из произведений  А.П. Чехова; творческая мастерская — написание юмористического   рассказа   на   заданную   тему   (или   создание диафильма). Связь с другими искусствами: работа с иллюстрациями, </w:t>
      </w:r>
      <w:r>
        <w:rPr>
          <w:rFonts w:cs="Times New Roman" w:ascii="Times New Roman" w:hAnsi="Times New Roman"/>
          <w:iCs/>
          <w:sz w:val="28"/>
        </w:rPr>
        <w:t xml:space="preserve">составление </w:t>
      </w:r>
      <w:r>
        <w:rPr>
          <w:rFonts w:cs="Times New Roman" w:ascii="Times New Roman" w:hAnsi="Times New Roman"/>
          <w:sz w:val="28"/>
        </w:rPr>
        <w:t xml:space="preserve"> кадров для диафильм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Из  литературы  </w:t>
      </w:r>
      <w:r>
        <w:rPr>
          <w:rFonts w:cs="Times New Roman" w:ascii="Times New Roman" w:hAnsi="Times New Roman"/>
          <w:b/>
          <w:sz w:val="28"/>
          <w:lang w:val="en-US"/>
        </w:rPr>
        <w:t>XX</w:t>
      </w:r>
      <w:r>
        <w:rPr>
          <w:rFonts w:cs="Times New Roman" w:ascii="Times New Roman" w:hAnsi="Times New Roman"/>
          <w:b/>
          <w:sz w:val="28"/>
        </w:rPr>
        <w:t xml:space="preserve"> ве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А. БУНИН (1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Мир природы и человека в стихотворениях и рассказах  И.А. Бунина. Стихотворение </w:t>
      </w:r>
      <w:r>
        <w:rPr>
          <w:rFonts w:cs="Times New Roman" w:ascii="Times New Roman" w:hAnsi="Times New Roman"/>
          <w:iCs/>
          <w:sz w:val="28"/>
        </w:rPr>
        <w:t>«Не видно птиц. Покорно чахнет...»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рассказ </w:t>
      </w:r>
      <w:r>
        <w:rPr>
          <w:rFonts w:cs="Times New Roman" w:ascii="Times New Roman" w:hAnsi="Times New Roman"/>
          <w:iCs/>
          <w:sz w:val="28"/>
        </w:rPr>
        <w:t xml:space="preserve">«Лапти». </w:t>
      </w:r>
      <w:r>
        <w:rPr>
          <w:rFonts w:cs="Times New Roman" w:ascii="Times New Roman" w:hAnsi="Times New Roman"/>
          <w:sz w:val="28"/>
        </w:rPr>
        <w:t>Душа крестьянина в изображении писател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стили речи и их роль в создании художественного образа. Развитие речи: составление словаря языка персонажа,    чтение наизусть , письменный отзыв об эпизод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.И. КУПРИН (4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Детские   годы   писателя.   Повесть    </w:t>
      </w:r>
      <w:r>
        <w:rPr>
          <w:rFonts w:cs="Times New Roman" w:ascii="Times New Roman" w:hAnsi="Times New Roman"/>
          <w:iCs/>
          <w:sz w:val="28"/>
        </w:rPr>
        <w:t xml:space="preserve">«Белый   пудель», «Тапёр». </w:t>
      </w:r>
      <w:r>
        <w:rPr>
          <w:rFonts w:cs="Times New Roman" w:ascii="Times New Roman" w:hAnsi="Times New Roman"/>
          <w:sz w:val="28"/>
        </w:rPr>
        <w:t>Основные темы и характеристики образо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Внутренний мир человека и приемы его художественного раскрытия. Развитие речи: различные виды пересказа, письменный отзыв об эпизоде. Связь с другими искусствами: подбор музыкальных произведений, созвучных рассказам А.И.Купри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А. ЕСЕНИН (1ч.  + ВН.ЧТ.1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Краткие сведения о поэте. Стихотворения: </w:t>
      </w:r>
      <w:r>
        <w:rPr>
          <w:rFonts w:cs="Times New Roman" w:ascii="Times New Roman" w:hAnsi="Times New Roman"/>
          <w:iCs/>
          <w:sz w:val="28"/>
        </w:rPr>
        <w:t xml:space="preserve">«Песнь о собаке», «Разбуди меня завтра рано...». </w:t>
      </w:r>
      <w:r>
        <w:rPr>
          <w:rFonts w:cs="Times New Roman" w:ascii="Times New Roman" w:hAnsi="Times New Roman"/>
          <w:sz w:val="28"/>
        </w:rPr>
        <w:t>Пафос и тема стихотворения. Одухотворенная природа — один из основных образов С.А.Есени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поэтический образ (развитие представлений о  понятии), цветообраз, эпитет, метаф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чтение наизусть, устный отзыв о стихотворении, словарь  тропов и фигур стихотворе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Возможные виды внеурочной деятельности: литературный  вечер «Поэты </w:t>
      </w:r>
      <w:r>
        <w:rPr>
          <w:rFonts w:cs="Times New Roman" w:ascii="Times New Roman" w:hAnsi="Times New Roman"/>
          <w:sz w:val="28"/>
          <w:lang w:val="en-US"/>
        </w:rPr>
        <w:t>XX</w:t>
      </w:r>
      <w:r>
        <w:rPr>
          <w:rFonts w:cs="Times New Roman" w:ascii="Times New Roman" w:hAnsi="Times New Roman"/>
          <w:sz w:val="28"/>
        </w:rPr>
        <w:t xml:space="preserve"> века о родине, родной природе и о себе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Л. Блок. </w:t>
      </w:r>
      <w:r>
        <w:rPr>
          <w:rFonts w:cs="Times New Roman" w:ascii="Times New Roman" w:hAnsi="Times New Roman"/>
          <w:iCs/>
          <w:sz w:val="28"/>
        </w:rPr>
        <w:t>«Там неба осветленный край...», «Снег да снег...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.К.Сологуб.   </w:t>
      </w:r>
      <w:r>
        <w:rPr>
          <w:rFonts w:cs="Times New Roman" w:ascii="Times New Roman" w:hAnsi="Times New Roman"/>
          <w:iCs/>
          <w:sz w:val="28"/>
        </w:rPr>
        <w:t>«Под черемухой цветущей...»,   «Поро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>травой  мой узкий двор...»,   «Словно лепится сурепица..», «Что в жизни мне всего милей...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Л. Ахматова. </w:t>
      </w:r>
      <w:r>
        <w:rPr>
          <w:rFonts w:cs="Times New Roman" w:ascii="Times New Roman" w:hAnsi="Times New Roman"/>
          <w:iCs/>
          <w:sz w:val="28"/>
        </w:rPr>
        <w:t>«Перед весной бывают дни такие...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.Л. Пастернак. </w:t>
      </w:r>
      <w:r>
        <w:rPr>
          <w:rFonts w:cs="Times New Roman" w:ascii="Times New Roman" w:hAnsi="Times New Roman"/>
          <w:iCs/>
          <w:sz w:val="28"/>
        </w:rPr>
        <w:t>«После дождя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.А. Заболоцкий. </w:t>
      </w:r>
      <w:r>
        <w:rPr>
          <w:rFonts w:cs="Times New Roman" w:ascii="Times New Roman" w:hAnsi="Times New Roman"/>
          <w:iCs/>
          <w:sz w:val="28"/>
        </w:rPr>
        <w:t>«Утро», «Подмосковные рощи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А.Т. </w:t>
      </w:r>
      <w:r>
        <w:rPr>
          <w:rFonts w:cs="Times New Roman" w:ascii="Times New Roman" w:hAnsi="Times New Roman"/>
          <w:sz w:val="28"/>
        </w:rPr>
        <w:t xml:space="preserve">Твардовский.   </w:t>
      </w:r>
      <w:r>
        <w:rPr>
          <w:rFonts w:cs="Times New Roman" w:ascii="Times New Roman" w:hAnsi="Times New Roman"/>
          <w:iCs/>
          <w:sz w:val="28"/>
        </w:rPr>
        <w:t>«Есть  обрыв,   где я,  играя...»,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iCs/>
          <w:sz w:val="28"/>
        </w:rPr>
        <w:t>Я  иду и радуюсь»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А.А. Вознесенский. </w:t>
      </w:r>
      <w:r>
        <w:rPr>
          <w:rFonts w:cs="Times New Roman" w:ascii="Times New Roman" w:hAnsi="Times New Roman"/>
          <w:iCs/>
          <w:sz w:val="28"/>
        </w:rPr>
        <w:t xml:space="preserve">«Снег в сентябре», </w:t>
      </w:r>
      <w:r>
        <w:rPr>
          <w:rFonts w:cs="Times New Roman" w:ascii="Times New Roman" w:hAnsi="Times New Roman"/>
          <w:sz w:val="28"/>
        </w:rPr>
        <w:t>стихотворения других поэтов — по выбор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М. ПРИШВИН  (4ч. + Р.Р.1ч.)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Краткие сведения о писателе. Сказка-быль </w:t>
      </w:r>
      <w:r>
        <w:rPr>
          <w:rFonts w:cs="Times New Roman" w:ascii="Times New Roman" w:hAnsi="Times New Roman"/>
          <w:iCs/>
          <w:sz w:val="28"/>
        </w:rPr>
        <w:t xml:space="preserve">«Кладовая солнца»: </w:t>
      </w:r>
      <w:r>
        <w:rPr>
          <w:rFonts w:cs="Times New Roman" w:ascii="Times New Roman" w:hAnsi="Times New Roman"/>
          <w:sz w:val="28"/>
        </w:rPr>
        <w:t>родная природа в изображении писателя; воспитание в читателе зоркости, наблюдательности, чувства красоты, люб</w:t>
        <w:softHyphen/>
        <w:t>ви к природ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сказочные и мифологические мотивы (развитие представлений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сочинение-зарисовка, различные виды пересказ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ь с другими искусствами: иллюстрации к эпизоду устное рисова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.М. РУБЦОВ (1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Краткие сведения о поэте. Стихотворения: </w:t>
      </w:r>
      <w:r>
        <w:rPr>
          <w:rFonts w:cs="Times New Roman" w:ascii="Times New Roman" w:hAnsi="Times New Roman"/>
          <w:iCs/>
          <w:sz w:val="28"/>
        </w:rPr>
        <w:t xml:space="preserve">«Звезда полей»,  «Тихая моя родина». </w:t>
      </w:r>
      <w:r>
        <w:rPr>
          <w:rFonts w:cs="Times New Roman" w:ascii="Times New Roman" w:hAnsi="Times New Roman"/>
          <w:sz w:val="28"/>
        </w:rPr>
        <w:t>Человек и природа в стихотворении. Образный стр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литературы: художественная идея, кольцевая композиц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выразительное чтение, чтение наизусть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  поэзии о Великой  Отечественной войне (2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Изображение войны; проблема жестокости, справедливости, подвига, долга, жизни и смерти, бессмертия, любви к родине: А.А. Ахматова.   </w:t>
      </w:r>
      <w:r>
        <w:rPr>
          <w:rFonts w:cs="Times New Roman" w:ascii="Times New Roman" w:hAnsi="Times New Roman"/>
          <w:iCs/>
          <w:sz w:val="28"/>
        </w:rPr>
        <w:t xml:space="preserve">«Мужество », «Победа »; </w:t>
      </w:r>
      <w:r>
        <w:rPr>
          <w:rFonts w:cs="Times New Roman" w:ascii="Times New Roman" w:hAnsi="Times New Roman"/>
          <w:sz w:val="28"/>
        </w:rPr>
        <w:t xml:space="preserve">С.С. О р л о в! </w:t>
      </w:r>
      <w:r>
        <w:rPr>
          <w:rFonts w:cs="Times New Roman" w:ascii="Times New Roman" w:hAnsi="Times New Roman"/>
          <w:iCs/>
          <w:sz w:val="28"/>
        </w:rPr>
        <w:t xml:space="preserve">«Его зарыли в шар земной...»; </w:t>
      </w:r>
      <w:r>
        <w:rPr>
          <w:rFonts w:cs="Times New Roman" w:ascii="Times New Roman" w:hAnsi="Times New Roman"/>
          <w:sz w:val="28"/>
        </w:rPr>
        <w:t xml:space="preserve">К.М. Си м о н о в. </w:t>
      </w:r>
      <w:r>
        <w:rPr>
          <w:rFonts w:cs="Times New Roman" w:ascii="Times New Roman" w:hAnsi="Times New Roman"/>
          <w:iCs/>
          <w:sz w:val="28"/>
        </w:rPr>
        <w:t xml:space="preserve">«Жди меня, и я вернусь...»; </w:t>
      </w:r>
      <w:r>
        <w:rPr>
          <w:rFonts w:cs="Times New Roman" w:ascii="Times New Roman" w:hAnsi="Times New Roman"/>
          <w:sz w:val="28"/>
        </w:rPr>
        <w:t xml:space="preserve">Р.Г. Га м з а т о в. </w:t>
      </w:r>
      <w:r>
        <w:rPr>
          <w:rFonts w:cs="Times New Roman" w:ascii="Times New Roman" w:hAnsi="Times New Roman"/>
          <w:iCs/>
          <w:sz w:val="28"/>
        </w:rPr>
        <w:t xml:space="preserve">«Журавли »; </w:t>
      </w:r>
      <w:r>
        <w:rPr>
          <w:rFonts w:cs="Times New Roman" w:ascii="Times New Roman" w:hAnsi="Times New Roman"/>
          <w:sz w:val="28"/>
        </w:rPr>
        <w:t xml:space="preserve">Д.С. Самойлов </w:t>
      </w:r>
      <w:r>
        <w:rPr>
          <w:rFonts w:cs="Times New Roman" w:ascii="Times New Roman" w:hAnsi="Times New Roman"/>
          <w:iCs/>
          <w:sz w:val="28"/>
        </w:rPr>
        <w:t xml:space="preserve">«Сороковые»; </w:t>
      </w:r>
      <w:r>
        <w:rPr>
          <w:rFonts w:cs="Times New Roman" w:ascii="Times New Roman" w:hAnsi="Times New Roman"/>
          <w:sz w:val="28"/>
        </w:rPr>
        <w:t xml:space="preserve">М.В. Исаковский. </w:t>
      </w:r>
      <w:r>
        <w:rPr>
          <w:rFonts w:cs="Times New Roman" w:ascii="Times New Roman" w:hAnsi="Times New Roman"/>
          <w:iCs/>
          <w:sz w:val="28"/>
        </w:rPr>
        <w:t xml:space="preserve">«В прифронтовом лесу». </w:t>
      </w:r>
      <w:r>
        <w:rPr>
          <w:rFonts w:cs="Times New Roman" w:ascii="Times New Roman" w:hAnsi="Times New Roman"/>
          <w:sz w:val="28"/>
        </w:rPr>
        <w:t>Развитие речи: выразительное чтение, чтение наизусть. Связь с другими искусствами: подбор иллюстраций и музыкальных записей к литературно-музыкальному вечер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П. АСТАФЬЕВ (3ч.+ Р.Р.1ч.)                 ВН.ЧТ.1ч.         Тестирование 1ч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Краткие сведения о писателе. Рассказ </w:t>
      </w:r>
      <w:r>
        <w:rPr>
          <w:rFonts w:cs="Times New Roman" w:ascii="Times New Roman" w:hAnsi="Times New Roman"/>
          <w:iCs/>
          <w:sz w:val="28"/>
        </w:rPr>
        <w:t xml:space="preserve">«Конь с розовой гривой». </w:t>
      </w:r>
      <w:r>
        <w:rPr>
          <w:rFonts w:cs="Times New Roman" w:ascii="Times New Roman" w:hAnsi="Times New Roman"/>
          <w:sz w:val="28"/>
        </w:rPr>
        <w:t>Тематика, проблематика рассказ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е виды внеурочной деятельности: письма с войны и на войн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составление цитатного плана, подбор эпиграфа  к сочинению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з  зарубежной  литератур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сточные  сказки(1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>«С</w:t>
      </w:r>
      <w:r>
        <w:rPr>
          <w:rFonts w:cs="Times New Roman" w:ascii="Times New Roman" w:hAnsi="Times New Roman"/>
          <w:iCs/>
          <w:sz w:val="28"/>
        </w:rPr>
        <w:t xml:space="preserve">казка о Синдбаде-мореходе» </w:t>
      </w:r>
      <w:r>
        <w:rPr>
          <w:rFonts w:cs="Times New Roman" w:ascii="Times New Roman" w:hAnsi="Times New Roman"/>
          <w:sz w:val="28"/>
        </w:rPr>
        <w:t xml:space="preserve">из книги </w:t>
      </w:r>
      <w:r>
        <w:rPr>
          <w:rFonts w:cs="Times New Roman" w:ascii="Times New Roman" w:hAnsi="Times New Roman"/>
          <w:iCs/>
          <w:sz w:val="28"/>
        </w:rPr>
        <w:t>«Тысяча и одна</w:t>
      </w:r>
      <w:r>
        <w:rPr>
          <w:rFonts w:cs="Times New Roman" w:ascii="Times New Roman" w:hAnsi="Times New Roman"/>
          <w:sz w:val="28"/>
        </w:rPr>
        <w:t xml:space="preserve">  ночь» История создания, тематика, проблематика. Связь с другими искусствами: создание иллюстрации к произвед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АТЬЯ ГРИММ (2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Краткие  сведения  о  писателях.  Сказка   </w:t>
      </w:r>
      <w:r>
        <w:rPr>
          <w:rFonts w:cs="Times New Roman" w:ascii="Times New Roman" w:hAnsi="Times New Roman"/>
          <w:iCs/>
          <w:sz w:val="28"/>
        </w:rPr>
        <w:t>«Снегурочка».</w:t>
      </w:r>
      <w:r>
        <w:rPr>
          <w:rFonts w:cs="Times New Roman" w:ascii="Times New Roman" w:hAnsi="Times New Roman"/>
          <w:sz w:val="28"/>
        </w:rPr>
        <w:t>Тематика, проблематика сказки. Возможные виды внеурочной деятельности: литературная виктори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 ГЕНРИ (2ч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Краткие сведения о писателе. Рассказ </w:t>
      </w:r>
      <w:r>
        <w:rPr>
          <w:rFonts w:cs="Times New Roman" w:ascii="Times New Roman" w:hAnsi="Times New Roman"/>
          <w:iCs/>
          <w:sz w:val="28"/>
        </w:rPr>
        <w:t xml:space="preserve">«Вождь краснокожих»: о детстве </w:t>
      </w:r>
      <w:r>
        <w:rPr>
          <w:rFonts w:cs="Times New Roman" w:ascii="Times New Roman" w:hAnsi="Times New Roman"/>
          <w:sz w:val="28"/>
        </w:rPr>
        <w:t xml:space="preserve"> — с улыбкой и всерьез (дети и взрослые в рассказе). Развитие речи: рассказ от другого лиц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Ж. ЛОНДОН (1ч.)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Краткие сведения о писателе. Рассказ </w:t>
      </w:r>
      <w:r>
        <w:rPr>
          <w:rFonts w:cs="Times New Roman" w:ascii="Times New Roman" w:hAnsi="Times New Roman"/>
          <w:iCs/>
          <w:sz w:val="28"/>
        </w:rPr>
        <w:t xml:space="preserve">«Любовь к жизни»: </w:t>
      </w:r>
      <w:r>
        <w:rPr>
          <w:rFonts w:cs="Times New Roman" w:ascii="Times New Roman" w:hAnsi="Times New Roman"/>
          <w:sz w:val="28"/>
        </w:rPr>
        <w:t>жизнеутверждающий пафос, гимн мужеству и отваге, сюжет и основные образы. Воспитательный смысл произвед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: цитатный план; пересказ по плану, подготовка  вопросов для обсужд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57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 усвоения учебного предмета</w:t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Style22"/>
        <w:widowControl/>
        <w:spacing w:lineRule="auto" w:line="240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Требования к уровню подготовки учащихся </w:t>
      </w:r>
      <w:r>
        <w:rPr>
          <w:rFonts w:cs="Times New Roman" w:ascii="Times New Roman" w:hAnsi="Times New Roman"/>
          <w:b/>
          <w:sz w:val="28"/>
        </w:rPr>
        <w:t>за курс 6 класса: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чащиеся должны знать и применять на практике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</w:rPr>
        <w:t>понятия, связанные с общими свойствами литературы (художественный образ, роль художественного вымысла в литературе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</w:rPr>
        <w:t>понятия, связанные со структурой и языком художественного произведения: тема, идея, композиция, взаимосвязь героев и событий; средства изображения героев (портрет, речь, авторская характеристика); роль пейзажа и интерьера; изобразительно-выразительные средства языка, особенности стихотворной речи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я, характеризующие родо-жанровые особенности произведе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</w:rPr>
        <w:t>В области читательской и литературно-творческой деятельности учащиеся должны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</w:rPr>
        <w:t>объяснять роль важнейших эпизодов (сцен) изученного произведения в развитии его темы, идейно-нравственного содержания, в изображении героев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зовать и оценивать главных героев произведений, сопоставлять героев одного или нескольких произведений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наруживать понимание авторского отношения к изображаемому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ть принадлежность изученных и самостоятельно прочитанных произведений к одному из литературных родов и жанров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зительно читать (в частности наизусть) изученные произведения и их фрагменты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ать устный и письменный развёрнутый ответ на проблемный вопрос (рассуждение о героях произведения, о его нравственном содержании)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ать сочинение на доступную литературную, публицистическую или свободную тему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</w:rPr>
        <w:t>писать отзыв о самостоятельно прочитанном произведении с выражением собственного отношения к событиям и героям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В результате освоения программы учащиеся должны овладеть следующими способами деятельности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Познавательная деятельность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ие разделять тексты на абзацы; выделение главное содержание прочитанного в виде тезисов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ировать образцы устной и письменной речи; соотносить их с целями, ситуациями и условиями общения. Сопоставлять и сравнивать речевые высказывания с точки зрения их содержания, стилистических особенностей и использованных языковых средств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осознанный выбор языковых средств в зависимости от цели, темы, основной мысли, адресата, ситуации и условий обще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Исследование несложных практических ситуаций, выдвижение предположений, понимание необходимости их проверки на практике. 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Информационно-коммуникативная деятельность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екватное восприятие устной речи и способность передавать содержание прослушанного текста в сжатом или развернутом виде в соответствии с целью учебного задания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ознанное беглое чтение текстов различных стилей и жанров, проведение частичного информационно-смыслового анализа текста. Использование различных видов чтения (ознакомительное, просмотровое, поисковое и др.).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ение монологической и диалогической речью. Умение вступать в речевое общение, участвовать в диалоге (понимать точку зрения собеседника, признавать право на иное мнение). Создание письменных высказываний различных стилей, адекватно передающих прослушанную и прочитанную информацию с заданной степенью свернутости (кратко, выборочно, полно). Составление плана параграфа учебника. Приведение примеров, подбор аргументов, формулирование выводов. Отражение в устной или письменной форме результатов своей деятельности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мение перефразировать мысль (объяснять «иными словами»). Выбор и использование выразительных средств языка и знаковых систем (текст, таблица, схема и др.) в соответствии с коммуникативной задачей, сферой и ситуацией общения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ефлексивная деятельность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амостоятельная организация учебной деятельности (постановка цели, планирование, определение оптимального соотношения цели и средств и др.)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ладение навыками контроля и оценки своей деятельности, умением предвидеть возможные последствия своих действий. Поиск и устранение причин возникших трудностей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ивание своих учебных достижений, поведения, черт своей личности, своего физического и эмоционального состояния. Осознанное определение сферы своих интересов и возможностей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ладение умениями совместной деятельности: согласование и координация деятельности с другими ее участниками; объективное оценивание своего вклада в решение общих задач коллектива; учет особенностей различного ролевого поведения (лидер, подчиненный и др.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</w:rPr>
        <w:t>Оценивание своей деятельности с точки зрения нравственных, правовых норм, эстетических ценностей. Использование своих прав и выполнение своих обязанностей как гражданина, члена общества и учебного коллекти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мно-методическое обеспечение учебного процесс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для учите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Соловьева Ф.Е. Уроки литературы. К учебнику "Литература. 6 класс" (авт.-сост. Г.С. Меркин): методическое пособие/ под ред. Г.С. Меркина. - М.:ООО "ТИД "Русское слово"-РС",2011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2. Соловьева Ф.Е Тематическое планирование к учебнику "Литература. 6 класс" (авт.-сост. Г.С. Меркин)/под ред. Г.С. Меркина. - М.:ООО "ТИД "Русское слово" -РС",2010 г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римерные программы по учебным предметам. Литература. 5-9 классы: проект. - М.: Просвещение, 2011.- (Стандарты второго поколения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4. Программа по литературе для 5- 11 классов общеобразовательной школы/ авт.-сост. Г.С. Меркин, С.А. Зинин, В.А. Чалмаев.-7-е изд. - М.:ООО "ТИД "Русское слово"-РС",2011 г.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>
          <w:rFonts w:ascii="Times New Roman" w:hAnsi="Times New Roman" w:cs="Times New Roman"/>
          <w:b/>
          <w:b/>
          <w:bCs/>
          <w:spacing w:val="-1"/>
          <w:sz w:val="28"/>
        </w:rPr>
      </w:pPr>
      <w:r>
        <w:rPr>
          <w:rFonts w:cs="Times New Roman" w:ascii="Times New Roman" w:hAnsi="Times New Roman"/>
          <w:b/>
          <w:bCs/>
          <w:spacing w:val="-1"/>
          <w:sz w:val="28"/>
        </w:rPr>
        <w:t>Дополнительная литература</w:t>
      </w:r>
    </w:p>
    <w:p>
      <w:pPr>
        <w:pStyle w:val="Normal"/>
        <w:ind w:left="502"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1. Волжина Е.Д. «Школьные олимпиады. Литература. 5-11 классы»/ Издательство « Айрис-пресс»,2008 г.</w:t>
      </w:r>
    </w:p>
    <w:p>
      <w:pPr>
        <w:pStyle w:val="Normal"/>
        <w:ind w:left="502"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2. Егорова Н.В. «Поурочные разработки по литературе. 6 класс»/ Издательство «Вако», Москва. 2006 г.</w:t>
      </w:r>
    </w:p>
    <w:p>
      <w:pPr>
        <w:pStyle w:val="Normal"/>
        <w:ind w:left="502"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3. Оглоблина Н.Н. «Тесты по литературе. 5-11 класс»/ Издательство «Астрель», Москва, 2004г.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шерякова М. Литература в таблицах и схемах. Теория. История. Словарь - М.: «Айрис-пресс», 2004г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урнал «Литература в школе»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Уроки литературы».  Приложение к журналу «Литература в школе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</w:rPr>
        <w:t>Для учащихс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    Литература 6 класс. Учебник для общеобразовательных учреждений в 2 частях. Авт-составитель Г.С.Меркин</w:t>
      </w:r>
    </w:p>
    <w:p>
      <w:pPr>
        <w:pStyle w:val="Normal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    Альбеткова Р.И. Учимся читать лирическое проиведение. М..,Дрофа,2007</w:t>
      </w:r>
    </w:p>
    <w:p>
      <w:pPr>
        <w:pStyle w:val="Normal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    Литература: 6класс. Фонохрестоматия. Электронное учебное пособие на CD-ROM</w:t>
      </w:r>
    </w:p>
    <w:p>
      <w:pPr>
        <w:pStyle w:val="Normal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    Школьный словарь литературных терминов и понятий. 5-9 кл./Под ред. М.Б.Ладыгина М., Дрофа,1995</w:t>
      </w:r>
    </w:p>
    <w:p>
      <w:pPr>
        <w:pStyle w:val="Normal"/>
        <w:tabs>
          <w:tab w:val="clear" w:pos="708"/>
          <w:tab w:val="left" w:pos="2910" w:leader="none"/>
          <w:tab w:val="center" w:pos="7285" w:leader="none"/>
        </w:tabs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910" w:leader="none"/>
          <w:tab w:val="center" w:pos="7285" w:leader="none"/>
        </w:tabs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b/>
          <w:sz w:val="28"/>
          <w:szCs w:val="24"/>
        </w:rPr>
        <w:t>Описание материально-технического обеспечения образовательного процесс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Учебные диски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и мультимедийные электронные учебники, энциклопед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Интернет-ресурсы: Требования к современному уроку в условиях введения ФГО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4"/>
            <w:u w:val="single"/>
          </w:rPr>
          <w:t>http://www.gia3.ru/publ/opyt_i_praktika/trebovanija_k_sovremennomu_uroku_v_uslovijakh_vvedenija_fgos/4-1-0-4</w:t>
        </w:r>
      </w:hyperlink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Сайт: Единая коллекция образовательных ресурсо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4"/>
            <w:u w:val="single"/>
          </w:rPr>
          <w:t>http://school-collection.edu.ru/catalog/teacher/</w:t>
        </w:r>
      </w:hyperlink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CD</w:t>
      </w:r>
      <w:r>
        <w:rPr>
          <w:rFonts w:cs="Times New Roman" w:ascii="Times New Roman" w:hAnsi="Times New Roman"/>
          <w:sz w:val="28"/>
          <w:szCs w:val="24"/>
        </w:rPr>
        <w:t xml:space="preserve"> «Большая энциклопедия Кирилла и Мефодия» (Мультимедийная энциклопедия)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CD</w:t>
      </w:r>
      <w:r>
        <w:rPr>
          <w:rFonts w:cs="Times New Roman" w:ascii="Times New Roman" w:hAnsi="Times New Roman"/>
          <w:sz w:val="28"/>
          <w:szCs w:val="24"/>
        </w:rPr>
        <w:t xml:space="preserve"> «А. С. Пушкин в зеркале двух столетий» (Мультимедийная энциклопедия)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left="4956" w:right="14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3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25"/>
        <w:gridCol w:w="850"/>
        <w:gridCol w:w="142"/>
        <w:gridCol w:w="851"/>
        <w:gridCol w:w="141"/>
        <w:gridCol w:w="709"/>
        <w:gridCol w:w="992"/>
        <w:gridCol w:w="448"/>
        <w:gridCol w:w="1715"/>
        <w:gridCol w:w="2075"/>
        <w:gridCol w:w="2328"/>
        <w:gridCol w:w="1270"/>
        <w:gridCol w:w="2244"/>
        <w:gridCol w:w="2268"/>
        <w:gridCol w:w="2268"/>
        <w:gridCol w:w="2268"/>
        <w:gridCol w:w="2268"/>
        <w:gridCol w:w="2268"/>
        <w:gridCol w:w="2268"/>
      </w:tblGrid>
      <w:tr>
        <w:trPr>
          <w:trHeight w:val="57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Кол-во час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Тип и вид урока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Элементы содержания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ланируемые результаты освоения программы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Характеристика деятельности обучающихся (УУД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Вид контрол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Домашнее задание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 план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о фак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6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ведение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литературе, читателе и писа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 общеметодологического направления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учебником литературы (художественные произведе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и об авторе, справочный аппарат), бесе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, выразительное чте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Личностные. </w:t>
            </w:r>
            <w:r>
              <w:rPr>
                <w:rFonts w:cs="Times New Roman" w:ascii="Times New Roman" w:hAnsi="Times New Roman"/>
                <w:szCs w:val="24"/>
              </w:rPr>
              <w:t>Уважитель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е отношение к родн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литературе, гордость з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неё, как явление национальной культу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Регулятивные. </w:t>
            </w:r>
            <w:r>
              <w:rPr>
                <w:rFonts w:cs="Times New Roman" w:ascii="Times New Roman" w:hAnsi="Times New Roman"/>
                <w:szCs w:val="24"/>
              </w:rPr>
              <w:t>Планирование решения учебной задачи: выстраивание последовательности необходимых операц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(алгоритма действий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ммуникатив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Давать обоснованные ответы на вопросы учителя и одноклассник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знавате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влечение необходимой информации из различных источнико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вступительную статью учебника, посвященную мифу.Прочитать миф «Пять веков»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4"/>
              </w:rPr>
            </w:r>
          </w:p>
        </w:tc>
      </w:tr>
      <w:tr>
        <w:trPr/>
        <w:tc>
          <w:tcPr>
            <w:tcW w:w="16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Из греческой мифологии (3ч)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фы о героях.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Пять век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тезисных планов статьи учебник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зительн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фрагмента поэмы Гесиода «Труды и дни», беседа, работа с иллюстрациями, работа с терминами и учебником, сообщ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я и учащихс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чност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Уважение к другим народам мира и принятие их культурных ценност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Регулятивные. </w:t>
            </w:r>
            <w:r>
              <w:rPr>
                <w:rFonts w:cs="Times New Roman" w:ascii="Times New Roman" w:hAnsi="Times New Roman"/>
                <w:szCs w:val="24"/>
              </w:rPr>
              <w:t>Самостоятельная постан овка целей, умение предложить результат свое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ммуникатив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здавать устные высказывания научного стиля, групповая работа по сбору необходимой информац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знавате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ознанное произвольное высказывание в устной и письменной форм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миф о Промете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цитатный план мифа о Прометее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ероизм, стремление познать мир, реализовать мечту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Пром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символическое значение похищения огня Прометеем как обретение человечеством привилегии богов; значение образа Прометея в мировой культур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миф «Яблоки Гесперид». Составить его тезис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Значение древнегреческих мифов.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 «Яблоки Гесперид</w:t>
            </w:r>
            <w:r>
              <w:rPr>
                <w:rFonts w:cs="Times New Roman" w:ascii="Times New Roman" w:hAnsi="Times New Roman"/>
                <w:b/>
                <w:sz w:val="22"/>
              </w:rPr>
              <w:t>»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 Приобщение к духовно нравственным ценностям культуры, сопоставление их с духовно-нравственными ценностями других народ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тематическ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легенду «Солдат и смерть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художественный пересказ и иллюстрации к эпизодам легенд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вариант. Прощание с друзьями. Встреча со старух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вариант. Чудесная котом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усадьбе у бари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вариант. Солдат и нечистая сила. Солдат на том све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вариант. Солдат у райских ворот. Солдат «откармливает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рть (в мешке с камнями, в табакерке, в яме)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8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Из устного народного творчества (3ч)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равственный идеал русского фольклор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азк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олдат и смер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главное свойство жанра легенды; определить художественную идею легенды «Солдат и смерть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русского фольклора. Приобщение к духовно-нравственным ценностям русской литературы  и культуры, сопоставление их с духовно-нравственными ценностями других народов. Выявление заложенных в произведениях вневременных, непреходящих нравственных ценностей и их современного звуча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Личностные. </w:t>
            </w:r>
            <w:r>
              <w:rPr>
                <w:rFonts w:cs="Times New Roman" w:ascii="Times New Roman" w:hAnsi="Times New Roman"/>
                <w:szCs w:val="24"/>
              </w:rPr>
              <w:t>Преобразование практической задачи в познавательну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Регулятивные. </w:t>
            </w:r>
            <w:r>
              <w:rPr>
                <w:rFonts w:cs="Times New Roman" w:ascii="Times New Roman" w:hAnsi="Times New Roman"/>
                <w:szCs w:val="24"/>
              </w:rPr>
              <w:t>Овладение приёмами отбора и систематизации изучаемого материал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оммуникативны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гласовывать свои действия с действиями партнёров при чтении басен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Познавательные. </w:t>
            </w:r>
            <w:r>
              <w:rPr>
                <w:rFonts w:cs="Times New Roman" w:ascii="Times New Roman" w:hAnsi="Times New Roman"/>
                <w:szCs w:val="24"/>
              </w:rPr>
              <w:t>Поиск и извлечение необходимой информации из различных источнико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тематическ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сказку «Как Бадыноко победил одноглазого великана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тать миф «Одиссей на острове циклопов. Полифем», изученный в 5 класс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художественный пересказ встречи Бадыноко с великаном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тский эпос. Храбрость и хитрость героя в предани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Как Бадынко победил одноглазого велика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жанровые особенности преданий; сравнение сюжета предания и мифа об Одиссе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литературы народов России. Приобщение к духовно-нравственным ценностям русской литературы  и культуры, сопоставление их с духовно-нравственными ценностями других народов.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тематическ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«Сказку о молодильных яблоках и живой вод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исать из текста сказ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ористические и крылатые выражения, а также названия волшебных предмет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исать из текста обороты речи, свойственные русским народным сказкам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родные представления о добре и зле.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 «Сказка о молодильных яблоках и живой воде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 жанровые особенности волшебной сказки, значение образа Бабы-Яги, Ивана-царевича в русском фольклор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русского фольклора. Приобщение к духовно-нравственным ценностям русской литературы  и культуры.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художественный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сказ «Сказания о белгородских колодцах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план вступительн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и учебника, посвященной древнерусской литературе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6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Из древнерусской литературы (4ч)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древнерусской литературы. 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казание о белгородских колодцах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Формировать представление о «Сказании…» как части «Повести временных лет», выявить художественную идею сказ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Умение отвечать на вопросы по прочитанному или прослушанному тексту; создавать устные монологические высказывания разного типа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Личностные. </w:t>
            </w:r>
            <w:r>
              <w:rPr>
                <w:rFonts w:cs="Times New Roman" w:ascii="Times New Roman" w:hAnsi="Times New Roman"/>
                <w:szCs w:val="24"/>
              </w:rPr>
              <w:t>Преобразование практической задачи в познавательну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Регулятивные. </w:t>
            </w:r>
            <w:r>
              <w:rPr>
                <w:rFonts w:cs="Times New Roman" w:ascii="Times New Roman" w:hAnsi="Times New Roman"/>
                <w:szCs w:val="24"/>
              </w:rPr>
              <w:t>Овладение приёмами отбора и систематизации изучаемого материал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оммуникативны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гласовывать свои действия с действиями партнёров при чтении басен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Познавательные. </w:t>
            </w:r>
            <w:r>
              <w:rPr>
                <w:rFonts w:cs="Times New Roman" w:ascii="Times New Roman" w:hAnsi="Times New Roman"/>
                <w:szCs w:val="24"/>
              </w:rPr>
              <w:t>Поиск и извлечение необходимой информации из различных источнико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«Повесть о разорении Рязани Батыем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художестве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сказ эпизода сражения Евпатия Коловрата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мн в честь воинского подвига. 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есть о разорении Рязани Батыем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художественную идею произвед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Формулирование собственного отношения к произведениям русской литературы, их оценка. Восприятие на слух литературных произведений разных жанров, осмысленное чтение и адекватное восприятие. Понимание русского слова в его эстетической функци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«Поучение...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а Мономах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исать ключевые тезисы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щие советы Монома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учительный характер древнерусской литературы.  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учение Владимира Мономаха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художественную идею «Поучения…», заключающейся в призыве к милосердию и состраданию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Приобщение к духовно-нравственным ценностям русской литературы  и культуры. Умение пересказывать прозаические произведения или их отрывки с использованием образных средств русского языка и цитат из текста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тематическ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поучение сверстнику ,стилизованное под летопись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нализ письменных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коррекции знаний, умений и навыков развития речи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16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века (3ч)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.В.Ломонос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ениальный ученый, теоретик литературы, поэт, гражданин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ознакомить с биографией и литературным  творчеством М.В.Ломоносова и его стихам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чност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Освоение личностного смысла учения; выбор дальнейшего образовательного маршру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егулятив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Овладение различными типами пересказ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ммуникативны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здавать устные и письменные высказывания на заданную тему, корректировать свою речь и речь одноклассник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знавательны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знанное произвольное построение высказываний в устной и письменной форм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рассказ о жизни и творчестве М.В. Ломоносова на основе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териалов учебника и урока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отивы стихотворения.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ихи, сочиненные на дороге в Петергоф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Формулирование собственного отношения к произведениям русской литературы, их оценка. Умение отвечать на вопросы по прочитанному или прослушанному тексту; создавать устные монологические высказывания разного типа.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учить наизусть стихотворение М.В. Ломоносова «Стихи,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ные на дороге в Петергоф...»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В. Ломоносов о значении русского язы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В. Ломоносов и Петр Велик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 Понимание авторской позиции и свое отношение к ней. Умение вести диалог.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сказ статьи «На родине В.А. Жуковского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16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века (51ч)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А.Жуковский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раткие сведения о писателе. В.А. Жуковский и А.С. Пушки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ознакомить с основными фактами биографии поэта, выявить наиболее яркие качества его личности, проявившиеся во взаимоотношениях с А.С. Пушкины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Формулирование собственного отношения к произведениям русской литературы, их оценка. Умение отвечать на вопросы по прочитанному или прослушанному тексту; создавать устные монологические высказывания разного типа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чност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тремление совершенствовать свою реч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егулятив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Умение самостоятельно ставить цели и задачи, планировать результаты свое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ммуникатив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вершенствование навыков изучающего чтения; определение темы текста и составление плана текс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знавате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ение основной и второстепенной информации и извлечение её из текстов разных типов и стилей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статью учебника, посвящённую В. А. Жуковскому, прочитать балладу «Светлана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анр баллады в творчеств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А. Жуковского «Светлана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ворческая история баллад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признаки баллады как жанра, особенности замысла баллад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учить наизусть отрывки из балла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антастическое и реальное, связь с фольклором, особенности языка и образов в баллад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А. Жуковского «Светлана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лейтмотив баллады и особенности оптимистического мировосприятия героин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Приобщение к духовно-нравственным ценностям русской литературы  и культуры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вступительную статью,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вященную А.С. Пушкину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жизни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граф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 Пушки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факторы, оказавшие влияние на становление творческой личности поэ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Формулирование собственного отношения к произведениям русской литературы, их оценк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и пересказать вводную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тью учебника об А.С. Пушки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рассказ о лицейски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ах А. С. Пушкин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а «барства дикого» в стихотворени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 Пушкина «Деревня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гражданскую позицию автора; контрастные образы или эмоционально противоположные мотивы в стихотворен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 Понимание авторской позиции и своё отношение к ней. Восприятие на слух литературных произведений разных жанров, осмысленное чтение и адекватное понимание и осмысле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статью учебн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ля вас, любознательные!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ить признаки элег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ихотворении «Редеет облаков летучая гряда…»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а природы в лирик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 С. Пушк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едеет облаков летучая гряд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явить контрастные образы или эмоционально противоположные мотивы в стихотворен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Приобщение к духовно-нравственным ценностям русской литературы  и культуры. Умение вести диалог. Формирование эстетического вкуса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зительное чтение стихотворения «Редеет облаков летучая гряда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ирика природы. </w:t>
            </w:r>
            <w:r>
              <w:rPr>
                <w:rFonts w:cs="Times New Roman" w:ascii="Times New Roman" w:hAnsi="Times New Roman"/>
                <w:b/>
                <w:szCs w:val="24"/>
              </w:rPr>
              <w:t>А.С. Пушки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«Зимнее утро»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контрастные образы или эмоционально противоположные мотивы в стихотворен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 Формулирование собственного отношения к произведениям русской литературы, их оценка. Формирование навыка осмысленного чтения и адекватного восприят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ыучить наизусть стихотворение «Зимнее утро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ире пушкинского стихотворени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Зимний вечер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контрастные образы или эмоционально противоположные мотивы в стихотворен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в произведении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Собственная интерпретация изученных литературных произведений. Написание классных творческих работ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учить наизусть стихотворения «Зимнее утр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зи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ьного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в произведении 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Формулирование собственного отношения к произведениям русской литературы, их оценка. Умение отвечать на вопросы по прочитанному или прослушанному тексту; создавать устные монологические высказывания разного тип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тематическ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роман «Дубровский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 Пушкин «Дубровски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ческая эпоха в рома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тип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ознакомить с исторической эпохой, нашедшей отражение в роман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Умение понимать и формулировать тему, идею и нравственный пафос литературного произведения. Умение вести диалог. Понимание русского слова в его эстетической функци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тать первую главу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сора Дубровского с Троекуровы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первоначальное впечатление о романе. Определить причину ссоры Дубровского и Троекуро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ние собственного отношения к произведениям русской литературы, их оценка. Восприятие на слух литературных произведений разных жанров, осмысленное чтение и адекватное восприятие. Понимание русского слова в его эстетической функци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статью учебн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ля вас, любознательные!»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ую перед романом. Да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 главам II–IV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ец и сын Дубровск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центральную проблему романа, проявляющуюся в столкновении личности с произвол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Приобщение  к духовно-нравственным ценностям русской культуры и литературы. Умение пересказывать прозаические произведения или их отрывки с использованием образных средств русского языка и цитат из текста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исьменный отзыв о прочитанно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название главам V—X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цитатный пла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VI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ровский — доблестный гвардейск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ер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ыкнове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родный разбойник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центральную проблему романа, проявляющуюся в столкновении личности с произвол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характеризовать героев, сопоставлять героев одного или нескольких произведений. Умение анализировать литературное произведение: формулировать тему, идею. Понимание авторской позиции и своё отношение к ней. Умение пересказывать прозаические произведения или их отрывки с использованием образных средств русского языка и цитат из текста. 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 наизусть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ь названия главам XII—XIX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убровский 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а Троекуров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Формировать навык сравнительного анализа героев и пересказа с изменением лиц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характеризовать героев, сопоставлять героев одного или нескольких произведений.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Умение отвечать на вопросы по прочитанному или прослушанному тексту; создавать устные монологические высказывания разного типа. Эстетическое восприятие произведения;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вые материалы к сочинению по роману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лассное сочи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сравнительная характеристика («Троекуров – Дубровский»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применения знаний на практике по развитию речи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факторы, оказавшие влияние на становление характеров героев в процессе духовной эволю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характеризовать героев, сопоставлять героев одного или нескольких произведений. Понимание авторской позиции и своё отношение к ней. Умение пересказывать прозаические произведения или их отрывки с использованием образных средств русского языка и цитат из текста. 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е задания - сообщения о жизни М.Ю. Лермонтова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.Ю. Лермонтов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чность и судьба поэ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этапы становления личности поэта, сущности сложных отношений с властью и обществ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пройденного материала; проверка орфографических и пунктуационных навыков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Изложение с заменой лица. Различные виды чтения и пересказ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статью учеб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ля вас, любознательные!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рассказ о поэт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 странничества в стихотворени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Ю. Лермонт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Тучи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значение мотивов странничества и изгнания в творчестве писател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 на тему, связанную с проблематикой изученного произвед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исьменный отзыв на эпизод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учить стихотворение «Тучи»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изу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Листок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5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в произведении 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Формулирование собственного отношения к произведениям русской литературы, их оценка. Восприятие на слух литературных произведений разных жанров, осмысленное чтение и адекватное восприятие. Понимание русского слова в его эстетической функци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ыучить наизусть одно из стихотворений М.Ю. Лермонтова (по выбору)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 творческих рабо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 Понимание авторской позиции и своё отношение к ней. Понимание образной природы литературы как явления словесного искусства. Умение отвечать на вопросы по прочитанному или прослушанному тексту; создавать устные монологические высказывания разного типа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ложный план. Цитатный план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повесть «Тарас Бульба». Ответы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.В. Гоголь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Тарас Бульб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торическая основа пове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мотивы, побудившие Гоголя к созданию повест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анализировать литературное произведение: определять его принадлежность к одному из литературных родов и жанров. Умение понимать и формулировать тему, идею, нравственный пафос литературного произведения. Понимание авторской позиции и своё отношение к ней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едварительны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ить рассказ об истории создания повес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второй глав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тельская работа 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ом по варианта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Бранное, труд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...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образ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ны 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го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ыявить качества характера героев и обстоятельства, оказавшие влияние на их становлени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в произведении 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Собственная интерпретация литературных произведений. Написание домашних творческих работ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ти эпизоды, в которых наиболее отчетливо проявилис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ы герое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7-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п и Андрий. Сравнительная характеристика (характеры, типы, речь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характерные особенности эпического мира могучего, свободного, прекрасного челове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Приобщение к духовно-нравственным ценностям русской литературы  и культуры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тематическ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план рассказа 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зни Тараса Бульб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исать из текста имена казаков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г Тараса Бульбы. Казачество в изображ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В. Гогол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значение образов казаков и Тараса Бульбы для понимания ключевой идеи произвед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онимать и формулировать тему, идею, нравственный пафос литературного произведения. Умение отвечать на вопросы по прочитанному или прослушанному тексту; создавать устные монологические высказывания разного типа. Эстетическое восприятие произведения;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личные виды чтения. Подбор эпиграфо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ить сопоставительную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блицу «Остап и Андрий»,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обрать цитаты для характеристики казаков 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Классное сочинение </w:t>
            </w:r>
            <w:r>
              <w:rPr>
                <w:rFonts w:cs="Times New Roman" w:ascii="Times New Roman" w:hAnsi="Times New Roman"/>
                <w:szCs w:val="24"/>
              </w:rPr>
              <w:t>по повести «Тарас Бульба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применения знаний на практике по развитию речи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ать возможность учащимся высказаться на заданную тем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Уметь отстаивать своё мнение, а также его аргументироват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характеризовать героев, сопоставлять героев одного или нескольких произведений. Эстетическое восприятие произведения;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Чтение наизусть. Творческая работа (мини-сочинение)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лиз письменных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коррекции знаний, умений и навыков развития речи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художественный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сказ с цитирован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вариант. «Бурмистр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вариант. «Малиновая вода»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. С. Тургенев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писки охотни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: творческая история и своеобразие композиц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ознакомить с произведением «Записки охотника» Тургенева, выявить единство цикла рассказов и самостоятельности каждого рассказ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характеризовать героев, сопоставлять героев одного или нескольких произведений. Умение пересказывать прозаические произведения или их отрывки с использованием образных средств русского языка и цитат из текста. 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личные типы пересказа, Сочинение-зарисовк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рассказ И. С. Тургенева «Бирюк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3-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. С. Тургенев «Бирюк»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ебный и человеческий долг, общечеловеческое в рассказ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особенности характера героев, способности сохранять человеческое достоинст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понимать и формулировать тему, идею, нравственный пафос литературного произведения. Понимание авторской позиции и своё отношение к ней. Написание творческих работ. Понимание роли изобразительно-выразительных языковых средств в создании художественных образов литературных произведений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ение цитатного план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ить таблицу, следу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ц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а любви в лирик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.С. Тургене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В дорог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ознакомить с особенностями миросозерцания писателя; совершенствовать навык многоуровневого анализа лирического текс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Приобщение к духовно-нравственным ценностям русской литературы  и культуры. Умение вести диалог. Эстетическое восприятие произведения;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учить наизусть стихотворение «В дорог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тезисный пла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и учебника, посвященной Н.А. Некрасов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6-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. А. Некрасов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В полном разгаре страда деревенская…»,  «Великое чувство! У каждых дверей…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ыявить художественную идею стихотвор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анализировать литературное произведение: определять его принадлежность к одному из литературных родов и жанров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 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одготовка вопросов для обсуждения. План характеристики эпизода, персонаж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пересказ стать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а «В мире художественного слова Н.А. Некрасов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учить одно из стихотворений Некрасова наизу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Н. Тол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30—50 г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IX 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ознакомить с ключевыми событиями периода 30-50-х г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Умение понимать и формулировать тему, идею, нравственный пафос литературного произведения. Понимание русского слова и его эстетической функци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личные виды пересказ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ить пересказ статьи учебника, посвященной повести Л.Н. Толстого «Детство».Прочитать главы повести 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9-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глав повести «Детство»: «Детство», «Что за человек был мой отец?», «Папа», «Юродивый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роанализировать 1-4 главы обратить внимание на отношение ребёнка к людя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Умение понимать и формулировать тему, идею, нравственный пафос литературного произведения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 Понимание русского слова и его эстетической функци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главу «Maman»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глав «Maman», «Горе», «Письмо», Наталья Савишна», «Последние грустные воспоминания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Обратить внимание на отношение ребёнка к людям, которые его окружают, отметить влияние этих людей на мальчи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казать душевную красоту русской женщины, её нелёгкую судьб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онять  место матери в жизни каждого челове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Приобщение к духовно-нравственным ценностям русской литературы  и культуры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ыразительное чтение. Подбор афоризмов и крылатых фраз из произведений А.П.Чехов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рассказ «Бедные люди». Подготовить его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стерская творческого письма Уроки доброт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.Н. Толстого. Рассказ «Бедные люди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применения знаний на практике по развитию речи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характеризовать героев, сопоставлять героев одного или нескольких произведений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 Эстетическое восприятие произведения;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личные виды пересказа. Создание юмористического рассказ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. Написать сочинение – воспоминание о добрых делах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письменных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коррекции знаний, умений и навыков развития речи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характеризовать героев, сопоставлять героев одного или нескольких произведений. Умение отвечать на вопросы по прочитанному или прослушанному тексту; создавать устные монологические высказывания разного типа. Эстетическое восприятие произведения;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повесть В.Г Короленко «В дурном обществ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вопросы к пове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4-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ие сведения о В.Г. Короленко. «В дурном обществе». Отец и сы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.Г. Короленк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раткие сведения о писателе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«В дурном обществе»: </w:t>
            </w:r>
            <w:r>
              <w:rPr>
                <w:rFonts w:cs="Times New Roman" w:ascii="Times New Roman" w:hAnsi="Times New Roman"/>
                <w:bCs/>
              </w:rPr>
              <w:t>пробле</w:t>
              <w:softHyphen/>
              <w:t>мы доверия и взаимопонимания, доброты, справедливости, ми</w:t>
              <w:softHyphen/>
              <w:t xml:space="preserve">лосерд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Умение понимать и формулировать тему, идею, нравственный пафос литературного произведения. Написание творческих работ. 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чност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тремление совершенствовать свою реч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егулятив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Умение самостоятельно ставить цели и задачи, планировать результаты свое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ммуникатив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вершенствование навыков изучающего чтения; определение темы текста и составление плана текс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знавате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ение основной и второстепенной информации и извлечение её из текстов разных типов и стилей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тать главы IV, V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художестве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сказ эпизода 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ль дружбы в жизни героев повест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Г.Короленк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В дурном обществ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ти и взрослые в повести. Система образов.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понимать и формулировать тему, идею, нравственный пафос литературного произведения. Понимание авторской позиции и своё отношение к ней. Написание творческих работ. Понимание роли изобразительно-выразительных языковых средств в создании художественных образов литературных произведений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тать главы VI—IX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«Заключени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художестве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сказ главы VII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и взрослые в повест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В.Г.Короленк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В дурном обществ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Формулирование собственного отношения к произведениям русской литературы, их оценка. Восприятие на слух литературных произведений разных жанров, осмысленное чтение и адекватное восприятие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вы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чинить рассказ о встрече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зрослевших Валека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. Написать продолж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а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письменных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коррекции знаний, умений и навыков развития речи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характеризовать героев, сопоставлять героев одного или нескольких произведений. Формулирование собственного отношения к произведениям русской литературы, их оценка. Умение вести диалог. Эстетическое восприятие произведения;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Чтение наизусть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рассказ «Налим».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9-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тирические и юмористические рассказы А.П. Чехова «Налим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.П.Чех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Сатирические и юмористические рассказы А.П. Чехова. «Шуточка». «Налим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ение словаря языка персонажа. Письменный отзыв об эпизоде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рассказ «Толстый и тонкий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1-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олстый и тонкий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Социальное </w:t>
            </w:r>
            <w:r>
              <w:rPr>
                <w:rFonts w:cs="Times New Roman" w:ascii="Times New Roman" w:hAnsi="Times New Roman"/>
                <w:bCs/>
              </w:rPr>
              <w:t>неравенство, чинопочита</w:t>
              <w:softHyphen/>
              <w:t>ние, угодливость в рассказе. Приемы создания характеров пер</w:t>
              <w:softHyphen/>
              <w:t>сонажей. Отношение автора к героям</w:t>
            </w:r>
            <w:r>
              <w:rPr>
                <w:bCs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тать рассказ «Шуточка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терская творческого письма. Смешной случай из жиз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применения знаний на практике по развитию речи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Умение отвечать на вопросы по прочитанному или прослушанному тексту; создавать устные монологические высказывания разного типа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исьменный отзыв о пересказе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устный рассказ 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шном случае из жизни.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письменных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коррекции знаний, умений и навыков развития речи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онимать и формулировать тему, идею, нравственный пафос литературного произведения. Умение характеризовать героев, сопоставлять героев одного или нескольких произведений. Понимание авторской позиции и своё отношение к ней. Умение вести диалог. 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ндивидуальные задания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6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века (26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5-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р природы и человека в стихотворениях и рассказах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.А. Бунина («Не видно птиц. Покорно чахнет…»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ать краткую характеристику творчества И.А.Буни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онимать и формулировать тему, идею, нравственный пафос литературного произведения. Умение характеризовать героев, сопоставлять героев одного или нескольких произведений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Личностные. </w:t>
            </w:r>
            <w:r>
              <w:rPr>
                <w:rFonts w:cs="Times New Roman" w:ascii="Times New Roman" w:hAnsi="Times New Roman"/>
                <w:szCs w:val="24"/>
              </w:rPr>
              <w:t>Преобразование практической задачи в познавательну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Регулятивные. </w:t>
            </w:r>
            <w:r>
              <w:rPr>
                <w:rFonts w:cs="Times New Roman" w:ascii="Times New Roman" w:hAnsi="Times New Roman"/>
                <w:szCs w:val="24"/>
              </w:rPr>
              <w:t>Овладение приёмами отбора и систематизации изучаемого материал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оммуникативны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гласовывать свои действия с действиями партнёров при чтении басе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Познавательные. </w:t>
            </w:r>
            <w:r>
              <w:rPr>
                <w:rFonts w:cs="Times New Roman" w:ascii="Times New Roman" w:hAnsi="Times New Roman"/>
                <w:szCs w:val="24"/>
              </w:rPr>
              <w:t>Поиск и извлечение необходимой информации из различных источнико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учить наизусть стихотворение, прочитать рассказ «Лапти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.А.Буни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Лапт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душа крестьянина в изображении писател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ать краткую характеристику творчества И.А.Бунина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знакомить с рассказом «Лапти», его своеобразие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характеризовать героев, сопоставлять героев одного или нескольких произведений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очинение-зарисовк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тать рассказ «Белый пудель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8-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аткие сведения о А.И. Куприне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Белый пудель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.И. Купр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етские годы писател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понимать и формулировать тему, идею, нравственный пафос литературного произведения. Понимание авторской позиции и своё отношение к ней. Написание творческих работ. Понимание роли изобразительно-выразительных языковых средств в создании художественных образов литературных произведений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ссказ от другого лиц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еречитать гл.3-6, художественный пересказ 4 главы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вство собственного достоинства, верность дружбе в рассказ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А.И. Куприна«Белый пудель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Понимание авторской позиции и своё отношение к ней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личные виды пересказ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тать рассказ «Тапёр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И. Куприн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Тапер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сновная тема и характе</w:t>
              <w:softHyphen/>
              <w:t>ристика образов. Дети и взрослые в рассказе. Внутренний мир человека и приемы его художественного раскрыт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в произведении 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Приобщение к духовно-нравственным ценностям русской литературы  и культуры. Умение вести диалог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очинение-зарисовк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писать рассказ о жизни Юрия Агазарова после встречи с Рубинштейном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нализ письменных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коррекции знаний, умений и навыков развития реч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е задания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3-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аткие сведения о С.А. Есен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Песнь о собаке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 Умение вести диалог. Эстетическое восприятие произведения;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общение о С. А.  Есенин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учить наизусть стихотворение (по выбору)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буди меня завтра рано…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учить наизусть стихотворение (по выбору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е задания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аткие сведения о М.М.Пришвин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М.М. Пришв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раткие сведения о писателе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«Кладовая солнца»: </w:t>
            </w:r>
            <w:r>
              <w:rPr>
                <w:rFonts w:cs="Times New Roman" w:ascii="Times New Roman" w:hAnsi="Times New Roman"/>
                <w:bCs/>
              </w:rPr>
              <w:t>родная природа в изображении писателя; воспитание в читателе зор</w:t>
              <w:softHyphen/>
              <w:t>кости, наблюдательности, чувства красоты, любви к природе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едварительны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ить устный портрет писате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тать сказку «Кладовая солнца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М.Пришв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Кладов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лнца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ка-быль. Особ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нр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М.М. Пришв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раткие сведения о писателе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«Кладовая солнца»: </w:t>
            </w:r>
            <w:r>
              <w:rPr>
                <w:rFonts w:cs="Times New Roman" w:ascii="Times New Roman" w:hAnsi="Times New Roman"/>
                <w:bCs/>
              </w:rPr>
              <w:t>родная природа в изображении писателя; воспитание в читателе зор</w:t>
              <w:softHyphen/>
              <w:t>кости, наблюдательности, чувства красоты, любви к природе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анализировать литературное произведение: определять его принадлежность к одному из литературных родов и жанров. Понимание авторской позиции и своё отношение к ней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рисовать иллюстрацию и подобрать цитату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М.Пришв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Кладов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лнца»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стя и Митраш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онимать и формулировать тему, идею, нравственный пафос литературного произведения. Умение характеризовать героев, сопоставлять героев одного или нескольких произведений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Художественный рассказ о Блудовом болоте и Слепой елани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ыс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ки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л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М.М.Пришви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Кладов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лнца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ить цитатный план сказки-были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0-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астерской художника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М.Пришвин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анализировать литературное произведение: определять его принадлежность к одному из литературных родов и жанров. Умение понимать и формулировать тему, идею, нравственный пафос литературного произведения. Умение характеризовать героев, сопоставлять героев одного или нескольких произведений. Понимание авторской позиции и своё отношение к ней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ыезадания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ие сведения о Н.М. Рубцове «Звезда полей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.М.Рубц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раткие сведения о поэте. </w:t>
            </w:r>
            <w:r>
              <w:rPr>
                <w:rFonts w:cs="Times New Roman" w:ascii="Times New Roman" w:hAnsi="Times New Roman"/>
                <w:spacing w:val="-11"/>
                <w:szCs w:val="24"/>
              </w:rPr>
              <w:t xml:space="preserve">Показать роль Н.М.Рубцова  в поэзии начала </w:t>
            </w:r>
            <w:r>
              <w:rPr>
                <w:rFonts w:cs="Times New Roman" w:ascii="Times New Roman" w:hAnsi="Times New Roman"/>
                <w:spacing w:val="-11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pacing w:val="-11"/>
                <w:szCs w:val="24"/>
              </w:rPr>
              <w:t xml:space="preserve"> век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понимать и формулировать тему, идею, нравственный пафос литературного произведения. Понимание авторской позиции и своё отношение к ней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учить наизусть стихотворение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ихая моя родин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«Звезда полей », «Тихая моя ро</w:t>
              <w:softHyphen/>
              <w:t xml:space="preserve">дина». </w:t>
            </w:r>
            <w:r>
              <w:rPr>
                <w:rFonts w:cs="Times New Roman" w:ascii="Times New Roman" w:hAnsi="Times New Roman"/>
                <w:bCs/>
              </w:rPr>
              <w:t>Человек и природа в стихотворении. Образный стро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роли изобразительно-выразительных языковых средств в создании художественных образов литературных произведен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дготовить сообщения об авторах и выучить стихотворения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4-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но-музыкальн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зиция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роковые роковые…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применения знаний на практике по развитию реч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 xml:space="preserve">Показать значение стихотворений о ВО в; </w:t>
            </w:r>
            <w:r>
              <w:rPr>
                <w:rFonts w:cs="Times New Roman" w:ascii="Times New Roman" w:hAnsi="Times New Roman"/>
                <w:spacing w:val="-10"/>
                <w:szCs w:val="24"/>
              </w:rPr>
              <w:t>развивать интерес к произведениям о героическом прошлом на</w:t>
              <w:softHyphen/>
            </w:r>
            <w:r>
              <w:rPr>
                <w:rFonts w:cs="Times New Roman" w:ascii="Times New Roman" w:hAnsi="Times New Roman"/>
                <w:spacing w:val="-12"/>
                <w:szCs w:val="24"/>
              </w:rPr>
              <w:t>шей стр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Определение в произведении 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Формулирование собственного отношения к произведениям русской литературы и их оценка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тоговы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е задания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П. Астафьеве. Пове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Послед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лон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Краткие сведения о писате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Формулирование собственного отношения к произведениям русской литературы и их оценка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дготовить рассказ о писате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тать «Конь с розовой гривой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П. Астафьев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Конь с розовой гривой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.П. Астафьев. </w:t>
            </w:r>
            <w:r>
              <w:rPr>
                <w:rFonts w:cs="Times New Roman" w:ascii="Times New Roman" w:hAnsi="Times New Roman"/>
                <w:bCs/>
                <w:iCs/>
              </w:rPr>
              <w:t>«Конь с розовой гриво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онимать и формулировать тему, идею, нравственный пафос литературного произведения. Умение характеризовать героев, сопоставлять героев одного или нескольких произведений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добрать цитаты о характере бабушки,Саньки и Витьки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8-8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ушка и вну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роблематика рассказа. Детские образы. Стиль пис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понимать и формулировать тему, идею, нравственный пафос литературного произведения. Понимание авторской позиции и своё отношение к ней. Написание творческих работ. Понимание роли изобразительно-выразительных языковых средств в создании художественных образов литературных произведений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тематическ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ить краткий письменный рассказ о событиях из жизни Витьки  с оценкой поступков героев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письменных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коррекции знаний, умений и навыков развития реч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тать сказку о Синдбаде, подготовить художественный пересказ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6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зарубежной литературы (14ч)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1-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 xml:space="preserve">«Сказка о Синдбаде-мореходе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 книги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«Тысяча и одна ночь»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История создания, тематика, проблемати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О книге Арабских сказок «Тысяча и одна ночь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 Умение вести диалог. Эстетическое восприятие произведения; формирование эстетического вкус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чност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тремление совершенствовать свою реч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егулятив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Умение самостоятельно ставить цели и задачи, планировать результаты свое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ммуникативны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Совершенствование навыков изучающего чтения; определение темы текста и составление плана текс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знавате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ение основной и второстепенной информации и извлечение её из текстов разных типов и стилей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Художественный пересказ эпизодаСоставить план статьи о братьях Гримм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брать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м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Жизнь и творчество Братьев Грим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Рассказ о писателе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ходство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одных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ных сказок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ье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м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негурочка»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каз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мертв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арев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о сем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атырях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С. Пушкин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Сказка «Снегуроч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тать рассказ О.Генри «Дары волхвов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кие сведения об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. Генр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Утверждение душевной красоты «маленьких людей» в новелл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Дары волхвов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.Генр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раткие сведения о писателе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заложенных в них вневременных, непреходящих нравственных ценностей и их современного звучания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тать рассказ О.Генри «Вождь краснокожих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. Генри. «Вождь краснокожих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Языковые средства создания комического.</w:t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t>ождь краснокожих"й и всерьёз.</w:t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szCs w:val="22"/>
                <w:vanish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 xml:space="preserve">прояснить </w:t>
            </w:r>
            <w:r>
              <w:rPr>
                <w:rFonts w:cs="Times New Roman" w:ascii="Times New Roman" w:hAnsi="Times New Roman"/>
                <w:spacing w:val="-12"/>
                <w:szCs w:val="24"/>
              </w:rPr>
              <w:t>мотивы поведения героя рассказа, попытаться раскрыть образы детей, мир детства, их характеры»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онимать и формулировать тему, идею, нравственный пафос литературного произведения. Умение характеризовать героев, сопоставлять героев одного или нескольких произведений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ое за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ить художественный пересказ рассказа «Белое безуми</w:t>
            </w:r>
            <w:r>
              <w:rPr>
                <w:rFonts w:cs="Times New Roman" w:ascii="Times New Roman" w:hAnsi="Times New Roman"/>
                <w:b/>
                <w:szCs w:val="24"/>
              </w:rPr>
              <w:t>е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ж. Лон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не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еверные рассказ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ж. Лонд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раткие сведения о писателе.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тать рассказ «Любовь к жизни»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.Лонд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Любовь к жизн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рок  изучения нов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«Любовь к жизни»: </w:t>
            </w:r>
            <w:r>
              <w:rPr>
                <w:rFonts w:cs="Times New Roman" w:ascii="Times New Roman" w:hAnsi="Times New Roman"/>
                <w:bCs/>
              </w:rPr>
              <w:t>жизне</w:t>
              <w:softHyphen/>
              <w:t>утверждающий пафос рассказа, гимн мужеству и отваге, сюжет и основные образы. Воспитательный смысл произвед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онимать и формулировать тему, идею, нравственный пафос литературного произведения. Умение характеризовать героев, сопоставлять героев одного или нескольких произведений. Понимание авторской позиции и своё отношение к ней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ыписать словосочетания,характеризующие место действия,начертить маршрут геро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о вариантам)</w:t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тес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понимать и формулировать тему, идею, нравственный пафос литературного произведения. Понимание авторской позиции и своё отношение к ней. Написание творческих работ. Понимание роли изобразительно-выразительных языковых средств в создании художественных образов литературных произведений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тоговы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мендации для летнего чт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Литературные герои, их нравственные каче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0-1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,</w:t>
      </w:r>
    </w:p>
    <w:sectPr>
      <w:footerReference w:type="default" r:id="rId6"/>
      <w:type w:val="nextPage"/>
      <w:pgSz w:orient="landscape" w:w="16838" w:h="11906"/>
      <w:pgMar w:left="284" w:right="397" w:gutter="0" w:header="0" w:top="567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Gabriola"/>
    <w:charset w:val="00"/>
    <w:family w:val="decorative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hames;Gabriola"/>
      </w:rPr>
    </w:pPr>
    <w:r>
      <w:rPr>
        <w:rFonts w:eastAsia="Thames;Gabriola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hames;Gabriola"/>
      </w:rPr>
    </w:pPr>
    <w:r>
      <w:rPr>
        <w:rFonts w:eastAsia="Thames;Gabriola"/>
      </w:rPr>
      <w:t xml:space="preserve">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hames;Gabriola"/>
      </w:rPr>
    </w:pPr>
    <w:r>
      <w:rPr>
        <w:rFonts w:eastAsia="Thames;Gabriola"/>
      </w:rPr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hames;Gabriola" w:hAnsi="Thames;Gabriola" w:eastAsia="Times New Roman" w:cs="Thames;Gabriola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Book Antiqua" w:hAnsi="Book Antiqua" w:cs="Book Antiqua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Book Antiqua" w:hAnsi="Book Antiqua" w:cs="Book Antiqua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333333"/>
      <w:kern w:val="2"/>
      <w:sz w:val="24"/>
      <w:szCs w:val="24"/>
    </w:rPr>
  </w:style>
  <w:style w:type="character" w:styleId="Style14">
    <w:name w:val="Нижний колонтитул Знак"/>
    <w:qFormat/>
    <w:rPr>
      <w:rFonts w:ascii="Thames;Gabriola" w:hAnsi="Thames;Gabriola" w:cs="Thames;Gabriola"/>
      <w:sz w:val="24"/>
      <w:szCs w:val="28"/>
    </w:rPr>
  </w:style>
  <w:style w:type="character" w:styleId="PageNumber">
    <w:name w:val="Page Number"/>
    <w:basedOn w:val="Style13"/>
    <w:rPr/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hames;Gabriola" w:hAnsi="Thames;Gabriola" w:cs="Thames;Gabriola"/>
      <w:sz w:val="24"/>
      <w:szCs w:val="28"/>
    </w:rPr>
  </w:style>
  <w:style w:type="character" w:styleId="Style17">
    <w:name w:val="Текст сноски Знак"/>
    <w:qFormat/>
    <w:rPr>
      <w:rFonts w:ascii="Thames;Gabriola" w:hAnsi="Thames;Gabriola" w:cs="Thames;Gabriola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Style18">
    <w:name w:val="Текст концевой сноски Знак"/>
    <w:qFormat/>
    <w:rPr>
      <w:rFonts w:ascii="Thames;Gabriola" w:hAnsi="Thames;Gabriola" w:cs="Thames;Gabriol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/>
    </w:pPr>
    <w:rPr>
      <w:rFonts w:ascii="Book Antiqua" w:hAnsi="Book Antiqua" w:cs="Book Antiqua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Обычный (веб)"/>
    <w:basedOn w:val="Normal"/>
    <w:qFormat/>
    <w:pPr>
      <w:spacing w:before="225" w:after="225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ash041e0431044b0447043d044b0439">
    <w:name w:val="dash041e_0431_044b_0447_043d_044b_0439"/>
    <w:basedOn w:val="Normal"/>
    <w:qFormat/>
    <w:pPr/>
    <w:rPr>
      <w:rFonts w:ascii="Times New Roman" w:hAnsi="Times New Roman" w:cs="Times New Roman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a3.ru/publ/opyt_i_praktika/trebovanija_k_sovremennomu_uroku_v_uslovijakh_vvedenija_fgos/4-1-0-4" TargetMode="External"/><Relationship Id="rId3" Type="http://schemas.openxmlformats.org/officeDocument/2006/relationships/hyperlink" Target="http://school-collection.edu.ru/catalog/teache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0:36:00Z</dcterms:created>
  <dc:creator>XTreme</dc:creator>
  <dc:description/>
  <cp:keywords/>
  <dc:language>en-US</dc:language>
  <cp:lastModifiedBy>Учитель</cp:lastModifiedBy>
  <cp:lastPrinted>2014-10-07T13:49:00Z</cp:lastPrinted>
  <dcterms:modified xsi:type="dcterms:W3CDTF">2001-12-31T23:28:00Z</dcterms:modified>
  <cp:revision>7</cp:revision>
  <dc:subject/>
  <dc:title>Утверждаю</dc:title>
</cp:coreProperties>
</file>