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АЛЕНДАРНО-ТЕМАТИЧЕСКОЕ ПЛАНИРОВАНИЕ 8 класс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800"/>
        <w:gridCol w:w="709"/>
        <w:gridCol w:w="992"/>
        <w:gridCol w:w="1559"/>
        <w:gridCol w:w="1999"/>
        <w:gridCol w:w="1752"/>
        <w:gridCol w:w="2019"/>
        <w:gridCol w:w="1601"/>
        <w:gridCol w:w="1331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ы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а и 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а 8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 и вид урока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лементы содержания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ируемые результаты освоения программы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деятельности обучающихс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контрол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машнее задание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гвистика-наука о язык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щеметодологической направленности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гвистика (языкознание) носитель языка, этапы развития языкознания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новные термины и понятия урок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Личностные УУД:</w:t>
            </w:r>
            <w:r>
              <w:rPr/>
              <w:t xml:space="preserve"> анализировать и </w:t>
            </w:r>
          </w:p>
          <w:p>
            <w:pPr>
              <w:pStyle w:val="Normal"/>
              <w:rPr/>
            </w:pPr>
            <w:r>
              <w:rPr/>
              <w:t>характеризовать эмоциональные состояния и чувства окружающих.</w:t>
            </w:r>
          </w:p>
          <w:p>
            <w:pPr>
              <w:pStyle w:val="Normal"/>
              <w:rPr/>
            </w:pPr>
            <w:r>
              <w:rPr>
                <w:b/>
              </w:rPr>
              <w:t>Регулятивные УУД</w:t>
            </w:r>
            <w:r>
              <w:rPr/>
              <w:t xml:space="preserve">: корректировать деятельность: вносить изменения в процесс с учетом возникших трудностей и ошибок; намечать способы их устранения </w:t>
            </w:r>
          </w:p>
          <w:p>
            <w:pPr>
              <w:pStyle w:val="Normal"/>
              <w:rPr/>
            </w:pPr>
            <w:r>
              <w:rPr>
                <w:b/>
              </w:rPr>
              <w:t>Познавательные УУД</w:t>
            </w:r>
            <w:r>
              <w:rPr/>
              <w:t xml:space="preserve">: удерживать цель деятельности до получения ее </w:t>
            </w:r>
          </w:p>
          <w:p>
            <w:pPr>
              <w:pStyle w:val="Normal"/>
              <w:rPr/>
            </w:pPr>
            <w:r>
              <w:rPr/>
              <w:t>результата; планировать решение учебной задачи: выстраивать последовательность необходимых операций, корректировать деятельность.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 УУД</w:t>
            </w:r>
            <w:r>
              <w:rPr/>
              <w:t xml:space="preserve">: уметь создавать письменный текст.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ое высказывание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сание мини-сочинения</w:t>
            </w:r>
          </w:p>
        </w:tc>
      </w:tr>
      <w:tr>
        <w:trPr>
          <w:trHeight w:val="41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зык – знаковая система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щеметодологической направленности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, знаковая система, означаемое, означающее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рименять на практике знаковую систему языка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Личностные УУД</w:t>
            </w:r>
            <w:r>
              <w:rPr/>
              <w:t>:проявлять внимание, желание больше узнать.</w:t>
            </w:r>
          </w:p>
          <w:p>
            <w:pPr>
              <w:pStyle w:val="Normal"/>
              <w:rPr/>
            </w:pPr>
            <w:r>
              <w:rPr>
                <w:b/>
              </w:rPr>
              <w:t>РегулятивныеУУД</w:t>
            </w:r>
            <w:r>
              <w:rPr/>
              <w:t>:корректировать деятельность: вносить изменения в процесс с учетом возникших трудностей и ошибок; намечать способы их устранения.</w:t>
            </w:r>
          </w:p>
          <w:p>
            <w:pPr>
              <w:pStyle w:val="Normal"/>
              <w:rPr/>
            </w:pPr>
            <w:r>
              <w:rPr>
                <w:b/>
              </w:rPr>
              <w:t>Познавательные УУД</w:t>
            </w:r>
            <w:r>
              <w:rPr/>
              <w:t xml:space="preserve">: выбирать наиболее эффективные способы </w:t>
            </w:r>
          </w:p>
          <w:p>
            <w:pPr>
              <w:pStyle w:val="Normal"/>
              <w:rPr/>
            </w:pPr>
            <w:r>
              <w:rPr/>
              <w:t xml:space="preserve">решения задач в зависимости от </w:t>
            </w:r>
          </w:p>
          <w:p>
            <w:pPr>
              <w:pStyle w:val="Normal"/>
              <w:rPr/>
            </w:pPr>
            <w:r>
              <w:rPr/>
              <w:t>конкретных условий.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 УУД</w:t>
            </w:r>
            <w:r>
              <w:rPr/>
              <w:t xml:space="preserve">: осуществлять речевой самоконтроль в </w:t>
            </w:r>
          </w:p>
          <w:p>
            <w:pPr>
              <w:pStyle w:val="Normal"/>
              <w:rPr/>
            </w:pPr>
            <w:r>
              <w:rPr/>
              <w:t>процессе учебной деятельности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конспектом,составление план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ая роль языка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щеметодологической направленности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, языковая политика, вербальная и невербальная форма общения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новные функции языка</w:t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конспектом,составление план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ы на вопросы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развития  язы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щеметодологической направленности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овой сигнал, гипотеза «общественного договора»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гипотезы происхождения языка</w:t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конспектом, составление план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ы на вопросы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зык людей и язык животны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щеметодологической направленности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дие мышления, сигнал, рефлекс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сравнительную харектеристику языка людей и языка животных</w:t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конспектом составление план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ы на вопросы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вые и мертвые язы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щеметодологической направленности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скрит, древнегреческий, латинский, старославянский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новные термины и понятия урока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Личностные УУД</w:t>
            </w:r>
            <w:r>
              <w:rPr/>
              <w:t>: проявлять внимание, желание больше узнать.</w:t>
            </w:r>
          </w:p>
          <w:p>
            <w:pPr>
              <w:pStyle w:val="Normal"/>
              <w:rPr/>
            </w:pPr>
            <w:r>
              <w:rPr>
                <w:b/>
              </w:rPr>
              <w:t>Регулятивные УУД:</w:t>
            </w:r>
            <w:r>
              <w:rPr/>
              <w:t xml:space="preserve"> уметь соотносить свои действия с планируемыми результатами, осуществлять контроль своей деятельности в процессе достижения результата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ознавательные УУД: </w:t>
            </w:r>
            <w:r>
              <w:rPr/>
              <w:t>воспроизводить по памяти информацию, необходимую для решения учебной задачи, уметь определять понятия.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 УУД</w:t>
            </w:r>
            <w:r>
              <w:rPr/>
              <w:t>: осуществлять речевой самоконтроль в процессе учебной деятельности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конспектом,составление план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ы на вопросы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9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ественные и искусственные язы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щеметодологической направленности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усственный, естественный язык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новные термины и понятия урока</w:t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остоятельное составление тезисного </w:t>
            </w:r>
          </w:p>
          <w:p>
            <w:pPr>
              <w:pStyle w:val="Normal"/>
              <w:rPr/>
            </w:pPr>
            <w:r>
              <w:rPr/>
              <w:t>плана, устное высказывание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ы на вопросы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развивающего контроля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ие составить ответ по предложенной теме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Личностные УУД</w:t>
            </w:r>
            <w:r>
              <w:rPr/>
              <w:t>: проявлять интерес к окружающей природе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егулятивные УУД: </w:t>
            </w:r>
            <w:r>
              <w:rPr/>
              <w:t>оценивать результаты своей деятельности, корректировать работу по ходу ее выполнения.</w:t>
            </w:r>
          </w:p>
          <w:p>
            <w:pPr>
              <w:pStyle w:val="Normal"/>
              <w:rPr/>
            </w:pPr>
            <w:r>
              <w:rPr>
                <w:b/>
              </w:rPr>
              <w:t>Познавательные УУД:</w:t>
            </w:r>
            <w:r>
              <w:rPr/>
              <w:t xml:space="preserve"> уметь работать с текстом. 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 УУД:</w:t>
            </w:r>
            <w:r>
              <w:rPr/>
              <w:t xml:space="preserve"> воспринимать текст с учетом поставленной учебной задачи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сание контрольной работы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теоретического материала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зыки и диалект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щеметодологической направленности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лекты, говоры, наречия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соотносить язык и диалект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Личностные УУД</w:t>
            </w:r>
            <w:r>
              <w:rPr/>
              <w:t>: проявлять внимание, желание больше узнать.</w:t>
            </w:r>
          </w:p>
          <w:p>
            <w:pPr>
              <w:pStyle w:val="Normal"/>
              <w:rPr/>
            </w:pPr>
            <w:r>
              <w:rPr>
                <w:b/>
              </w:rPr>
              <w:t>Регулятивные УУД:</w:t>
            </w:r>
            <w:r>
              <w:rPr/>
              <w:t xml:space="preserve"> уметь соотносить свои действия с планируемыми результатами, осуществлять контроль своей деятельности в процессе достижения результата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ознавательные УУД: </w:t>
            </w:r>
            <w:r>
              <w:rPr/>
              <w:t>воспроизводить по памяти информацию, необходимую для решения учебной задачи, уметь определять понятия.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 УУД</w:t>
            </w:r>
            <w:r>
              <w:rPr/>
              <w:t>: осуществлять речевой самоконтроль в процессе учебной деятельности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остоятельное составление тезисного </w:t>
            </w:r>
          </w:p>
          <w:p>
            <w:pPr>
              <w:pStyle w:val="Normal"/>
              <w:rPr/>
            </w:pPr>
            <w:r>
              <w:rPr/>
              <w:t>плана, устное высказывание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ы на вопросы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1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осылки возникновения письм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щеметодологической направленности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ертательное письмо, вампум, кипу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новные понятия и термины</w:t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ое высказывание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ктографическое письмо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щеметодологической направленности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ктограмма, рисуночное письмо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новные понятия и термины</w:t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ое высказывание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-16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ографическое письмо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щеметодологической направленности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мволическое письмо, клинопись, иероглиф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новные понятия и термины</w:t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ое высказывание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плана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ход к звуко - буквенному письму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щеметодологической направленности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говое письмо, консонантное письмо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новные понятия и термины</w:t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заданий упражнений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плана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развивающего контроля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оставить ответ по предложенной теме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Личностные УУД</w:t>
            </w:r>
            <w:r>
              <w:rPr/>
              <w:t>: проявлять интерес к окружающей природе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егулятивные УУД: </w:t>
            </w:r>
            <w:r>
              <w:rPr/>
              <w:t>оценивать результаты своей деятельности, корректировать работу по ходу ее выполнения.</w:t>
            </w:r>
          </w:p>
          <w:p>
            <w:pPr>
              <w:pStyle w:val="Normal"/>
              <w:rPr/>
            </w:pPr>
            <w:r>
              <w:rPr>
                <w:b/>
              </w:rPr>
              <w:t>Познавательные УУД:</w:t>
            </w:r>
            <w:r>
              <w:rPr/>
              <w:t xml:space="preserve"> уметь работать с текстом. 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 УУД:</w:t>
            </w:r>
            <w:r>
              <w:rPr/>
              <w:t xml:space="preserve"> воспринимать текст с учетом поставленной учебной задачи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сание контрольной работы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теоретического материала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индоевропейцы и их язы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щеметодологической направленности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скрит, индоевропейская семья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роводить сравнительный анализ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Личностные УУД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 xml:space="preserve">анализировать и </w:t>
            </w:r>
          </w:p>
          <w:p>
            <w:pPr>
              <w:pStyle w:val="Normal"/>
              <w:rPr/>
            </w:pPr>
            <w:r>
              <w:rPr/>
              <w:t xml:space="preserve">характеризовать эмоциональные </w:t>
            </w:r>
          </w:p>
          <w:p>
            <w:pPr>
              <w:pStyle w:val="Normal"/>
              <w:rPr/>
            </w:pPr>
            <w:r>
              <w:rPr/>
              <w:t>состояния и чувства окружающих.</w:t>
            </w:r>
          </w:p>
          <w:p>
            <w:pPr>
              <w:pStyle w:val="Normal"/>
              <w:rPr/>
            </w:pPr>
            <w:r>
              <w:rPr>
                <w:b/>
              </w:rPr>
              <w:t>Регулятивные УУД:</w:t>
            </w:r>
            <w:r>
              <w:rPr/>
              <w:t xml:space="preserve"> выстраивать </w:t>
            </w:r>
          </w:p>
          <w:p>
            <w:pPr>
              <w:pStyle w:val="Normal"/>
              <w:rPr/>
            </w:pPr>
            <w:r>
              <w:rPr/>
              <w:t>алгоритм действий.</w:t>
            </w:r>
          </w:p>
          <w:p>
            <w:pPr>
              <w:pStyle w:val="Normal"/>
              <w:rPr/>
            </w:pPr>
            <w:r>
              <w:rPr>
                <w:b/>
              </w:rPr>
              <w:t>Познавательные УУД</w:t>
            </w:r>
            <w:r>
              <w:rPr/>
              <w:t xml:space="preserve">: уметь работать с текстом, строить логическое </w:t>
            </w:r>
          </w:p>
          <w:p>
            <w:pPr>
              <w:pStyle w:val="Normal"/>
              <w:rPr/>
            </w:pPr>
            <w:r>
              <w:rPr/>
              <w:t xml:space="preserve">рассуждение, умозаключение.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Коммуникативные УУД: </w:t>
            </w:r>
            <w:r>
              <w:rPr/>
              <w:t>воспринимать текст с учетом поставленной учебной задачи, отстаивать свою точку зрения, строить продуктивное взаимодействие и сотрудничество со сверстниками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заданий упражнений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ы на вопросы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оиранские язы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щеметодологической направленности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йская группа, иранская групп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обенности данных языков</w:t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заданий упражнений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ы на вопросы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вянская группа язы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щеметодологической направленности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точнославянские, западнославянские, южнославянские языки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обенности данных языков</w:t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заданий упражнений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ы на вопросы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развивающего контроля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оставить ответ по предложенной теме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Личностные УУД: </w:t>
            </w:r>
            <w:r>
              <w:rPr/>
              <w:t>уметь выделить нравственный аспект поведения.</w:t>
            </w:r>
          </w:p>
          <w:p>
            <w:pPr>
              <w:pStyle w:val="Normal"/>
              <w:rPr/>
            </w:pPr>
            <w:r>
              <w:rPr>
                <w:b/>
              </w:rPr>
              <w:t>Регулятивные УУД</w:t>
            </w:r>
            <w:r>
              <w:rPr/>
              <w:t xml:space="preserve">: планировать решение учебной задачи, выполнять </w:t>
            </w:r>
          </w:p>
          <w:p>
            <w:pPr>
              <w:pStyle w:val="Normal"/>
              <w:rPr/>
            </w:pPr>
            <w:r>
              <w:rPr/>
              <w:t>намеченный план и анализировать результаты учебной деятельности.</w:t>
            </w:r>
          </w:p>
          <w:p>
            <w:pPr>
              <w:pStyle w:val="Normal"/>
              <w:rPr/>
            </w:pPr>
            <w:r>
              <w:rPr>
                <w:b/>
              </w:rPr>
              <w:t>Познавательные УУД</w:t>
            </w:r>
            <w:r>
              <w:rPr/>
              <w:t xml:space="preserve">: осуществлять поиск и перерабатывать информацию, преобразовывать ее, уметь составлять таблицу. 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 УУД</w:t>
            </w:r>
            <w:r>
              <w:rPr/>
              <w:t xml:space="preserve">: адекватно понимать информацию устного и </w:t>
            </w:r>
          </w:p>
          <w:p>
            <w:pPr>
              <w:pStyle w:val="Normal"/>
              <w:rPr/>
            </w:pPr>
            <w:r>
              <w:rPr/>
              <w:t>письменного сообщения, способность участвовать в речевом общении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сание контрольной работы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теоретического материала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-24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языковые семьи. Мировые язы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щеметодологической направленности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зыковые объединения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обенности данных языков</w:t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заданий упражнений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 – основная единица язы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щеметодологической направленности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ивированные и немотивированные слова, общеупотребительные и необщеупотребительные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новные понятия и термины</w:t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заданий упражнений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слова. Многозначность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щеметодологической направленности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ческое значение слов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новные понятия и термины</w:t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заданий упражнений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переносных знач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щеметодологической направленности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одство, смежность, метафор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виды переносных значений</w:t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заданий упражнений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монимы, их отличия от многозначных сл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щеметодологической направленности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монимы, многозначные слова, пути возникновения омонимов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ть отличать омонимы от многозначных слов </w:t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вопросного план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мофоны. Омографы. Омоформ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развивающего контроля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олные омонимы, омофоны, омографы,омоформы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новные понятия и термины и уметь их различать</w:t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вопросного план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развивающего контроля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оставить ответ по предложенной теме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Личностные УУД</w:t>
            </w:r>
            <w:r>
              <w:rPr/>
              <w:t>: проявлять интерес к окружающей природе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егулятивные УУД: </w:t>
            </w:r>
            <w:r>
              <w:rPr/>
              <w:t>оценивать результаты своей деятельности, корректировать работу по ходу ее выполнения.</w:t>
            </w:r>
          </w:p>
          <w:p>
            <w:pPr>
              <w:pStyle w:val="Normal"/>
              <w:rPr/>
            </w:pPr>
            <w:r>
              <w:rPr>
                <w:b/>
              </w:rPr>
              <w:t>Познавательные УУД:</w:t>
            </w:r>
            <w:r>
              <w:rPr/>
              <w:t xml:space="preserve"> уметь работать с текстом. 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 УУД:</w:t>
            </w:r>
            <w:r>
              <w:rPr/>
              <w:t xml:space="preserve"> воспринимать текст с учетом поставленной учебной задачи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сание контрольной работы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онимы. Синонимические ряд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щеметодологической направленности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ые и неполные омонимы, синонимический ряд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составлять синонимические ряды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Личностные УУД:</w:t>
            </w:r>
            <w:r>
              <w:rPr/>
              <w:t xml:space="preserve"> различать основные нравственно-этические понятия.</w:t>
            </w:r>
          </w:p>
          <w:p>
            <w:pPr>
              <w:pStyle w:val="Normal"/>
              <w:rPr/>
            </w:pPr>
            <w:r>
              <w:rPr>
                <w:b/>
              </w:rPr>
              <w:t>Регулятивные УУД:</w:t>
            </w:r>
            <w:r>
              <w:rPr/>
              <w:t xml:space="preserve"> уметь соотносить свои действия с планируемыми результатами, осуществлять контроль своей деятельности в процессе достижения результата.</w:t>
            </w:r>
          </w:p>
          <w:p>
            <w:pPr>
              <w:pStyle w:val="Normal"/>
              <w:rPr/>
            </w:pPr>
            <w:r>
              <w:rPr>
                <w:b/>
              </w:rPr>
              <w:t>Познавательные УУД:</w:t>
            </w:r>
            <w:r>
              <w:rPr/>
              <w:t xml:space="preserve"> анализировать лингвистические объекты с целью выделения признаков, структурировать знания, представлять их в виде таблицы. 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 УУД:</w:t>
            </w:r>
            <w:r>
              <w:rPr/>
              <w:t xml:space="preserve"> адекватно понимать информацию устного и </w:t>
            </w:r>
          </w:p>
          <w:p>
            <w:pPr>
              <w:pStyle w:val="Normal"/>
              <w:rPr/>
            </w:pPr>
            <w:r>
              <w:rPr/>
              <w:t>письменного сообщени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заданий упражнений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онимы. У каких слов могут быть антоним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щеметодологической направленности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поставимые понятия, многозначные слов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ыделять антонимы</w:t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заданий упражнений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рмины. Терминология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щеметодологической направленности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рмин, терминология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новные понятия и термины</w:t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заданий упражнений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и создания термин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щеметодологической направленности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и возникновения терминов, международные итермины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новные пути создания терминов</w:t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заданий упражнений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 ур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щеметодологической направленности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зыковое мышление, речевая ситуация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оставить ответ по предложенной теме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Личностные УУД:</w:t>
            </w:r>
            <w:r>
              <w:rPr/>
              <w:t xml:space="preserve"> развивать этические чувства как регуляторы морального поведения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егулятивные УУД: </w:t>
            </w:r>
            <w:r>
              <w:rPr/>
              <w:t>выстраивать алгоритм действий.</w:t>
            </w:r>
          </w:p>
          <w:p>
            <w:pPr>
              <w:pStyle w:val="Normal"/>
              <w:rPr/>
            </w:pPr>
            <w:r>
              <w:rPr>
                <w:b/>
              </w:rPr>
              <w:t>Познавательные УУД:</w:t>
            </w:r>
            <w:r>
              <w:rPr/>
              <w:t xml:space="preserve"> удерживать цель деятельности до получения ее результата; планировать решение учебной задачи: выстраивать </w:t>
            </w:r>
          </w:p>
          <w:p>
            <w:pPr>
              <w:pStyle w:val="Normal"/>
              <w:rPr/>
            </w:pPr>
            <w:r>
              <w:rPr/>
              <w:t>Последовательность необходимых операций, корректировать деятельность.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 УУД:</w:t>
            </w:r>
            <w:r>
              <w:rPr/>
              <w:t xml:space="preserve"> воспринимать текст с учетом поставленной учебной задачи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ая работ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5T13:10:00Z</dcterms:created>
  <dc:creator>Ирина</dc:creator>
  <dc:description/>
  <cp:keywords/>
  <dc:language>en-US</dc:language>
  <cp:lastModifiedBy>Ирина</cp:lastModifiedBy>
  <cp:lastPrinted>2015-09-18T19:18:00Z</cp:lastPrinted>
  <dcterms:modified xsi:type="dcterms:W3CDTF">2015-09-18T16:23:00Z</dcterms:modified>
  <cp:revision>4</cp:revision>
  <dc:subject/>
  <dc:title/>
</cp:coreProperties>
</file>