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ЛЕНДАРНО-ТЕМАТИЧЕСКОЕ ПЛАНИРОВАНИЕ 7 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349"/>
        <w:gridCol w:w="585"/>
        <w:gridCol w:w="992"/>
        <w:gridCol w:w="1615"/>
        <w:gridCol w:w="1518"/>
        <w:gridCol w:w="1752"/>
        <w:gridCol w:w="2019"/>
        <w:gridCol w:w="1461"/>
        <w:gridCol w:w="147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7а 7б 7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и вид урок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своения программ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языкознание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«открытия» новых знаний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истика (языкознание) носитель языка, этапы развития языкозна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термины и понятия урок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 УУД:</w:t>
            </w:r>
            <w:r>
              <w:rPr/>
              <w:t xml:space="preserve"> анализировать и </w:t>
            </w:r>
          </w:p>
          <w:p>
            <w:pPr>
              <w:pStyle w:val="Normal"/>
              <w:rPr/>
            </w:pPr>
            <w:r>
              <w:rPr/>
              <w:t>характеризовать эмоциональные состояния и чувства окружающих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 УУД</w:t>
            </w:r>
            <w:r>
              <w:rPr/>
              <w:t xml:space="preserve">: корректировать деятельность: вносить изменения в процесс с учетом возникших трудностей и ошибок; намечать способы их устранения 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 УУД</w:t>
            </w:r>
            <w:r>
              <w:rPr/>
              <w:t xml:space="preserve">: удерживать цель деятельности до получения ее </w:t>
            </w:r>
          </w:p>
          <w:p>
            <w:pPr>
              <w:pStyle w:val="Normal"/>
              <w:rPr/>
            </w:pPr>
            <w:r>
              <w:rPr/>
              <w:t>результата; планировать решение учебной задачи: выстраивать последовательность необходимых операций, корректировать деятельность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УД</w:t>
            </w:r>
            <w:r>
              <w:rPr/>
              <w:t xml:space="preserve">: уметь создавать письменный текст.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высказыв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мини-сочинения</w:t>
            </w:r>
          </w:p>
        </w:tc>
      </w:tr>
      <w:tr>
        <w:trPr>
          <w:trHeight w:val="4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и вокруг нас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«открытия» новых знаний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, знаковая система, означаемое, означающе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на практике знаковую систему языка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 УУД</w:t>
            </w:r>
            <w:r>
              <w:rPr/>
              <w:t>:проявлять внимание, желание больше узнать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УУД</w:t>
            </w:r>
            <w:r>
              <w:rPr/>
              <w:t>:корректировать деятельность: вносить изменения в процесс с учетом возникших трудностей и ошибок; намечать способы их устранения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 УУД</w:t>
            </w:r>
            <w:r>
              <w:rPr/>
              <w:t xml:space="preserve">: выбирать наиболее эффективные способы </w:t>
            </w:r>
          </w:p>
          <w:p>
            <w:pPr>
              <w:pStyle w:val="Normal"/>
              <w:rPr/>
            </w:pPr>
            <w:r>
              <w:rPr/>
              <w:t xml:space="preserve">решения задач в зависимости от </w:t>
            </w:r>
          </w:p>
          <w:p>
            <w:pPr>
              <w:pStyle w:val="Normal"/>
              <w:rPr/>
            </w:pPr>
            <w:r>
              <w:rPr/>
              <w:t>конкретных условий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УД</w:t>
            </w:r>
            <w:r>
              <w:rPr/>
              <w:t xml:space="preserve">: осуществлять речевой самоконтроль в </w:t>
            </w:r>
          </w:p>
          <w:p>
            <w:pPr>
              <w:pStyle w:val="Normal"/>
              <w:rPr/>
            </w:pPr>
            <w:r>
              <w:rPr/>
              <w:t>процессе учебной деятельно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нспектом,составление пла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и общество. Невербальная форма общения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«открытия» новых знаний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, языковая политика, вербальная и невербальная форма общ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функции языка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нспектом,составление пла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упражне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языка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«открытия» новых знаний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сигнал, гипотеза «общественного договора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ипотезы происхождения языка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нспектом,составление пла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людей и язык животных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«открытия» новых знаний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дие мышления, сигнал, рефлекс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равнительную харектеристику языка людей и языка животных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нспектом составление пла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ые и мертвые языки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«открытия» новых знаний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скрит, древнегреческий, латинский, старославянски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термины и понятия урока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 УУД</w:t>
            </w:r>
            <w:r>
              <w:rPr/>
              <w:t>: проявлять внимание, желание больше узнать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 УУД:</w:t>
            </w:r>
            <w:r>
              <w:rPr/>
              <w:t xml:space="preserve"> уметь соотносить свои действия с планируемыми результатами, осуществлять контроль своей деятельности в процессе достижения результат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навательные УУД: </w:t>
            </w:r>
            <w:r>
              <w:rPr/>
              <w:t>воспроизводить по памяти информацию, необходимую для решения учебной задачи, уметь определять понятия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УД</w:t>
            </w:r>
            <w:r>
              <w:rPr/>
              <w:t>: осуществлять речевой самоконтроль в процессе учебной деятельно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нспектом,составление пла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е и искусственные языки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«открытия» новых знаний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енный, естественный язы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термины и понятия урока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е составление тезисного </w:t>
            </w:r>
          </w:p>
          <w:p>
            <w:pPr>
              <w:pStyle w:val="Normal"/>
              <w:rPr/>
            </w:pPr>
            <w:r>
              <w:rPr/>
              <w:t>плана, устное высказыв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вающего контрол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ить ответ по предложенной тем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 УУД</w:t>
            </w:r>
            <w:r>
              <w:rPr/>
              <w:t>: проявлять интерес к окружающей природ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улятивные УУД: </w:t>
            </w:r>
            <w:r>
              <w:rPr/>
              <w:t>оценивать результаты своей деятельности, корректировать работу по ходу ее выполнения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 УУД:</w:t>
            </w:r>
            <w:r>
              <w:rPr/>
              <w:t xml:space="preserve"> уметь работать с текстом. 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УД:</w:t>
            </w:r>
            <w:r>
              <w:rPr/>
              <w:t xml:space="preserve"> воспринимать текст с учетом поставленной учебной задач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контрольной работ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оретического материал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и и диалекты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«открытия» новых знаний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екты, говоры, нареч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относить язык и диалект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 УУД</w:t>
            </w:r>
            <w:r>
              <w:rPr/>
              <w:t>: проявлять внимание, желание больше узнать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 УУД:</w:t>
            </w:r>
            <w:r>
              <w:rPr/>
              <w:t xml:space="preserve"> уметь соотносить свои действия с планируемыми результатами, осуществлять контроль своей деятельности в процессе достижения результат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навательные УУД: </w:t>
            </w:r>
            <w:r>
              <w:rPr/>
              <w:t>воспроизводить по памяти информацию, необходимую для решения учебной задачи, уметь определять понятия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УД</w:t>
            </w:r>
            <w:r>
              <w:rPr/>
              <w:t>: осуществлять речевой самоконтроль в процессе учебной деятельно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е составление тезисного </w:t>
            </w:r>
          </w:p>
          <w:p>
            <w:pPr>
              <w:pStyle w:val="Normal"/>
              <w:rPr/>
            </w:pPr>
            <w:r>
              <w:rPr/>
              <w:t>плана, устное высказыв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оретического материал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сылки возникновения письма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«открытия» новых знаний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ертательное письмо, вампум, кип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нятия и термины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высказыв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тографическое письмо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«открытия» новых знаний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тограмма, рисуночное письм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нятия и термины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высказыв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упражне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ографическое письмо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«открытия» новых знаний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ическое письмо, клинопись, иероглиф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нятия и термины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высказыв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упражне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к звуко - буквенному письму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«открытия» новых знаний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овое письмо, консонантное письм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нятия и термины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упражн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вающего контрол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ить ответ по предложенной тем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 УУД</w:t>
            </w:r>
            <w:r>
              <w:rPr/>
              <w:t>: проявлять интерес к окружающей природ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улятивные УУД: </w:t>
            </w:r>
            <w:r>
              <w:rPr/>
              <w:t>оценивать результаты своей деятельности, корректировать работу по ходу ее выполнения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 УУД:</w:t>
            </w:r>
            <w:r>
              <w:rPr/>
              <w:t xml:space="preserve"> уметь работать с текстом. 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УД:</w:t>
            </w:r>
            <w:r>
              <w:rPr/>
              <w:t xml:space="preserve"> воспринимать текст с учетом поставленной учебной задач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контрольной работ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оретического материал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индоевропейцы и их языки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«открытия» новых знаний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скрит, индоевропейская семь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оводить сравнительный анализ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 УУ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анализировать и </w:t>
            </w:r>
          </w:p>
          <w:p>
            <w:pPr>
              <w:pStyle w:val="Normal"/>
              <w:rPr/>
            </w:pPr>
            <w:r>
              <w:rPr/>
              <w:t xml:space="preserve">характеризовать эмоциональные </w:t>
            </w:r>
          </w:p>
          <w:p>
            <w:pPr>
              <w:pStyle w:val="Normal"/>
              <w:rPr/>
            </w:pPr>
            <w:r>
              <w:rPr/>
              <w:t>состояния и чувства окружающих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 УУД:</w:t>
            </w:r>
            <w:r>
              <w:rPr/>
              <w:t xml:space="preserve"> выстраивать </w:t>
            </w:r>
          </w:p>
          <w:p>
            <w:pPr>
              <w:pStyle w:val="Normal"/>
              <w:rPr/>
            </w:pPr>
            <w:r>
              <w:rPr/>
              <w:t>алгоритм действий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 УУД</w:t>
            </w:r>
            <w:r>
              <w:rPr/>
              <w:t xml:space="preserve">: уметь работать с текстом, строить логическое </w:t>
            </w:r>
          </w:p>
          <w:p>
            <w:pPr>
              <w:pStyle w:val="Normal"/>
              <w:rPr/>
            </w:pPr>
            <w:r>
              <w:rPr/>
              <w:t xml:space="preserve">рассуждение, умозаключение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муникативные УУД: </w:t>
            </w:r>
            <w:r>
              <w:rPr/>
              <w:t>воспринимать текст с учетом поставленной учебной задачи, отстаивать свою точку зрения, строить продуктивное взаимодействие и сотрудничество со сверстникам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упражн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оретического материал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оиранские языки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«открытия» новых знаний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йская группа, иранская групп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данных языков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упражн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янская группа язык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«открытия» новых знаний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ославянские, западнославянские, южнославянские язы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данных языков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упражн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вающего контрол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ить ответ по предложенной теме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 УУД</w:t>
            </w:r>
            <w:r>
              <w:rPr/>
              <w:t>: проявлять интерес к окружающей природ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улятивные УУД: </w:t>
            </w:r>
            <w:r>
              <w:rPr/>
              <w:t>оценивать результаты своей деятельности, корректировать работу по ходу ее выполнения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 УУД:</w:t>
            </w:r>
            <w:r>
              <w:rPr/>
              <w:t xml:space="preserve"> уметь работать с текстом. 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УД:</w:t>
            </w:r>
            <w:r>
              <w:rPr/>
              <w:t xml:space="preserve"> воспринимать текст с учетом поставленной учебной задач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контрольной работ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оретического материал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языковые семьи. Мировые языки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«открытия» новых знан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вые объеди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данных языков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упражн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оретического материал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еский уровень языка. Звуки речи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, звук, сло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ри основные точки зрения изучения звуков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 УУ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анализировать и </w:t>
            </w:r>
          </w:p>
          <w:p>
            <w:pPr>
              <w:pStyle w:val="Normal"/>
              <w:rPr/>
            </w:pPr>
            <w:r>
              <w:rPr/>
              <w:t xml:space="preserve">характеризовать эмоциональные </w:t>
            </w:r>
          </w:p>
          <w:p>
            <w:pPr>
              <w:pStyle w:val="Normal"/>
              <w:rPr/>
            </w:pPr>
            <w:r>
              <w:rPr/>
              <w:t>состояния и чувства окружающих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 УУД:</w:t>
            </w:r>
            <w:r>
              <w:rPr/>
              <w:t xml:space="preserve"> выстраивать </w:t>
            </w:r>
          </w:p>
          <w:p>
            <w:pPr>
              <w:pStyle w:val="Normal"/>
              <w:rPr/>
            </w:pPr>
            <w:r>
              <w:rPr/>
              <w:t>алгоритм действий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 УУД</w:t>
            </w:r>
            <w:r>
              <w:rPr/>
              <w:t xml:space="preserve">: уметь работать с текстом, строить логическое </w:t>
            </w:r>
          </w:p>
          <w:p>
            <w:pPr>
              <w:pStyle w:val="Normal"/>
              <w:rPr/>
            </w:pPr>
            <w:r>
              <w:rPr/>
              <w:t xml:space="preserve">рассуждение, умозаключение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муникативные УУД: </w:t>
            </w:r>
            <w:r>
              <w:rPr/>
              <w:t>воспринимать текст с учетом поставленной учебной задачи, отстаивать свою точку зрения, строить продуктивное взаимодействие и сотрудничество со сверстникам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высказыв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упражне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 языка. Речевой аппарат человека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й аппарат, резонатор, артикулятор, акцен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тройство речевого аппарата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упражне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и согласные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и согласные звуки, место образования, способ образова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место и способ образования согласных звуков 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высказыв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упражне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ение и интонация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ение, интонация, тоновые язы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ипы ударений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высказыв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упражне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вающего контрол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ить ответ по предложенной тем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 УУД</w:t>
            </w:r>
            <w:r>
              <w:rPr/>
              <w:t>: проявлять интерес к окружающей природ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улятивные УУД: </w:t>
            </w:r>
            <w:r>
              <w:rPr/>
              <w:t>оценивать результаты своей деятельности, корректировать работу по ходу ее выполнения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 УУД:</w:t>
            </w:r>
            <w:r>
              <w:rPr/>
              <w:t xml:space="preserve"> уметь работать с текстом. 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УД:</w:t>
            </w:r>
            <w:r>
              <w:rPr/>
              <w:t xml:space="preserve"> воспринимать текст с учетом поставленной учебной задач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контрольной работ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оретического материал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звуков и букв в разных языках. Транскрипция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принципа звуко – буквенного письм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нципы звуко – буквенного письм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упражне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вающего контрол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ить ответ по предложенной теме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 УУД</w:t>
            </w:r>
            <w:r>
              <w:rPr/>
              <w:t>: проявлять интерес к окружающей природ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улятивные УУД: </w:t>
            </w:r>
            <w:r>
              <w:rPr/>
              <w:t>оценивать результаты своей деятельности, корректировать работу по ходу ее выполнения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 УУД:</w:t>
            </w:r>
            <w:r>
              <w:rPr/>
              <w:t xml:space="preserve"> уметь работать с текстом. 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УД:</w:t>
            </w:r>
            <w:r>
              <w:rPr/>
              <w:t xml:space="preserve"> воспринимать текст с учетом поставленной учебной задач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контрольной работ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оретического материал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фоэпические нормы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эпия, орфоэпические норм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рфоэпические нормы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упражне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вое мышление, речевая ситуац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ить ответ по предложенной тем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 УУД:</w:t>
            </w:r>
            <w:r>
              <w:rPr/>
              <w:t xml:space="preserve"> развивать этические чувства как регуляторы морального повед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улятивные УУД: </w:t>
            </w:r>
            <w:r>
              <w:rPr/>
              <w:t>выстраивать алгоритм действий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 УУД:</w:t>
            </w:r>
            <w:r>
              <w:rPr/>
              <w:t xml:space="preserve"> удерживать цель деятельности до получения ее результата; планировать решение учебной задачи: выстраивать </w:t>
            </w:r>
          </w:p>
          <w:p>
            <w:pPr>
              <w:pStyle w:val="Normal"/>
              <w:rPr/>
            </w:pPr>
            <w:r>
              <w:rPr/>
              <w:t>Последовательность необходимых операций, корректировать деятельность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УД:</w:t>
            </w:r>
            <w:r>
              <w:rPr/>
              <w:t xml:space="preserve"> воспринимать текст с учетом поставленной учебной задач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раб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12:25:00Z</dcterms:created>
  <dc:creator>Ирина</dc:creator>
  <dc:description/>
  <cp:keywords/>
  <dc:language>en-US</dc:language>
  <cp:lastModifiedBy>Ирина</cp:lastModifiedBy>
  <cp:lastPrinted>2015-09-18T19:10:00Z</cp:lastPrinted>
  <dcterms:modified xsi:type="dcterms:W3CDTF">2015-09-18T16:13:00Z</dcterms:modified>
  <cp:revision>3</cp:revision>
  <dc:subject/>
  <dc:title/>
</cp:coreProperties>
</file>