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60" w:leader="none"/>
        </w:tabs>
        <w:jc w:val="center"/>
        <w:rPr/>
      </w:pPr>
      <w:r>
        <w:rPr>
          <w:b/>
          <w:sz w:val="32"/>
          <w:szCs w:val="32"/>
        </w:rPr>
        <w:t>Муниципальное образовательное учреждение « Гимназия имени Героя Советского Союза Ю.А. Гарнаева» г. Балаш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3650"/>
        <w:gridCol w:w="3609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Рассмотрен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На заседании Ш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протокол заседания № 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</w:t>
            </w:r>
            <w:r>
              <w:rPr/>
              <w:t>от  «___»________20___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Зам. директора 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по УВР МОУ «Гимназия им. Ю.А. Гарнаев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С.К. Астахова.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Директор МОУ «Гимназия им. Ю.А.Гарнаев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С.А. Шехматов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___________</w:t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технологии </w:t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(направление «Технологии ведения дома») </w:t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ФГОС </w:t>
      </w:r>
    </w:p>
    <w:p>
      <w:pPr>
        <w:pStyle w:val="Normal"/>
        <w:tabs>
          <w:tab w:val="clear" w:pos="709"/>
          <w:tab w:val="left" w:pos="4360" w:leader="none"/>
        </w:tabs>
        <w:jc w:val="center"/>
        <w:rPr/>
      </w:pPr>
      <w:r>
        <w:rPr>
          <w:b/>
          <w:sz w:val="44"/>
          <w:szCs w:val="44"/>
        </w:rPr>
        <w:t>6 класс</w:t>
      </w:r>
    </w:p>
    <w:p>
      <w:pPr>
        <w:pStyle w:val="Normal"/>
        <w:tabs>
          <w:tab w:val="clear" w:pos="709"/>
          <w:tab w:val="left" w:pos="4360" w:leader="none"/>
        </w:tabs>
        <w:jc w:val="center"/>
        <w:rPr/>
      </w:pPr>
      <w:r>
        <w:rPr>
          <w:b/>
          <w:sz w:val="44"/>
          <w:szCs w:val="44"/>
        </w:rPr>
        <w:t>2015-2016 учебный год.</w:t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Семикина Н.Н.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Рассмотрено на заседании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дагогического совета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токол №____от_____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___»_________20__г.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абочей программе «Технология» для 6 класс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авление «Технология ведения дома»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анная рабочая программа составлена на основе следующих нормативных документов:</w:t>
      </w:r>
    </w:p>
    <w:p>
      <w:pPr>
        <w:pStyle w:val="Normal"/>
        <w:numPr>
          <w:ilvl w:val="0"/>
          <w:numId w:val="3"/>
        </w:numPr>
        <w:ind w:left="465" w:firstLine="720"/>
        <w:rPr>
          <w:sz w:val="28"/>
          <w:szCs w:val="28"/>
        </w:rPr>
      </w:pPr>
      <w:r>
        <w:rPr>
          <w:sz w:val="28"/>
          <w:szCs w:val="28"/>
        </w:rPr>
        <w:t>Закон об образовании.</w:t>
      </w:r>
    </w:p>
    <w:p>
      <w:pPr>
        <w:pStyle w:val="Normal"/>
        <w:numPr>
          <w:ilvl w:val="0"/>
          <w:numId w:val="3"/>
        </w:numPr>
        <w:ind w:left="465" w:firstLine="720"/>
        <w:rPr/>
      </w:pPr>
      <w:r>
        <w:rPr>
          <w:sz w:val="28"/>
          <w:szCs w:val="28"/>
        </w:rPr>
        <w:t>ФГОС ООО ( приказ М ОРФ № 1897 от 17.12.2010 года).</w:t>
      </w:r>
    </w:p>
    <w:p>
      <w:pPr>
        <w:pStyle w:val="Normal"/>
        <w:numPr>
          <w:ilvl w:val="0"/>
          <w:numId w:val="3"/>
        </w:numPr>
        <w:ind w:left="465" w:firstLine="720"/>
        <w:rPr/>
      </w:pPr>
      <w:r>
        <w:rPr>
          <w:sz w:val="28"/>
          <w:szCs w:val="28"/>
        </w:rPr>
        <w:t xml:space="preserve">Примерная программа по учебному предмету «Технология» для основного общего образования. </w:t>
      </w:r>
    </w:p>
    <w:p>
      <w:pPr>
        <w:pStyle w:val="Normal"/>
        <w:numPr>
          <w:ilvl w:val="0"/>
          <w:numId w:val="3"/>
        </w:numPr>
        <w:ind w:left="465" w:firstLine="720"/>
        <w:rPr>
          <w:sz w:val="28"/>
          <w:szCs w:val="28"/>
        </w:rPr>
      </w:pPr>
      <w:r>
        <w:rPr>
          <w:sz w:val="28"/>
          <w:szCs w:val="28"/>
        </w:rPr>
        <w:t>Авторская программа Синица Н.В., Тищенко А.Т., -М: Вентана-Граф 2012 год.</w:t>
      </w:r>
    </w:p>
    <w:p>
      <w:pPr>
        <w:pStyle w:val="Normal"/>
        <w:numPr>
          <w:ilvl w:val="0"/>
          <w:numId w:val="3"/>
        </w:numPr>
        <w:ind w:left="465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образовательная программа МОУ «Гимназия им.Ю.А. Гарнаева» на 2015-2016 учебный год.</w:t>
      </w:r>
    </w:p>
    <w:p>
      <w:pPr>
        <w:pStyle w:val="Normal"/>
        <w:numPr>
          <w:ilvl w:val="0"/>
          <w:numId w:val="3"/>
        </w:numPr>
        <w:ind w:left="465" w:firstLine="720"/>
        <w:rPr/>
      </w:pPr>
      <w:r>
        <w:rPr>
          <w:sz w:val="28"/>
          <w:szCs w:val="28"/>
        </w:rPr>
        <w:t>Федеральный перечень учебников рекомендованных МО и науки РФ к использованию в образовательном учреждении.</w:t>
      </w:r>
    </w:p>
    <w:p>
      <w:pPr>
        <w:pStyle w:val="Normal"/>
        <w:numPr>
          <w:ilvl w:val="0"/>
          <w:numId w:val="3"/>
        </w:numPr>
        <w:ind w:left="465" w:firstLine="720"/>
        <w:rPr/>
      </w:pPr>
      <w:r>
        <w:rPr>
          <w:sz w:val="28"/>
          <w:szCs w:val="28"/>
        </w:rPr>
        <w:t xml:space="preserve">Санитарно-эпидимиологические требования к условиям организации обучения в образовательном учреждении № 2.4.2 2821-10. </w:t>
      </w:r>
    </w:p>
    <w:p>
      <w:pPr>
        <w:pStyle w:val="Normal"/>
        <w:numPr>
          <w:ilvl w:val="0"/>
          <w:numId w:val="3"/>
        </w:numPr>
        <w:ind w:left="465" w:firstLine="720"/>
        <w:rPr/>
      </w:pPr>
      <w:r>
        <w:rPr>
          <w:sz w:val="28"/>
          <w:szCs w:val="28"/>
        </w:rPr>
        <w:t>Требования к оснащению образовательного процесса ( приказ МОН РФ № 986 от 04.10.2012 года)</w:t>
      </w:r>
    </w:p>
    <w:p>
      <w:pPr>
        <w:pStyle w:val="Normal"/>
        <w:ind w:left="46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65" w:firstLine="720"/>
        <w:rPr/>
      </w:pPr>
      <w:r>
        <w:rPr>
          <w:sz w:val="28"/>
          <w:szCs w:val="28"/>
        </w:rPr>
        <w:t>Данная рабочая программа является составной частью базисного учебного плана и образовательной программы МОУ  «Гимназия им.Ю.А. Гарнаева» на 2015-2016 учебный год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позволяет осуществить технологическое образование учащихся 6-х классов по ФГО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технологической подготовки школьников в системе общего образования является формирование представлений о современном производстве и распространенных в нем технологиях, освоения необходимых в повседневной жизни базовых приемов ручного и механизированного труда с использованием различных инструментов и машин, применение в повседневной жизни этих зн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ктическими задачами изучения учебного предмета «Технология» в 6 классе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еобходимыми в повседневной жизни приемами ручного и механизированного труда с использованием различных инструментов, механизмов, машин, способами управления отдельными видами бытовой техник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- </w:t>
      </w:r>
      <w:r>
        <w:rPr>
          <w:color w:val="191919"/>
          <w:sz w:val="28"/>
          <w:szCs w:val="28"/>
        </w:rPr>
        <w:t>развитие у обучающихся познавательных интересов, технического мышления, пространственного воображения, -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нтеллектуальных, творческих, коммуникативных и организаторских способностей;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формирование представлений о культуре труда. производства;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</w:t>
      </w:r>
      <w:r>
        <w:rPr>
          <w:rFonts w:cs="NewBaskervilleC-Roman" w:ascii="NewBaskervilleC-Roman" w:hAnsi="NewBaskervilleC-Roman"/>
          <w:color w:val="191919"/>
          <w:sz w:val="21"/>
          <w:szCs w:val="21"/>
        </w:rPr>
        <w:t xml:space="preserve"> </w:t>
      </w:r>
      <w:r>
        <w:rPr>
          <w:color w:val="191919"/>
          <w:sz w:val="28"/>
          <w:szCs w:val="28"/>
        </w:rPr>
        <w:t>воспитание трудолюбия, бережливости, аккуратности, целеустремлённости, предприимчивости, ответственности за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- воспитание гражданских и патриотических качеств личности.</w:t>
      </w:r>
    </w:p>
    <w:p>
      <w:pPr>
        <w:pStyle w:val="Normal"/>
        <w:autoSpaceDE w:val="false"/>
        <w:ind w:firstLine="720"/>
        <w:rPr/>
      </w:pPr>
      <w:r>
        <w:rPr>
          <w:color w:val="191919"/>
          <w:sz w:val="28"/>
          <w:szCs w:val="28"/>
        </w:rPr>
        <w:t>В 6 классе базовыми разделами программы по направлению «Технология ведения дома» являются:</w:t>
      </w:r>
    </w:p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tbl>
      <w:tblPr>
        <w:tblW w:w="8275" w:type="dxa"/>
        <w:jc w:val="left"/>
        <w:tblInd w:w="2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202"/>
        <w:gridCol w:w="206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  <w:t xml:space="preserve">№ </w:t>
            </w:r>
            <w:r>
              <w:rPr>
                <w:b/>
                <w:color w:val="191919"/>
                <w:sz w:val="28"/>
                <w:szCs w:val="28"/>
              </w:rPr>
              <w:t>п\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  <w:t>Наименование разде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Технология домашнего хозяй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 xml:space="preserve">Кулинар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Создание изделий из текстильных материал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Художественные ремес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Технология опытнической и исследовательской деятель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Резер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Ит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  <w:sz w:val="28"/>
                <w:szCs w:val="28"/>
              </w:rPr>
            </w:pPr>
            <w:r>
              <w:rPr>
                <w:color w:val="191919"/>
                <w:sz w:val="28"/>
                <w:szCs w:val="28"/>
              </w:rPr>
              <w:t>70</w:t>
            </w:r>
          </w:p>
        </w:tc>
      </w:tr>
    </w:tbl>
    <w:p>
      <w:pPr>
        <w:pStyle w:val="Normal"/>
        <w:autoSpaceDE w:val="false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b/>
          <w:i/>
          <w:color w:val="191919"/>
          <w:sz w:val="28"/>
          <w:szCs w:val="28"/>
          <w:u w:val="single"/>
        </w:rPr>
        <w:t>Раздел «Технология домашнего хозяйства»</w:t>
      </w:r>
      <w:r>
        <w:rPr>
          <w:b/>
          <w:i/>
          <w:color w:val="191919"/>
          <w:sz w:val="28"/>
          <w:szCs w:val="28"/>
        </w:rPr>
        <w:t xml:space="preserve"> </w:t>
      </w:r>
      <w:r>
        <w:rPr>
          <w:color w:val="191919"/>
          <w:sz w:val="28"/>
          <w:szCs w:val="28"/>
        </w:rPr>
        <w:t>дает представление об интерьере, знакомит с эстетическими, санитарно-гигиеническими требованиями к интерьеру. Дается информация об устройстве и оборудовании современного жилья с помощью компьютера.</w:t>
      </w:r>
    </w:p>
    <w:p>
      <w:pPr>
        <w:pStyle w:val="Normal"/>
        <w:autoSpaceDE w:val="false"/>
        <w:ind w:firstLine="720"/>
        <w:rPr/>
      </w:pPr>
      <w:r>
        <w:rPr>
          <w:color w:val="191919"/>
          <w:sz w:val="28"/>
          <w:szCs w:val="28"/>
        </w:rPr>
        <w:t>Раздел предусматривает практическую работу «Разработка плана зонального размещения  в квартире и доме». Предусмотрено выполнение проекта «Комнатные растения».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b/>
          <w:i/>
          <w:color w:val="191919"/>
          <w:sz w:val="28"/>
          <w:szCs w:val="28"/>
          <w:u w:val="single"/>
        </w:rPr>
        <w:t>В разделе «Кулинария»</w:t>
      </w:r>
      <w:r>
        <w:rPr>
          <w:rFonts w:cs="NewBaskervilleC-Roman" w:ascii="NewBaskervilleC-Roman" w:hAnsi="NewBaskervilleC-Roman"/>
          <w:color w:val="191919"/>
          <w:sz w:val="21"/>
          <w:szCs w:val="21"/>
        </w:rPr>
        <w:t xml:space="preserve"> </w:t>
      </w:r>
      <w:r>
        <w:rPr>
          <w:color w:val="191919"/>
          <w:sz w:val="28"/>
          <w:szCs w:val="28"/>
        </w:rPr>
        <w:t>изучаются санитарно-гигиенические требования к лицам, приготовляющим пищу, к приготовлению пищи, хранению продуктов и готовых блюд.</w:t>
      </w:r>
      <w:r>
        <w:rPr>
          <w:rFonts w:cs="NewBaskervilleC-Roman" w:ascii="NewBaskervilleC-Roman" w:hAnsi="NewBaskervilleC-Roman"/>
          <w:color w:val="191919"/>
          <w:sz w:val="21"/>
          <w:szCs w:val="21"/>
        </w:rPr>
        <w:t xml:space="preserve"> </w:t>
      </w:r>
      <w:r>
        <w:rPr>
          <w:color w:val="191919"/>
          <w:sz w:val="28"/>
          <w:szCs w:val="28"/>
        </w:rPr>
        <w:t>Безопасные приёмы работы на кухне. Правила безопасной работы с газовыми плитами, электронагревательными приборами, горячей посудой и жидкостью, ножом и приспособления ми. Первая помощь при порезах и ожогах паром или кипятком.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Изучаются питательные вещества в продуктах питания и их значение. Знакомятся с технологией приготовления  блюд из мяса, рыбы, птицы, приготовление супов. Знакомятся с понятием  сервировка, с особенностями сервировки стола к обеду, правилами поведения за столом.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В данном разделе предусмотрено выполнение проекта «Воскресный обед в кругу семьи».</w:t>
      </w:r>
    </w:p>
    <w:p>
      <w:pPr>
        <w:pStyle w:val="Normal"/>
        <w:rPr>
          <w:color w:val="191919"/>
          <w:sz w:val="28"/>
          <w:szCs w:val="28"/>
        </w:rPr>
      </w:pPr>
      <w:r>
        <w:rPr>
          <w:b/>
          <w:i/>
          <w:color w:val="191919"/>
          <w:sz w:val="28"/>
          <w:szCs w:val="28"/>
          <w:u w:val="single"/>
        </w:rPr>
        <w:t>Раздел «Создание изделий из текстильных материалов»</w:t>
      </w:r>
      <w:r>
        <w:rPr>
          <w:rFonts w:cs="NewBaskervilleC-Roman" w:ascii="NewBaskervilleC-Roman" w:hAnsi="NewBaskervilleC-Roman"/>
          <w:color w:val="191919"/>
          <w:sz w:val="21"/>
          <w:szCs w:val="21"/>
        </w:rPr>
        <w:t xml:space="preserve"> </w:t>
      </w:r>
      <w:r>
        <w:rPr>
          <w:color w:val="191919"/>
          <w:sz w:val="28"/>
          <w:szCs w:val="28"/>
        </w:rPr>
        <w:t>знакомит с классификацией текстильных волокон, способами получения и свойствами х</w:t>
      </w:r>
      <w:r>
        <w:rPr>
          <w:sz w:val="28"/>
          <w:szCs w:val="28"/>
        </w:rPr>
        <w:t>имических волокон</w:t>
      </w:r>
      <w:r>
        <w:rPr>
          <w:color w:val="191919"/>
          <w:sz w:val="28"/>
          <w:szCs w:val="28"/>
        </w:rPr>
        <w:t xml:space="preserve">, изготовлением нитей и тканей в условиях 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ядильного, ткацкого и отделочного современного производства. Понятие о чертеже и выкройке швейного изделия. Инструменты и приспособления для изготовления выкройки. Снятие мерок. Организация рабочего места для выполнения ручных и машинных работ. Классификация машинных и ручных швов. Последовательность изготовления швейных изделий. Правила безопасной работы на швейной машине и при влажно- тепловой обработке.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iCs/>
          <w:color w:val="191919"/>
          <w:sz w:val="28"/>
          <w:szCs w:val="28"/>
        </w:rPr>
        <w:t>Раздел предусматривает лабораторно-практические и практические работы</w:t>
      </w:r>
      <w:r>
        <w:rPr>
          <w:i/>
          <w:iCs/>
          <w:color w:val="191919"/>
          <w:sz w:val="28"/>
          <w:szCs w:val="28"/>
        </w:rPr>
        <w:t>:</w:t>
      </w:r>
      <w:r>
        <w:rPr>
          <w:color w:val="191919"/>
          <w:sz w:val="28"/>
          <w:szCs w:val="28"/>
        </w:rPr>
        <w:t xml:space="preserve"> « «Изучение свойств тканей синтетических и искусственных», «Снятие мерок и изготовление выкройки проектного изделия», «Моделирование швейного изделия», «Изготовление проектного изделия ».</w:t>
      </w:r>
    </w:p>
    <w:p>
      <w:pPr>
        <w:pStyle w:val="Normal"/>
        <w:autoSpaceDE w:val="false"/>
        <w:ind w:firstLine="72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Предусмотрено выполнение проекта «Плечевая одежда ».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b/>
          <w:i/>
          <w:color w:val="191919"/>
          <w:sz w:val="28"/>
          <w:szCs w:val="28"/>
          <w:u w:val="single"/>
        </w:rPr>
        <w:t xml:space="preserve">Раздел «Художественные ремесла» </w:t>
      </w:r>
      <w:r>
        <w:rPr>
          <w:color w:val="191919"/>
          <w:sz w:val="28"/>
          <w:szCs w:val="28"/>
        </w:rPr>
        <w:t>знакомит с понятием «декоративно-прикладное искусство». Традиционные и современные виды декоративно-прикладного искусства. Профессия художник декоративно-прикладного искусства и народных промыслов. Понятие композиции и орнамента. Возможности графических редакторов ПК в создании эскизов, орнаментов для вязания крючком и спицами. Данный раздел также знакомит с краткими сведениями из истории вязания. Материалы для вязания спицами и крючком , технология изготовления вязанных изделия.</w:t>
      </w:r>
    </w:p>
    <w:p>
      <w:pPr>
        <w:pStyle w:val="Normal"/>
        <w:autoSpaceDE w:val="false"/>
        <w:ind w:firstLine="720"/>
        <w:rPr>
          <w:color w:val="191919"/>
          <w:sz w:val="28"/>
          <w:szCs w:val="28"/>
        </w:rPr>
      </w:pPr>
      <w:r>
        <w:rPr>
          <w:iCs/>
          <w:color w:val="191919"/>
          <w:sz w:val="28"/>
          <w:szCs w:val="28"/>
        </w:rPr>
        <w:t>Лабораторно-практические и практические работы:</w:t>
      </w:r>
      <w:r>
        <w:rPr>
          <w:i/>
          <w:iCs/>
          <w:color w:val="191919"/>
          <w:sz w:val="28"/>
          <w:szCs w:val="28"/>
        </w:rPr>
        <w:t xml:space="preserve"> «</w:t>
      </w:r>
      <w:r>
        <w:rPr>
          <w:color w:val="191919"/>
          <w:sz w:val="28"/>
          <w:szCs w:val="28"/>
        </w:rPr>
        <w:t>Создание графического орнамента при вязании спицами», «Изготовление образцов », «Изготовление проектного изделия в технике вязание спицами» Предусмотрено выполнение проекта: «Изделие в технике вязание спицами (игрушка)».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уроках технологии у обучающихся реализуются следующие УУД: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принятие учебной цели, выбор способов деятельности, планирование организации контроля труда, организация рабочего места, выполнение правил гигиены учебного труда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сравнение, анализ, систематизация, практическая работа, усвоение иеформации с помощью ПК, работа со справочной и дополнительной литературой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умение отвечать на вопросы, рассуждать, описывать явления, действия, умение выделять главное, слушать и слышать собеседника, учителя, задавать вопросы на понимание и обобщение, умение взаимодействовать в группе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самопознание, самооценка, личная ответственность, адекватное реагирование на труд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обходимо отметить, что в содержании рабочей программы для 6 класса, сквозной линией проходят вопросы экологического, эстетического, здоровьесберегающего воспитания обучающихся, а также знакомство с различными профессия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уроки, где предусмотрено выполнение лабораторно-практических и практических работ, проходят с предварительным инструктажем по технике безопас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реализации рабочей программы будут использоваться такие </w:t>
      </w:r>
      <w:r>
        <w:rPr>
          <w:b/>
          <w:i/>
          <w:sz w:val="28"/>
          <w:szCs w:val="28"/>
        </w:rPr>
        <w:t>методы обучения,</w:t>
      </w:r>
      <w:r>
        <w:rPr>
          <w:sz w:val="28"/>
          <w:szCs w:val="28"/>
        </w:rPr>
        <w:t xml:space="preserve"> как поисковый, частично-поисковый, проблемный, исследовательский, проектный, репродуктивный, объяснительно-иллюстративный, и ИКТ технологии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реализации данной программы используются </w:t>
      </w:r>
      <w:r>
        <w:rPr>
          <w:b/>
          <w:i/>
          <w:sz w:val="28"/>
          <w:szCs w:val="28"/>
        </w:rPr>
        <w:t>методы воспитания качеств личности:</w:t>
      </w:r>
    </w:p>
    <w:p>
      <w:pPr>
        <w:pStyle w:val="Style14"/>
        <w:numPr>
          <w:ilvl w:val="0"/>
          <w:numId w:val="6"/>
        </w:numPr>
        <w:ind w:left="0" w:firstLine="720"/>
        <w:rPr/>
      </w:pPr>
      <w:r>
        <w:rPr>
          <w:sz w:val="28"/>
          <w:szCs w:val="28"/>
        </w:rPr>
        <w:t>формирование (воспитания качеств личности), сознание через убеждение ( диспут, эстетические, эвристические беседы, разъяснение, инструктаж);</w:t>
      </w:r>
    </w:p>
    <w:p>
      <w:pPr>
        <w:pStyle w:val="Style14"/>
        <w:numPr>
          <w:ilvl w:val="0"/>
          <w:numId w:val="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методы организации деятельности ( поручение, общественное мнение, упражнение, педагогические требования);</w:t>
      </w:r>
    </w:p>
    <w:p>
      <w:pPr>
        <w:pStyle w:val="Style14"/>
        <w:numPr>
          <w:ilvl w:val="0"/>
          <w:numId w:val="6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етоды стимулирования ( похвала, поощрение, соревнование, показ лучших работ, личный пример). 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 xml:space="preserve">Типы уроков: </w:t>
      </w:r>
      <w:r>
        <w:rPr>
          <w:sz w:val="28"/>
          <w:szCs w:val="28"/>
        </w:rPr>
        <w:t>комбинированный, урок изучения нового материала, урок совершенствования ЗУН, урок обобщения и систематизации ЗУН, урок контроля, знаний и навыков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 xml:space="preserve">Виды уроков: </w:t>
      </w:r>
      <w:r>
        <w:rPr>
          <w:sz w:val="28"/>
          <w:szCs w:val="28"/>
        </w:rPr>
        <w:t>урок-беседа, урок-экскурсия, урок-игра, урок-защита проекта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 xml:space="preserve">Форма проведения урока: </w:t>
      </w:r>
      <w:r>
        <w:rPr>
          <w:sz w:val="28"/>
          <w:szCs w:val="28"/>
        </w:rPr>
        <w:t>индивидуальная, фронтальная, групповая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контроля эффективности педагогического процесса и его корректировки, возможность получать объективную оценкуо своей деятельности, как педагога, так и обучающихся, будут применяться следующие </w:t>
      </w:r>
      <w:r>
        <w:rPr>
          <w:b/>
          <w:i/>
          <w:sz w:val="28"/>
          <w:szCs w:val="28"/>
        </w:rPr>
        <w:t>виды контроля:</w:t>
      </w:r>
    </w:p>
    <w:p>
      <w:pPr>
        <w:pStyle w:val="Style14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варительный контроль, для определения уровня подготовленности обучающихся;</w:t>
      </w:r>
    </w:p>
    <w:p>
      <w:pPr>
        <w:pStyle w:val="Style14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ущий контроль, для определения мер эффективности педагогического процесса;</w:t>
      </w:r>
    </w:p>
    <w:p>
      <w:pPr>
        <w:pStyle w:val="Style14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перативный контроль, для определения промежуточных целей;</w:t>
      </w:r>
    </w:p>
    <w:p>
      <w:pPr>
        <w:pStyle w:val="Style14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итоговый контроль, для выявления результатов уровня достижений при завершении изучения тем, разделов, четверти, учебного года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фронтальный (предметные ЗУН), групповой (предметные ЗУН, коммуникативные навыки), индивидуальный ( метапредметные, регулятивные, личностные, предметные ЗУН)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 xml:space="preserve">Для реализации видов и форм контроля используются следующие методы: </w:t>
      </w:r>
      <w:r>
        <w:rPr>
          <w:sz w:val="28"/>
          <w:szCs w:val="28"/>
        </w:rPr>
        <w:t>опрос, педагогическое наблюдение, практическое выполнение технологических операций, демонстрация ( показ приемов работы. защита проекта, демонстрация своей деятельности ), тестирование, взаимоконтроль, самоконтро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контроля метапредметных результатов: входная и итоговая диагностика, анкетирование, наблюдение, групповое интервью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Компьютерные диски (электронные учебно- методические комплекты применимые к разделам по программе ОО «Технология»)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Дизайн-студия 3Д / Дизайн мебели и интерьера; ЗАО «Новый диск» , 2006г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Элективный спецкурс «Технология проектной деятельности», ЛИЕН, 2004г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«Коллекция для вышивки крестом», ЗАО «Новый диск» , 2007г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«Роман с вышивкой 2005», 8 программ для вышивки, «Навигатор» (ООО «Программа 2000») 2005г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«Здоровое питание», ООО «ИДДК ГРУПП», 2004г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«Кулинарная энциклопедия Кирилла и Мефодия», Современная мультимедиа-энциклопедия, ООО «Кирилл и Мефодий» 2004г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-108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изайн и моделирование одежды, 2004», программа для моделирования одежды, ООО «Навигатор», 2004г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-108" w:firstLine="720"/>
        <w:rPr>
          <w:sz w:val="28"/>
          <w:szCs w:val="28"/>
        </w:rPr>
      </w:pPr>
      <w:r>
        <w:rPr>
          <w:sz w:val="28"/>
          <w:szCs w:val="28"/>
        </w:rPr>
        <w:t>«Женская одежда», выкройки, ООО «Ид равновесие», 2008г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-108" w:firstLine="720"/>
        <w:rPr>
          <w:sz w:val="28"/>
          <w:szCs w:val="28"/>
        </w:rPr>
      </w:pPr>
      <w:r>
        <w:rPr>
          <w:sz w:val="28"/>
          <w:szCs w:val="28"/>
        </w:rPr>
        <w:t>«Пэчворк и квилт», «Новый диск», 2008 г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ронные учебно- методические комплекты применимые к разделам по программе ОО «Технолог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презентации по темам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«Виды вышивки» (5-6 кл.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«Работа на швейной машине» (5,6,7 кл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«Введение в проектную деятельность» (5-6 кл.);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Компьютерное тестирование по проверке знаний учащихся:</w:t>
      </w:r>
      <w:r>
        <w:rPr>
          <w:sz w:val="28"/>
          <w:szCs w:val="28"/>
        </w:rPr>
        <w:t xml:space="preserve"> «Вышивка 5 кл.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учение технологий ведения дома обеспечивает достижение личностных, метапредметных и предметных результатов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Личностные результат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оявление познавательных интересов и активности в данной области технологической деятельност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звитие трудолюбия и ответственности за качество своей деятельност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бережное отношение к природным и хозяйственным ресурса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готовность к рациональному ведению домашнего хозяйст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знакомление с установками, нормами и правилами научной организации умственного и физического труда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амостоятельная организация и выполнение работы по созданию издел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 письменной форме результатов своей деятельност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ыявление потребностей, проектирование и создание объектов, имеющих потребительскую стоимост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ыбор для решения познавательных и коммуникативных задач различных источников информ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гласование и координация совместной познавательно-трудовой деятельности с другими её участникам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.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познавательной сфер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ценка технологических свойств тканей, материалов и областей их примен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ознакомление с методами решения организационных и технико-технологических задач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трудовой сфер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ланирование технологического процесса и процесса труд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дбор материалов с учетом характера объекта труда и технолог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оведение необходимых опытов и исследований при подборе тканей, материалов и проектировании объекта труд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блюдение норм и правил безопасности труда, пожарной безопасности, правил санитарии и гигиен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основание критериев и показателей качества промежуточных и конечных результатов труд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ыявление допущенных ошибок в процессе труда и обоснование способов их исправ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мотивационной сфер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ценивание своей способности и готовности к труду в конкретной предметной деятельност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эстетической сфер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зработка вариантов рекламы выполнения объекта труд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ыбор рабочего костюма и опрятное содержание рабочей одежды.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коммуникативной сфер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убличная презентация и защита проекта изделия, продукта труда;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физиолого-психологической сфер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остижение необходимой точности движений при выполнении различных технологических опер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40" w:leader="none"/>
        </w:tabs>
        <w:jc w:val="center"/>
        <w:rPr/>
      </w:pPr>
      <w:r>
        <w:rPr>
          <w:b/>
          <w:sz w:val="28"/>
          <w:szCs w:val="28"/>
        </w:rPr>
        <w:t>6 класс. 2015-2016</w:t>
      </w:r>
      <w:r>
        <w:rPr/>
        <w:t xml:space="preserve"> учебный год.</w:t>
      </w:r>
    </w:p>
    <w:tbl>
      <w:tblPr>
        <w:tblW w:w="10407" w:type="dxa"/>
        <w:jc w:val="left"/>
        <w:tblInd w:w="-3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68"/>
        <w:gridCol w:w="6013"/>
        <w:gridCol w:w="1638"/>
        <w:gridCol w:w="1620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Технологии домашнего хозя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Правила поведения в масте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 жилого дом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омнатные растения в дом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Мини проект</w:t>
            </w:r>
            <w:r>
              <w:rPr>
                <w:sz w:val="28"/>
                <w:szCs w:val="28"/>
                <w:u w:val="single"/>
              </w:rPr>
              <w:t xml:space="preserve">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/>
              <w:t>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Кулинар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люда из рыбы и нерыбных продуктов  мор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юда для ужина»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мяс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 из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очные суп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меню обеда. Сервировка стола. Правила приема гостей. Работа с таблицами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Тестирование </w:t>
            </w:r>
            <w:r>
              <w:rPr>
                <w:b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здание изделий из текстильных   материало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Элементы материаловедения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йства текстильных материалов. Химические волокна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Элементы машин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ая игла( устройство,подбор,установ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е швы. Соедини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е швы. Кра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Конструирование и моделирование поясных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лечевой одежде (цельнокроеный и втачной рука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ме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е выкрой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плечевого издели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сты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Технология изготовления плечевых 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ткани к раскрою. Раскрой изделия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алей кроя к обработк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изделия  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ример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резо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застеж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Подготовка изделия ко 2 примерк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ботка поузлов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нижнего среза издел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тельная обработка издел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Тестирование по разделу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Художественные ремесл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Вязание крючком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, инструменты,  материалы, схемы, расчет петель. Организация рабочего места при вязании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выполнения петель. Выполнение простейших  узоров по схемам. Оформление образцов в альбо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изделия « Чехол для телефона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Вязание  спиц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инструменты,  материалы, схемы, расчет петель.  Организация рабочего места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авление и прибавление петель. Вязание резинк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а для куклы Барби. Выполнение шнура витого и помпоно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стирование по разделу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хнологии творческой и опытнической 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творческой проектной деятельности( индивидуальные и коллективные проекты) Критерии проек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выполнения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й ( подготовительный ) план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(аналитическ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ояснительной записки: титульный лист, аннотация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. Интервью, Интернет, музейные и архивные матери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и доклада для защит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ащита проекта. </w:t>
            </w:r>
            <w:r>
              <w:rPr>
                <w:sz w:val="28"/>
                <w:szCs w:val="28"/>
              </w:rPr>
              <w:t>Презентация.</w:t>
            </w:r>
            <w:r>
              <w:rPr>
                <w:sz w:val="28"/>
                <w:szCs w:val="28"/>
                <w:u w:val="single"/>
              </w:rPr>
              <w:t xml:space="preserve"> И</w:t>
            </w:r>
            <w:r>
              <w:rPr>
                <w:sz w:val="28"/>
                <w:szCs w:val="28"/>
              </w:rPr>
              <w:t xml:space="preserve">сторические сведения.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1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УЧАЩИХСЯ 6 КЛАССОВ, ОБУЧАЮЩИХСЯ ПО ДАННОЙ ПРОГРАММ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чащиеся 6класса должны изучать следующие основные подразделы программ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улинар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здание изделий из текстильных и поделочных материал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екоративно-прикладное творчество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технология ведения д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творческие проектные работы.</w:t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чащиеся должны зна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способы получения, хранения, поиска информации, источники и носители информац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бщие сведения о процессе пищеварения, усвояемости пищи, о роли витаминов в обмене веществ;</w:t>
      </w:r>
    </w:p>
    <w:p>
      <w:pPr>
        <w:pStyle w:val="Normal"/>
        <w:ind w:firstLine="720"/>
        <w:rPr/>
      </w:pPr>
      <w:r>
        <w:rPr>
          <w:sz w:val="28"/>
          <w:szCs w:val="28"/>
        </w:rPr>
        <w:t>- виды мяса, рыбы, общие сведения о пищевой ценности мяса, рыбы ,птицы, способах их кулинарного использования, методы определения качества мяса, рыбы ,птицы , понятие об экологической чистоте воды и продуктов, правила первичной обработки всех видов мяса, рыбы ,птицы , инструменты и приспособления для первичной обработки мяса, рыбы ,птицы 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равила санитарии и гигиены при санитарной обработке продуктов, безопасные приемы работы с кухонным оборудованием, горячими жидкостям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пособы варки продуктов, их преимущества и недостатки, оборудование, посуда и инвентарь для варки; технология приготовления блюд из сырых и вареных мяса, рыбы ,птицы , изменение содержания минеральных веществ и витаминов в овощах в зависимости от способа кулинарной обработки, оформление готовых блюд из мяса,рыбы, курицы;</w:t>
      </w:r>
    </w:p>
    <w:p>
      <w:pPr>
        <w:pStyle w:val="Normal"/>
        <w:ind w:firstLine="720"/>
        <w:rPr/>
      </w:pPr>
      <w:r>
        <w:rPr>
          <w:sz w:val="28"/>
          <w:szCs w:val="28"/>
        </w:rPr>
        <w:t>- виды мяса, рыбы ,птицы , технология их приготовления, правила сервировки стола к обеду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экономное ведение хозяйства: роль запасов, способы заготовки продуктов, условия и сроки хранения мяса, рыбы ,птицы , быстрое замораживание,; </w:t>
      </w:r>
    </w:p>
    <w:p>
      <w:pPr>
        <w:pStyle w:val="Normal"/>
        <w:ind w:firstLine="720"/>
        <w:rPr/>
      </w:pPr>
      <w:r>
        <w:rPr>
          <w:sz w:val="28"/>
          <w:szCs w:val="28"/>
        </w:rPr>
        <w:t>- история интерьера, требование к зонам интерьера, размещение растений в интерьере , правила безопасной работы с ручными инструментами и на швейной машине;</w:t>
      </w:r>
    </w:p>
    <w:p>
      <w:pPr>
        <w:pStyle w:val="Normal"/>
        <w:ind w:firstLine="720"/>
        <w:rPr/>
      </w:pPr>
      <w:r>
        <w:rPr>
          <w:sz w:val="28"/>
          <w:szCs w:val="28"/>
        </w:rPr>
        <w:t>- изготовление пряжи, нитей, тканей, классификация текстильных волокон,  свойства химических  ткан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- технические характеристики, назначение основных узлов швейной машины, устройство иглы, правила подготовки швейной машины к работе, выполнение закрепк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виды декоративно-прикладного искусства народов нашей страны, творчество народных умельцев своего края, различные материалы, инструменты и приспособления, применяемые для вязания спицами и крючком;</w:t>
      </w:r>
    </w:p>
    <w:p>
      <w:pPr>
        <w:pStyle w:val="Normal"/>
        <w:ind w:firstLine="720"/>
        <w:rPr/>
      </w:pPr>
      <w:r>
        <w:rPr>
          <w:sz w:val="28"/>
          <w:szCs w:val="28"/>
        </w:rPr>
        <w:t>- возможности вязания, основные приемы и материалы, применяемые  для вязания спицами и крючком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иды простейших приемов вывязывания петель,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авила подсадки и постановки рук во время работы, эксплуатационные, гигиенические эстетические требования, предъявляемые к рабочей одежде, правила построения и оформления чертежей швейных изделий, правила снятия мерок, их условные обозначения;</w:t>
      </w:r>
    </w:p>
    <w:p>
      <w:pPr>
        <w:pStyle w:val="Normal"/>
        <w:ind w:firstLine="720"/>
        <w:rPr/>
      </w:pPr>
      <w:r>
        <w:rPr>
          <w:sz w:val="28"/>
          <w:szCs w:val="28"/>
        </w:rPr>
        <w:t>- виды отделок швейных изделий, способы моделирования плечевого изделия, правила подготовки  выкройки к раскрою;</w:t>
      </w:r>
    </w:p>
    <w:p>
      <w:pPr>
        <w:pStyle w:val="Normal"/>
        <w:ind w:firstLine="720"/>
        <w:rPr/>
      </w:pPr>
      <w:r>
        <w:rPr>
          <w:sz w:val="28"/>
          <w:szCs w:val="28"/>
        </w:rPr>
        <w:t>- назначение, конструкция, графическое обозначение и технология выполнения машинных швов: взаутюжку, вразутюжку, стачного, способы накладки выкройки на ткани, раскрой оборудование рабочего места, приемы влажно-тепловой обработки, требования к качеству готового издел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следовательность выполнения проект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держание и характер труда специалистов по обработке тканей и продуктов пит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>Учащиеся 6 класса должны уметь:</w:t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бирать информацию в области кулинарии и обработки ткан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работать с кухонным оборудованием, инструментами, горячими жидкостями;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пределять качество мяса, рыбы ,птицы , проводить первичную обработку всех видов мяса, рыбы ,птицы,  применять различные способы варки, готовить блюда из мяса, рыбы ,птицы , супов, определять свежесть мяса, рыбы ,птицы готовность блюда из них,  сервировать стол к обеду;</w:t>
      </w:r>
    </w:p>
    <w:p>
      <w:pPr>
        <w:pStyle w:val="Normal"/>
        <w:ind w:firstLine="720"/>
        <w:rPr/>
      </w:pPr>
      <w:r>
        <w:rPr>
          <w:sz w:val="28"/>
          <w:szCs w:val="28"/>
        </w:rPr>
        <w:t>- замораживать мясо, рыбу ,птицу морозилке;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азрабатывать интерьер жилища учитывая зональность , оформлять интерьер при помощи цветов;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пределять ткани искусственные и синтетические;</w:t>
      </w:r>
    </w:p>
    <w:p>
      <w:pPr>
        <w:pStyle w:val="Normal"/>
        <w:ind w:firstLine="720"/>
        <w:rPr/>
      </w:pPr>
      <w:r>
        <w:rPr>
          <w:sz w:val="28"/>
          <w:szCs w:val="28"/>
        </w:rPr>
        <w:t>- выключать и отключать маховое колесо от механизма машины, наматывание нитки на шпульку, заправлять верхнюю и нижнюю нити, выполнять машинные закрепки и строчки, регулировать длину стежка;</w:t>
      </w:r>
    </w:p>
    <w:p>
      <w:pPr>
        <w:pStyle w:val="Normal"/>
        <w:ind w:firstLine="720"/>
        <w:rPr/>
      </w:pPr>
      <w:r>
        <w:rPr>
          <w:sz w:val="28"/>
          <w:szCs w:val="28"/>
        </w:rPr>
        <w:t>- читать рисунок при вязании спицами и крючком, переводить рисунок, подбирать спицы, крючки и нитки,  выполнять простейшие виды петель;</w:t>
      </w:r>
    </w:p>
    <w:p>
      <w:pPr>
        <w:pStyle w:val="Normal"/>
        <w:ind w:firstLine="720"/>
        <w:rPr/>
      </w:pPr>
      <w:r>
        <w:rPr>
          <w:sz w:val="28"/>
          <w:szCs w:val="28"/>
        </w:rPr>
        <w:t>- читать и строить чертеж плечевого изделия, снимать мерки и записывать результаты измерений, выполнять моделирование плечевого изделия , подготавливать выкройку к раскрою;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>
          <w:sz w:val="28"/>
          <w:szCs w:val="28"/>
        </w:rPr>
        <w:t>- выполнять на швейной машине следующие швы: стачной, в заутюжку, в подгибку с открытым и зарытым срезом, распускать швы, обрабатывать горловину подкрайной обтачкой, подготавливать ткань к раскрою, выполн6ять обмеловку и раскрой ткани, переносить контурные и контрольные линии на 2-ю сторону деталей кроя, обрабатывать детали кроя, накалывать, наметывать и настрачивать детали, обрабатывать срезы швом в подгибку с закрытым срезом или тесьмой, выполнять влажно-тепловую обработку и определять качество изделия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243"/>
        <w:gridCol w:w="872"/>
        <w:gridCol w:w="711"/>
        <w:gridCol w:w="752"/>
        <w:gridCol w:w="1221"/>
        <w:gridCol w:w="2145"/>
        <w:gridCol w:w="4238"/>
        <w:gridCol w:w="1656"/>
        <w:gridCol w:w="1665"/>
      </w:tblGrid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вид уро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программ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обучающихся. Универсальные учебные действ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, формы контро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, теиы для повторения</w:t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ТЕХНОЛОГИЯ ОПЫТНИЧЕСКОЙ И ИССЛЕДОВАТЕЛЬСКОЙ ДЕЯТЕЛЬНОСТИ 20 часов </w:t>
            </w:r>
            <w:r>
              <w:rPr>
                <w:i/>
                <w:sz w:val="22"/>
                <w:szCs w:val="22"/>
              </w:rPr>
              <w:t>(на все разделы)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ектная деятельность. Виды, этапы проекта. Цели, задачи проекта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имеры творческих проектов 6 классников, виды проектов, этапы выполнения проек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1.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ое освоение обучающимися основ проектно-исследовательской деятельности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принимать и сохранять учебную задачу, уметь оценивать правильность выполнения действия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екватно воспринимать оценку учителя;</w:t>
            </w:r>
            <w:r>
              <w:rPr>
                <w:sz w:val="18"/>
                <w:szCs w:val="18"/>
              </w:rPr>
              <w:t xml:space="preserve"> развитие умений применять технологии представления, преобразования и использования информаци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sz w:val="18"/>
                <w:szCs w:val="18"/>
              </w:rPr>
              <w:t xml:space="preserve"> понимать возможность различных позиций других людей, отличных от собственно, и ориентироваться на позицию партнера в общении и взаимодейств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ЕХНОЛОГИЯ ДОМАШНЕГО ХОЗЯЙСТВА 2 час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ьер и планировка жилого дома. Отделка интерьера тканями, декоративными украшениями. Эскизы интерье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ые раст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ни-проек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ся с функциональными, эстетическими, санитарно-гигиеническими требованиями к интерье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Знакомиться с правилами уход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дить и представлять информацию по истории интерьера народов мира..Знакомиться с функциональными, эстетическими, санитарно-гигиеническими требованиями к интерьер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ять эскизы декоративного оформления комна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Находить и представлять информациюо комнатных цветах мира..Знакомиться с правилами ухо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1.Познавательны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накомиться с эргономическими, санитарно-гигиеническими, эстетическими требованиями к интерьеру. Изучать потребность в бытовых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электроприборах на кухне и принципы действия и правила их эксплуатаци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кухню с помощью шаблонов и П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е неизвестно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ться в группу сверстников и строить продуктивное взаимодействие и сотрудничество. Уметь взаимодействовать с учителем и коллективо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 xml:space="preserve">IV </w:t>
            </w:r>
            <w:r>
              <w:rPr>
                <w:b/>
                <w:sz w:val="20"/>
              </w:rPr>
              <w:t xml:space="preserve">КУЛИНАРИЯ </w:t>
            </w:r>
            <w:r>
              <w:rPr>
                <w:b/>
              </w:rPr>
              <w:t>14 часов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Санитарно-гигиенические правила. Инструктаж по технике безопасности № 1,2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Физиология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питании и приготовлении пи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Изучаются питательные вещества в продуктах питания и их значение. Знакомятся с технологией приготовления  блюд из мяса, рыбы, птицы, приготовление супов. Знакомятся с понятием  сервировка, с особенностями сервировки стола к обеду, правилами поведения за столом.</w:t>
            </w:r>
          </w:p>
          <w:p>
            <w:pPr>
              <w:pStyle w:val="Normal"/>
              <w:rPr>
                <w:i/>
                <w:i/>
                <w:color w:val="191919"/>
                <w:sz w:val="20"/>
                <w:szCs w:val="20"/>
              </w:rPr>
            </w:pPr>
            <w:r>
              <w:rPr>
                <w:i/>
                <w:color w:val="191919"/>
                <w:sz w:val="20"/>
                <w:szCs w:val="20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владение навыками личной гигиены. Знать правила зонирования в помещ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о процессах п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варения, Вит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ах и их влия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и на здоровье ч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ве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-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 w:val="18"/>
                <w:szCs w:val="18"/>
              </w:rPr>
              <w:t>ние о</w:t>
            </w:r>
            <w:r>
              <w:rPr>
                <w:color w:val="191919"/>
                <w:sz w:val="28"/>
                <w:szCs w:val="28"/>
              </w:rPr>
              <w:t xml:space="preserve"> </w:t>
            </w:r>
            <w:r>
              <w:rPr>
                <w:color w:val="191919"/>
                <w:sz w:val="18"/>
                <w:szCs w:val="18"/>
              </w:rPr>
              <w:t>Изучаются питательные вещества в продуктах питания и их значение. Знакомятся с технологией приготовления  блюд из мяса, рыбы, птицы, приготовление супов. Знакомятся с понятием  сервировка, с особенностями сервировки стола к обеду, правилами поведения за столом.</w:t>
            </w:r>
          </w:p>
          <w:p>
            <w:pPr>
              <w:pStyle w:val="Normal"/>
              <w:autoSpaceDE w:val="false"/>
              <w:ind w:firstLine="720"/>
              <w:rPr>
                <w:color w:val="191919"/>
                <w:sz w:val="18"/>
                <w:szCs w:val="18"/>
              </w:rPr>
            </w:pPr>
            <w:r>
              <w:rPr>
                <w:color w:val="191919"/>
                <w:sz w:val="18"/>
                <w:szCs w:val="18"/>
              </w:rPr>
              <w:t>В данном разделе предусмотрено выполнение проекта «Воскресный обед в кругу семь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щать мин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ехнологию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готовления блюд из </w:t>
            </w:r>
            <w:r>
              <w:rPr>
                <w:color w:val="191919"/>
                <w:sz w:val="18"/>
                <w:szCs w:val="18"/>
              </w:rPr>
              <w:t>мяса, рыбы, птицы, приготовление супов</w:t>
            </w:r>
            <w:r>
              <w:rPr>
                <w:sz w:val="18"/>
                <w:szCs w:val="18"/>
              </w:rPr>
              <w:t xml:space="preserve">  Уметь определять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вежесть </w:t>
            </w:r>
            <w:r>
              <w:rPr>
                <w:color w:val="191919"/>
                <w:sz w:val="18"/>
                <w:szCs w:val="18"/>
              </w:rPr>
              <w:t>мяса, рыбы, птицы,  супов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ехнологию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готовления и условия хранения и обработки </w:t>
            </w:r>
            <w:r>
              <w:rPr>
                <w:color w:val="191919"/>
                <w:sz w:val="18"/>
                <w:szCs w:val="18"/>
              </w:rPr>
              <w:t>мяса, рыбы, птицы, приготовление супов</w:t>
            </w:r>
            <w:r>
              <w:rPr>
                <w:sz w:val="18"/>
                <w:szCs w:val="18"/>
              </w:rPr>
              <w:t xml:space="preserve"> . Соблюдать правила приготовления блю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людать технологию подготовки и приготовления блюд из </w:t>
            </w:r>
            <w:r>
              <w:rPr>
                <w:color w:val="191919"/>
                <w:sz w:val="18"/>
                <w:szCs w:val="18"/>
              </w:rPr>
              <w:t>мяса, рыбы, птицы, и супов</w:t>
            </w:r>
            <w:r>
              <w:rPr>
                <w:sz w:val="18"/>
                <w:szCs w:val="18"/>
              </w:rPr>
              <w:t xml:space="preserve"> Соблюдать прав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то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крывать стол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1.Познавательные:</w:t>
            </w:r>
            <w:r>
              <w:rPr>
                <w:sz w:val="18"/>
                <w:szCs w:val="18"/>
              </w:rPr>
              <w:t xml:space="preserve"> 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методами эстетического оформления изделий, обеспечение сохранности продуктов труда, дизайнерского проектирования издел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к экономии и бережливости в расходовании времени и материалов, денежных средств; наличие экологической культуры при обосновании объекта труда и выполнении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  <w:r>
              <w:rPr>
                <w:sz w:val="18"/>
                <w:szCs w:val="18"/>
              </w:rPr>
              <w:t>Выполнение технологических операций с соблюдением установленных норм, соблюдение норм и правил безопасного труда, пожарной безопасности, правил санитарии и гигие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своей способности к труду в конкретной предметной деятельности; осознание ответственности за качество результатов труда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тремление к экономии и бережливости в расходовании времени и материалов, денежных средств; наличие экологической культуры при обосновании объекта труда и выполнении рабо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своей способности к труду в конкретной предметной деятельности; осознание ответственности за качество результатов труда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формирование представление о мире профессий, связанных с изучаемыми технология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рабочих отношений в группе для выполнения практической работы, осознание ответственности за качество результатов тру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юда из рыбы и нерыбных продуктов мор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юда из мя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люда из птиц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1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Заправочные супы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1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ровка стола. Эскизы салфеток. Культура поведения за столом. Мини- проект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Контрольное тестирование</w:t>
            </w:r>
            <w:r>
              <w:rPr>
                <w:sz w:val="20"/>
              </w:rPr>
              <w:t xml:space="preserve"> «Кулинария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Разде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СОЗДАНИЕ ИЗДЕЛИЙ ИЗ ТЕКСТИЛЬНЫХ МАТЕРИАЛОВ - </w:t>
            </w:r>
            <w:r>
              <w:rPr>
                <w:b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Элементы материаловедения.</w:t>
            </w:r>
            <w:r>
              <w:rPr>
                <w:sz w:val="20"/>
                <w:szCs w:val="20"/>
              </w:rPr>
              <w:t xml:space="preserve"> Классификация текстильных волокон. Свойства хлопчатобумажных и льняных тка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войства тканей изхимических волокон, профессиях оператора прядильного производства, тка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результаты исследова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нать область применения прямых стежков. Знать терминологию ручных и машинных работ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исхождении волокон, процессах их обработки, прядения и ткачества, свойствах тканей из ни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войства тканей изхимических волокон, профессиях оператора прядильного производства, тка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результаты исслед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бласть применения прямых стежков. Знать терминологию ручных и машинных работ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лажно-тепловую обработ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-ление о техни-ческих характерис-тиках швейной машины и назначении основных узлов. Уметь организовать рабочее место и знать правила ТБ. Знать правила снятия мерок. Уметь их использовать. Иметь пред-тавление о правилах пользования инст-рументами и принадлежностями, типах линий, масштабе и чертеже. Уметь строить чертеж по опис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ставление о подготовке ткани и выкройки Уметь находить лицевую сторону тка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шов стачной и вподгибку с закрытым срезом. Уметь обрабатывать срезы  на изделии. Знать последовательность выполнения настрочного шва, применять этот шов на практике. Уметь выполнять швы краевые и соединительные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1.Познавательные:</w:t>
            </w:r>
            <w:r>
              <w:rPr>
                <w:sz w:val="22"/>
                <w:szCs w:val="22"/>
              </w:rPr>
              <w:t xml:space="preserve"> Распознавание видов, назначения материалов из волокон раст. происх.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ое и натуральное моделирование технических объ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зированное планирование процесса познавательной трудов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Регулятивные: </w:t>
            </w:r>
            <w:r>
              <w:rPr>
                <w:sz w:val="22"/>
                <w:szCs w:val="22"/>
              </w:rPr>
              <w:t>Организация учебного сотрудничества и совместной деятельности с учителем и сверстни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оценивание вклада своей познавательно-трудовой деятельности в решении общих задач коллектива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утей и средств устранения ошибок или разрешения противоречий в выполняемых технологических процесс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Элементы машиноведени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я создания швейной машины. Подготовка швейной машины к работе. Инструктаж по технике безопасност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машинных швов. Выполнение машинных шв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жно-тепловые работы. Инструктаж по технике безопасности №5 </w:t>
            </w:r>
            <w:r>
              <w:rPr>
                <w:b/>
                <w:sz w:val="20"/>
                <w:szCs w:val="20"/>
              </w:rPr>
              <w:t>Тестирование</w:t>
            </w:r>
            <w:r>
              <w:rPr>
                <w:sz w:val="20"/>
                <w:szCs w:val="20"/>
              </w:rPr>
              <w:t xml:space="preserve"> «Машиноведение и материаловедение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онструирование и моделирование одежды</w:t>
            </w:r>
            <w:r>
              <w:rPr>
                <w:i/>
                <w:sz w:val="20"/>
                <w:szCs w:val="20"/>
              </w:rPr>
              <w:t>.( юбка, сарафан, фарту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мерок. Конструирование чертежа выкройки в М 1:4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ертеж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-38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чертежа выкройки в натуральную велич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швейных изделий. Выполнение эскиза швейного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ертеж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-4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раскрою. Раскрой издел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еталей кроя к обработк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еталей кроя. Проведение примерки. Устранение недоч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-44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деталей, обработка срезов зигзагообразной строч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46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верхнего и нижнего срезов изделия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-4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ончательная обработка изделия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-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качества готового издел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стирование</w:t>
            </w:r>
            <w:r>
              <w:rPr>
                <w:sz w:val="20"/>
                <w:szCs w:val="20"/>
              </w:rPr>
              <w:t xml:space="preserve"> «Пошив швейных изде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 РУКОДЕЛИЕ. ХУДОЖЕСТВЕННЫЕ РЕМЕСЛА 12 часов 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5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-прикладное искусств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ды декоративно-прикладного искусств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материалы и инструменты для вязания спицами и крючко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нать условные обозначения и схемы вязания рисун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полнять наброски, эскизы на листе бумаги или с помощью П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меть представление о технике вязании спицами и крючком. Уметь выпонять эскизы, подбирать материалы и инструмен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необходимости припусков детал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ила сборки полот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правила соединения подкладки с основ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эти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.Познавательные:</w:t>
            </w:r>
            <w:r>
              <w:rPr>
                <w:sz w:val="18"/>
                <w:szCs w:val="18"/>
              </w:rPr>
              <w:t xml:space="preserve"> Алгоритмизированное планирование процесса познавательной трудовой деятельности; оценивание правильности собственных возможностей, диагностика результатов познавательно-трудовой деятельности по принятым критериям и показателям; оценивание своей способности к труду в конкретной предметной деятельности; осознание ответственности за качество результатов труда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  <w:r>
              <w:rPr>
                <w:sz w:val="18"/>
                <w:szCs w:val="18"/>
              </w:rPr>
      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sz w:val="18"/>
                <w:szCs w:val="18"/>
              </w:rPr>
              <w:t xml:space="preserve"> обеспечивать обмен знаниями между членами группы для принятия эффективных совместных решений;</w:t>
            </w:r>
            <w:r>
              <w:rPr>
                <w:sz w:val="18"/>
                <w:szCs w:val="18"/>
              </w:rPr>
              <w:t xml:space="preserve"> планирование технологического процесса и процесса труда; подбор материалов с учётом характера объекта труда и технологий; подбор инструментов, приспособлений и оборудования с учётом требований технологии.; практическое освоение умений, составляющих основу коммуникативной компетентности. Установление рабочих отношений в группе для выполнения практической работ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-5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крючко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-5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ория вязания. Материалы, инструменты. Выполнение эскиза изделия и шаблон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5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ория вязания. Материалы, инструменты. Выполнение эскиза изделия и шаблон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-6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выполнения изделия в вязанной техник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-62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спиц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язания. Материалы, инструменты. Выполнение эскиза изделия и шабл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язания. Материалы, инструменты. Выполнение эскиза изделия и шабл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ТЕХНОЛОГИЯ ОПЫТНИЧЕСКОЙ И ИССЛЕДОВАТЕЛЬСКОЙ ДЕЯТЕЛЬНОСТИ 16часов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-6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формулировка проблемы. Поиск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вариантов решения пробле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этапы выполнения проекта. Выполнять проект по одному из разделов программы по своему желанию. Уметь оформлять пояснительную запи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формления през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и варианты защиты прое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меры творческих проектов пятиклассников. Уметь определять цели и задачи проек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этапы выполнения проекта. Выполнять проект по одному из разделов программы по своему желанию. Уметь оформлять пояснительную запи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формления презент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выполнять её в программе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и варианты защиты проек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сценарий защиты, защищать проект лаконично, убедительн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1.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ктическое освоение обучающимися основ проектно-исследовательской деятельности; </w:t>
            </w:r>
            <w:r>
              <w:rPr>
                <w:bCs/>
                <w:sz w:val="18"/>
                <w:szCs w:val="18"/>
              </w:rPr>
              <w:t xml:space="preserve">осуществление поиска необходимой информации для выполнения учебных заданий с использованием учебной литературы;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принимать и сохранять учебную задачу, уметь оценивать правильность выполнения действия на уровне адекватной ретроспективной оценки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екватно воспринимать оценку учителя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sz w:val="18"/>
                <w:szCs w:val="18"/>
              </w:rPr>
              <w:t xml:space="preserve"> понимать возможность различных позиций других людей, отличных от собственно, и ориентироваться на позицию партнера в общении и взаимодейств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итывать разные мнения и стремиться к координации различных позиций в сотрудничестве; уметь задавать вопросы, адекватно использовать речевые средства для решения различных коммуникативных задач;</w:t>
            </w:r>
            <w:r>
              <w:rPr>
                <w:sz w:val="18"/>
                <w:szCs w:val="18"/>
              </w:rPr>
              <w:t xml:space="preserve"> Овладение методами эстетического оформления изделий, обеспечение сохранности продуктов труда, дизайнерского проектирования изделий; разработка варианта рекламы выполненного объект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-6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снованный выбор лучшего вариа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пояснительной запис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презентаци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ртфоли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-6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ов. Итоговый контроль зн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учебного времен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год</w:t>
            </w:r>
          </w:p>
        </w:tc>
        <w:tc>
          <w:tcPr>
            <w:tcW w:w="1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часов</w:t>
            </w:r>
          </w:p>
        </w:tc>
      </w:tr>
    </w:tbl>
    <w:p>
      <w:pPr>
        <w:pStyle w:val="Normal"/>
        <w:ind w:left="20" w:firstLine="70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BaskervilleC-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4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11">
    <w:name w:val="Основной текст (11)_"/>
    <w:basedOn w:val="Style10"/>
    <w:qFormat/>
    <w:rPr>
      <w:shd w:fill="FFFFFF" w:val="clear"/>
    </w:rPr>
  </w:style>
  <w:style w:type="character" w:styleId="13">
    <w:name w:val="Основной текст (13)_"/>
    <w:basedOn w:val="Style10"/>
    <w:qFormat/>
    <w:rPr>
      <w:i/>
      <w:iCs/>
      <w:sz w:val="23"/>
      <w:szCs w:val="23"/>
      <w:shd w:fill="FFFFFF" w:val="clear"/>
    </w:rPr>
  </w:style>
  <w:style w:type="character" w:styleId="4">
    <w:name w:val="Заголовок №4_"/>
    <w:basedOn w:val="Style10"/>
    <w:qFormat/>
    <w:rPr>
      <w:b/>
      <w:bCs/>
      <w:sz w:val="23"/>
      <w:szCs w:val="23"/>
      <w:shd w:fill="FFFFFF" w:val="clear"/>
    </w:rPr>
  </w:style>
  <w:style w:type="character" w:styleId="15">
    <w:name w:val="Основной текст (15)_"/>
    <w:basedOn w:val="Style10"/>
    <w:qFormat/>
    <w:rPr>
      <w:b/>
      <w:bCs/>
      <w:i/>
      <w:iCs/>
      <w:sz w:val="22"/>
      <w:szCs w:val="22"/>
      <w:shd w:fill="FFFFFF" w:val="clear"/>
    </w:rPr>
  </w:style>
  <w:style w:type="character" w:styleId="43">
    <w:name w:val="Заголовок №4 (3)_"/>
    <w:basedOn w:val="Style10"/>
    <w:qFormat/>
    <w:rPr>
      <w:b/>
      <w:bCs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Основной текст (11)1"/>
    <w:basedOn w:val="Normal"/>
    <w:qFormat/>
    <w:pPr>
      <w:shd w:fill="FFFFFF" w:val="clear"/>
      <w:spacing w:lineRule="exact" w:line="173"/>
      <w:ind w:hanging="200"/>
    </w:pPr>
    <w:rPr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11" w:before="0" w:after="60"/>
      <w:jc w:val="both"/>
    </w:pPr>
    <w:rPr>
      <w:i/>
      <w:iCs/>
      <w:sz w:val="23"/>
      <w:szCs w:val="23"/>
    </w:rPr>
  </w:style>
  <w:style w:type="paragraph" w:styleId="41">
    <w:name w:val="Заголовок №4"/>
    <w:basedOn w:val="Normal"/>
    <w:qFormat/>
    <w:pPr>
      <w:shd w:fill="FFFFFF" w:val="clear"/>
      <w:spacing w:lineRule="exact" w:line="211" w:before="180" w:after="0"/>
      <w:ind w:firstLine="400"/>
      <w:jc w:val="both"/>
      <w:outlineLvl w:val="3"/>
    </w:pPr>
    <w:rPr>
      <w:b/>
      <w:bCs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240" w:after="240"/>
    </w:pPr>
    <w:rPr>
      <w:b/>
      <w:bCs/>
      <w:i/>
      <w:iCs/>
      <w:sz w:val="22"/>
      <w:szCs w:val="22"/>
    </w:rPr>
  </w:style>
  <w:style w:type="paragraph" w:styleId="431">
    <w:name w:val="Заголовок №4 (3)"/>
    <w:basedOn w:val="Normal"/>
    <w:qFormat/>
    <w:pPr>
      <w:shd w:fill="FFFFFF" w:val="clear"/>
      <w:spacing w:lineRule="atLeast" w:line="240" w:before="240" w:after="120"/>
      <w:outlineLvl w:val="3"/>
    </w:pPr>
    <w:rPr>
      <w:b/>
      <w:bCs/>
      <w:i/>
      <w:iCs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42:00Z</dcterms:created>
  <dc:creator>DIM</dc:creator>
  <dc:description/>
  <cp:keywords/>
  <dc:language>en-US</dc:language>
  <cp:lastModifiedBy>Skiv</cp:lastModifiedBy>
  <cp:lastPrinted>2014-08-26T11:58:00Z</cp:lastPrinted>
  <dcterms:modified xsi:type="dcterms:W3CDTF">2016-03-14T07:03:00Z</dcterms:modified>
  <cp:revision>94</cp:revision>
  <dc:subject/>
  <dc:title>МОУ «СОШ №15 г</dc:title>
</cp:coreProperties>
</file>