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физике для 8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бочая программа по физике для 8 класса разработана в соответствии:</w:t>
      </w:r>
    </w:p>
    <w:p>
      <w:pPr>
        <w:pStyle w:val="Normal"/>
        <w:spacing w:before="0" w:after="200"/>
        <w:ind w:left="360" w:hanging="0"/>
        <w:jc w:val="both"/>
        <w:rPr/>
      </w:pPr>
      <w:r>
        <w:rPr/>
        <w:t>с требованиями Федерального Государственного образовательного стандарта общего   образования (ФГОС ООО, М.: «Просвещение», 2011 год);   рекомендациями Примерной</w:t>
      </w:r>
      <w:r>
        <w:rPr>
          <w:b/>
          <w:bCs/>
        </w:rPr>
        <w:t xml:space="preserve"> </w:t>
      </w:r>
      <w:r>
        <w:rPr/>
        <w:t>программы (Примерные программы по учебным предметам. Физика 7-9 классы. Естествознание 5 класс, М.: «Просвещение», 2010 .-79с.)</w:t>
      </w:r>
      <w:r>
        <w:rPr>
          <w:b/>
          <w:bCs/>
        </w:rPr>
        <w:t>,</w:t>
      </w:r>
      <w:r>
        <w:rPr/>
        <w:t xml:space="preserve">  авторской программой  (Е.М. Гутник, А.В. Перышкин  Программы для общеобразовательных учреждений. Физика. Астрономия.7-11 кл./ сост. В.А. Коровин, В.А. Орлов.- М.: Дрофа, 2010. – 334с.);</w:t>
      </w:r>
    </w:p>
    <w:p>
      <w:pPr>
        <w:pStyle w:val="Normal"/>
        <w:ind w:firstLine="708"/>
        <w:jc w:val="both"/>
        <w:rPr/>
      </w:pPr>
      <w:r>
        <w:rPr/>
        <w:t xml:space="preserve">Изучение физики  в основной школ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витие интересов и способностей учащихся на основе передачи им знаний и опыта познавательной и творческой деятельност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нимание учащимися смысла основных научных понятий и законов физики, взаимосвязи между ним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ормирование у учащихся представлений о физической картине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остижение этих целей обеспечивается решением следующих </w:t>
      </w:r>
      <w:r>
        <w:rPr>
          <w:b/>
        </w:rPr>
        <w:t>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накомство учащихся с методом научного познания и методами исследования объектов и явлений прир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иобретение учащимися знаний о механических, тепловых, электромагнитных и квантовых явлениях, физических величинах, характеризующих эти явле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формирование у уча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владение учащимися такими общенаучными понятиями, как природное явление, эмпирически установленный факт, проблема, гипотеза, теоретический вывод, результат экспериментальной прове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ая программа 8 класса рассчитана на 68 часов, по 2часа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граммой предусмотрено изучение разделов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«Тепловые явления»                           -  25 часов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«Электрические явления»                  -  27 часов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«Электромагнитные явления»           -  7  часов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«Световые явления»                           -  9 часов.</w:t>
      </w:r>
    </w:p>
    <w:p>
      <w:pPr>
        <w:pStyle w:val="Normal"/>
        <w:rPr/>
      </w:pPr>
      <w:r>
        <w:rPr/>
        <w:t>По программе за год учащиеся должны выполнить 4 контрольные работы и 12 лабораторных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ые явления</w:t>
      </w:r>
    </w:p>
    <w:p>
      <w:pPr>
        <w:pStyle w:val="Normal"/>
        <w:ind w:left="360" w:hanging="0"/>
        <w:jc w:val="both"/>
        <w:rPr/>
      </w:pPr>
      <w:r>
        <w:rPr/>
        <w:t>Тепловое равновесие. Температура. Внутренняя энергия. Работа и теплопередача. Вид теплопередачи. Количество теплоты. Испарение и  конденсация. Кипение. Влажность воздуха. Плавление и кристаллизация. Закон сохранения энергии в тепловых процессах.</w:t>
      </w:r>
    </w:p>
    <w:p>
      <w:pPr>
        <w:pStyle w:val="Normal"/>
        <w:ind w:firstLine="360"/>
        <w:jc w:val="both"/>
        <w:rPr/>
      </w:pPr>
      <w:r>
        <w:rPr/>
        <w:t>Преобразование энергии в тепловых машинах. КПД тепловой машины. Экологические проблемы теплоэнергет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Принцип действия термометра.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Теплопроводность различных материалов.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Конвекция в жидкостях и газах.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Теплопередача путем излучения.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Явление испарения.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Постоянство температуры кипения жидкости при постоянном давлении.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Понижение температуры кипения жидкости при понижении давления.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Наблюдение конденсации паров воды на стакане со льдом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5"/>
        </w:numPr>
        <w:ind w:left="686" w:hanging="357"/>
        <w:rPr/>
      </w:pPr>
      <w:r>
        <w:rPr/>
        <w:t>Сравнение количеств теплоты при смешивании воды разной температуры.</w:t>
      </w:r>
    </w:p>
    <w:p>
      <w:pPr>
        <w:pStyle w:val="Normal"/>
        <w:numPr>
          <w:ilvl w:val="0"/>
          <w:numId w:val="5"/>
        </w:numPr>
        <w:ind w:left="686" w:hanging="357"/>
        <w:rPr/>
      </w:pPr>
      <w:r>
        <w:rPr/>
        <w:t>Измерение удельной теплоемкости твердого тела.</w:t>
      </w:r>
    </w:p>
    <w:p>
      <w:pPr>
        <w:pStyle w:val="Normal"/>
        <w:numPr>
          <w:ilvl w:val="0"/>
          <w:numId w:val="5"/>
        </w:numPr>
        <w:ind w:left="686" w:hanging="357"/>
        <w:rPr/>
      </w:pPr>
      <w:r>
        <w:rPr/>
        <w:t>Измерение влажности воздуха.</w:t>
      </w:r>
    </w:p>
    <w:p>
      <w:pPr>
        <w:pStyle w:val="Normal"/>
        <w:ind w:firstLine="329"/>
        <w:rPr/>
      </w:pPr>
      <w:r>
        <w:rPr/>
        <w:t>Возможные объекты экскурсий: холодильное предприятие, исследовательская лаборатория или цех по выращиванию кристаллов, инкуба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ие явления</w:t>
      </w:r>
    </w:p>
    <w:p>
      <w:pPr>
        <w:pStyle w:val="Normal"/>
        <w:ind w:firstLine="360"/>
        <w:jc w:val="both"/>
        <w:rPr/>
      </w:pPr>
      <w:r>
        <w:rPr/>
        <w:t xml:space="preserve">Электризация тел. Электрический заряд. Два вида электрических зарядов. Закон сохранения электрического заряда. Электрическое поле. </w:t>
      </w:r>
    </w:p>
    <w:p>
      <w:pPr>
        <w:pStyle w:val="Normal"/>
        <w:ind w:left="360" w:hanging="0"/>
        <w:jc w:val="both"/>
        <w:rPr/>
      </w:pPr>
      <w:r>
        <w:rPr/>
        <w:t>Постоянный электрический ток. Сила тока. Электрическое сопротивление. Электрическое напряжение. Проводники, диэлектрики и полупроводники. Закон Ома для участка электрической цепи. Работа и мощность электрического тока. Закон Джоуля-Ленца. Правила безопасности при работе с источниками электрического ток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Демонстрации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Электризация тел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Два рода электрических зарядов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Устройство и действие электроскопа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Закон сохранения электрических зарядов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Проводники и изоляторы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Источники постоянного тока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Измерение силы тока амперметром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Измерение напряжения вольтметром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Реостат и магазин сопротив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/>
        <w:t>Сборка электрической цепи и измерение силы тока в ее различных участках.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/>
        <w:t xml:space="preserve">Измерение напряжения на различных участках электрической цепи. 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/>
        <w:t>Регулирование силы тока реостатом.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/>
        <w:t>Измерение электрического сопротивления проводника.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/>
        <w:t>Измерение мощности и работы электрического то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нитные явления</w:t>
      </w:r>
    </w:p>
    <w:p>
      <w:pPr>
        <w:pStyle w:val="Normal"/>
        <w:ind w:left="360" w:hanging="0"/>
        <w:rPr/>
      </w:pPr>
      <w:r>
        <w:rPr/>
        <w:t>Постоянные магниты. Взаимодействие магнитов. Магнитное поле. Магнитное поле постоянного тока. Действие магнитного поля на проводник с током.</w:t>
      </w:r>
    </w:p>
    <w:p>
      <w:pPr>
        <w:pStyle w:val="Normal"/>
        <w:ind w:firstLine="360"/>
        <w:rPr/>
      </w:pPr>
      <w:r>
        <w:rPr/>
        <w:t>Электродвигатель постоянного  т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Опыт Эрстеда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Магнитное поле тока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Действие магнитного поля на проводник с током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Устройство электродвигател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/>
        <w:t>Сборка электромагнита и испытание его действия.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/>
        <w:t>Изучение принципа действия электродвигател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вые явления</w:t>
      </w:r>
    </w:p>
    <w:p>
      <w:pPr>
        <w:pStyle w:val="Normal"/>
        <w:ind w:left="360" w:hanging="0"/>
        <w:jc w:val="both"/>
        <w:rPr/>
      </w:pPr>
      <w:r>
        <w:rPr/>
        <w:t>Свет – электромагнитная волна. Прямолинейное распространение света. Отражение и преломление света. Плоское зеркало. Линзы. Фокусное расстояние и оптическая сила линзы. Оптические приборы. Дисперсия свет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14"/>
        </w:numPr>
        <w:ind w:left="686" w:hanging="357"/>
        <w:rPr/>
      </w:pPr>
      <w:r>
        <w:rPr/>
        <w:t>Прямолинейное распространение света.</w:t>
      </w:r>
    </w:p>
    <w:p>
      <w:pPr>
        <w:pStyle w:val="Normal"/>
        <w:numPr>
          <w:ilvl w:val="0"/>
          <w:numId w:val="14"/>
        </w:numPr>
        <w:ind w:left="686" w:hanging="357"/>
        <w:rPr/>
      </w:pPr>
      <w:r>
        <w:rPr/>
        <w:t>Отражение света.</w:t>
      </w:r>
    </w:p>
    <w:p>
      <w:pPr>
        <w:pStyle w:val="Normal"/>
        <w:numPr>
          <w:ilvl w:val="0"/>
          <w:numId w:val="14"/>
        </w:numPr>
        <w:ind w:left="686" w:hanging="357"/>
        <w:rPr/>
      </w:pPr>
      <w:r>
        <w:rPr/>
        <w:t>Преломление света.</w:t>
      </w:r>
    </w:p>
    <w:p>
      <w:pPr>
        <w:pStyle w:val="Normal"/>
        <w:numPr>
          <w:ilvl w:val="0"/>
          <w:numId w:val="14"/>
        </w:numPr>
        <w:ind w:left="686" w:hanging="357"/>
        <w:rPr/>
      </w:pPr>
      <w:r>
        <w:rPr/>
        <w:t>Ход лучей в собирающей линзе.</w:t>
      </w:r>
    </w:p>
    <w:p>
      <w:pPr>
        <w:pStyle w:val="Normal"/>
        <w:numPr>
          <w:ilvl w:val="0"/>
          <w:numId w:val="14"/>
        </w:numPr>
        <w:ind w:left="686" w:hanging="357"/>
        <w:rPr/>
      </w:pPr>
      <w:r>
        <w:rPr/>
        <w:t>Ход лучей в рассеивающей линзе.</w:t>
      </w:r>
    </w:p>
    <w:p>
      <w:pPr>
        <w:pStyle w:val="Normal"/>
        <w:numPr>
          <w:ilvl w:val="0"/>
          <w:numId w:val="14"/>
        </w:numPr>
        <w:ind w:left="686" w:hanging="357"/>
        <w:rPr/>
      </w:pPr>
      <w:r>
        <w:rPr/>
        <w:t>Построение изображений с помощью лин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6"/>
        </w:numPr>
        <w:ind w:left="686" w:hanging="357"/>
        <w:rPr/>
      </w:pPr>
      <w:r>
        <w:rPr/>
        <w:t>Измерение фокусного расстояния собирающей линзы.</w:t>
      </w:r>
    </w:p>
    <w:p>
      <w:pPr>
        <w:pStyle w:val="Normal"/>
        <w:numPr>
          <w:ilvl w:val="0"/>
          <w:numId w:val="6"/>
        </w:numPr>
        <w:ind w:left="686" w:hanging="357"/>
        <w:rPr/>
      </w:pPr>
      <w:r>
        <w:rPr/>
        <w:t>Получение изображений с помощью собирающей линз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Требования к уровню подготовки выпускников 8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физики в 8 классе ученик должен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нать/понимать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мысл понятий</w:t>
      </w:r>
      <w:r>
        <w:rPr>
          <w:sz w:val="24"/>
          <w:szCs w:val="24"/>
        </w:rPr>
        <w:t>: физическое явление, физический закон, взаимодействие, электрическое поле, магнитное поле, атом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мысл физических величин</w:t>
      </w:r>
      <w:r>
        <w:rPr>
          <w:sz w:val="24"/>
          <w:szCs w:val="24"/>
        </w:rPr>
        <w:t>: внутренняя энергия, температура, количество теплоты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мысл физических законов:</w:t>
      </w:r>
      <w:r>
        <w:rPr>
          <w:sz w:val="24"/>
          <w:szCs w:val="24"/>
        </w:rPr>
        <w:t xml:space="preserve"> сохранения энергии в тепловых процессах, сохранения электрического заряда, Ома для участка цепи, Джоуля-Ленца, прямолинейного распространения света, отражения и преломления света;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уметь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исывать и объяснять физические явления:</w:t>
      </w:r>
      <w:r>
        <w:rPr>
          <w:sz w:val="24"/>
          <w:szCs w:val="24"/>
        </w:rPr>
        <w:t xml:space="preserve"> теплопроводность, конвекцию, излучение, испарение, конденсацию, кипение, плавление, кристаллизацию, электризацию, взаимодействие электрических зарядов, взаимодействие магнитов, действие магнитного поля на проводник с током, тепловое действие тока, отражение, преломление свет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sz w:val="24"/>
          <w:szCs w:val="24"/>
        </w:rPr>
        <w:t xml:space="preserve"> температуры, влажности воздуха, силы тока, напряжения, сопротивления, работы и мощности электрического ток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ставлять результаты измерений</w:t>
      </w:r>
      <w:r>
        <w:rPr>
          <w:sz w:val="24"/>
          <w:szCs w:val="24"/>
        </w:rPr>
        <w:t xml:space="preserve"> с помощью таблиц, графиков и выявлять на этой основе эмпирические зависимости: температуры остывающей воды от времени, силы тока от напряжения на участке цепи, угла отражения от угла падения, угла преломления от угла паден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/>
      </w:pPr>
      <w:r>
        <w:rPr>
          <w:b/>
          <w:sz w:val="24"/>
          <w:szCs w:val="24"/>
        </w:rPr>
        <w:t>выражать результаты измерений и расчетов в единицах Международной системы (СИ</w:t>
      </w:r>
      <w:r>
        <w:rPr>
          <w:sz w:val="24"/>
          <w:szCs w:val="24"/>
        </w:rPr>
        <w:t>)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/>
      </w:pPr>
      <w:r>
        <w:rPr>
          <w:b/>
          <w:sz w:val="24"/>
          <w:szCs w:val="24"/>
        </w:rPr>
        <w:t>приводить примеры практического использования физических знаний</w:t>
      </w:r>
      <w:r>
        <w:rPr>
          <w:sz w:val="24"/>
          <w:szCs w:val="24"/>
        </w:rPr>
        <w:t xml:space="preserve"> о тепловых, электрических, магнитных и световых явлениях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ать задачи на применение  физических законов: </w:t>
      </w:r>
      <w:r>
        <w:rPr>
          <w:sz w:val="24"/>
          <w:szCs w:val="24"/>
        </w:rPr>
        <w:t>сохранения энергии в тепловых процессах, сохранения электрического заряда, Ома для участка цепи, Джоуля-Ленца, прямолинейного распространения света, отражения и преломления свет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уществлять самостоятельный поиск информации естественно-научного содержания с использованием различных источников информации</w:t>
      </w:r>
      <w:r>
        <w:rPr>
          <w:sz w:val="24"/>
          <w:szCs w:val="24"/>
        </w:rPr>
        <w:t xml:space="preserve"> (учебных текстов, справочных и научно-популярных изданий, компьютерных баз данных, ресурсов Интернета), ее обработку и представление в различных формах (словесно, с помощью рисунков и презентаций)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1208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 обеспечения безопасности в процессе жизнедеятельности.</w:t>
      </w:r>
    </w:p>
    <w:p>
      <w:pPr>
        <w:pStyle w:val="ListParagraph"/>
        <w:spacing w:lineRule="auto" w:line="240" w:before="0" w:after="0"/>
        <w:ind w:left="12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курса физ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сформирование познавательных интересов, интеллектуальных и творческих способностей учащихся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ставленных задач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формирование умений работать в группе с выполнением различных социальных релей, представлять и отстаивать свои взгляды и убеждения, вести дискуссию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формирование убеждения в закономерной связи и познаваемости явлений природы, в объективности научного знания, высокой ценности науки в развитии материальной и духовной культуры людей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.В.Перышкин, Е.М.Гутник. Физика. 8 класс.  М.: Дрофа, 2011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.И.Лукашик. Сборник задач по физике. 7-9 класс.  М.: Просвещение, 2007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.В. Перышкин. . Сборник задач по физике. 7-9 класс.  М. «Экзамен» 2013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 (68 часов-2 часа в неделю)</w:t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rPr/>
      </w:pPr>
      <w:r>
        <w:rPr/>
        <w:t>1.Тепловые явления (25 часов).</w:t>
      </w:r>
    </w:p>
    <w:tbl>
      <w:tblPr>
        <w:tblW w:w="13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980"/>
        <w:gridCol w:w="2310"/>
        <w:gridCol w:w="2370"/>
        <w:gridCol w:w="2340"/>
        <w:gridCol w:w="1800"/>
        <w:gridCol w:w="14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Характеристика деятельности ученик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У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е движение. Температу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е движение. Температур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 xml:space="preserve">Знать/понимать </w:t>
            </w:r>
            <w:r>
              <w:rPr>
                <w:sz w:val="24"/>
                <w:szCs w:val="24"/>
              </w:rPr>
              <w:t>смысл физических величин: «темпе-ратура», «средняя скорость теплового движения»; смысл понятия «тепловое равновесие»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тепловое движени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изменение внутренней энергии тела при теплопере-даче и работе внеш-них сил. Исследовать явление теплообмена при смешивании холодной и горячей воды. Вычислять количество теплоты и удельную тепло-емкость вещества при теплопередаче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ть удельную теплоемкость вещества. Измерять теплоту плавления льда. Исследовать тепловые свойства парафина. Наблюдать изменения внутренней энергии воды в результате испарения. Вычислять количество теплоты в процессах теплопередачи при плавлении и кристаллизации, испарении и конденсаци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удельную теплоту плавления и парообразования вещества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ть влажность воздуха по точке росы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ать эколо-гические последствия применения двига-телей внутреннего сгорания, тепловых и гидроэлектростан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устные ответы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26</w:t>
            </w:r>
            <w:r>
              <w:rPr/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энерг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энергия. Зависимость внутренней энергии от температуры, агрегатного состояния вещества и степени деформаци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онятие  внутренней энергии тел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процесс превраще-ния энергии при взаимодействии те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устные ответы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23, 92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зменения внутренней энергии тел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передача и ее особен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механической работ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пособы изменения внутренней энергии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зличать способы изменения внутренней энергии, описывать процесс изменения энергии при совершении работы и теплопередач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устные ответы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45, 95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Теплопровод-ность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проводность и ее особен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применения теплопроводност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понятие «теплопроводность» </w:t>
            </w: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и объяснять явление теплопроводности, приводить примеры практического использования материалов с плохой и хорошей теплопроводностью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Характеристи-ка внутренней энерги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пособы изме-нения внут-ренней энерги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61, 964, 96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кц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кция и ее особенности. Примеры применения конвекци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е «конвекция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явление теплопроводности, приводить примеры практического использования материалов с плохой и хорошей теплопроводностью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Характеристи-ка внутренней энерги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Способы изме-нения внутрен-ней энерги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.Теплопровод-ность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72-97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учени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учение и его особенности. Примеры применения излуч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е «излучение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явление излуче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Характеристи-ка внутренней энерги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Способы изме-нения внутрен-ней энерги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.Теплопровод-ность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векц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84-987</w:t>
            </w:r>
            <w:r>
              <w:rPr/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личных видов теплопередачи.  Примеры теплопередачи в природе и техник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личных видов теплопередачи. Примеры теплопередачи в природе и техник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, какими способами происходит теплопе-редача в различных случаях; объяснять/ предлагать способы защиты от переох-лаждения и перегре-вания в природе и техник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диктан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 3-6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теплоты. Едини-цы количества теплоты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плоты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 количества теплоты. Анализ изменения со временем температуры остывающей вод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онятия «количество теплоты», «единицы измерения количества теплоты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анализиро-вать изменения со временем темпера-туры остывающей воды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ая работа, </w:t>
            </w:r>
            <w:r>
              <w:rPr/>
              <w:t>правильные  прямые измерения,  ответ с единицами измерения в С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9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емкость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емкость. Единицы измерения удельной теплоемкости. Физический смысл удельной теплоемкост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я «удельная теплоемкость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читывать количество теплоты, поглощаемое или выделяемое при изменении температуры тел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ами, справочным материалом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96-99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для расчета количества теплот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Знать понятия:</w:t>
            </w:r>
            <w:r>
              <w:rPr>
                <w:sz w:val="24"/>
                <w:szCs w:val="24"/>
              </w:rPr>
              <w:t xml:space="preserve"> количество теплоты,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 количества теплоты.</w:t>
            </w:r>
          </w:p>
          <w:p>
            <w:pPr>
              <w:pStyle w:val="ListParagraph"/>
              <w:spacing w:lineRule="auto" w:line="240" w:before="0" w:after="0"/>
              <w:ind w:left="0" w:right="-288" w:hanging="0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считывать количество теплоты, поглощаемое или вы-деляемое при измене-нии температуры те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решению задач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1008, 1010</w:t>
            </w:r>
            <w:r>
              <w:rPr/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Лабораторная работа №1.  «Сравнение количеств теплоты при смешивании воды разной температуры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 по описанию в учебник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измерительные при-боры для расчета количества теплоты, представлять ре-зультаты измерений в виде таблиц и делать выводы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ая работа, </w:t>
            </w:r>
            <w:r>
              <w:rPr/>
              <w:t>правильные  прямые измерения,  ответ с единицами измерения в С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№ 1111, 102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2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«Измерение удельной теплоемкости твердого тела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 по описанию в учебник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измерительные при-боры для расчета удельной теплоем-кости, представлять результаты измере-ний в виде таблиц и делать выводы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ая работа, </w:t>
            </w:r>
            <w:r>
              <w:rPr/>
              <w:t>правильные  прямые измерения,  ответ с единицами измерения в С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№ 1028, 103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топлива. Удельная теплота сгора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та сгорания топлива, единицы измер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что такое топливо, знать виды топлива,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читывать количество теплоты, выделяющееся при его сгорани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ами, справочным материалом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0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5(1-2)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и превращения энергии в механических и тепловых процессах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и превращения энергии в тепловых процессах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формулиров-ку закона сохране-ния и превращения энергии в механи-ческих и тепловых процессах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процесс изменения и превращения энер-гии в механических тепловых процессах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диктант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-11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6 (1-3),  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Контрольная работа №1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«Тепловые явления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 разделу «Тепловые явления»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по теме «Тепловые явления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гатные состояния вещества. Плавление и отвердевание кристаллических тел. График плавления и отвердева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состояния ве-щества, особеннос-ти внутреннего строения веществ в различных состоя-ниях, их свойства. Плавление и отвер-девание кристалли-ческих тел. Темпе-ратура плавления. График плавления и отвердева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пределение плавления, отверде-вания, температуры плавл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явление плавления и кристаллизаци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устные ответы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графикам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ответстви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2-1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065, 106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та плавления. Решение задач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ая теплота плавления. Едини-цы измерения и ее физический смысл. Формул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е удельной теплоты плавления, физичес-кий смысл и едини-цы измерения удельной теплоты плавл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ользо-ваться таблицей  удельной теплоты плавления, сравни-вать удельную теп-лоту плавления различных вещест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тные ответы (проверка домашнего задания):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Характерис-тика процесса плавления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Характерис-тика процесса отвердева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5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071, 1076, 108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ение. Поглощение энергии при испарении жидкости и выделение ее при конденсации па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ение, факторы, влияющие на интенсивность испарения. Конденсация. Насыщенный и ненасыщенный пар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пределения испарения, конденсаци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и объяснять явления испарения и конден-сации, называть факторы, влияющие на скорость  этих процесс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тные ответы (проверка д/з):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Характеристи-ка процесса плавления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Характеристи-ка процесса отвердевания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.Удельная теп-лота плавле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6-17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9 (1-5),  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ение. Удельная теплота парообразования и конденсац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ение. Температура кипения. Удельная теплота парообразования и конденсаци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пределения кипения, насыщен-ного пара, темпера-туры кип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смысл удельной теплоты парообразова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явление кипе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тные ответы (проверка д/з):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Характеристи-ка процесса испарения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арактеристи-ка процесса конденсаци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8-20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10(1, 4),  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характер тепловых процессов по графи-ку изменения темпе-ратуры со временем, применять формулу для расчета коли-чества теплоты, необходимого для перехода вещества из одного состояния в друго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тные ответы (проверка д/з):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Характеристи-ка процесса испарения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арактеристи-ка процесса конденсации. 3.Удельная теплота парообразования и конденсаци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2-18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21, 112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жность воздуха. </w:t>
            </w:r>
            <w:r>
              <w:rPr>
                <w:b/>
                <w:sz w:val="24"/>
                <w:szCs w:val="24"/>
              </w:rPr>
              <w:t>Лабораторная работа №3 «Измерение влажности воздуха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воздуха. Относительная и абсолютная влажность. Точка росы. Способы определения влажности воздух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понятие влажности воздух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влажность воздуха при помощи психро-метра, объяснять за-висимость относи-тельной влажности от температуры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проверка, устные ответы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9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61, 116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ара и газа при расширении. Двигатель внутреннего сгора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двигатели, их виды. Двигатель внутреннего сгорания и его устройство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й «дви-гатель», «тепловой двигатель»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ить принцип действия четырехтактного дви-гателя внутреннего сгорания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проверка, устные ответы по теме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Тепловые явления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21-22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вая турбина. КПД теплового двигател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ина и ее вид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различные виды тепловых ма-шин, уметь приво-дить примеры их практического использования. </w:t>
            </w: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коэффициен-та полезного дейст-вия и уметь вычис-лять ег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проверка, устные ответы по теме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Тепловые явления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23-2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42, 114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Подготовка к контрольной работ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онятия и формулы раздел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-чи на определение КПД с использова-нием формул меха-нической работы и теплоты сгорания топлив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Тепловые явления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2-24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онтрольная работа №2. «Изменение агрегатных состояний вещества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по теме «Изменение агрегатных состояний веществ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Изменение агрегатных состояний вещества» в формате ГИ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rPr/>
      </w:pPr>
      <w:r>
        <w:rPr/>
        <w:t>2. Электрические  явления (27 часов).</w:t>
      </w:r>
    </w:p>
    <w:tbl>
      <w:tblPr>
        <w:tblW w:w="13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980"/>
        <w:gridCol w:w="2310"/>
        <w:gridCol w:w="2370"/>
        <w:gridCol w:w="2340"/>
        <w:gridCol w:w="1800"/>
        <w:gridCol w:w="1430"/>
      </w:tblGrid>
      <w:tr>
        <w:trPr>
          <w:tblHeader w:val="true"/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Характеристика деятельности ученика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У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Вид контро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  <w:p>
            <w:pPr>
              <w:pStyle w:val="ListParagraph"/>
              <w:spacing w:lineRule="auto" w:line="240" w:before="0" w:after="0"/>
              <w:ind w:left="0" w:right="26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Электризация тел при соприкоснове-нии. Взаимодействие заряженных тел. Два рода заряд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римеры электри-зации двух тел тре-нием друг о друга, при соприкоснове-нии. Два рода заря-дов. Взаимодейст-вие одноименно и разноименно заряженных тел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я «электрический заряд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взаимодействие электрических зарядо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явления электризации тел при соприкоснове-нии. Объяснять явления электриза-ции тел и взаимо-действия электри-ческих зарядов. Ис-следовать действия электрического по-ля на тела из про-водников и ди-электриков. Соби-рать и испытывать электрическую цепь. Изготовлять и испытывать гальва-нический элемент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ть силу тока в электрической це-пи. Измерять напря-жение на участке цепи. Измерять электрическое сопротивлен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зави-симость силы тока в проводнике от на-пряжения на его концах. Измерять работу и мощность электрического т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силу тока в цепи, работу и мощность электрического т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явления нагревания проводников электрическим током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выполнять правила безопасности при работе с источниками постоянного т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контрольной работы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25-26, 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79, 1182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коп. Проводники и непроводники электричеств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стройство, прин-цип действия и на-значение электро-скопа. Примеры ве-ществ, являющихся проводниками и диэлектрикам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устройство и принцип действия электроскоп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ответстви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27,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73, 1174, 1187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38" w:hanging="0"/>
              <w:jc w:val="center"/>
              <w:rPr/>
            </w:pPr>
            <w:r>
              <w:rPr>
                <w:sz w:val="24"/>
                <w:szCs w:val="24"/>
              </w:rPr>
              <w:t>Существование электрического поля вокруг наэлектризо-ванных тел. Поле как вид материи. Направ-ление электрических сил  и изменение их модуля при измене-нии расстояния до источника пол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онятие «электрическое поле», его графическое изображени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28,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 № 1205, 1185, 1186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сть электрического заряда. Строение атом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38" w:hanging="0"/>
              <w:jc w:val="center"/>
              <w:rPr/>
            </w:pPr>
            <w:r>
              <w:rPr>
                <w:sz w:val="24"/>
                <w:szCs w:val="24"/>
              </w:rPr>
              <w:t>Делимость электрического заряда. Электрон. Опыты Милликена и Иоффе по определению заряда электрона. Единица электрического за-ряда – кулон. Стро-ение атома. Прото-ны. Нейтроны. Стро-ение атома водорода, гелия, лития. Поло-жительные и отри-цательные ион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закон сохранения электрического заряда, строение атом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1.Электричес-кое поле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одники и непроводники электричества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29-30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11, 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 № 1218, 1222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электрических явлений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ъяснение электризации тел при соприкосно-вении, существова-ния проводников и диэлектриков, пере-дачи части электри-ческого заряда от одного тела к дру-гому, притяжения незаряженных проводящих тел к заряженному на основе знаний о строении атом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строение атомов.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на этой основе процесс электризации, передачи заряд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1.Электричес-кое поле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одники и непроводники электричества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троение атом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31, упр.12,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.  Источники электрического то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Электрический ток. Источники тока. Устройство, дейст-вие и применение гальванических эле-ментов и аккуму-ляторов. Различие между гальвани-ческим элементом и аккумуляторо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электрический ток»,  «источники тока». Знать различные виды источников то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исывать и объяснять принцип их действ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диктан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32,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233,1234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. Задание 6*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цепь и ее составные част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электрической цепи и их условные обозначения. Схемы электрических цепей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правила составления электрических цеп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бирать простейшие электрические цепи по заданной схеме, уметь чертить схемы собранной электрической цеп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33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13,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242, 1243, 1245-1247, 1254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вторение сведе-ний о структуре металла. Природа электрического то-ка в металлах. Действия электри-ческого  тока и их практическое при-менение. Направле-ние электрического то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онятие «электрический ток в металлах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 действие электрического тока и его направлени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34-36, 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252, 1253, 1255*, 1257*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ока. Единицы силы то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ока. Явление магнитного взаимодействия двух параллельных проводников с током. Единица силы тока – ампер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величины «сила ток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означение величины «сила тока», единицы измере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37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14 (1,2), вопросы после § устно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перметр. Изме-рение силы тока.  </w:t>
            </w:r>
            <w:r>
              <w:rPr>
                <w:b/>
                <w:sz w:val="24"/>
                <w:szCs w:val="24"/>
                <w:u w:val="single"/>
              </w:rPr>
              <w:t>Лабораторная работа №4. «Сборка элек-трической цепи и измерение силы тока в ее различ-ных участках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амперметра. Включение амперметра в цепь. Определение цены деления его шкал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а включения в цепь амперметра, уметь измерять силу тока в цеп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погрешность измерений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 Лабо-раторная работа, правильные пря-мые измерения,  ответ с едини-цами измерения в С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38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15, вопросы после § устно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напряжение. Единицы напряжения. Вольтметр. Измерение напряже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. Единица напряжения – вольт. Назначение вольтметра. Включение вольтметра в цепь. Определение цены деления его шкал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величины «напряжение»; знать правила включения в цепь вольтметра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змерять на-пряжение на участке цепи, определять по-грешность </w:t>
            </w:r>
            <w:r>
              <w:rPr>
                <w:spacing w:val="-20"/>
                <w:sz w:val="24"/>
                <w:szCs w:val="24"/>
              </w:rPr>
              <w:t>измерений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39-41, упр. 16(1), подгото-виться к лаборатор-ной работе (с.172 в учебнике)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ическое сопротивление проводников. Единицы сопротивления. </w:t>
            </w:r>
            <w:r>
              <w:rPr>
                <w:b/>
                <w:sz w:val="24"/>
                <w:szCs w:val="24"/>
                <w:u w:val="single"/>
              </w:rPr>
              <w:t>Лабораторная работа №5. «Измерение на-пряжения на раз-личных участках электрической цепи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Зависимость силы тока в цепи от свойств включенно-го в нее проводника (при постоянном напряжении на его концах). Электри-ческое сопротивле-ние – Ом. Объясне-ние причины сопро-тивления провод-ни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явления электрического сопротивления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наличие электричес-кого сопротивления проводника на осно-ве представлений о строении вещества, измерять напряжение на участке цепи, определять погреш-ность измерений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ая работа, </w:t>
            </w:r>
            <w:r>
              <w:rPr/>
              <w:t>правильные  прямые измерения,  ответ с единицами измерения в С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43, упр. 18 (1,2)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на опыте зависимости силы тока от напряжения и от сопротивления. Закон Ома для участка цеп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закон Ома для участка цеп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закон Ома для реше-ния задач на вычис-ление напряжения, силы тока и сопро-тивления участка цеп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ычисление напряжения, силы тока и сопротивления участка цепи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§42, 44, упр. 19 (2,4), 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опротивления  проводников. Удельное сопротивлени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38" w:hanging="0"/>
              <w:jc w:val="center"/>
              <w:rPr/>
            </w:pPr>
            <w:r>
              <w:rPr>
                <w:sz w:val="24"/>
                <w:szCs w:val="24"/>
              </w:rPr>
              <w:t>Установление на опыте зависимости сопротивления про-водника от его дли-ны, площади попе-речного сечения и вещества, из которого он изготовлен. Удель-ное сопротивление. Единица удельного сопротивления. Формула для расчета сопротивления проводни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зависимость элект-рического сопротив-ления проводника от его длины, площади поперечного сечения и материал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и объяснять причины зависимости электрического со-противления от раз-меров проводника и рода веществ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сопротивления  проводников. Самостоят. рабо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§</w:t>
            </w:r>
            <w:r>
              <w:rPr>
                <w:sz w:val="24"/>
                <w:szCs w:val="24"/>
              </w:rPr>
              <w:t xml:space="preserve">45, 46, упр. 20 (1,2,б), </w:t>
            </w:r>
            <w:r>
              <w:rPr/>
              <w:t>вопросы после §§ устн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остаты. </w:t>
            </w:r>
            <w:r>
              <w:rPr>
                <w:b/>
                <w:sz w:val="24"/>
                <w:szCs w:val="24"/>
                <w:u w:val="single"/>
              </w:rPr>
              <w:t>Лабораторная работа №6. «Регулирование силы тока реостатом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устройство, действие и условное обозначение реостат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ользоваться реостатом для регулирования силы ток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47,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 21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-3),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 20 (3), </w:t>
            </w:r>
            <w:r>
              <w:rPr/>
              <w:t>вопросы после § устн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7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«Определение сопротивления проводника при помощи амперметра и вольтметра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ма для участка цеп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сопротивление проводника, строить графики зависимос-ти силы тока от на-пряжения и на осно-ве графика опреде-лять сопротивление участка цеп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47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323.</w:t>
            </w:r>
          </w:p>
        </w:tc>
      </w:tr>
      <w:tr>
        <w:trPr>
          <w:trHeight w:val="49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следователь-ное соединение проводник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Цепь с последова-тельным соедине-нием проводников и ее схема. Общее сопротивление, общее напряжение  и сила тока в цепи при последователь-ном соединении проводников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>, что такое последова-тельное соединение проводник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, как опреде-ляются сила тока, напряжение и сопро-тивление для отдельных участков и всей цепи при последовательном соединении проводник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амостоя-тельно формулиро-вать законы после-довательного соеди-нения проводнико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Решение задач на определение силы тока, напряжения и сопротивления для отдельных участков и всей цепи при последователь-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 соединении проводник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48, упр. 22 (1), </w:t>
            </w:r>
            <w:r>
              <w:rPr/>
              <w:t>вопросы после § устно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346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е соединение проводник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38" w:hanging="0"/>
              <w:jc w:val="center"/>
              <w:rPr/>
            </w:pPr>
            <w:r>
              <w:rPr>
                <w:sz w:val="24"/>
                <w:szCs w:val="24"/>
              </w:rPr>
              <w:t>Цепь с параллельным соединением про-водников и ее схема. Общая сила тока и напряжение в цепи с параллельным соеди-нением. Уменьшение общего сопротивле-ния цепи при парал-лельном соединении проводников в ней (на примере соеди-нения двух провод-ников с одинаковым сопротивлением). Смешанное соеди-нение проводников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>, что такое параллель-ное соединение проводник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, как опреде-ляется сила тока, напряжение и сопро-тивление для отдельных участков и всей цепи при па-раллельном соеди-нении проводник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амостоя-тельно формулиро-вать законы парал-лельного соедине-ния проводник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силы тока, напряжения и сопротивления для отдельных участков и всей цепи при параллельном соединении проводников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49, упр. 23 (2,3,5),</w:t>
            </w:r>
            <w:r>
              <w:rPr/>
              <w:t xml:space="preserve"> вопросы после § устн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Решение задач на закон Ома для участка цепи, </w:t>
            </w:r>
            <w:r>
              <w:rPr>
                <w:spacing w:val="-20"/>
                <w:sz w:val="24"/>
                <w:szCs w:val="24"/>
              </w:rPr>
              <w:t>последовательное</w:t>
            </w:r>
            <w:r>
              <w:rPr>
                <w:sz w:val="24"/>
                <w:szCs w:val="24"/>
              </w:rPr>
              <w:t xml:space="preserve"> и параллельное соединение проводник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ма для участка цепи, последовательное и параллельное соединение проводников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на применение законов последовательного и параллельного соединения проводни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Решение задач на применение законов  последователь-ного  и параллельного соединения проводник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369, 1374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21 (4)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электрического то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электрического тока. Единица работы тока – джоуль. Формулы взаимосвязи с другими физическими величинам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Знать/понимать </w:t>
            </w:r>
            <w:r>
              <w:rPr>
                <w:sz w:val="24"/>
                <w:szCs w:val="24"/>
              </w:rPr>
              <w:t>смысл величины «работа электри-ческого ток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формулу для расчета работы электри-ческого тока при решении задач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работы электрического ток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50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 24 (1,2), </w:t>
            </w:r>
            <w:r>
              <w:rPr/>
              <w:t>вопросы после § устн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электрического то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электрического тока. Единица мощности тока – ватт. Формулы взаимосвязи с другими физическими величинам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величины «мощность электри-ческого т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формулу для расчета мощности электрического тока при решении задач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мощности электрического тока. Самостоят.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51, упр. 25 (1,4), </w:t>
            </w:r>
            <w:r>
              <w:rPr/>
              <w:t>вопросы после § устн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8. «Измерение мощности и работы тока в электрической лампе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ощности и работы тока в электрической ламп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физические приборы для измерения работы и мощности электрического ток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, пра-вильные  пря-мые измерения,  ответ с едини-цами измерения в СИ</w:t>
            </w:r>
            <w:r>
              <w:rPr/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51(повто-рить), </w:t>
            </w:r>
            <w:r>
              <w:rPr/>
              <w:t>§</w:t>
            </w:r>
            <w:r>
              <w:rPr>
                <w:sz w:val="24"/>
                <w:szCs w:val="24"/>
              </w:rPr>
              <w:t>52 (прочитать самостоя-тельно)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397, 1412, 1416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ние проводников электрическим током. Закон Джоуля – Ленц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ричина нагре-вания проводника при протекании по нему электри-ческого тока. Закон Джоуля – Ленца. Формулы для расчета выделя-емого количества теплот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Знать/понимать </w:t>
            </w:r>
            <w:r>
              <w:rPr>
                <w:sz w:val="24"/>
                <w:szCs w:val="24"/>
              </w:rPr>
              <w:t>формулировку зако-на Джоуля  – Ленц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тепловое действие ток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ние проводников электрическим током, закон Джоуля – Ленц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53, упр. 27 (1,4), </w:t>
            </w:r>
            <w:r>
              <w:rPr/>
              <w:t>вопросы после § устн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накаливания. Электрические нагревательные приборы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стройство лампы накаливания и нагревательных элементов. Решение задач на расчет работы и мощности электрического тока и применение закона Джоуля –Ленц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водить примеры практи-ческого использо-вания теплового действия электри-ческого тока, описы-вать и объяснять преимущества и не-достатки электри-ческих нагрева-тельных прибор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о теме «Электрические явления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54, </w:t>
            </w:r>
            <w:r>
              <w:rPr/>
              <w:t>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50, 1454, задание 8*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е замыкание. Предохранител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ричины возник-новения короткого замыкания. Устройство и принцип действия предохранителей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инцип нагревания проводников электрическим током. Закон Джоуля  – Ленц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55, </w:t>
            </w:r>
            <w:r>
              <w:rPr/>
              <w:t>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53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Электрические явления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Решение задач на основополагающие вопросы темы: взаимодействие заряженных тел, изображение схем электрических цепей: на закон Ома для участка цепи, последовательное и параллельное соединение проводников, закон Джоуля  – Ленца и некоторые други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и объяснять электрические явления,  решать задачи на вычисление силы тока, напряжения, сопротивления, работы и мощности электрического т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Решение задач на основопола-гающие вопро-сы темы: взаи-модействие за-ряженных тел, изображение схем электри-ческих цепей: на закон Ома для участка цепи, после-довательное и параллельное соединение про-водников, закон Джоуля –Ленц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275, 1276, 1277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3. «Электричес-кие явления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явл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на применение изученных физических закон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Контрольная работа по теме «Электрические явления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rPr/>
      </w:pPr>
      <w:r>
        <w:rPr>
          <w:b/>
          <w:sz w:val="24"/>
          <w:szCs w:val="24"/>
        </w:rPr>
        <w:t>3. Электромагнитные  явления (7 часов).</w:t>
      </w:r>
    </w:p>
    <w:p>
      <w:pPr>
        <w:pStyle w:val="ListParagraph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9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11"/>
        <w:gridCol w:w="1980"/>
        <w:gridCol w:w="2310"/>
        <w:gridCol w:w="2370"/>
        <w:gridCol w:w="2340"/>
        <w:gridCol w:w="1800"/>
        <w:gridCol w:w="1430"/>
      </w:tblGrid>
      <w:tr>
        <w:trPr>
          <w:tblHeader w:val="true"/>
          <w:trHeight w:val="2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</w:t>
            </w:r>
            <w:r>
              <w:rPr>
                <w:b/>
                <w:spacing w:val="-20"/>
                <w:sz w:val="20"/>
                <w:szCs w:val="20"/>
              </w:rPr>
              <w:t>де</w:t>
            </w:r>
            <w:r>
              <w:rPr>
                <w:b/>
                <w:sz w:val="20"/>
                <w:szCs w:val="20"/>
              </w:rPr>
              <w:t>ли/уро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Характеристика деятельности ученика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У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Вид контро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2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поле. Магнитное поле прямого тока. Магнитные лин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ование магнитного поля вокруг проводника с электрическим током. Магнитное поле прямого тока. Магнитные линии магнитного поля. Направление магнитных линий и его связь с направлением тока в проводник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я «магнитное поле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>, что та-кое магнитные ли-нии и какими осо-бенностями они обладают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 изучать явления магнитного взаимодействия тел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явления намагничивания веществ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действие электрического тока в прямом проводнике на магнитную стрелку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ивать действие магнитного поля на проводник с током. Обнаруживать магнитное взаимодействие ток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принцип действия электродвигателя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контрольной работы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§</w:t>
            </w:r>
            <w:r>
              <w:rPr>
                <w:sz w:val="24"/>
                <w:szCs w:val="24"/>
              </w:rPr>
              <w:t xml:space="preserve">56,57, </w:t>
            </w:r>
            <w:r>
              <w:rPr/>
              <w:t>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58, 1459.</w:t>
            </w:r>
          </w:p>
        </w:tc>
      </w:tr>
      <w:tr>
        <w:trPr>
          <w:trHeight w:val="2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агнитное поле катушки с током. </w:t>
            </w:r>
            <w:r>
              <w:rPr>
                <w:spacing w:val="-20"/>
                <w:sz w:val="24"/>
                <w:szCs w:val="24"/>
              </w:rPr>
              <w:t>Электромагнит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Лабораторная работа №9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«Сборка электромагнита и испытание его действия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агнитное поле катушки с током. Способы изменения </w:t>
            </w:r>
            <w:r>
              <w:rPr>
                <w:spacing w:val="-20"/>
                <w:sz w:val="24"/>
                <w:szCs w:val="24"/>
              </w:rPr>
              <w:t>магнитного</w:t>
            </w:r>
            <w:r>
              <w:rPr>
                <w:sz w:val="24"/>
                <w:szCs w:val="24"/>
              </w:rPr>
              <w:t xml:space="preserve"> действия катушки с током (изменение числа витков катушки, силы тока в ней, помещение внутрь катушки железного сердечника)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>, как характеристики магнитного поля зависят от силы тока в проводнике и формы проводни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 устройство и принцип действия электромагнит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борка электромагнита и испытание его действия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58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 28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-3), </w:t>
            </w:r>
            <w:r>
              <w:rPr/>
              <w:t>вопросы после § устн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рименение электро-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Использование электромагнитов в промышленности. Важные для  пере-носки грузов свойства электро-магнитов: возмож-ность легко менять их подъемную силу, быстро включать и выключать меха-низмы подъема. Устройство и дейст-вие электромагнит-ного рел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устройство и применение электромагнит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§</w:t>
            </w:r>
            <w:r>
              <w:rPr>
                <w:sz w:val="24"/>
                <w:szCs w:val="24"/>
              </w:rPr>
              <w:t>58 (повторить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9 (1,2)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65, 1469.</w:t>
            </w:r>
          </w:p>
        </w:tc>
      </w:tr>
      <w:tr>
        <w:trPr>
          <w:trHeight w:val="2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стоянные магни-ты. Взаимодействие магнитов. Объяс-нение причин ори-ентации железных опилок в магнитном поле. Изображение магнитных полей постоянных магни-тов. Ориентация магнитных стрелок в магнитном поле Земли. Изменения магнитного поля Земли. Значение магнитного поля Земли для живых организмов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и объяснять взаимо-действие постоян-ных магнитов, знать о роли магнитного поля в возникно-вении и развитии жизни на Земл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ответстви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/>
              <w:t>§§</w:t>
            </w:r>
            <w:r>
              <w:rPr>
                <w:sz w:val="24"/>
                <w:szCs w:val="24"/>
              </w:rPr>
              <w:t>59,60,</w:t>
            </w:r>
          </w:p>
          <w:p>
            <w:pPr>
              <w:pStyle w:val="ListParagraph"/>
              <w:spacing w:lineRule="auto" w:line="240" w:before="0" w:after="0"/>
              <w:ind w:left="-108" w:right="-118" w:hanging="0"/>
              <w:jc w:val="center"/>
              <w:rPr/>
            </w:pPr>
            <w:r>
              <w:rPr>
                <w:sz w:val="24"/>
                <w:szCs w:val="24"/>
              </w:rPr>
              <w:t>Л. № 1476, 1477, задача. Сделайте в тетради  ри-сунок, ана-логичный рисунку 60, только вмес-то полосо-вого магнита нарисуйте земной шар. Расставьте магнитные полюсы Земли и стрелок.</w:t>
            </w:r>
          </w:p>
        </w:tc>
      </w:tr>
      <w:tr>
        <w:trPr>
          <w:trHeight w:val="2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Действие маг-нитного поля на проводник с то-ком. Электричес-кий двигатель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ействие силы на проводник с током, находящийся в маг-нитном поле. Изме-нение направления этой силы при изме-нении направления тока. Вращение рамки с током в магнитном поле. Принцип работы электродвигателя. Преимущества электродвигателей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действие магнитного поля на проводник с током, понимать устройство и принцип действия электродвига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эксперимен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61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. 1473, 1481, прочитать описание лаборатор-ной работы «Изучение электрического двигателя постоянно-го тока (на модели)».</w:t>
            </w:r>
          </w:p>
        </w:tc>
      </w:tr>
      <w:tr>
        <w:trPr>
          <w:trHeight w:val="2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10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«Изучение электрического двигателя по-стоянного тока (на модели)».</w:t>
            </w:r>
            <w:r>
              <w:rPr>
                <w:sz w:val="24"/>
                <w:szCs w:val="24"/>
              </w:rPr>
              <w:t xml:space="preserve"> Повторение темы «Электромагнитные явления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работы электродвигателя. Преимущества электродвигателей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 устройство двига-теля постоянного тока на модел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«Изучение электрического двигателя постоянного тока (на модели)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§§</w:t>
            </w:r>
            <w:r>
              <w:rPr>
                <w:sz w:val="24"/>
                <w:szCs w:val="24"/>
              </w:rPr>
              <w:t>56-61 (повторить)Л. № 1474, 1475.</w:t>
            </w:r>
          </w:p>
        </w:tc>
      </w:tr>
      <w:tr>
        <w:trPr>
          <w:trHeight w:val="2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стройство электроизмери-тельных прибор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ра-щения рамки с то-ком в магнитном поле в устройстве электрических измерительных приборов (материал может быть рас-смотрен в процессе коллективного обсуждения задания 11 (1))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неразрывность и взаимосвязанность электрического и магнитного пол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устройство электроизмеритель-ных прибор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работу электроизме-рительных прибор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62, 1466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.Световые  явления (8 часов).</w:t>
      </w:r>
    </w:p>
    <w:p>
      <w:pPr>
        <w:pStyle w:val="ListParagraph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9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00"/>
        <w:gridCol w:w="1980"/>
        <w:gridCol w:w="2310"/>
        <w:gridCol w:w="2370"/>
        <w:gridCol w:w="2340"/>
        <w:gridCol w:w="1800"/>
        <w:gridCol w:w="1430"/>
      </w:tblGrid>
      <w:tr>
        <w:trPr>
          <w:tblHeader w:val="true"/>
          <w:trHeight w:val="6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Характеристика деятельности ученика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У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Вид контро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6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света. Распространение свет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птические явления. Свет – важнейший фактор жизни на Земле. Источники света. Точечный источник света и луч света. Образование тени и полутени.  Затмения как пример образования тени и полутен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й «свет», «оптические явления», «геомет-рическая оптика»; закона прямолиней-ного распростране-ния света. Иметь представление об историческом раз-витии взглядов на природу све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троить область тени и полутен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 изучать явление отражения све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свойства изображения в зеркал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ть фокусное расстояние собирающей линзы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ать изображение с помощью собирающей линзы. Наблюдать явление дисперсии све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62, упр. 29 (1), задание 12* (1,2).</w:t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жение света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отражения свет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Явления, наблюдае-мые при падении луча света на отра-жающие поверх-ности. Отражение света. Законы отражения свет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закона отражения света. </w:t>
            </w: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троить отраженный луч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Решение задач на соответствие. Самостоят. работ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63, упр. 30 (1-3).</w:t>
            </w:r>
          </w:p>
        </w:tc>
      </w:tr>
      <w:tr>
        <w:trPr>
          <w:trHeight w:val="252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е зеркало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е зеркало. Построение изображения в плоском зеркале. Особенности этого изображ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как построе-нием определяется расположение и вид изображения в плос-ком зеркале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графические задачи на построение в плоском зеркал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оны отражения света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2.Распростра-нение свет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64, </w:t>
            </w:r>
            <w:r>
              <w:rPr/>
              <w:t>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528, 1540, 1556.</w:t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ломление свет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преломления света. Оптическая плотность среды. Законы преломления свет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закона преломления све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троить преломленный луч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1. Законы отра-жения света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2.Распростра-нение света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лоское зеркало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§</w:t>
            </w:r>
            <w:r>
              <w:rPr>
                <w:sz w:val="24"/>
                <w:szCs w:val="24"/>
              </w:rPr>
              <w:t>65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32 (3)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563.</w:t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зы. Оптическая сила линзы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ющая и рассеивающая линзы. Фокус линзы. Фокусное расстояние. Оптическая сила линз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й «фо-кусное расстояние линзы», «оптическая сила линзы». 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, что такое лин-зы; давать определе-ние и изображать 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ответстви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66,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33 (1)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вопрос № 6 на стр. 164. Л. № 1612, 1615.</w:t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11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пределение фокусного расстояния собирающей линзы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пределения фокусного расстояния собирающей линз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фокусное расстояние собирающей линзы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Лаборатор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67,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34 (1)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565, 1613, 1614.</w:t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, даваемые линзой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зобра-жений, даваемых линзой. Зависимость размеров и располо-жения изображения предмета в собира-ющей линзе от поло-жения предмета относительно линз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троить изображение в тонких линзах. Уметь различать действительные и мнимые величины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.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§</w:t>
            </w:r>
            <w:r>
              <w:rPr>
                <w:sz w:val="24"/>
                <w:szCs w:val="24"/>
              </w:rPr>
              <w:t>62-67 (повторить)упр. 34 (3), Л. № 1557, 1596, 1611.</w:t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12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«Получение изображения при помощи линзы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зображения при помощи линз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олучать раз-личные виды изображений при помощи собирающей линз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учение изображения при помощи линзы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4. «Световые явления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ые явл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каче-ственные, расчетные и графические задачи по теме «Геомет-рическая опти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Световые явления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Использованный  материал: </w:t>
      </w:r>
    </w:p>
    <w:p>
      <w:pPr>
        <w:pStyle w:val="Style12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Стандарты второго поколения. Примерные программы по учебным предметам. Физика. 7 – 9 классы. М.: Просвещение, 2010. </w:t>
      </w:r>
    </w:p>
    <w:p>
      <w:pPr>
        <w:pStyle w:val="Style12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дарты второго поколения. Примерная  основная образовательная программа образовательного учреждения. Основная школа. М.: Просвещение, 2011.</w:t>
      </w:r>
    </w:p>
    <w:p>
      <w:pPr>
        <w:pStyle w:val="Style12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ы для общеобразовательных учреждений. Физика. Астрономия. 7-11 классы. М.: Дрофа, 2008.</w:t>
      </w:r>
    </w:p>
    <w:p>
      <w:pPr>
        <w:pStyle w:val="Normal"/>
        <w:ind w:firstLine="708"/>
        <w:jc w:val="both"/>
        <w:rPr/>
      </w:pPr>
      <w:r>
        <w:rPr/>
        <w:t>Требования к уровню подготовки выпускников образовательных учреждений основного общего образования по физике. 7-9 классы.</w:t>
      </w:r>
    </w:p>
    <w:p>
      <w:pPr>
        <w:pStyle w:val="Style12"/>
        <w:numPr>
          <w:ilvl w:val="0"/>
          <w:numId w:val="10"/>
        </w:numPr>
        <w:autoSpaceDE w:val="fals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одификатор элементов содержания и требований к уровню подготовки выпускников общеобразовательных учреждений для проведения в 2012 году государственной итоговой аттестации по ФИЗИКЕ.</w:t>
      </w:r>
    </w:p>
    <w:p>
      <w:pPr>
        <w:pStyle w:val="Style12"/>
        <w:numPr>
          <w:ilvl w:val="0"/>
          <w:numId w:val="10"/>
        </w:numPr>
        <w:autoSpaceDE w:val="fals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М.Л. Корневич. Календарно-тематическое планирование. Преподавание физики в 2007-2008 учебном году. Методическое пособие МИОО. М.: «Московские учебники», 2007; сайт ОМЦ ВОУО: Методическая помощь. Физика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А.В.Перышкин, Е.М.Гутник. Физика. 8 класс.  М.: Дрофа, 2011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.И.Лукашик. Сборник задач по физике. 7-9 класс.  М.: Просвещение, 2007.</w:t>
      </w:r>
    </w:p>
    <w:p>
      <w:pPr>
        <w:pStyle w:val="Style12"/>
        <w:numPr>
          <w:ilvl w:val="0"/>
          <w:numId w:val="10"/>
        </w:numPr>
        <w:autoSpaceDE w:val="false"/>
        <w:jc w:val="both"/>
        <w:rPr/>
      </w:pPr>
      <w:r>
        <w:rPr>
          <w:sz w:val="24"/>
          <w:szCs w:val="24"/>
        </w:rPr>
        <w:t>Рабочие программы 7 – 11 класса. Издательство «Глобус», Волгоград, 20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b/>
      <w:kern w:val="2"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12:00Z</dcterms:created>
  <dc:creator>User</dc:creator>
  <dc:description/>
  <cp:keywords/>
  <dc:language>en-US</dc:language>
  <cp:lastModifiedBy>User</cp:lastModifiedBy>
  <dcterms:modified xsi:type="dcterms:W3CDTF">2015-09-01T05:35:00Z</dcterms:modified>
  <cp:revision>9</cp:revision>
  <dc:subject/>
  <dc:title>Рабочая программа по физике для 8 класса</dc:title>
</cp:coreProperties>
</file>