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14" w:hanging="0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autoSpaceDE w:val="false"/>
        <w:ind w:right="114" w:hanging="0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«Гимназия имени Героя Советского Союза Ю.А. Гарнаева </w:t>
      </w:r>
    </w:p>
    <w:p>
      <w:pPr>
        <w:pStyle w:val="Normal"/>
        <w:autoSpaceDE w:val="false"/>
        <w:ind w:right="114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Балашова Саратовской области»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2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289"/>
        <w:gridCol w:w="3222"/>
      </w:tblGrid>
      <w:tr>
        <w:trPr>
          <w:trHeight w:val="23" w:hRule="atLeast"/>
        </w:trPr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ассмотре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 МО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/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окол № ______о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«____» ___________ 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руководителя по УВР МО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мназия им. Ю.А.Гарнаева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/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«____» ___________ 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тверждаю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 МО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мназия им. Ю.А. Гарнаева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/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______ от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«____» ___________ 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грамма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лективного курс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"Механика в задачах"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в 9 классе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чителя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арашовой Ольги Юрьевны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первая  квалификационная категория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ind w:left="496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мотрено на заседании</w:t>
      </w:r>
    </w:p>
    <w:p>
      <w:pPr>
        <w:pStyle w:val="Normal"/>
        <w:autoSpaceDE w:val="false"/>
        <w:ind w:left="496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дагогического совета</w:t>
      </w:r>
    </w:p>
    <w:p>
      <w:pPr>
        <w:pStyle w:val="Normal"/>
        <w:autoSpaceDE w:val="false"/>
        <w:ind w:left="496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окол № ________ от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</w:t>
      </w:r>
      <w:r>
        <w:rPr/>
        <w:t>«_____» __________20___</w:t>
      </w:r>
      <w:r>
        <w:rPr>
          <w:rFonts w:cs="Times New Roman CYR" w:ascii="Times New Roman CYR" w:hAnsi="Times New Roman CYR"/>
        </w:rPr>
        <w:t>г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/>
        <w:t xml:space="preserve">2014-2015 </w:t>
      </w:r>
      <w:r>
        <w:rPr>
          <w:rFonts w:cs="Times New Roman CYR" w:ascii="Times New Roman CYR" w:hAnsi="Times New Roman CYR"/>
        </w:rPr>
        <w:t>учебный год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нный элективный курс предназначен для учащихся 9-х классов общеобразовательных учреждений. Содержание курса согласовано с основной учебной программой по физике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 кур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развитие интереса к физике и решению физиче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овершенствование знаний и умений; формирование метода научного познания явлений природы как базы для интеграции знаний и развитие мышле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ная задача курса</w:t>
      </w:r>
      <w:r>
        <w:rPr>
          <w:sz w:val="28"/>
          <w:szCs w:val="28"/>
        </w:rPr>
        <w:t xml:space="preserve"> – помочь учащимся сделать обоснованный выбор профиля дальнейше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грамма элективного курса ориентирует учителя на дальнейшее совершенствование умения учащихся решать задачи. Важно чтобы школьники представляли, что такое учебная задача, каково ее содержание и структура, из каких частей она состоит, в чем заключается сущность процесса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решении задач необходимо уделять внимание последовательности действий, анализу физического явления, анализу решения и исследованию результатов. Следует также внимание на мировоззренческие и методологические обобщения: потребности общества и постановка задач, задачи из истории физики, значение математики для решения задач, ознакомление с системным анализом физических явлений при решении задач.</w:t>
      </w:r>
    </w:p>
    <w:p>
      <w:pPr>
        <w:pStyle w:val="Normal"/>
        <w:rPr/>
      </w:pPr>
      <w:r>
        <w:rPr>
          <w:sz w:val="28"/>
          <w:szCs w:val="28"/>
        </w:rPr>
        <w:tab/>
        <w:t>Курс предполагает проведение занятий по лекционно-семинарской системе с использованием коллективных и индивидуальных форм работы. Предполагается также выполнение домашних заданий по решению задач. В ходе изучения данного элективного курса учащиеся приобретут навыки самостоятельной работы, работы со справочной литературой, овладеют умениями планирования учебных действий на основе выдвигаемых гипотез и обоснования полученн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держание курса построено по принципу от простого к сложному таким образом, чтобы школьники не только приобретали новые умения и навыки, но и научились их творчески приме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440"/>
        <w:gridCol w:w="2083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родукт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  <w:t>1. Что такое физическая задача. Классификация   задач по требованию, содержанию, способам решения. Примеры различных видов задач.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  <w:t>2. Составление физических задач. Основные требования к составлению задач. Способы и техника составления задач. Правила и приемы решения физических задач.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  <w:t>3. Решение задач различного вида.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  <w:t>4. Раздел «Кинематика». Материальная точка и способы описания ее движения. Уравнение движения материальной точки на плоскости. Решение задач.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  <w:t>5. Раздел «Динамика». Прямолинейное движение по наклонной плоскости для одного тела и системы связанных тел, движение связанных тел по горизонтали и в вертикальной плоскости.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  <w:t>6. Раздел «Динамика». Движение под действием    нескольких сил.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  <w:t>7. Обобщающее занятие по методам и приемам решения физически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мина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ление конспек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консп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задачи любого ви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формление самостоятельно решенных зада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формление самостоятельно решенных зада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самостоятельно решенных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зентация самостоятельно составленных и решенных задач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алаш. Задачи по физике и методы их решения. – М. Просвещение. 19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бардин, Орлов, Зильберман. Задачи по физике. – М. Дрофа.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сероссийские олимпиады по физике. 1992 – 2001./ Под ред. Козела,  Слободянина. –М. Вербум-М.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анге В.Н. Экспериментальные физические задачи на смекалку. – М. Наука. 19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ледин. Физика в задачах: Экзаменационные задачи с решениями. - М. Наука. 19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ерельман. Знаете ли вы физику? - М. Наука. 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утиков, Быков. Кондратьев. Физика в примерах и задачах. - М. Наука.1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1:26:00Z</dcterms:created>
  <dc:creator>Zver</dc:creator>
  <dc:description/>
  <cp:keywords/>
  <dc:language>en-US</dc:language>
  <cp:lastModifiedBy>Учитель</cp:lastModifiedBy>
  <cp:lastPrinted>2008-09-24T16:35:00Z</cp:lastPrinted>
  <dcterms:modified xsi:type="dcterms:W3CDTF">2014-09-12T16:25:00Z</dcterms:modified>
  <cp:revision>8</cp:revision>
  <dc:subject/>
  <dc:title>Пояснительная записка</dc:title>
</cp:coreProperties>
</file>