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г. Балашова Саратовской области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16"/>
        <w:gridCol w:w="3285"/>
      </w:tblGrid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уководитель МО М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</w:t>
            </w:r>
            <w:r>
              <w:rPr>
                <w:rFonts w:cs="Times New Roman CYR" w:ascii="Times New Roman CYR" w:hAnsi="Times New Roman CYR"/>
              </w:rPr>
              <w:t>Астахова С.К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____» ___________ 2014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</w:t>
            </w:r>
            <w:r>
              <w:rPr>
                <w:rFonts w:cs="Times New Roman CYR" w:ascii="Times New Roman CYR" w:hAnsi="Times New Roman CYR"/>
              </w:rPr>
              <w:t>Шехматов С.А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/>
              <w:t>«____» _____________ 201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й по физике в  9  класс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обучение на дому, 1 час в неделю)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ашовой Ольги Юрьевн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left="496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ind w:left="4962" w:right="565" w:hanging="0"/>
        <w:jc w:val="right"/>
        <w:rPr/>
      </w:pPr>
      <w:r>
        <w:rPr/>
        <w:t>«_____» __________20___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ind w:right="56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урочно-тематическое планирование по физике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9 классе (1 час в неделю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080"/>
        <w:gridCol w:w="873"/>
        <w:gridCol w:w="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л-во ча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и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Законы движения и взаимодействия тел. 13час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атериальная точка. Система отсчета. Перемещен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ямолинейное равномерное движ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Прямолинейное равноускоренное движение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СО. 1 закон Ньютон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2 и 3 законы Ньют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вободное падение те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вижение тела, брошенного вертикально ввер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Закон всемирного тяготе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риволинейное движение и движение по окружност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мпульс тела. Закон сохранения импульс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еханическая энергия. Закон сохранения энерг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нтрольная работа №1 по теме «Законы движения и взаимодействия тел.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</w:rPr>
              <w:t>Механические колебания и волны. Звук. 6 час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Колебательное движение. Свободные колебания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еличины, характеризующие колебательное движ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олны. Продольные и поперечные вол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Длина и скорость вол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сточники звука. Звуковые колебания и волн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естирование по теме «Механические колебания</w:t>
            </w:r>
            <w:r>
              <w:rPr>
                <w:b/>
              </w:rPr>
              <w:t xml:space="preserve"> </w:t>
            </w:r>
            <w:r>
              <w:rPr/>
              <w:t>и волны. Звук.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Электромагнитное поле. 7 час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Магнитное поле и его графическое изображение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Направление линий  магнитного пол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Действие м.п. на ток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ндукция магнитного пол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Явление электромагнитной индукц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Электромагнитное поле. Электромагнитные вол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нтрольная работа № 3 по теме «Электромагнитное поле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Строение атома и атомного ядра. Использование энергии атомных ядер. 8 час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Радиоактивност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Модели атомов. Опыт Резерфорда. Состав атомного ядр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Радиоактивные превращения атомных яде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зотопы. Альфа- и бета-распад. Правило смещ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Деление ядер урана. Цепная реакция. Ядерный реактор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Атомная энергетика. Биологическое действие ради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ермоядерная реакц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/>
              <w:t>Контрольная работа № 4 по теме «Строение атома и</w:t>
            </w:r>
            <w:r>
              <w:rPr>
                <w:b/>
              </w:rPr>
              <w:t xml:space="preserve"> </w:t>
            </w:r>
            <w:r>
              <w:rPr/>
              <w:t>атомного ядра. Использование энергии атомных ядер</w:t>
            </w:r>
            <w:r>
              <w:rPr>
                <w:b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38:00Z</dcterms:created>
  <dc:creator>Zver</dc:creator>
  <dc:description/>
  <cp:keywords/>
  <dc:language>en-US</dc:language>
  <cp:lastModifiedBy>Учитель</cp:lastModifiedBy>
  <dcterms:modified xsi:type="dcterms:W3CDTF">2014-09-13T13:37:00Z</dcterms:modified>
  <cp:revision>9</cp:revision>
  <dc:subject/>
  <dc:title>Поурочно-тематическое планирование по физике в 9 классе</dc:title>
</cp:coreProperties>
</file>