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ендарно-тематический план (102 ч.)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44"/>
        <w:gridCol w:w="1344"/>
        <w:gridCol w:w="1260"/>
        <w:gridCol w:w="2802"/>
        <w:gridCol w:w="1837"/>
        <w:gridCol w:w="1740"/>
        <w:gridCol w:w="1388"/>
        <w:gridCol w:w="1267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здела програм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уро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своения программ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обучающих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контро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. зад., темы для повто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тория физической культуры (3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ая культура в  Древней Греции, Риме, Китае, Японии, Инди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историю физической культуры в древних обществах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, 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 учащих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Росс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историю развития физической культуры в Росси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, 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 учащих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ождение Олимпийских иг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когда и кто способствовал возрождению олимпийских иг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, 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 учащих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изическое совершенств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Лёгкая атлетика (10 час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принтерский бег (4 час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сокий старт. Стартовый разгон. Бег на короткие дистанции 10-20 метров. </w:t>
            </w:r>
            <w:r>
              <w:rPr>
                <w:rFonts w:cs="Times New Roman" w:ascii="Times New Roman" w:hAnsi="Times New Roman"/>
              </w:rPr>
              <w:t>Развитие быстроты. Игра «Пятнашк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выполнять стойку «Высокий старт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ысокий старт. Стартовый разгон. Бег на короткие дистанции 20-30 метров. Эстафеты. Развитие быс</w:t>
            </w:r>
            <w:r>
              <w:rPr>
                <w:rFonts w:cs="Times New Roman" w:ascii="Times New Roman" w:hAnsi="Times New Roman"/>
              </w:rPr>
              <w:t>трот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аксимально быстро разгонятьс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сокий старт. Стартовый разгон. Бег на короткие дистанции 20-30 метров. </w:t>
            </w:r>
            <w:r>
              <w:rPr>
                <w:rFonts w:cs="Times New Roman" w:ascii="Times New Roman" w:hAnsi="Times New Roman"/>
              </w:rPr>
              <w:t>Финиширование. Развитие быстрот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аксимально быстро финиширова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на короткие дистанции 30 м и 60 м. Игра  «К своим флажкам». </w:t>
            </w:r>
            <w:r>
              <w:rPr>
                <w:rFonts w:cs="Times New Roman" w:ascii="Times New Roman" w:hAnsi="Times New Roman"/>
              </w:rPr>
              <w:t>Развитие быстрот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аксимально быстро бега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ки и метание (4 ч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 разбега способом согнув ноги с 3-4 шагов. Метание теннисного мяча в вертикальную цель. </w:t>
            </w: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 разбега способом согнув ноги. Метание теннисного мяча в горизонтальную цель. </w:t>
            </w:r>
            <w:r>
              <w:rPr>
                <w:rFonts w:cs="Times New Roman" w:ascii="Times New Roman" w:hAnsi="Times New Roman"/>
              </w:rPr>
              <w:t xml:space="preserve">Эстафеты. Развитие скоростно-силовых способностей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выполнять отталкивание перед прыжком.  Уметь правильно выполнять технику метания м/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 разбега способом согнув ноги. Метание теннисного мяча на дальность. </w:t>
            </w:r>
            <w:r>
              <w:rPr>
                <w:rFonts w:cs="Times New Roman" w:ascii="Times New Roman" w:hAnsi="Times New Roman"/>
              </w:rPr>
              <w:t xml:space="preserve">Развитие скоростно-силовых способностей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 места. Метание набивного мяча. Игра  «снежки». </w:t>
            </w: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аксимально далеко прыга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ег на средние дистанции (2 ч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й тем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300 м на время. Эстафеты. </w:t>
            </w:r>
            <w:r>
              <w:rPr>
                <w:rFonts w:cs="Times New Roman" w:ascii="Times New Roman" w:hAnsi="Times New Roman"/>
              </w:rPr>
              <w:t>Развитие скоростной вынослив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обегать дистанцию 300 м темповым бего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, 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1000 м на время. Игра «третий лишний». </w:t>
            </w:r>
            <w:r>
              <w:rPr>
                <w:rFonts w:cs="Times New Roman" w:ascii="Times New Roman" w:hAnsi="Times New Roman"/>
              </w:rPr>
              <w:t>Развитие скоростной вынослив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распределять нагрузку по всей дистанции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ревнователь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(3 ч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ые соревнования по легкоатлетическим видам спорта. Развитие скоростных, скоростно-силовых качеств, развитие выносливости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оревноваться в легкоатлетических дисциплин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чные соревнования по общефизической подготовке: челночный бег 3×10м, прыжок в длину с места, сгибание и разгибание рук в упоре лежа. Развитие скоростных, силовых и скоростно-силовых качест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оревноваться в видах общефизической подготов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чные соревнования по общефизической подготовке: подтягивание на высокой и низкой перекладине; поднимание туловища из положения лежа за 30 сек.; наклон вперед из положения сидя.  Развитие силовых качеств и гибк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оревноваться в видах общефизической подготов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оссовая подготовка (4 ч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-рован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вномерный бег 6 мин. Подвижная игра «два мороза». Упражнения со скакалкой. Развитие общей выносливости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обегать в равномерном темпе 6 ми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-рован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вномерный бег 7 мин. Подвижная игра «два мороза». Упражнения со скакалкой. Развитие общей выносливости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обегать в равномерном темпе 7 ми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пересеченной местности с преодолением малых вертикальных препятствий 9 мин. Подвижная игра «зайцы в огороде». Упражнения со скакалкой. Развитие общей выносливости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еодолевать препятствия во время бег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пересеченной местности с преодолением малых препятствий 10 мин. </w:t>
            </w:r>
            <w:r>
              <w:rPr>
                <w:rFonts w:cs="Times New Roman" w:ascii="Times New Roman" w:hAnsi="Times New Roman"/>
              </w:rPr>
              <w:t>Развитие общей вынослив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физкультурной деятельности 3 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м челове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элементарное устройство человеческого организм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 учащих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жим дня. Правильное питание, закаливание, личная гигиен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оставлять режим дня. Знать что такое закаливани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 учащих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мерение массы тела, роста, пульса. </w:t>
            </w:r>
            <w:r>
              <w:rPr>
                <w:rFonts w:cs="Times New Roman" w:ascii="Times New Roman" w:hAnsi="Times New Roman"/>
              </w:rPr>
              <w:t xml:space="preserve">Осанка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измерять массу тела, рост и пульс. </w:t>
            </w:r>
            <w:r>
              <w:rPr>
                <w:rFonts w:cs="Times New Roman" w:ascii="Times New Roman" w:hAnsi="Times New Roman"/>
              </w:rPr>
              <w:t xml:space="preserve">Знать что такое осанка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 учащих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Гимнастика 20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оевы упражнения и акробатика 4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 с помощью, стойка на лопатках с помощью, мостик из положения лежа с поддержкой. </w:t>
            </w: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строевые упражнения. Уметь выполнять  кувырок вперед, стойку на лопатках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2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10,3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-рован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, стойка на лопатках, мостик из положения лежа с поддержкой. </w:t>
            </w: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строевые упражнения, кувырок вперед, стойку на лопатках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: команды («Направо», «Налево», «Кругом», «На месте шагом марш», «Вперед шагом марш»). Комбинации из упражнений кувырок вперед, стойка на лопатках, мостик из положения лежа. </w:t>
            </w: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выполнять строевые упражнения, кувырок вперед, стойку на лопатках, мостик из положения лежа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оевые упражнения. Висы и упоры 4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-рован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поднимание прямых и согнутых в коленях ног из положения виса на шведской стенке, вис на прямых руках на перекладине. </w:t>
            </w:r>
            <w:r>
              <w:rPr>
                <w:rFonts w:cs="Times New Roman" w:ascii="Times New Roman" w:hAnsi="Times New Roman"/>
              </w:rPr>
              <w:t>Развитие 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выполнять строевые упражнения,  уметь висеть на перекладине на прямых руках длительное время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-рован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висы на перекладине на согнутых рук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выполнять строевые упражнения,  уметь висеть на перекладине на согнутых руках длительное время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нимание прямых  ног из положения виса на перекладине, подтягивание на переклади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ала, 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ъем переворотом с помощью; подтяг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ов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оевые упражнения. Опорный прыжок 4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наскок на гимнастический мостик, прыжок с мостика способом согнув ноги в коленях на горку матов. </w:t>
            </w:r>
            <w:r>
              <w:rPr>
                <w:rFonts w:cs="Times New Roman" w:ascii="Times New Roman" w:hAnsi="Times New Roman"/>
              </w:rPr>
              <w:t xml:space="preserve">Развитие координационных способностей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наскок на мостик и отталкиваться от нег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6.11, 27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прыжок на спортивный снаряд «козёл» способом «ноги согнуты в коленях, руки широкий хват» с гимнастического мостика после распрыгивания с помощью и соскок с него. </w:t>
            </w: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прыжок с места с гимнастического мостика на «козла» и соскок с нег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запрыгивание на спортивный снаряд «козёл» с мостика после разбега с помощью. </w:t>
            </w: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запрыгивание на «козла» с разбег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, 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ражнения в равновесии, лазание по канату 4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Ходьба различными способами по низкому бревну. Лазание по канату с помощью рук и ног. Силовые упражнения : подтягивание, сгибание, разгибание рук в упоре лёжа. Подвижная игра «Петушиные бои». </w:t>
            </w:r>
            <w:r>
              <w:rPr>
                <w:rFonts w:cs="Times New Roman" w:ascii="Times New Roman" w:hAnsi="Times New Roman"/>
              </w:rPr>
              <w:t>Развитие координационных и силов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ходить по низкому бревну, уметь лазать по канат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12, 08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Ходьба различными способами по низкому бревну с различными элементами. Лазание по канату с помощью рук и ног. Силовые упражнения : подтягивание, сгибание, разгибание рук в упоре лёжа. </w:t>
            </w:r>
            <w:r>
              <w:rPr>
                <w:rFonts w:cs="Times New Roman" w:ascii="Times New Roman" w:hAnsi="Times New Roman"/>
              </w:rPr>
              <w:t>Подвижная игра «Петушиные бои». Развитие координационных и 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ходить по низкому бревну, уметь лазать по канат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Ходьба различными способами по низкому бревну с различными элементами. Лазание по канату с помощью рук и ног, использование каната в виде маятниковой переправы.Силовые упражнения:  подтягивание, сгибание, разгибание рук в упоре лёжа. </w:t>
            </w:r>
            <w:r>
              <w:rPr>
                <w:rFonts w:cs="Times New Roman" w:ascii="Times New Roman" w:hAnsi="Times New Roman"/>
              </w:rPr>
              <w:t>Подвижная игра «Петушиные бои». Развитие координационных и 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ходить по низкому бревну, уметь лазать по канат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пражнения на осанку. Упражнения на гибкость 4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жнения на осанку возле шведской стенки. Упражнения на осанку с гимнастическими палочками. Упражнения на гибкость и растяжку в парах и самостоятельно. Развитие гибк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упражнения на осанку и гибк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ражнения на осанку в состоянии покоя и в движении в различных положениях. Упражнения на осанку с гимнастическими палочками. Силовые упражнения. Упражнения на гибкость и растяжку в парах и самостоятельно. </w:t>
            </w:r>
            <w:r>
              <w:rPr>
                <w:rFonts w:cs="Times New Roman" w:ascii="Times New Roman" w:hAnsi="Times New Roman"/>
              </w:rPr>
              <w:t>Развитие гибкости и сил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упражнения на осанку и гибк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</w:t>
            </w:r>
            <w:r>
              <w:rPr>
                <w:rFonts w:cs="Times New Roman" w:ascii="Times New Roman" w:hAnsi="Times New Roman"/>
              </w:rPr>
              <w:t>Развитие гибкости и сил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упражнения на осанку и гибк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</w:t>
            </w:r>
            <w:r>
              <w:rPr>
                <w:rFonts w:cs="Times New Roman" w:ascii="Times New Roman" w:hAnsi="Times New Roman"/>
              </w:rPr>
              <w:t>Развитие гибкости и сил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выполнять упражнения на осанку и гибк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ревнователь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(1 ч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чные соревнования оп гимнастике. Развитие силовых и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выполнять гимнастические упражн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движные игры на основе волейбола 10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ача и ловля волейбольного мяча в парах различными способами на месте. </w:t>
            </w:r>
            <w:r>
              <w:rPr>
                <w:rFonts w:cs="Times New Roman" w:ascii="Times New Roman" w:hAnsi="Times New Roman"/>
              </w:rPr>
              <w:t xml:space="preserve">Подвижная игра «выбивалы». Развитие координационных и скоростно-силовых способностей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ередавать и ловить в. мяч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волей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2, 29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ача и ловля волейбольного мяча в парах различными способами на месте. </w:t>
            </w:r>
            <w:r>
              <w:rPr>
                <w:rFonts w:cs="Times New Roman" w:ascii="Times New Roman" w:hAnsi="Times New Roman"/>
              </w:rPr>
              <w:t>Подвижная игра «снайпер». Развитие координационных и скоростно-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ередавать и ловить в. мяч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волей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1, 1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ача и ловля волейбольного мяча в парах различными способами в движении. </w:t>
            </w:r>
            <w:r>
              <w:rPr>
                <w:rFonts w:cs="Times New Roman" w:ascii="Times New Roman" w:hAnsi="Times New Roman"/>
              </w:rPr>
              <w:t>Подвижная игра «выбивалы». Развитие координационных и скоростно-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ередавать и ловить в. мяч. в движени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волей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1, 1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ча волейбольного мяча в парах через сетку. Изучение правил игры «мини-волейбол»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ередавать и ловить в. мяч. в движени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волей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1, 2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ча волейбольного мяча в тройках через сетку. Ловля в. мяча различными способами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ередавать и ловить в. мяч. в движени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волей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ача и ловля мяча с отскока от стены. </w:t>
            </w: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ловить в. мяч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, 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волей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ая подготовка 12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структаж по технике безопасности на уроках физической культуры при проведении лыжной подготовки. Организация команды и приемы: «Лыжи на плечо!», «Лыжи под руку!», «Лыжи к ноге!», «На лыжи становись!». Переноска лыж на плече и под рукой; передвижение в колонне с лыжами. </w:t>
            </w:r>
            <w:r>
              <w:rPr>
                <w:rFonts w:cs="Times New Roman" w:ascii="Times New Roman" w:hAnsi="Times New Roman"/>
              </w:rPr>
              <w:t>Передвижение на лыжах: ступающим и скользящим шаг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>переносить лыжи в колонне. Передвигаться на лыжах ступающим и скользящим шаго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вижение в колонне с лыжами. Передвижение на лыжах двухшажным шагом. </w:t>
            </w:r>
            <w:r>
              <w:rPr>
                <w:rFonts w:cs="Times New Roman" w:ascii="Times New Roman" w:hAnsi="Times New Roman"/>
              </w:rPr>
              <w:t>Повороты переступанием на месте и в движени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ередвигаться на лыжах двухшажным шагом. Поворачиваться на лыжах на месте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вижение в колонне с лыжами. Передвижение на лыжах одновременным одношажным и двухшажным ходом. </w:t>
            </w:r>
            <w:r>
              <w:rPr>
                <w:rFonts w:cs="Times New Roman" w:ascii="Times New Roman" w:hAnsi="Times New Roman"/>
              </w:rPr>
              <w:t>Спуски в основной и низкой стойк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ередвигаться на лыжах одновременным одношажным и двухшажным ходом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02, 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вижение в колонне с лыжами. Передвижение на лыжах ранее изученными способами. Подъем «лесенкой» и «Елочкой» ступающим шагом. Торможение палками и падение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>подниматься на лыжах способами: «лесенкой» и «елочкой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вижение в колонне с лыжами. Передвижение на лыжах изученными способами. Спуски в основной и низкой стойке, подъемы «елочкой» скользящим шагом. </w:t>
            </w:r>
            <w:r>
              <w:rPr>
                <w:rFonts w:cs="Times New Roman" w:ascii="Times New Roman" w:hAnsi="Times New Roman"/>
              </w:rPr>
              <w:t>Торможение «плугом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изводить торможение на лыжах «плугом»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вижение в колонне с лыжами. Передвижение на лыжах в ритме умеренной интенсивности до 2 к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ередвигаться на лыжах с умеренной интенсивностью. 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2, 16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вижение в колонне с лыжами. Передвижение на лыжах в чередовании различными способами передвижения с прохождением отрезков в режиме большой интенсивности с ускорения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>передвигаться на лыжах с ускорениям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вижение в колонне с лыжами. Прохождение на лыжах дистанции 3 к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>проходить дистанцию до 3-х км. ранее изученными хокдам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вижение в колонне с лыжами. Прохождение дистанции 3 км., без учета времен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>проходить дистанцию до 3-х км. ранее изученными ходам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вижение в колонне с лыжами. Передвижение на лыжах: перенос тяжести тела с лыж на лыжу. Скольжение на одной ноге после 2-х-3-х шагов. Спуски с горы с изменением стойки. </w:t>
            </w:r>
            <w:r>
              <w:rPr>
                <w:rFonts w:cs="Times New Roman" w:ascii="Times New Roman" w:hAnsi="Times New Roman"/>
              </w:rPr>
              <w:t>Прохождение дистанции 1 км. на врем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>переносить тяжесть тела с лыжи на лыжу и скользить на одной ног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культурно-оздоровительная деятельность 2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жнения для активизации кровообращения в конечностя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ть физкультминутки в домашних услов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жнения у стены при сохранении правильной осанки (многократные приседания с опорой спиной о стену, отведение прямой ноги в сторону). Упражнения с гимнастической палкой (наклоны в стороны палка на вытянутых руках, повороты туловища влево и вправо с палкой за спиной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ть упражнения для профилактики нарушений осан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, 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по гимнасти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кетбол 21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Ловля и передача мяча в движении. Ведение 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на месте правой и левой рукой в движении 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шагом и бегом. Броски в цель (кольцо, щит).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ОРУ. Игра «Передал - садись». Развитие </w:t>
            </w:r>
            <w:r>
              <w:rPr>
                <w:rFonts w:cs="Times New Roman" w:ascii="Times New Roman" w:hAnsi="Times New Roman"/>
                <w:lang w:val="ru-RU"/>
              </w:rPr>
              <w:t>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10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владеть мячом: держа</w:t>
              <w:softHyphen/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Ловля и передача мяча в движении. Вед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на месте правой и левой рукой в движении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9" w:firstLine="5"/>
              <w:rPr/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шагом и бегом. Броски в цель (кольцо, щит).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ОРУ. Игра «Передал - садись». Развитие </w:t>
            </w:r>
            <w:r>
              <w:rPr>
                <w:rFonts w:cs="Times New Roman" w:ascii="Times New Roman" w:hAnsi="Times New Roman"/>
                <w:lang w:val="ru-RU"/>
              </w:rPr>
              <w:t>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, ведение, броски в про</w:t>
              <w:softHyphen/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Ловля и передача мяча в движении. Вед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>на месте правой и левой рукой в движени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шагом и бегом. Броски в цель (кольцо, щит). 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ОРУ. Игра «Передал - садись». Развитие </w:t>
            </w:r>
            <w:r>
              <w:rPr>
                <w:rFonts w:cs="Times New Roman" w:ascii="Times New Roman" w:hAnsi="Times New Roman"/>
                <w:lang w:val="ru-RU"/>
              </w:rPr>
              <w:t>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угольниках, квадратах. Ведение на месте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правой и левой рукой в движении шагом и бегом. Бросок двумя руками от груди. ОРУ. Игра «Гонка мячей по кругу». </w:t>
            </w:r>
            <w:r>
              <w:rPr>
                <w:rFonts w:cs="Times New Roman" w:ascii="Times New Roman" w:hAnsi="Times New Roman"/>
                <w:spacing w:val="-2"/>
              </w:rPr>
              <w:t>Разв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ие 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44" w:firstLine="14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ние, передачи на расстояние, ловля, ведение, броски в про</w:t>
              <w:softHyphen/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правой и левой рукой в движении шагом и бегом. Бросок двумя руками от груди. </w:t>
            </w:r>
            <w:r>
              <w:rPr>
                <w:rFonts w:cs="Times New Roman" w:ascii="Times New Roman" w:hAnsi="Times New Roman"/>
                <w:spacing w:val="-2"/>
              </w:rPr>
              <w:t>ОРУ. Игра «Гонка мячей по кругу». Разв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ие 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39" w:hanging="0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, ведение, броски в про</w:t>
              <w:softHyphen/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правой и левой рукой в движении шагом и бегом. Бросок двумя руками от груди. </w:t>
            </w:r>
            <w:r>
              <w:rPr>
                <w:rFonts w:cs="Times New Roman" w:ascii="Times New Roman" w:hAnsi="Times New Roman"/>
                <w:spacing w:val="-2"/>
              </w:rPr>
              <w:t>ОРУ. Игра «Гонка мячей по кругу». Разв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ие 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правой и левой рукой в движении шагом 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бегом. Бросок двумя руками от груди. </w:t>
            </w:r>
            <w:r>
              <w:rPr>
                <w:rFonts w:cs="Times New Roman" w:ascii="Times New Roman" w:hAnsi="Times New Roman"/>
                <w:spacing w:val="-2"/>
              </w:rPr>
              <w:t>ОРУ. Игра «Гонка мячей по кругу». Разв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ие 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, ведение, броски в про</w:t>
              <w:softHyphen/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вля и передача мяча на месте в тре-угольниках, квадратах. Ведение на месте правой и левой рукой в движении шагом и бегом. Бросок двумя руками от груди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РУ. Игра «Гонка мячей по кругу». </w:t>
            </w:r>
            <w:r>
              <w:rPr>
                <w:rFonts w:cs="Times New Roman" w:ascii="Times New Roman" w:hAnsi="Times New Roman"/>
              </w:rPr>
              <w:t>Раз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ие коорди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ячей по кругу». </w:t>
            </w:r>
            <w:r>
              <w:rPr>
                <w:rFonts w:cs="Times New Roman" w:ascii="Times New Roman" w:hAnsi="Times New Roman"/>
              </w:rPr>
              <w:t>Развитие координацион-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ячей по кругу». </w:t>
            </w:r>
            <w:r>
              <w:rPr>
                <w:rFonts w:cs="Times New Roman" w:ascii="Times New Roman" w:hAnsi="Times New Roman"/>
              </w:rPr>
              <w:t>Развитие координацион-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4, 06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ячей по кругу». </w:t>
            </w: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ячей по кругу». </w:t>
            </w:r>
            <w:r>
              <w:rPr>
                <w:rFonts w:cs="Times New Roman" w:ascii="Times New Roman" w:hAnsi="Times New Roman"/>
              </w:rPr>
              <w:t>Развитие координацион-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, предме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04, 13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Мяч ловцу»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гра в мини-баскетбол. </w:t>
            </w:r>
            <w:r>
              <w:rPr>
                <w:rFonts w:cs="Times New Roman" w:ascii="Times New Roman" w:hAnsi="Times New Roman"/>
              </w:rPr>
              <w:t>Развитие коорди-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ини-баскетб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руками от груди. ОРУ. Игра «Мяч ловцу».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Игра в мини-баскетбол. </w:t>
            </w:r>
            <w:r>
              <w:rPr>
                <w:rFonts w:cs="Times New Roman" w:ascii="Times New Roman" w:hAnsi="Times New Roman"/>
                <w:spacing w:val="-1"/>
              </w:rPr>
              <w:t>Развитие коорди</w:t>
              <w:softHyphen/>
            </w:r>
            <w:r>
              <w:rPr>
                <w:rFonts w:cs="Times New Roman" w:ascii="Times New Roman" w:hAnsi="Times New Roman"/>
              </w:rPr>
              <w:t>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</w:r>
            <w:r>
              <w:rPr>
                <w:rFonts w:cs="Times New Roman" w:ascii="Times New Roman" w:hAnsi="Times New Roman"/>
                <w:lang w:val="ru-RU"/>
              </w:rPr>
              <w:t>цессе подвижных игр; играть в мини-баскетбо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4, 20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руками от груди. ОРУ. Игра «Мяч ловцу».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Игра в мини-баскетбол. </w:t>
            </w:r>
            <w:r>
              <w:rPr>
                <w:rFonts w:cs="Times New Roman" w:ascii="Times New Roman" w:hAnsi="Times New Roman"/>
                <w:spacing w:val="-1"/>
              </w:rPr>
              <w:t>Развитие коорди</w:t>
              <w:softHyphen/>
            </w:r>
            <w:r>
              <w:rPr>
                <w:rFonts w:cs="Times New Roman" w:ascii="Times New Roman" w:hAnsi="Times New Roman"/>
              </w:rPr>
              <w:t>национных способнос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4, 2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right="1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Ловля и передача мяча в движении в тре</w:t>
              <w:softHyphen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угольниках, квадратах, в круге. Ведение мяча с изменением направления. Бросок двумя руками от груди. ОРУ. Игра «Кто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ыстрее». Игра в мини-баскетбол. Разви</w:t>
              <w:softHyphen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0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владеть мячом: держа</w:t>
              <w:softHyphen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едение мяча с изменением направления. Бросок в корзину двумя руками. </w:t>
            </w:r>
            <w:r>
              <w:rPr>
                <w:rFonts w:cs="Times New Roman" w:ascii="Times New Roman" w:hAnsi="Times New Roman"/>
              </w:rPr>
              <w:t>Передача мяча двумя руками от груди. Развитие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0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владеть мячом: держа</w:t>
              <w:softHyphen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rFonts w:cs="Times New Roman" w:ascii="Times New Roman" w:hAnsi="Times New Roman"/>
                <w:lang w:val="ru-RU"/>
              </w:rPr>
              <w:t>в мини-баскетбо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баскетбол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ссовая подготовка 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-рован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вномерный бег 6 мин. Подвижная игра «два мороза». Развитие общей выносливости. Упражнения со скакалко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обегать в равномерном темпе 6 ми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вномерный бег 8 мин. Подвижная игра «зайцы в огороде». Развитие общей  выносливости. Упражнения со скакалко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обегать в равномерном темпе 8 ми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пересеченной местности с преодолением малых вертикальных препятствий 9 мин. </w:t>
            </w:r>
            <w:r>
              <w:rPr>
                <w:rFonts w:cs="Times New Roman" w:ascii="Times New Roman" w:hAnsi="Times New Roman"/>
              </w:rPr>
              <w:t xml:space="preserve">Подвижная игра «зайцы в огороде». Развитие общей выносливости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еодолевать препятствия во время бег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пересеченной местности с преодолением малых препятствий 10 мин. </w:t>
            </w:r>
            <w:r>
              <w:rPr>
                <w:rFonts w:cs="Times New Roman" w:ascii="Times New Roman" w:hAnsi="Times New Roman"/>
              </w:rPr>
              <w:t>Развитие общей вынослив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, личност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оревнователь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2ч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чные соревнования по общефизической подготовке: челночный бег 3×10м, прыжок в длину с места, сгибание и разгибание рук в упоре лежа. Развитие скоростных, силовых и скоростно-силовых качест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оревноваться в видах общефизической подготов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чные соревнования по общефизической подготовке: подтягивание на высокой и низкой перекладине; поднимание туловища из положения лежа за 30 сек.; наклон вперед из положения сидя.  Развитие силовых качеств и гибк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оревноваться в видах общефизической подготов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ёгкая атлетика 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-ств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кий старт. Стартовый разгон. Бег на короткие дистанции 20-30 метров. Финиширование. Развитие быстр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: подтягивание на высокой и низкой перекладин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аксимально быстро финиширова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кий старт. Стартовый разгон. Челночный бег 3×10 метров. Эстафеты. Развитие быстроты и координационн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максимально быстро разгоняться и резко тормози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на короткие дистанции 30 м и 60 м. Игра  «К своим флажкам». </w:t>
            </w:r>
            <w:r>
              <w:rPr>
                <w:rFonts w:cs="Times New Roman" w:ascii="Times New Roman" w:hAnsi="Times New Roman"/>
              </w:rPr>
              <w:t>Развитие быстрот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аксимально быстро бега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, 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 разбега способом согнув ноги с 3-4 шагов. Метание теннисного мяча в вертикальную цель. </w:t>
            </w:r>
            <w:r>
              <w:rPr>
                <w:rFonts w:cs="Times New Roman" w:ascii="Times New Roman" w:hAnsi="Times New Roman"/>
              </w:rPr>
              <w:t>Развитие скоростно-силовых способностей. Тестирование: поднимание туловища за 30 сек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 разбега способом согнув ноги. Метание теннисного мяча на дальность. Развитие скоростно-силовых способностей. Тестирование: сгибание и разгибание рук в упоре лёжа. </w:t>
            </w:r>
            <w:r>
              <w:rPr>
                <w:rFonts w:cs="Times New Roman" w:ascii="Times New Roman" w:hAnsi="Times New Roman"/>
              </w:rPr>
              <w:t>Тестирование: наклон вперед из положения сид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 места. Метание набивного мяча. Игра  «снежки». </w:t>
            </w: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аксимально далеко прыга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1000 м на время. Игра «третий лишний». </w:t>
            </w:r>
            <w:r>
              <w:rPr>
                <w:rFonts w:cs="Times New Roman" w:ascii="Times New Roman" w:hAnsi="Times New Roman"/>
              </w:rPr>
              <w:t>Развитие скоростной вынослив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распределять нагрузку по всей дистанции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контрольного норма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упражнений для подготовки к л/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mall1">
    <w:name w:val="small1"/>
    <w:basedOn w:val="Style5"/>
    <w:qFormat/>
    <w:rPr>
      <w:rFonts w:cs="Times New Roman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25:00Z</dcterms:created>
  <dc:creator>User</dc:creator>
  <dc:description/>
  <cp:keywords/>
  <dc:language>en-US</dc:language>
  <cp:lastModifiedBy>User</cp:lastModifiedBy>
  <dcterms:modified xsi:type="dcterms:W3CDTF">2014-09-15T18:55:00Z</dcterms:modified>
  <cp:revision>11</cp:revision>
  <dc:subject/>
  <dc:title/>
</cp:coreProperties>
</file>