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казен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овская средняя общеобразовательная школа п. Чернуш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  Кильмез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« Утверждено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Директор ОУ______Остальцева А.И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Приказ №  118  от  31. 08. 2013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«</w:t>
      </w:r>
      <w:r>
        <w:rPr/>
        <w:t>Согласовано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Заместитель директора по УВР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_____________Остальцева Н.В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«30»августа   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Рабочая    программ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еурочной деятельности (ФГОС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учающихся 1 , 2 и 3  классов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</w:t>
      </w:r>
      <w:r>
        <w:rPr>
          <w:b/>
          <w:sz w:val="40"/>
          <w:szCs w:val="40"/>
        </w:rPr>
        <w:t>«Подвижные игры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«  Спортивно-оздоровительное  направление»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</w:t>
      </w:r>
      <w:r>
        <w:rPr>
          <w:b/>
          <w:sz w:val="40"/>
          <w:szCs w:val="40"/>
        </w:rPr>
        <w:t>на 2013 – 2014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 xml:space="preserve">Составитель: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чалина Елена Павловна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>
          <w:sz w:val="28"/>
        </w:rPr>
        <w:tab/>
        <w:t xml:space="preserve">    учитель технологии</w:t>
      </w:r>
    </w:p>
    <w:p>
      <w:pPr>
        <w:pStyle w:val="Normal"/>
        <w:tabs>
          <w:tab w:val="clear" w:pos="708"/>
          <w:tab w:val="left" w:pos="59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55" w:leader="none"/>
        </w:tabs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955" w:leader="none"/>
        </w:tabs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955" w:leader="none"/>
        </w:tabs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п. Чернуш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2013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Направленность программы</w:t>
      </w:r>
      <w:r>
        <w:rPr>
          <w:sz w:val="28"/>
          <w:szCs w:val="28"/>
        </w:rPr>
        <w:t xml:space="preserve"> «Подвижные игры» является программой </w:t>
      </w:r>
      <w:r>
        <w:rPr>
          <w:i/>
          <w:sz w:val="28"/>
          <w:szCs w:val="28"/>
        </w:rPr>
        <w:t>спортивно- оздоровительной направленности</w:t>
      </w:r>
      <w:r>
        <w:rPr>
          <w:sz w:val="28"/>
          <w:szCs w:val="28"/>
        </w:rPr>
        <w:t xml:space="preserve">, предполагает дополнительный уровень освоения знаний и практических навыков, по функциональному предназначению – </w:t>
      </w:r>
      <w:r>
        <w:rPr>
          <w:i/>
          <w:sz w:val="28"/>
          <w:szCs w:val="28"/>
        </w:rPr>
        <w:t>оздоровительной, развивающей и познавательной</w:t>
      </w:r>
      <w:r>
        <w:rPr>
          <w:sz w:val="28"/>
          <w:szCs w:val="28"/>
        </w:rPr>
        <w:t xml:space="preserve">, по времени реализации - </w:t>
      </w:r>
      <w:r>
        <w:rPr>
          <w:i/>
          <w:sz w:val="28"/>
          <w:szCs w:val="28"/>
        </w:rPr>
        <w:t>трёхгодичной.</w:t>
      </w:r>
      <w:r>
        <w:rPr>
          <w:sz w:val="28"/>
          <w:szCs w:val="28"/>
        </w:rPr>
        <w:t xml:space="preserve"> </w:t>
        <w:br/>
        <w:t xml:space="preserve">Программа разработана на основе программы регионального компонента « Основы развития двигательной активности младших школьников» Киров 2007г. и типовых программ по физической культуре. </w:t>
        <w:br/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>:    содействие  всестороннему развитию личности, приобщение к самостоятельным занятиям физическими упражнениями, способствовать оздоровлению и развитию ребенка, становлению нравственных и эстетических свойств личности, воспитанию любви к труду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Задачи   </w:t>
      </w:r>
      <w:r>
        <w:rPr>
          <w:sz w:val="28"/>
          <w:szCs w:val="28"/>
        </w:rPr>
        <w:t>направлены на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крепление здоровья учащихся, приобщение их к занятиям подвижными играми и здоровому образу жизни, содействие гармоническому, физическому развитию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учение жизненно важным двигательным умениям и навыкам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спитание дисциплинированности, доброжелательного отношения к товарищам, формирование коммуникативных компетенц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 формирование основ самостоятельной двигательной деятельности,       имеющие оздоровительные, развивающие и познавательные аспекты,    направленные на расширение адаптационных, функциональных возможностей младших школьников за счет целенаправленного воздействия физических упражнений </w:t>
      </w:r>
    </w:p>
    <w:p>
      <w:pPr>
        <w:pStyle w:val="Style16"/>
        <w:spacing w:lineRule="atLeast" w:line="430"/>
        <w:rPr>
          <w:sz w:val="30"/>
          <w:szCs w:val="30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озраст детей,</w:t>
      </w:r>
      <w:r>
        <w:rPr>
          <w:sz w:val="28"/>
          <w:szCs w:val="28"/>
        </w:rPr>
        <w:t xml:space="preserve"> участвующих в реализации данной  образовательной программы 6-9 лет.          </w:t>
      </w:r>
    </w:p>
    <w:p>
      <w:pPr>
        <w:pStyle w:val="Style16"/>
        <w:spacing w:lineRule="atLeast" w:line="430"/>
        <w:rPr>
          <w:sz w:val="28"/>
          <w:szCs w:val="28"/>
        </w:rPr>
      </w:pPr>
      <w:r>
        <w:rPr>
          <w:sz w:val="30"/>
          <w:szCs w:val="30"/>
        </w:rPr>
        <w:t xml:space="preserve">     </w:t>
      </w:r>
      <w:r>
        <w:rPr>
          <w:b/>
          <w:sz w:val="28"/>
          <w:szCs w:val="28"/>
        </w:rPr>
        <w:t>Сроки реализ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ой программы:</w:t>
      </w:r>
      <w:r>
        <w:rPr>
          <w:sz w:val="28"/>
          <w:szCs w:val="28"/>
        </w:rPr>
        <w:t xml:space="preserve"> рассчитана на 3 года обучения.  </w:t>
        <w:br/>
        <w:t xml:space="preserve">     </w:t>
      </w:r>
      <w:r>
        <w:rPr>
          <w:b/>
          <w:sz w:val="28"/>
          <w:szCs w:val="28"/>
        </w:rPr>
        <w:t>Режим занятий</w:t>
      </w:r>
      <w:r>
        <w:rPr>
          <w:sz w:val="28"/>
          <w:szCs w:val="28"/>
        </w:rPr>
        <w:t xml:space="preserve"> </w:t>
        <w:br/>
        <w:t xml:space="preserve">Занятия проводятся 1 раз в неделю,  </w:t>
      </w:r>
      <w:r>
        <w:rPr>
          <w:b/>
          <w:sz w:val="28"/>
          <w:szCs w:val="28"/>
        </w:rPr>
        <w:t>для 1 класса – 33 часа</w:t>
      </w:r>
      <w:r>
        <w:rPr>
          <w:sz w:val="28"/>
          <w:szCs w:val="28"/>
        </w:rPr>
        <w:t xml:space="preserve">,  </w:t>
      </w:r>
      <w:r>
        <w:rPr>
          <w:b/>
          <w:sz w:val="28"/>
          <w:szCs w:val="28"/>
        </w:rPr>
        <w:t xml:space="preserve">для 2 класса –    34 часа,     для 3 класса – 34 часа </w:t>
      </w:r>
      <w:r>
        <w:rPr>
          <w:sz w:val="28"/>
          <w:szCs w:val="28"/>
        </w:rPr>
        <w:t xml:space="preserve"> в год, желательно на свежем воздух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ная двигательная активность – биологическая потребность детей, она необходима им для нормального роста и развит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вижная игра – естественный источник радостных эмоций, обладающий великой воспитательной силой. Народные подвижные игры являются традиционным средством педагогики. Испокон веков в них ярко отражался образ жизни людей, их быт, труд, национальные устои, представления о чести, смелости, мужестве, желании обладать силой, ловкостью, выносливостью, быстротой и красотой движений, стремлением к побед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гра – ведущая деятельность детей. По содержанию все народные игры лаконичны, выразительны и несложны. Они вызывают активную работу мысли, способствуют расширению кругозора, уточнению представлений об окружающем мире, совершенствованию всех психических процессов, стимулируют переход детского организма на более высокой ступени развития. В играх много познавательного материала, содействующего расширению сенсорной сферы детей, развитию их мышления и самостоятельности действ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вижные игры – действенное средство оздоровления ребенка. Процесс игры всегда связан с новыми двигательными действиями, новыми ощущениями, эмоциями. Ребенок – это деятель и деятельность его, прежде всего, выражается в движениях. Развитость движения- один из показателей нервно-психического развития. Игра формирует личность ребенка, в игре ребенок учится проявлять находчивость, инициативу, выдержку, развивает силу, быстроту, выносливость, гибкость и ловкость. Помимо физического развития игры способствуют становлению нравственных и эстетических представлени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представлена двумя блоками:  народные игры, подвижные игр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ети науча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грать активно, самостоятельно и с удовольствием, в любой игровой ситуации самим регулировать степень внимания и мышечного напряжения, приспосабливаться к изменяющимся условиям окружающей среды, находить выход из критического положения, быстро принимать решение и приводить его в исполнение, проявлять инициативу, оказывать товарищескую поддержку, добиваться достижения общей цел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удут знать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 способах и особенностях движение и передвижений человек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 системе дыхания. работе мышц при выполнении физических упражнений, о способах простейшего контроля за деятельностью этих систем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 общих и индивидуальных основах личной гигиены, о правилах использования закаливающих процедур, профилактике нарушения осанк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 причинах травматизма  и правилах его предупрежде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Будут уметь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тавлять и правильно выполнять комплексы физических упражнений на развитие координации, на формирование правильной осанк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овывать и проводить самостоятельно подвижные игр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меть взаимодействовать с одноклассниками в процессе заняти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организации подвижных игр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НЕОБХОДИМО КОНТРОЛИРОВАТЬ ВЫПОЛНЕНИЕ ПРАВИЛ ИГРЫ, НЕ ДОПУСКАТЬ ПРОЯВЛЕНИЯ РИСКОВАННЫХ ДЛЯ ЗДОРОВЬЯ ДЕЙСТВИЙ, РАСПРЕДЕЛЯТЬ ДЕТЕЙ НА КОМАНДЫ ТАК, ЧТОБЫ СИЛЫ БЫЛИ ПРИМЕРНО РАВН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ЛЕДУЕТ ПОСТЕПЕННО УСЛОЖНЯТЬ СЮЖЕТ ИГРЫ ОТ УРОКА К УРОКУ, ОТ КЛАССА К КЛАССУ, ИНАЧЕ ОНА МОЖЕТ НАДОЕСТЬ РЕБЕНК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ДОХОДЧИВО ОБЬЯСНЯТЬ ПРАВИЛА ИГРЫ ВСЕМ ДЕТЯМ, ЕСЛИ ЭТОГО НЕ СДЕЛАТЬ, ИГРА ПОТЕРЯЕТ ДЛЯ НИХ ВСЯКИЙ СМЫС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- ПРИ НЕОБХОДИМОСТИ ВЫБРАТЬ ВОДЯЩЕГО, СЛЕДИТЬ, ЧТОБЫ В ЭТОЙ РОЛИ ПОБЫВАЛИ ВСЕ ИГРАЮЩИЕ НИ У КОГО  НЕ ВОЗНИКЛО ОБИДЫ, ЧТОБЫ У ОБИЖЕННЫХ НЕ СФОРМИРОВАЛСЯ КОМПЛЕКС НЕПОЛНОЦЕННОСТИ. </w:t>
      </w:r>
      <w:r>
        <w:rPr>
          <w:sz w:val="28"/>
          <w:szCs w:val="28"/>
        </w:rPr>
        <w:t>Необходимо подведение итогов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rStyle w:val="C19"/>
          <w:rFonts w:ascii="Arial" w:hAnsi="Arial" w:cs="Arial"/>
          <w:b/>
          <w:b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Style w:val="C19"/>
          <w:rFonts w:ascii="Arial" w:hAnsi="Arial" w:cs="Arial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C19"/>
          <w:rFonts w:ascii="Arial" w:hAnsi="Arial" w:cs="Arial"/>
          <w:b/>
          <w:b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Style w:val="C19"/>
          <w:rFonts w:ascii="Arial" w:hAnsi="Arial" w:cs="Arial"/>
          <w:b/>
          <w:b/>
          <w:sz w:val="28"/>
          <w:szCs w:val="28"/>
        </w:rPr>
      </w:pPr>
      <w:r>
        <w:rPr/>
      </w:r>
    </w:p>
    <w:tbl>
      <w:tblPr>
        <w:tblW w:w="15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160"/>
        <w:gridCol w:w="2845"/>
        <w:gridCol w:w="720"/>
        <w:gridCol w:w="1115"/>
        <w:gridCol w:w="360"/>
        <w:gridCol w:w="3240"/>
        <w:gridCol w:w="180"/>
        <w:gridCol w:w="1225"/>
        <w:gridCol w:w="1440"/>
        <w:gridCol w:w="900"/>
        <w:gridCol w:w="755"/>
      </w:tblGrid>
      <w:tr>
        <w:trPr>
          <w:trHeight w:val="1249" w:hRule="atLeast"/>
        </w:trPr>
        <w:tc>
          <w:tcPr>
            <w:tcW w:w="156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C19"/>
                <w:rFonts w:cs="Arial" w:ascii="Arial" w:hAnsi="Arial"/>
                <w:b/>
                <w:sz w:val="28"/>
                <w:szCs w:val="28"/>
              </w:rPr>
              <w:t>Первый год обучения «Подвижные игры»</w:t>
            </w:r>
          </w:p>
          <w:p>
            <w:pPr>
              <w:pStyle w:val="Normal"/>
              <w:jc w:val="center"/>
              <w:rPr/>
            </w:pPr>
            <w:r>
              <w:rPr>
                <w:rStyle w:val="C19"/>
                <w:rFonts w:cs="Arial" w:ascii="Arial" w:hAnsi="Arial"/>
                <w:b/>
                <w:sz w:val="28"/>
                <w:szCs w:val="28"/>
              </w:rPr>
              <w:t>Календарно-тематический план первого года обучения (33 часа)</w:t>
            </w:r>
          </w:p>
          <w:p>
            <w:pPr>
              <w:pStyle w:val="Normal"/>
              <w:jc w:val="center"/>
              <w:rPr>
                <w:rStyle w:val="C19"/>
                <w:rFonts w:ascii="Arial" w:hAnsi="Arial" w:cs="Arial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а, темы занятия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изучаемого материала в соответствии с ФГОС О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-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ип занятия / </w:t>
              <w:br/>
              <w:t>Форма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к уровню подготовки учащихс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ЗУНы, ОУУН,УУД)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наглядности, Ц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и (или) форма контроля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>
          <w:trHeight w:val="84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56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Народные игры ( 11 часов)</w:t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усская народная игра </w:t>
            </w:r>
            <w:r>
              <w:rPr>
                <w:b/>
                <w:sz w:val="28"/>
                <w:szCs w:val="28"/>
              </w:rPr>
              <w:t>«У медведя во бору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инструктаж. ТБ.  Выбор и ограничение игрового пространства. Беседа о русской народности.  Игровые правила. Отработка игровых приёмов. Иг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ТБ на занятиях, правила игры «У медведя на бору»; текст зачина игры; границу игровой площадк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соблюдать ТБ, выполнять правила игры, доброжелательно относиться к товарищам, быть внимательными; использовать речь для регуляции своего действ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ка медвед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Ключ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Правила игры. Разучивание игры. Проведение игры. Отработка игровых приёмов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 «Ключи»; считалку; текст зачина игры; границу игровой площадк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выполнять правила игры; планировать свои действия в соответствии с поставленной задачей и условиями её реализации; оценивать правильность выполнения действия;  формулировать собственное мнение и позицию; использовать речь для регуляции своего действ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у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ая народная игра </w:t>
            </w:r>
            <w:r>
              <w:rPr>
                <w:b/>
                <w:sz w:val="28"/>
                <w:szCs w:val="28"/>
              </w:rPr>
              <w:t>«Филин и пташки»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еседа о птицах. ТБ. Игровые правила. Выбор и ограничение игрового пространства. Проведение игры. Отработка игровых приё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 xml:space="preserve">виды птиц, правила игры «Филин и пташки» границу игровой площадки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выполнять правила игры, планировать свои действия с поставленной задачей, формулировать собственное мнение и позицию; использовать речь для регуляции своего действ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ка фи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усская народная игра </w:t>
            </w:r>
            <w:r>
              <w:rPr>
                <w:b/>
                <w:sz w:val="28"/>
                <w:szCs w:val="28"/>
              </w:rPr>
              <w:t>«Горелки»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народных играх.  ТБ. Правила игры. Проведение игры. Отработка игровых приё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 «Горелки»; текст зачина игры; границу игровой площадк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выполнять правила игры, оценивать правильность выполнения действий, контролировать действия партнёра; использовать речь для регуляции своего действ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ая народная игра </w:t>
            </w:r>
            <w:r>
              <w:rPr>
                <w:b/>
                <w:sz w:val="28"/>
                <w:szCs w:val="28"/>
              </w:rPr>
              <w:t>«Гуси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Б. Правила игры. Разучивание игры. Проведение игры. Отработка игровых приё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 «Гуси»; текст зачина игры; границу игровой площадк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выполнять правила игры, адекватно воспринимать предложения и оценку педагога и одноклассников, использовать речь для регуляции своего действ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ка вол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инская народная 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 Колдун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б украинской народности. ТБ. Правила игры. Проведение игры. Отработка игровых приё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 «Колдун»; границу игровой площад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выполнять правила игры, договариваться и приходить к общему решению в совместной деятельн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ская народная игра </w:t>
            </w:r>
            <w:r>
              <w:rPr>
                <w:b/>
                <w:sz w:val="28"/>
                <w:szCs w:val="28"/>
              </w:rPr>
              <w:t>«Серый волк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татарской народности. ТБ.  Правила игры. Проведение игры. Отработка игровых приёмов. Ситуация выбора игр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 «Серый волк»; считалку по выбору водящего; текст зачина игры; границу игровой площадк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выполнять правила игры, самоанализ и самоконтроль результата; использовать речь для регуляции своего действ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ка вол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усская народная иг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 Заря - Зарница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Б.  Правила игры. Проведение игры. Отработка игровых приёмов. Ситуация выбора иг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 «Заря-Зарница»; считалку для выбора водящего;  текст зачина игры; границу игровой площадк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выполнять правила игры, ориентироваться  на понимание причин успеха в игровой  деятельности, вносить необходимые коррективы в действие после его завершения на основе его оценки и учёта характера сделанных ошибок; ; использовать речь для регуляции своего действ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усская народная игра </w:t>
            </w:r>
            <w:r>
              <w:rPr>
                <w:b/>
                <w:sz w:val="28"/>
                <w:szCs w:val="28"/>
              </w:rPr>
              <w:t>«Пятнашки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 Правила игры. Разучивание игры. Проведение игры. Отработка игровых приёмов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 «Пятнашки»; считалку для выбора водящего; границу игровой площадки.</w:t>
            </w:r>
          </w:p>
          <w:p>
            <w:pPr>
              <w:pStyle w:val="Style15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игры, проявлять способность к самооценке на основе критериев успешности игров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усская народная игра </w:t>
            </w:r>
            <w:r>
              <w:rPr>
                <w:b/>
                <w:sz w:val="28"/>
                <w:szCs w:val="28"/>
              </w:rPr>
              <w:t>«Палочка - выручалочка»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Б.  Правила игры. Разучивание игры. Проведение игры. Отработка игровых приёмов.  Ситуация выбора игр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 «Палочка-выручалочка»; считалку для выбора водящего; границу игровой площадки.</w:t>
            </w:r>
          </w:p>
          <w:p>
            <w:pPr>
              <w:pStyle w:val="Style15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игры,  допускать возможность существования у людей различных точек зрения, в том числе не совпадающих с его собственной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ка к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здник Игры. Заключительное занятие по теме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Б. Народные игры. Весёлые минутки. Самостоятельный выбор иг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контроля и самооценки.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>: правила игр; считалки; границу игровой площад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трого соблюдать правила игр, допускать возможность существования у людей различных точек зрения, в том числе не совпадающих с его собственной 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ть итоговый и пошаговый контроль по результату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ки персонажей, лен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выполнения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56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Подвижные игры ( 22 часа)</w:t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ры с прыжками</w:t>
            </w:r>
            <w:r>
              <w:rPr>
                <w:b/>
                <w:sz w:val="28"/>
                <w:szCs w:val="28"/>
              </w:rPr>
              <w:t xml:space="preserve"> «Попрыгунчики – воробышки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Краткая беседа о воробьях. Правила игры. Разучивание игры. Проведение игры Отработка игровых приёмов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 «Попрыгунчики – воробушки»; считалку; границу игровой площад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игры; прыгать на двух ногах; оценивать правильность выполнения действия; проявлять способность к самооценке на основе критериев успешности игровой  деятельности;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ка к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Охота на зайцев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Краткая беседа о зайцах. Правила игры. Разучивание игры. Проведение игры Отработка игровых приёмов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 «Охота на зайцев»; считалку; границу игровой площадк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игры; ориентироваться на игровой площадке; формулировать собственное мнение и позицию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учи – доми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Два Мороза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Краткая беседа о Новом годе. Правила игры. Разучивание игры. Проведение игры. Отработка игровых приёмов. 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 «Два Мороза»;  текст зачина игры; границу игровой площад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игры; 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ов;                                строить понятные для партнёра высказывания, учитывающие, что партнёр знает и видит, а что н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действия партнёра; использовать речь для регуляции своего действ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шапки Деда Моро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годняя игра </w:t>
            </w:r>
            <w:r>
              <w:rPr>
                <w:b/>
                <w:sz w:val="28"/>
                <w:szCs w:val="28"/>
              </w:rPr>
              <w:t>«Заморожу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Краткая беседа о Новом годе. Правила игры. Разучивание игры. Проведение игры. Отработка игровых приёмов. 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 «Заморожу»; считалку; границу игровой площад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ть правила игры; планировать свои действия в соответствии с поставленной задачей и условиями её реализации; оценивать правильность выполнения действия; 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ка Деда Моро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яя игра- тан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Лавата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Краткая беседа о Новом годе. Правила игры-танца. Разучивание игры-танца. Проведение игры-танца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танца – игры «Лавата»; границу игровой площадк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выполнять правила танца-игры; договариваться и приходить к общему решению в совместной деятельности; использовать речь для регуляции своего действия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Снежки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Краткая беседа о зимних забавах. Правила игры. Разучивание игры. Проведение игры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 «Снежки»; границу игровой площадк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игры; ловить снежки и правильно их кидать; оценивать правильность выполнения  своих действий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ки из ва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Стоп!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Правила игры. Разучивание игры. Проведение игры. Отработка игровых приёмов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 «Стоп!»; считалку для выбора водящего; границу игровой площадки.</w:t>
            </w:r>
          </w:p>
          <w:p>
            <w:pPr>
              <w:pStyle w:val="Style15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игры, быть внимательным, проявлять способность к самооценке на основе критериев успешности игровой деятельности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регуляции своего действ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Ручеёк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Правила игры. Разучивание игры. Проведение игры. Отработка игровых приёмов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 «Ручеёк»; считалку; границу игровой площад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выполнять правила игры; договариваться и приходить к общему решению в совместной деятельности; контролировать  свои действия и действия партнёр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гра с элементами ОРУ </w:t>
            </w:r>
            <w:r>
              <w:rPr>
                <w:b/>
                <w:sz w:val="28"/>
                <w:szCs w:val="28"/>
              </w:rPr>
              <w:t>«Море волнуется-раз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Беседа об обязательной утренней гимнастике. Правила игры. Разучивание игры. Проведение игры. Отработка игровых приёмов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комплекс утренней гимнастики; правила игры «Море волнуется-раз»; считалку; текст зачина игры; границу игровой площадки</w:t>
            </w:r>
            <w:r>
              <w:rPr/>
              <w:t>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игры; быть внимательным; ориентироваться на позицию играющих в общении и взаимодействии; использовать речь для регуляции своего действ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с мячом </w:t>
            </w:r>
            <w:r>
              <w:rPr>
                <w:b/>
                <w:sz w:val="28"/>
                <w:szCs w:val="28"/>
              </w:rPr>
              <w:t>«Охотники и утки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Правила игры. Разучивание игры. Проведение игры. Отработка игровых приёмов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авила игры «Охотники и утки»; считалку; границу игровой площадк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выполнять правила игры, планировать свои действия с поставленной задачей, формулировать собственное мнение и позицию; быть ловким, уметь ловить мяч на лет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Водяной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Лексическое значение  слова «водяной». Правила игры. Разучивание игры. Проведение игры. Отработка игровых приёмов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авила игры «Водяной»; считалку; текст зачина игры; границу игровой площадки.</w:t>
            </w:r>
          </w:p>
          <w:p>
            <w:pPr>
              <w:pStyle w:val="Style15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ть правила игры, оценивать правильность выполнения действия; осуществлять итоговый и пошаговый контроль по результату; использовать речь для регуляции своего действия  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язкадля гл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Запрещённое движение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Краткая беседа о ПДД. Правила игры. Разучивание игры. Проведение игры. Отработка игровых приёмов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авила игры «Запрещённое движение»; считалку; границу игровой площадки.</w:t>
            </w:r>
          </w:p>
          <w:p>
            <w:pPr>
              <w:pStyle w:val="Style15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игры, быть внимательным, уметь подражать водящему; ориентироваться на позицию играющих в общении и взаимодействии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 Квач, бери ленточку</w:t>
            </w:r>
            <w:r>
              <w:rPr>
                <w:sz w:val="28"/>
                <w:szCs w:val="28"/>
              </w:rPr>
              <w:t>!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Правила игры. Разучивание игры. Проведение игры. Отработка игровых приёмов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авила игры «Квач, бери ленточку!»; считалку; границу игровой площадки.</w:t>
            </w:r>
          </w:p>
          <w:p>
            <w:pPr>
              <w:pStyle w:val="Style15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игры, самоанализ и самоконтроль результата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ть правильность выполнения действия;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</w:t>
            </w:r>
            <w:r>
              <w:rPr>
                <w:b/>
                <w:sz w:val="28"/>
                <w:szCs w:val="28"/>
              </w:rPr>
              <w:t>Чай-чай. выручай!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Правила игры. Разучивание игры. Проведение игры. Отработка игровых приёмов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авила игры «Чай-чай, выручай!»; считалку; границу игровой площадки.</w:t>
            </w:r>
          </w:p>
          <w:p>
            <w:pPr>
              <w:pStyle w:val="Style15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игры</w:t>
            </w:r>
            <w:r>
              <w:rPr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ть итоговый и пошаговый контроль по результату; использовать речь для регуляции своего действия  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Караси и щука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Краткая беседа о рыбах. Правила игры. Разучивание игры. Проведение игры. Отработка игровых приёмов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авила игры «Караси и щука»; считалку; границу игровой площад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выполнять правила игры; ориентироваться на игровой площадке; быть внимательным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Сова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Краткая беседа о совах. Правила игры. Разучивание игры. Проведение игры. Отработка игровых приёмов. 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авила игры «Сова»; считалку; границу игровой площад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игры; 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ресов; использовать речь для регуляции своего действия  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ка со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Прятк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Правила игры. Разучивание игры. Проведение игры. Отработка игровых приёмов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авила игры «Прятки»; считалку; границу игровой площад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ть правила игры; планировать свои действия в соответствии с поставленной задачей и условиями её реализации; использовать речь для регуляции своего действия  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Двенадцать палочек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Правила игры. Разучивание игры. Проведение игры. Отработка игровых приёмов. 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авила игры «Двенадцать палочек»; считалку; границу игровой площад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выполнять правила игры; ориентироваться на игровой площадке;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палочеккачел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Второй лишний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Правила игры. Разучивание игры. Проведение игры. Отработка игровых приёмов. 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авила игры «Второй лишний»; считалку; границу игровой площад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игры; строить понятные для партнёра высказывания, учитывающие, что партнёр знает и видит, а что нет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овать действия партнёра; быть внимательны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Здравствуй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те!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Краткая беседа о волшебных словах. Правила игры. Разучивание игры. Проведение игры. Отработка игровых приёмов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авила игры «Здравствуйте!»; считалку; границу игровой площад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ть правила игры; использовать речь для регуляции своего действия  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Дедушка Мазай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Краткая беседа об уважительном отношении к пожилым людям. Правила игры. Разучивание игры. Проведение игры. Отработка игровых приёмов. 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авила игры «Дедушка Мазай»; считалку; текст зачина игры; границу игровой площад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игры</w:t>
            </w:r>
            <w:r>
              <w:rPr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пользовать речь для регуляции своего действия; уметь наглядно показывать действия без слов.  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ка и бор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- праздник </w:t>
            </w:r>
            <w:r>
              <w:rPr>
                <w:b/>
                <w:sz w:val="28"/>
                <w:szCs w:val="28"/>
              </w:rPr>
              <w:t>«Здравствуй лето!» (заключительные занятия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Б. Подвижные игры. Весёлые минутки. Самостоятельный выбор иг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контроля и самооценки.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авила игр; считалки; границу игровой площад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трого соблюдать правила игр, допускать возможность существования у людей различных точек зрения, в том числе не совпадающих с его собственной 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ть итоговый и пошаговый контроль по результату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ки персонажей, атрибуты для иг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выполнения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Итого     33 часа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Использованная литератур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игорьев Д.В. Внеурочная деятельность школьников. Методический конструктор: пособие для учителя /Д.В. Григорьев, П.В. Степанов. – М. :Просвещение, 2010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ротков И.М. Подвижные игры во дворе. М. : Знание, 1987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ртивные игры. / Под редакцией Ю.И. Портных. М. : Ф и С, 1975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/>
        <w:t xml:space="preserve"> </w:t>
      </w:r>
      <w:r>
        <w:rPr/>
        <w:t>Интер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В. И. Ковалько Поурочные разработки по физкультуре. «Вако» Москва                 2005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 Программа регионального компонента «Основы развития двигательной активности младших школьников. Киров 2007 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 Детские народные подвижные игры. Москва «Просвещение» «Владос» 1995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160"/>
        <w:gridCol w:w="2845"/>
        <w:gridCol w:w="720"/>
        <w:gridCol w:w="1115"/>
        <w:gridCol w:w="360"/>
        <w:gridCol w:w="3240"/>
        <w:gridCol w:w="180"/>
        <w:gridCol w:w="1225"/>
        <w:gridCol w:w="1440"/>
        <w:gridCol w:w="900"/>
        <w:gridCol w:w="755"/>
      </w:tblGrid>
      <w:tr>
        <w:trPr>
          <w:trHeight w:val="1249" w:hRule="atLeast"/>
        </w:trPr>
        <w:tc>
          <w:tcPr>
            <w:tcW w:w="156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C19"/>
                <w:rFonts w:cs="Arial" w:ascii="Arial" w:hAnsi="Arial"/>
                <w:b/>
                <w:sz w:val="28"/>
                <w:szCs w:val="28"/>
              </w:rPr>
              <w:t>Второй год обучения «Подвижные игры»</w:t>
            </w:r>
          </w:p>
          <w:p>
            <w:pPr>
              <w:pStyle w:val="Normal"/>
              <w:jc w:val="center"/>
              <w:rPr/>
            </w:pPr>
            <w:r>
              <w:rPr>
                <w:rStyle w:val="C19"/>
                <w:rFonts w:cs="Arial" w:ascii="Arial" w:hAnsi="Arial"/>
                <w:b/>
                <w:sz w:val="28"/>
                <w:szCs w:val="28"/>
              </w:rPr>
              <w:t>Календарно-тематический план второго года обучения (34 часа)</w:t>
            </w:r>
          </w:p>
          <w:p>
            <w:pPr>
              <w:pStyle w:val="Normal"/>
              <w:jc w:val="center"/>
              <w:rPr>
                <w:rStyle w:val="C19"/>
                <w:rFonts w:ascii="Arial" w:hAnsi="Arial" w:cs="Arial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а, темы занятия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изучаемого материала в соответствии с ФГОС О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-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ип занятия / </w:t>
              <w:br/>
              <w:t>Форма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к уровню подготовки учащихс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ЗУНы, ОУУН,УУД)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наглядности, Ц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и (или) форма контроля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>
          <w:trHeight w:val="84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56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Подвижные  игры ( 34 часа)</w:t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на выбор. Правила игр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ичный инструктаж. ТБ.  Выбор и ограничение игрового пространства.  Игровые правила. Отработка игровых приёмов. Иг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ТБ на занятиях, правила игр ; текст зачина игр; границу игровой площадк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соблюдать ТБ, выполнять правила игры, доброжелательно относиться к товарищам, быть внимательными; использовать речь для регуляции своего действ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Мы весёлые ребята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ичный инструктаж. ТБ.  Выбор и ограничение игрового пространства.  Игровые правила. Отработка игровых приёмов. Иг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ТБ на занятиях, правила игры «Мы весёлые ребята»; текст зачина игры; границу игровой площадк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соблюдать ТБ, выполнять правила игры, доброжелательно относиться к товарищам, быть внимательными; использовать речь для регуляции своего действ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Волк во рву»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Б. Игровые правила. Выбор и ограничение игрового пространства. Проведение игры. Отработка игровых приё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 xml:space="preserve"> правила игры «Волк во рву» границу игровой площадки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выполнять правила игры, планировать свои действия с поставленной задачей, формулировать собственное мнение и позицию; использовать речь для регуляции своего действ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ка вол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Угадай, кто»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Б. Правила игры. Проведение игры. Отработка игровых приё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 «Угадай, кто»;  границу игровой площадк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выполнять правила игры, оценивать правильность выполнения действий, контролировать действия партнёра; использовать речь для регуляции своего действ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язка для гла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Эстафета зверей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Б. Правила игры. Разучивание игры. Проведение игры. Отработка игровых приё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 «Эстафета зверей»;  границу игровой площадк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выполнять правила игры, адекватно воспринимать предложения и оценку педагога и одноклассников, использовать речь для регуляции своего действ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ки звер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 Эстафета с мячами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Б. Правила игры. Проведение игры. Отработка игровых приё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 ; границу игровой площад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выполнять правила игры, договариваться и приходить к общему решению в совместной деятельн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и, кегл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Стой!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Б.  Правила игры. Проведение игры. Отработка игровых приёмов. Ситуация выбора игр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 ; считалку по выбору водящего; границу игровой площадк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выполнять правила игры, самоанализ и самоконтроль результата; использовать речь для регуляции своего действ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мя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г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 День и ночь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Б.  Правила игры. Проведение игры. Отработка игровых приёмов. Ситуация выбора иг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 ;  границу игровой площадк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выполнять правила игры, ориентироваться  на понимание причин успеха в игровой  деятельности, вносить необходимые коррективы в действие после его завершения на основе его оценки и учёта характера сделанных ошибок; ; использовать речь для регуляции своего действ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Вызов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 Правила игры. Разучивание игры. Проведение игры. Отработка игровых приёмов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 ; границу игровой площадки.</w:t>
            </w:r>
          </w:p>
          <w:p>
            <w:pPr>
              <w:pStyle w:val="Style15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игры, проявлять способность к самооценке на основе критериев успешности игров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Гонка мячей по кругу»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Б.  Правила игры. Разучивание игры. Проведение игры. Отработка игровых приёмов.  Ситуация выбора игр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;  границу игровой площадки.</w:t>
            </w:r>
          </w:p>
          <w:p>
            <w:pPr>
              <w:pStyle w:val="Style15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игры,  допускать возможность существования у людей различных точек зрения, в том числе не совпадающих с его собственной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мя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здник Игры.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Б. Весёлые минутки. Самостоятельный выбор иг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контроля и самооценки.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>: правила игр; считалки; границу игровой площад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трого соблюдать правила игр, допускать возможность существования у людей различных точек зрения, в том числе не совпадающих с его собственной 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ть итоговый и пошаговый контроль по результату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ки персонажей, лен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выполнения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ра</w:t>
            </w:r>
            <w:r>
              <w:rPr>
                <w:b/>
                <w:sz w:val="28"/>
                <w:szCs w:val="28"/>
              </w:rPr>
              <w:t xml:space="preserve"> «Перестрелка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Правила игры. Разучивание игры. Проведение игры Отработка игровых приёмов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; границу игровой площад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игры;  оценивать правильность выполнения действия; проявлять способность к самооценке на основе критериев успешности игровой  деятельности;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Защита укрепления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Б.  Правила игры. Разучивание игры. Проведение игры Отработка игровых приёмов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 ;  границу игровой площадк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игры; ориентироваться на игровой площадке; формулировать собственное мнение и позицию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 мяч, три кегл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Не давай мяч водящему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Б. Правила игры. Разучивание игры. Проведение игры. Отработка игровых приёмов. 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 ;  границу игровой площад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игры; 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ов;                                строить понятные для партнёра высказывания, учитывающие, что партнёр знает и видит, а что н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действия партнёра; использовать речь для регуляции своего действ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Бой петухов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Б.  Правила игры. Разучивание игры. Проведение игры. Отработка игровых приёмов. 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 ; границу игровой площад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ть правила игры; планировать свои действия в соответствии с поставленной задачей и условиями её реализации; оценивать правильность выполнения действия; 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ласс смирно!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Б.  Правила игры. Проведение игры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; границу игровой площадк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выполнять правила игры; договариваться и приходить к общему решению в совместной деятельности; использовать речь для регуляции своего действия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Пастух и волк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Б.  Правила игры. Разучивание игры. Проведение игры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 ; границу игровой площадк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игры;  оценивать правильность выполнения  своих действий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ка вол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Палочка - стукалочк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Правила игры. Разучивание игры. Проведение игры. Отработка игровых приёмов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 ; границу игровой площадк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выполнять правила игры; планировать свои действия в соответствии с поставленной задачей и условиями её реализации; оценивать правильность выполнения действия;  формулировать собственное мнение и позицию; использовать речь для регуляции своего действ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о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Хитрая лиса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Правила игры. Разучивание игры. Проведение игры. Отработка игровых приёмов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 ; границу игровой площадки.</w:t>
            </w:r>
          </w:p>
          <w:p>
            <w:pPr>
              <w:pStyle w:val="Style15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игры, быть внимательным, проявлять способность к самооценке на основе критериев успешности игровой деятельности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регуляции своего действ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Ловля бабочек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Правила игры. Разучивание игры. Проведение игры. Отработка игровых приёмов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 ; границу игровой площад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выполнять правила игры; договариваться и приходить к общему решению в совместной деятельности; контролировать  свои действия и действия партнёр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гра  </w:t>
            </w:r>
            <w:r>
              <w:rPr>
                <w:b/>
                <w:sz w:val="28"/>
                <w:szCs w:val="28"/>
              </w:rPr>
              <w:t>«Ищи ведущего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Б.  Правила игры. Разучивание игры. Проведение игры. Отработка игровых приёмов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 xml:space="preserve"> правила игры ; границу игровой площадки</w:t>
            </w:r>
            <w:r>
              <w:rPr/>
              <w:t>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игры; быть внимательным; ориентироваться на позицию играющих в общении и взаимодействии; использовать речь для регуляции своего действ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 </w:t>
            </w:r>
            <w:r>
              <w:rPr>
                <w:b/>
                <w:sz w:val="28"/>
                <w:szCs w:val="28"/>
              </w:rPr>
              <w:t>«Не ошибись!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Правила игры. Разучивание игры. Проведение игры. Отработка игровых приёмов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авила игры  границу игровой площадк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выполнять правила игры, планировать свои действия с поставленной задачей, формулировать собственное мнение и позицию; быть ловким, уметь ловить мяч на лет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ки разного ц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Кто позвал?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Б.  Правила игры. Разучивание игры. Проведение игры. Отработка игровых приёмов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авила игры ;  границу игровой площадки.</w:t>
            </w:r>
          </w:p>
          <w:p>
            <w:pPr>
              <w:pStyle w:val="Style15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ть правила игры, оценивать правильность выполнения действия; осуществлять итоговый и пошаговый контроль по результату; использовать речь для регуляции своего действия  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п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Береги предмет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Б. Правила игры. Разучивание игры. Проведение игры. Отработка игровых приёмов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авила игры ;  границу игровой площадки.</w:t>
            </w:r>
          </w:p>
          <w:p>
            <w:pPr>
              <w:pStyle w:val="Style15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игры, быть внимательным, уметь подражать водящему; ориентироваться на позицию играющих в общении и взаимодействии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 по количеству играю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 Мяч другому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Правила игры. Разучивание игры. Проведение игры. Отработка игровых приёмов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авила игры ; границу игровой площадки.</w:t>
            </w:r>
          </w:p>
          <w:p>
            <w:pPr>
              <w:pStyle w:val="Style15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игры, самоанализ и самоконтроль результата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ть правильность выполнения действия;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</w:t>
            </w:r>
            <w:r>
              <w:rPr>
                <w:b/>
                <w:sz w:val="28"/>
                <w:szCs w:val="28"/>
              </w:rPr>
              <w:t>Постройся в круг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Правила игры. Разучивание игры. Проведение игры. Отработка игровых приёмов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авила игры ; границу игровой площадки.</w:t>
            </w:r>
          </w:p>
          <w:p>
            <w:pPr>
              <w:pStyle w:val="Style15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игры</w:t>
            </w:r>
            <w:r>
              <w:rPr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ть итоговый и пошаговый контроль по результату; использовать речь для регуляции своего действия  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Обезьянки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Б. Правила игры. Разучивание игры. Проведение игры. Отработка игровых приёмов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авила игры; границу игровой площад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выполнять правила игры; ориентироваться на игровой площадке; быть внимательным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пади на линию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Б.  Правила игры. Разучивание игры. Проведение игры. Отработка игровых приёмов. 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авила игры ; границу игровой площад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игры; 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ресов; использовать речь для регуляции своего действия  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мя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Прыгалк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Правила игры. Разучивание игры. Проведение игры. Отработка игровых приёмов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авила игры ; границу игровой площад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ть правила игры; планировать свои действия в соответствии с поставленной задачей и условиями её реализации; использовать речь для регуляции своего действия  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Будь внимательным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Правила игры. Разучивание игры. Проведение игры. Отработка игровых приёмов. 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авила игры ;  границу игровой площад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выполнять правила игры; ориентироваться на игровой площадке;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Третий  лишний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Правила игры. Разучивание игры. Проведение игры. Отработка игровых приёмов. 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авила игры ; считалку; границу игровой площад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игры; строить понятные для партнёра высказывания, учитывающие, что партнёр знает и видит, а что нет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овать действия партнёра; быть внимательны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Шишки, жёлуди. орехи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Б. Правила игры. Разучивание игры. Проведение игры. Отработка игровых приёмов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авила игры  считалку; границу игровой площад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ть правила игры; использовать речь для регуляции своего действия  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Казаки - разбойники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Б. Правила игры. Разучивание игры. Проведение игры. Отработка игровых приёмов. 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авила игры, границу игровой площад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игры</w:t>
            </w:r>
            <w:r>
              <w:rPr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пользовать речь для регуляции своего действия; уметь наглядно показывать действия без слов.  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- праздник </w:t>
            </w:r>
            <w:r>
              <w:rPr>
                <w:b/>
                <w:sz w:val="28"/>
                <w:szCs w:val="28"/>
              </w:rPr>
              <w:t>«Здравствуй лето!» (заключительные занятия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Б. Подвижные игры. Весёлые минутки. Самостоятельный выбор иг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контроля и самооценки.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авила игр; считалки; границу игровой площад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трого соблюдать правила игр, допускать возможность существования у людей различных точек зрения, в том числе не совпадающих с его собственной 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ть итоговый и пошаговый контроль по результату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ки персонажей, атрибуты для иг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выполнения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Итого 34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160"/>
        <w:gridCol w:w="2845"/>
        <w:gridCol w:w="720"/>
        <w:gridCol w:w="1115"/>
        <w:gridCol w:w="360"/>
        <w:gridCol w:w="3240"/>
        <w:gridCol w:w="180"/>
        <w:gridCol w:w="1225"/>
        <w:gridCol w:w="1440"/>
        <w:gridCol w:w="900"/>
        <w:gridCol w:w="755"/>
      </w:tblGrid>
      <w:tr>
        <w:trPr>
          <w:trHeight w:val="1249" w:hRule="atLeast"/>
        </w:trPr>
        <w:tc>
          <w:tcPr>
            <w:tcW w:w="156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C19"/>
                <w:rFonts w:cs="Arial" w:ascii="Arial" w:hAnsi="Arial"/>
                <w:b/>
                <w:sz w:val="28"/>
                <w:szCs w:val="28"/>
              </w:rPr>
              <w:t>Третий год обучения «Подвижные игры»</w:t>
            </w:r>
          </w:p>
          <w:p>
            <w:pPr>
              <w:pStyle w:val="Normal"/>
              <w:jc w:val="center"/>
              <w:rPr/>
            </w:pPr>
            <w:r>
              <w:rPr>
                <w:rStyle w:val="C19"/>
                <w:rFonts w:cs="Arial" w:ascii="Arial" w:hAnsi="Arial"/>
                <w:b/>
                <w:sz w:val="28"/>
                <w:szCs w:val="28"/>
              </w:rPr>
              <w:t>Календарно-тематический план третьего года обучения (34 часа)</w:t>
            </w:r>
          </w:p>
          <w:p>
            <w:pPr>
              <w:pStyle w:val="Normal"/>
              <w:jc w:val="center"/>
              <w:rPr>
                <w:rStyle w:val="C19"/>
                <w:rFonts w:ascii="Arial" w:hAnsi="Arial" w:cs="Arial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а, темы занятия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изучаемого материала в соответствии с ФГОС О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-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ип занятия / </w:t>
              <w:br/>
              <w:t>Форма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к уровню подготовки учащихс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ЗУНы, ОУУН,УУД)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наглядности, Ц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и (или) форма контроля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>
          <w:trHeight w:val="84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56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одвижные  игры ( 35 часов)</w:t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на выбор. Правила игр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ичный инструктаж. ТБ.  Выбор и ограничение игрового пространства.  Игровые правила. Отработка игровых приёмов. Иг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ТБ на занятиях, правила игр ; текст зачина игр; границу игровой площадк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соблюдать ТБ, выполнять правила игры, доброжелательно относиться к товарищам, быть внимательными; использовать речь для регуляции своего действ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Пастух и овцы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ичный инструктаж. ТБ.  Выбор и ограничение игрового пространства.  Игровые правила. Отработка игровых приёмов. Иг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ТБ на занятиях, правила игры «Пастух и овцы»; текст зачина игры; границу игровой площадк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соблюдать ТБ, выполнять правила игры, доброжелательно относиться к товарищам, быть внимательными; использовать речь для регуляции своего действ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Мышеловка»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Б. Игровые правила. Выбор и ограничение игрового пространства. Проведение игры. Отработка игровых приё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 xml:space="preserve"> правила игры «Мышеловка» границу игровой площадки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выполнять правила игры, планировать свои действия с поставленной задачей, формулировать собственное мнение и позицию; использовать речь для регуляции своего действ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Жмурки»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Б. Правила игры. Проведение игры. Отработка игровых приё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 «Жмурки»;  границу игровой площадк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выполнять правила игры, оценивать правильность выполнения действий, контролировать действия партнёра; использовать речь для регуляции своего действ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язка для глаз, колокольчи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Мяч другому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Б. Правила игры. Разучивание игры. Проведение игры. Отработка игровых приё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 «Мяч другому»;  слова зачина,границу игровой площадк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выполнять правила игры, адекватно воспринимать предложения и оценку педагога и одноклассников, использовать речь для регуляции своего действ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я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 Постройся в круг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Б. Правила игры. Проведение игры. Отработка игровых приё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 ; границу игровой площад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выполнять правила игры, договариваться и приходить к общему решению в совместной деятельн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Космонавты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Б.  Правила игры. Проведение игры. Отработка игровых приёмов. Ситуация выбора игр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 ; считалку по выбору водящего; границу игровой площадк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выполнять правила игры, самоанализ и самоконтроль результата; использовать речь для регуляции своего действ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г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 Салки – ноги от земли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Б.  Правила игры. Проведение игры. Отработка игровых приёмов. Ситуация выбора иг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 ;  границу игровой площадк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выполнять правила игры, ориентироваться  на понимание причин успеха в игровой  деятельности, вносить необходимые коррективы в действие после его завершения на основе его оценки и учёта характера сделанных ошибок; ; использовать речь для регуляции своего действ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Медведи и пчёлы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 Правила игры. Разучивание игры. Проведение игры. Отработка игровых приёмов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 ; границу игровой площадки.</w:t>
            </w:r>
          </w:p>
          <w:p>
            <w:pPr>
              <w:pStyle w:val="Style15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игры, проявлять способность к самооценке на основе критериев успешности игров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Бег сороконожек»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Б.  Правила игры. Разучивание игры. Проведение игры. Отработка игровых приёмов.  Ситуация выбора игр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;  границу игровой площадки.</w:t>
            </w:r>
          </w:p>
          <w:p>
            <w:pPr>
              <w:pStyle w:val="Style15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игры,  допускать возможность существования у людей различных точек зрения, в том числе не совпадающих с его собственной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верёв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здник Игры.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Б. Весёлые минутки. Самостоятельный выбор иг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контроля и самооценки.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>: правила игр; считалки; границу игровой площад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трого соблюдать правила игр, допускать возможность существования у людей различных точек зрения, в том числе не совпадающих с его собственной 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ть итоговый и пошаговый контроль по результату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ки персонажей, лента, верёв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выполнения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ра</w:t>
            </w:r>
            <w:r>
              <w:rPr>
                <w:b/>
                <w:sz w:val="28"/>
                <w:szCs w:val="28"/>
              </w:rPr>
              <w:t xml:space="preserve"> «Карусель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Правила игры. Разучивание игры. Проведение игры Отработка игровых приёмов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; границу игровой площад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игры;  оценивать правильность выполнения действия; проявлять способность к самооценке на основе критериев успешности игровой  деятельности;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ёво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Белые медведи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Б.  Правила игры. Разучивание игры. Проведение игры Отработка игровых приёмов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 ;  границу игровой площадк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игры; ориентироваться на игровой площадке; формулировать собственное мнение и позицию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Забегалы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Б. Правила игры. Разучивание игры. Проведение игры. Отработка игровых приёмов. 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 ;  границу игровой площад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игры; 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ов;                                строить понятные для партнёра высказывания, учитывающие, что партнёр знает и видит, а что н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действия партнёра; использовать речь для регуляции своего действ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кал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Люлька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Б.  Правила игры. Разучивание игры. Проведение игры. Отработка игровых приёмов. 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 ; границу игровой площад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ть правила игры; планировать свои действия в соответствии с поставленной задачей и условиями её реализации; оценивать правильность выполнения действия; 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кал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дочка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Б.  Правила игры. Проведение игры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; границу игровой площадк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выполнять правила игры; договариваться и приходить к общему решению в совместной деятельности; использовать речь для регуляции своего действия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ёвочка с мешочк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Лягушата и цапля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Б.  Правила игры. Разучивание игры. Проведение игры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 ; границу игровой площадк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игры;  оценивать правильность выполнения  своих действий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ёво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Бегуны и метател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Правила игры. Разучивание игры. Проведение игры. Отработка игровых приёмов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 ; границу игровой площадк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выполнять правила игры; планировать свои действия в соответствии с поставленной задачей и условиями её реализации; оценивать правильность выполнения действия;  формулировать собственное мнение и позицию; использовать речь для регуляции своего действ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Подвижная цель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Правила игры. Разучивание игры. Проведение игры. Отработка игровых приёмов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 ; границу игровой площадки.</w:t>
            </w:r>
          </w:p>
          <w:p>
            <w:pPr>
              <w:pStyle w:val="Style15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игры, быть внимательным, проявлять способность к самооценке на основе критериев успешности игровой деятельности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регуляции своего действ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Быстро шагай!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Правила игры. Разучивание игры. Проведение игры. Отработка игровых приёмов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авила игры ; границу игровой площадки, слова зачин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выполнять правила игры; договариваться и приходить к общему решению в совместной деятельности; контролировать  свои действия и действия партнёр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гра  </w:t>
            </w:r>
            <w:r>
              <w:rPr>
                <w:b/>
                <w:sz w:val="28"/>
                <w:szCs w:val="28"/>
              </w:rPr>
              <w:t>«Не давай мяча водящему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Б.  Правила игры. Разучивание игры. Проведение игры. Отработка игровых приёмов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 xml:space="preserve"> правила игры ; границу игровой площадки</w:t>
            </w:r>
            <w:r>
              <w:rPr/>
              <w:t>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игры; быть внимательным; ориентироваться на позицию играющих в общении и взаимодействии; использовать речь для регуляции своего действ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 </w:t>
            </w:r>
            <w:r>
              <w:rPr>
                <w:b/>
                <w:sz w:val="28"/>
                <w:szCs w:val="28"/>
              </w:rPr>
              <w:t>«Перебежки под обстрелом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Правила игры. Разучивание игры. Проведение игры. Отработка игровых приёмов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авила игры  границу игровой площадк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выполнять правила игры, планировать свои действия с поставленной задачей, формулировать собственное мнение и позицию; быть ловким, увёртываться от мяч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Вышибалы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Б.  Правила игры. Разучивание игры. Проведение игры. Отработка игровых приёмов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авила игры ;  границу игровой площадки.</w:t>
            </w:r>
          </w:p>
          <w:p>
            <w:pPr>
              <w:pStyle w:val="Style15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ть правила игры, оценивать правильность выполнения действия; осуществлять итоговый и пошаговый контроль по результату; использовать речь для регуляции своего действия  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Воробьи вороны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Б. Правила игры. Разучивание игры. Проведение игры. Отработка игровых приёмов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авила игры ;  границу игровой площадки.</w:t>
            </w:r>
          </w:p>
          <w:p>
            <w:pPr>
              <w:pStyle w:val="Style15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игры, быть внимательным, уметь подражать водящему; ориентироваться на позицию играющих в общении и взаимодействии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Сало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Правила игры. Разучивание игры. Проведение игры. Отработка игровых приёмов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авила игры ; границу игровой площадки.</w:t>
            </w:r>
          </w:p>
          <w:p>
            <w:pPr>
              <w:pStyle w:val="Style15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игры, самоанализ и самоконтроль результата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ть правильность выполнения действия;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</w:t>
            </w:r>
            <w:r>
              <w:rPr>
                <w:b/>
                <w:sz w:val="28"/>
                <w:szCs w:val="28"/>
              </w:rPr>
              <w:t>Зайцы в огороде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Правила игры. Разучивание игры. Проведение игры. Отработка игровых приёмов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авила игры ; границу игровой площадки.</w:t>
            </w:r>
          </w:p>
          <w:p>
            <w:pPr>
              <w:pStyle w:val="Style15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игры</w:t>
            </w:r>
            <w:r>
              <w:rPr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ть итоговый и пошаговый контроль по результату; использовать речь для регуляции своего действия  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 на резин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Охотники и лисицы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Б. Правила игры. Разучивание игры. Проведение игры. Отработка игровых приёмов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авила игры; границу игровой площад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выполнять правила игры; ориентироваться на игровой площадке; быть внимательным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щерица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Б.  Правила игры. Разучивание игры. Проведение игры. Отработка игровых приёмов. 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авила игры ; границу игровой площад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игры; 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ресов; использовать речь для регуляции своего действия  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мя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Перестрелк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Правила игры. Разучивание игры. Проведение игры. Отработка игровых приёмов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авила игры ; границу игровой площад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ть правила игры; планировать свои действия в соответствии с поставленной задачей и условиями её реализации; использовать речь для регуляции своего действия  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 кого мяч?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Правила игры. Разучивание игры. Проведение игры. Отработка игровых приёмов. 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авила игры ;  границу игровой площад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выполнять правила игры; ориентироваться на игровой площадке;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нисный мя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Стой!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Правила игры. Разучивание игры. Проведение игры. Отработка игровых приёмов. 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авила игры ; считалку; границу игровой площад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игры; строить понятные для партнёра высказывания, учитывающие, что партнёр знает и видит, а что нет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овать действия партнёра; быть внимательны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мя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Пятнашки с мячо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Б. Правила игры. Разучивание игры. Проведение игры. Отработка игровых приёмов.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авила игры  считалку; границу игровой площад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ть правила игры; использовать речь для регуляции своего действия  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Защита укрепления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Б. Правила игры. Разучивание игры. Проведение игры. Отработка игровых приёмов.  Ситуация выбора и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задач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авила игры, границу игровой площад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игры</w:t>
            </w:r>
            <w:r>
              <w:rPr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пользовать речь для регуляции своего действия; уметь наглядно показывать действия без слов.  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,кегл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за выполнением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- праздник </w:t>
            </w:r>
            <w:r>
              <w:rPr>
                <w:b/>
                <w:sz w:val="28"/>
                <w:szCs w:val="28"/>
              </w:rPr>
              <w:t>«Здравствуй лето!» (заключительные занятия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Б. Подвижные игры. Весёлые минутки. Самостоятельный выбор иг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контроля и самооценки.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авила игр; считалки; границу игровой площад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трого соблюдать правила игр, допускать возможность существования у людей различных точек зрения, в том числе не совпадающих с его собственной 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ть итоговый и пошаговый контроль по результату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ки персонажей, атрибуты для иг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выполнения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Итого 34 часа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9">
    <w:name w:val="c1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7:32:00Z</dcterms:created>
  <dc:creator>2</dc:creator>
  <dc:description/>
  <cp:keywords/>
  <dc:language>en-US</dc:language>
  <cp:lastModifiedBy>Пользователь</cp:lastModifiedBy>
  <cp:lastPrinted>2013-02-06T13:41:00Z</cp:lastPrinted>
  <dcterms:modified xsi:type="dcterms:W3CDTF">2013-09-24T18:40:00Z</dcterms:modified>
  <cp:revision>31</cp:revision>
  <dc:subject/>
  <dc:title/>
</cp:coreProperties>
</file>