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ограмма  курса «Орфографический тренажер» составлена на основе Федерального государственного образовательного стандарта основного общего образования ,</w:t>
      </w:r>
      <w:r>
        <w:rPr>
          <w:rFonts w:cs="Times New Roman" w:ascii="Times New Roman" w:hAnsi="Times New Roman"/>
          <w:sz w:val="24"/>
          <w:szCs w:val="24"/>
        </w:rPr>
        <w:t>Примерной программы «Русский язык» 5—9  классы» , Программы курса «Русский язык» к учебникам под редакцией Е.А. Быстровой для 5–9 классов общеобразовательных учреждений (М.: Русское слово — учебник, 2012. 64 с. (ФГОС. Инновационная школа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урс основан на основе пособий для учителя и учащихся: Иванова В. П. «Трудные вопросы орфографии» М., «Просвещение,»1982г., Иванова В. П. «Слово в системе русского языка», М., «Просвещение»,2002 г. </w:t>
      </w:r>
      <w:r>
        <w:rPr>
          <w:rFonts w:cs="Times New Roman" w:ascii="Times New Roman" w:hAnsi="Times New Roman"/>
          <w:sz w:val="24"/>
          <w:szCs w:val="24"/>
        </w:rPr>
        <w:t>и Л. А. Ахременковой «К пятерке шаг за шагом или 50 занятий с репетитором</w:t>
      </w:r>
      <w:r>
        <w:rPr>
          <w:rFonts w:cs="Times New Roman" w:ascii="Times New Roman" w:hAnsi="Times New Roman"/>
          <w:color w:val="000000"/>
          <w:sz w:val="24"/>
          <w:szCs w:val="24"/>
        </w:rPr>
        <w:t>»  М., «Просвещение», 201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курса «Орфографический тренажер»:</w:t>
      </w:r>
      <w:r>
        <w:rPr>
          <w:rFonts w:cs="Times New Roman" w:ascii="Times New Roman" w:hAnsi="Times New Roman"/>
          <w:sz w:val="24"/>
        </w:rPr>
        <w:t xml:space="preserve"> повышение уровня речевой и письменной грамотности, орфографической зорк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курса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бщить и углубить полученные ранее знания по правописанию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ршенствовать орфографическую грамотность учащихс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ивизировать внимание учащихся к собственной письменной реч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ить практическое использование полученных знаний и умений на уроках русского языка и литературы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ствовать развитию речи и мышления учащихся на межпредметной осн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ая характеристика курса «Орфографический тренажер»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урс «Орфографический тренажер»  для учащихся 5 класса посвящён одной из важных задач филологического образования в школе - формированию навыков грамотного письма. В данном курсе приводятся в систему все знания, полученные учащимися при изучении орфографии  в начальной школе. </w:t>
      </w:r>
      <w:r>
        <w:rPr>
          <w:rFonts w:cs="Times New Roman" w:ascii="Times New Roman" w:hAnsi="Times New Roman"/>
          <w:sz w:val="24"/>
        </w:rPr>
        <w:t>Известно, что курс русского языка 5 класса вызывает наибольшие трудности у школьников в усвоении программного материала. Школьникам трудна орфография и морфология. Кроме того необходимо учитывать, что темы курса 5 класса («Существительное», «Прилагательное», «Глагол») изучаются неоднократно, начиная с начальных классов, так как являются одними из самых сложных для восприятия обучающимися, хоть они и повторяется в системе в последующих классов, систематических ошибок избежать не удается. Это диктует необходимость постоянного возвращения на уроках к ранее изученному с целью обработки умений и навыков, чему будет способствовать и программа  курса «Орфографический тренажер»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«Русский язык» в учебном плане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(образовательным) учебным планом для образовательных учреждений Российской Федерации на изучение </w:t>
      </w:r>
      <w:r>
        <w:rPr>
          <w:rFonts w:cs="Times New Roman" w:ascii="Times New Roman" w:hAnsi="Times New Roman"/>
          <w:sz w:val="24"/>
        </w:rPr>
        <w:t>курса «Орфографический тренажер</w:t>
      </w:r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5 классе отводится 52,5 часа. (1,5 часа в неделю при 35 неделях в учебном год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предмета «Русский язык».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– это родной язык русского народа, государственный язык Российской Федерации, средство постижения и обретения социокультурных ценностей, формирования духовно-нравственного мира человека, приобщения к духовному богатству русской культуры и литературы. Русский язык также является основой интеллектуального, духовного и эстетического развития личности, способной жить и трудиться в условиях постиндустриального, информационного и поликультурного общества ХХI века.  Как учебная дисциплина, русский язык имеет первостепенное значение, так как является не только предметом изучения, но и важнейшим средством познания других нау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предмета «Русский язы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программы курса «Орфографический тренажер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освоения программы по русскому  язы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 аудирование и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 видов монолога) и диалога (этикетный, диалог-расспрос, диалог-побуждение, диалог — обмен мнениями  и др.; сочетание разных видов диалог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для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 освоения программы по русскому  язы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-ловые типы речи (повествование, описание, рассуждение); текст, типы речи; основные единицы язык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знаки и особенности употребления в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ОРФОГРАФИЧЕСКИЙ ТРЕНАЖЕ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рфограф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инципы русской орфографии. Правописание безударных гласных в корне. Неизменяемые приставки. Приставки, оканчивающиеся на -з/-с. Правописание приставок ПРЕ- ПРИ-. Употребление приставок ПРЕ- ПРИ- с одним и тем же корнем. Правописание О-Ё-Е после шипящих. О-Ё-Е в корне и в суффиксах окончаний. Правописание И-Ы после Ц. Правописание И-Ы в корне. Правописание сложных слов. Соединительные гласные О-Е. Разделительные Ь и Ъ. Чередование гласных О//А, И//Е в корне. Сомнительная согласная, непроизносимая согласная, удвоенная согласная в кор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мя существительно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деж имен существительных, определение падежа и различение падежных окончаний. НЕ с существительны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мя прилагательно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прилагательное как часть речи. Различение полных и кратких имен прилагательных. Определение рода у имен прилагательных. Падеж и число имен прилагательных. Определение падежа и числа прилагатель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гол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гол как часть речи. Спряжение глаголов. Определение спряжения у глаголов. Вид глагола. Определение вида у глагола. Лицо и число глагола. Определение числа и лица у глагола. Время глагола. Определение времени у глагола. Употребление Ь в числительных. –ТЬСЯ и –ТСЯ в глагол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Е РЕЗУЛЬТАТЫ  УСВОЕНИЯ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РФОГРАФИЧЕСКИЙ ТРЕНАЖЕ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концу 5 класса учащиеся должны </w:t>
      </w: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- определения основных, изучаемых в 5 классе, языковых явл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чеведческие понят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орфографические правил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- соблюдать произносительные нормы литературного языка в пределах изучен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водить орфографический разбо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ывать свои ответы и приводить нужные приме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ходить в словах изученные  орфограмм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ходить орфографические ошибки и исправлять их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- правильно писать слова с непроверяемыми орфограммами, изученными в 5 классе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амотно пользоваться известными лексическими и грамматическими средствами в устной и письменной ре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ьзоваться орфографическим и толковым словар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НО – МЕТОДИЧЕСКОЕ ОБЕСПЕЧЕНИЕ УЧЕБ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ванова В. П. «Трудные вопросы орфографии» М., «Просвещение,»1982г.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ванова В. П. «Слово в системе русского языка», М., «Просвещение»,2002 г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 А. Ахременковой «К пятерке шаг за шагом или 50 занятий с репетитором</w:t>
      </w:r>
      <w:r>
        <w:rPr>
          <w:rFonts w:cs="Times New Roman" w:ascii="Times New Roman" w:hAnsi="Times New Roman"/>
          <w:color w:val="000000"/>
          <w:sz w:val="24"/>
          <w:szCs w:val="24"/>
        </w:rPr>
        <w:t>»  М., «Просвещение»,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8:16:00Z</dcterms:created>
  <dc:creator>Ирина</dc:creator>
  <dc:description/>
  <cp:keywords/>
  <dc:language>en-US</dc:language>
  <cp:lastModifiedBy>Ирина</cp:lastModifiedBy>
  <cp:lastPrinted>2015-09-14T20:28:00Z</cp:lastPrinted>
  <dcterms:modified xsi:type="dcterms:W3CDTF">2015-09-14T17:34:00Z</dcterms:modified>
  <cp:revision>4</cp:revision>
  <dc:subject/>
  <dc:title/>
</cp:coreProperties>
</file>