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Календарно-тематическое планирование по предмету </w:t>
      </w:r>
      <w:r>
        <w:rPr>
          <w:smallCaps/>
        </w:rPr>
        <w:t>«</w:t>
      </w:r>
      <w:r>
        <w:rPr>
          <w:b/>
          <w:smallCaps/>
        </w:rPr>
        <w:t>Русский язык</w:t>
      </w:r>
      <w:r>
        <w:rPr>
          <w:smallCaps/>
        </w:rPr>
        <w:t>»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47"/>
        <w:gridCol w:w="1446"/>
        <w:gridCol w:w="418"/>
        <w:gridCol w:w="697"/>
        <w:gridCol w:w="2221"/>
        <w:gridCol w:w="3209"/>
        <w:gridCol w:w="3762"/>
        <w:gridCol w:w="842"/>
        <w:gridCol w:w="1118"/>
        <w:gridCol w:w="236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Кол-во час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е результаты освоения программы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уча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УД)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. зада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речи и </w:t>
            </w:r>
          </w:p>
          <w:p>
            <w:pPr>
              <w:pStyle w:val="Normal"/>
              <w:rPr/>
            </w:pPr>
            <w:r>
              <w:rPr/>
              <w:t>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онетика? Звуки и букв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и бу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равнивать и соотносить звуки и буквы русского языка;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их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.</w:t>
            </w:r>
          </w:p>
          <w:p>
            <w:pPr>
              <w:pStyle w:val="Normal"/>
              <w:rPr/>
            </w:pPr>
            <w:r>
              <w:rPr/>
              <w:t>Введение понятия «транскрипция» как способа записи звукового состава слова.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 Знание особенностей различия звуков </w:t>
            </w:r>
          </w:p>
          <w:p>
            <w:pPr>
              <w:pStyle w:val="Normal"/>
              <w:rPr/>
            </w:pPr>
            <w:r>
              <w:rPr/>
              <w:t xml:space="preserve">и букв. Умение выделять звуки речи. Умение отличать произношение и написание слов. 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актеризовать  транскрипцию как способ записи звукового состава слова;  различать и соотносить гласные звуки и буквы, с помощью которых они записываются. </w:t>
            </w:r>
            <w:r>
              <w:rPr/>
              <w:t xml:space="preserve">Способность ориентироваться в целях, задачах, средствах и условиях общения. Умение работать в информационной среде. 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rPr/>
            </w:pPr>
            <w:r>
              <w:rPr/>
              <w:t xml:space="preserve">звуков речи на письме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по твердости-мягкости согласные звуки; звуковая и буквенная запись слов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значать мягкость согласных звуков на письме. Умение цитировать суждения о звуковых моделях слов. Умение различать безударные и ударные гласные. Умение приводить примеры безударных и ударных гласных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азличать и группировать парные по твердости-мягкости согласные звуки; соотносить звуковую и буквенную записи слов. </w:t>
            </w:r>
            <w:r>
              <w:rPr/>
              <w:t>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; подводить анализируемые объекты под понятия разного уровня обобщения.</w:t>
            </w:r>
            <w:r>
              <w:rPr>
                <w:spacing w:val="-4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дарные и безударные гласные звуки в слов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г. Ударение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смыслоразличительной функции ударения в слове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людать за постановкой ударения,   выделять ударный гласный  в слове. </w:t>
            </w:r>
            <w:r>
              <w:rPr/>
              <w:t xml:space="preserve">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тарт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агности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остаточных знаний второклассников после длительного перерыва в обучении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изученных в первом классе правил. Умение отличать согласные звуки от глас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ориентироваться в целях, задачах, средствах и условиях общения. Умение использовать язык с целью поиска необходимой информации в различных источниках для решения учебных задач.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йотированных букв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личать согласные звуки, в том числе звук  [й]; повторить функции йотированных букв. </w:t>
            </w:r>
            <w:r>
              <w:rPr/>
              <w:t>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огласные твердые и мягкие, звонкие и глухи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ные твердые и мягкие, звонкие и глухи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огласные твердые и мягкие. Умение (в объеме изученного) находить, сравнивать, классифицировать, характеризовать такие языковые единицы, как звук, буква; способность контролировать свои действия, проверять написанно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лассифицировать согласные по твердости-мягкости и звонкости-глухости. </w:t>
            </w:r>
            <w:r>
              <w:rPr/>
              <w:t>Умение использовать язык с целью поиска необходимой информации в различных источниках для решения учебных задач. 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к в конце слов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ние согласных по звонкости-глухост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согласные звонкие и глухие. Знание звуковых моделей сл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личать парные по звонкости-глухости и согласные; наблюдать оглушение звонких согласных на конце слова; орфографический тренинг. </w:t>
            </w:r>
            <w:r>
              <w:rPr/>
              <w:t>Способность ориентироваться в целях, задачах, средствах и условиях общения. Умение принимать роль в учебном сотрудничестве; подводить анализируемые объекты под понятия разного уровня об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таточных знаний второклассников после длительного перерыва в обучени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зученных в первом классе правил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нимать установленные правила в планировании и контроле способа решения учебной задачи. 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а-щ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написания </w:t>
            </w:r>
            <w:r>
              <w:rPr>
                <w:i/>
              </w:rPr>
              <w:t>жи-ш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авила написания буквосочетаний </w:t>
            </w:r>
            <w:r>
              <w:rPr>
                <w:i/>
              </w:rPr>
              <w:t>ча-ща</w:t>
            </w:r>
            <w:r>
              <w:rPr/>
              <w:t>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сочетаниями жи-ши. Знание различий произношения и написания  слов с изученной орфограммой. Знание алгоритма правописания.</w:t>
            </w:r>
          </w:p>
          <w:p>
            <w:pPr>
              <w:pStyle w:val="Normal"/>
              <w:rPr/>
            </w:pPr>
            <w:r>
              <w:rPr/>
              <w:t>Умение писать слова с сочетаниями ча-ща. Умение пользоваться правилом. Знание алгоритма правопис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пользовать правила написания буквосочетаний жи-ши; орфографический тренинг. </w:t>
            </w:r>
            <w:r>
              <w:rPr/>
              <w:t>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 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спользовать правила на-писания буквосочетаний ча-ща; орфографический тре-нинг. </w:t>
            </w: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ность к самооценк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очетания </w:t>
            </w:r>
            <w:r>
              <w:rPr>
                <w:i/>
              </w:rPr>
              <w:t>чу-щ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написания буквосочетаний </w:t>
            </w:r>
            <w:r>
              <w:rPr>
                <w:i/>
              </w:rPr>
              <w:t xml:space="preserve">чу-щу, </w:t>
            </w:r>
            <w:r>
              <w:rPr/>
              <w:t xml:space="preserve">отработка написания буквосочетаний </w:t>
            </w:r>
            <w:r>
              <w:rPr>
                <w:i/>
              </w:rPr>
              <w:t>чк, чн, щн, нщ</w:t>
            </w:r>
            <w:r>
              <w:rPr/>
              <w:t>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исать слова с сочетаниями чу-щу. Умение пользоваться правилом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менять правила написания буквосочетаний чу-щу; орфографический тренинг; отработать написания буквосочетаний чк, чн, щн, нщ. </w:t>
            </w:r>
            <w:r>
              <w:rPr/>
              <w:t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 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й мягкий знак (ь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на письме. </w:t>
            </w:r>
          </w:p>
          <w:p>
            <w:pPr>
              <w:pStyle w:val="Normal"/>
              <w:rPr/>
            </w:pPr>
            <w:r>
              <w:rPr/>
              <w:t>Две функции буквы «мягкий знак»: а) показатель мягкости согласных; б) разделитель согласных и гласных звук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значать мягкость согласных на письме. Знание алгоритма правописания.</w:t>
            </w:r>
          </w:p>
          <w:p>
            <w:pPr>
              <w:pStyle w:val="Normal"/>
              <w:rPr/>
            </w:pPr>
            <w:r>
              <w:rPr/>
              <w:t>Умение писать слова с разделительным мягким знаком. Знание алгоритма правопис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изовать две функции буквы «мягкий знак»: показатель мягкости согласных и  разделитель согласных и гласных звуко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Характеризовать две функции буквы «мягкий знак»: показатель мягкости согласных и  разделитель согласных и гласных звуков. </w:t>
            </w: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способности различать парные по звонкости-глухости согласные; организация наблюдения  за  оглушением звонких согласных на конце слова; проведение орфографического тренинг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парные по звонкости-глухости согласные. Умение аргументировать своё понимание и непонимание изучаемой проблемы. Знание алгоритма правопис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пределять количест-во слогов в словах, делить слова на слоги для переноса; познакомить с правилами переноса слов с буквами й, ь, ъ. </w:t>
            </w:r>
            <w:r>
              <w:rPr/>
              <w:t>Умение задавать вопросы. Умение принимать роль в учебном сотрудничестве, подводить анализируемые объекты под понятия разного уровня об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ереносить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а на слоги для переноса; знакомство с правилами переноса слов с буквами </w:t>
            </w:r>
            <w:r>
              <w:rPr>
                <w:i/>
              </w:rPr>
              <w:t>й, ь, ъ</w:t>
            </w:r>
            <w:r>
              <w:rPr/>
              <w:t>. Правила переноса слов</w:t>
            </w:r>
          </w:p>
          <w:p>
            <w:pPr>
              <w:pStyle w:val="Normal"/>
              <w:rPr/>
            </w:pPr>
            <w:r>
              <w:rPr/>
              <w:t xml:space="preserve">Перенос слов с буквами </w:t>
            </w:r>
            <w:r>
              <w:rPr>
                <w:b/>
                <w:i/>
              </w:rPr>
              <w:t>й, ь, ъ.</w:t>
            </w:r>
            <w:r>
              <w:rPr/>
              <w:t xml:space="preserve"> Организация поиска слов, которые переносить нельзя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ить слова на слоги; определять количество слогов  в слове, применять правила к ситуациям в практике. Знание алгоритма правописания.</w:t>
            </w:r>
          </w:p>
          <w:p>
            <w:pPr>
              <w:pStyle w:val="Normal"/>
              <w:rPr/>
            </w:pPr>
            <w:r>
              <w:rPr/>
              <w:t xml:space="preserve">Осознание и применение способов переноса слов с буквами </w:t>
            </w:r>
            <w:r>
              <w:rPr>
                <w:b/>
                <w:i/>
              </w:rPr>
              <w:t>й, ь, ъ.</w:t>
            </w:r>
            <w:r>
              <w:rPr/>
              <w:t xml:space="preserve"> Умение находить слова, которые переносить нельз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П</w:t>
            </w:r>
            <w:r>
              <w:rPr>
                <w:color w:val="000000"/>
              </w:rPr>
              <w:t>рименять правила переноса слов; отрабатывать умения делить слова для переноса</w:t>
            </w:r>
            <w:r>
              <w:rPr/>
              <w:t xml:space="preserve">. Умение использовать язык с целью поиска необходимой информации в различных источниках для решения учебных задач. 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Наблюдать и контролировать правила перено-са слов; отрабатывать умения делить слова для переноса. </w:t>
            </w: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 xml:space="preserve">по теме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, перенос слова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 xml:space="preserve">, перенос слова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авильно писать слова с сочетаниями жи-ши, ча-ща, чу-щу. Способность интерпретировать  полученные 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ировать правильность и полноту полученных знаний по теме «Правопи-сание сочетаний </w:t>
            </w:r>
            <w:r>
              <w:rPr>
                <w:i/>
                <w:iCs/>
                <w:color w:val="000000"/>
              </w:rPr>
              <w:t xml:space="preserve">жи-ши, ча-ща, чу-щу.» </w:t>
            </w:r>
            <w:r>
              <w:rPr/>
              <w:t xml:space="preserve">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 xml:space="preserve">Правописание сочетаний </w:t>
            </w:r>
            <w:r>
              <w:rPr>
                <w:i/>
              </w:rPr>
              <w:t>жи-ши, ча-ща, чу-щу,</w:t>
            </w:r>
            <w:r>
              <w:rPr/>
              <w:t xml:space="preserve"> перенос слова. </w:t>
            </w: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аписания слов с сочетаниями жи-ши, ча-ща, чу-щу. Умение  действовать по алгоритм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изовать и классифицировать полученные знания по теме «Правописание сочетаний </w:t>
            </w:r>
            <w:r>
              <w:rPr>
                <w:i/>
                <w:iCs/>
                <w:color w:val="000000"/>
              </w:rPr>
              <w:t xml:space="preserve">жи-ши, ча-ща, чу-щу.» </w:t>
            </w:r>
            <w:r>
              <w:rPr/>
              <w:t>Понимание причины неуспешной учебной деятельности и способность конструктивно действовать в условиях неуспеха. Формирование интереса к предметно-исследова</w:t>
            </w:r>
            <w:r>
              <w:rPr>
                <w:spacing w:val="-2"/>
              </w:rPr>
              <w:t>тельской деятельности, 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 ударные и безударные. Роль уда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ва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определять ударный гласный в слове. Знание алгоритма нахождения ударного гласног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ировать и осуществлять умение опре-делять ударный гласный в слове и правильно ставить ударение в словах.(находить ошибки). </w:t>
            </w:r>
            <w:r>
              <w:rPr/>
              <w:t>Способность ориентироваться в целях, задачах, средствах и условиях общения. Осознание языка как основного средства человеческого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ак единство звучания (написания) и знач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сознавать слово как единство звучания (написания) и значения. Умение дифференцировать  слово и набор бу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>Представлять слово как единство звучания (написания) и значения; обнаруживать это единство в придуманных словах (различать слова и не слова).</w:t>
            </w:r>
            <w:r>
              <w:rPr/>
              <w:t>Умение использовать язык с целью поиска необходимой информации в различных источниках для решения учебных задач. Формирование интереса к предметно-исследователь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  <w:t>Владение коммуникативными умениями с целью реализации сотрудничества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называющие предм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я существительное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имя существительное». Умение распознавать признаки имени существительног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 xml:space="preserve">Усвоить понятие «имя существительное»;  находить существи-тельное по вопросу, на который оно отвечает, и значению ( что называет) </w:t>
            </w:r>
            <w:r>
              <w:rPr/>
              <w:t>Умение выбирать адекватные языковые средства для успешного решения коммуникатив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, называющие признаки и действия </w:t>
            </w:r>
          </w:p>
          <w:p>
            <w:pPr>
              <w:pStyle w:val="Normal"/>
              <w:rPr/>
            </w:pPr>
            <w:r>
              <w:rPr/>
              <w:t>предмето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я прилагательное», «глаго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имя прилагательное». Умение распознавать признаки имени прилагательног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воить  понятие «имя прилагательное», «глагол»; характеризовать части речи: что называет слово, на какой вопрос отвечает и какой частью речи является. </w:t>
            </w:r>
            <w:r>
              <w:rPr/>
              <w:t>Способность ориентироваться в целях, задачах, средствах и условиях 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ценк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</w:t>
            </w:r>
          </w:p>
          <w:p>
            <w:pPr>
              <w:pStyle w:val="Normal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>
                <w:i/>
              </w:rPr>
              <w:t>Списы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едложение». Виды предложений по цели высказывания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предложений по цели высказывания. Умение различать слово и предложение. Умение классифицировать слова и предлож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 xml:space="preserve">Усвоить  понятие  «предложение» и виды  цели предложений по цели высказывания;  определять цель предложения. </w:t>
            </w:r>
            <w:r>
              <w:rPr/>
              <w:t xml:space="preserve">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 Формирование интереса к предметно-исследова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ые и невосклицательные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«Интонация  предложения», «восклицательное  предложение», «невосклицательное предложение»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идов предложений по эмоциональной окраске. Умение различать предложения по цели высказывания, интонации. Умение различать слова и предложения. Умение выделять слова в предло-жении.</w:t>
            </w:r>
          </w:p>
          <w:p>
            <w:pPr>
              <w:pStyle w:val="Normal"/>
              <w:rPr/>
            </w:pPr>
            <w:r>
              <w:rPr/>
              <w:t>Понимание особенностей «поведения» слов в предложении (изменение формы слова)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пределять интонацию предложений ( восклицательная и невосклицательная); определять тип предложения по цели высказывания и по интонации. </w:t>
            </w:r>
            <w:r>
              <w:rPr/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группах.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 xml:space="preserve">Умение задавать вопросы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в </w:t>
            </w:r>
          </w:p>
          <w:p>
            <w:pPr>
              <w:pStyle w:val="Normal"/>
              <w:rPr/>
            </w:pPr>
            <w:r>
              <w:rPr/>
              <w:t>предложении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оздание условий для организации наблюдения за отдельными словами и предложениями. Наблюдение за «поведением » слов в предложении (изменение формы слова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особенностей «поведения» слов в предложении </w:t>
            </w:r>
            <w:r>
              <w:rPr>
                <w:spacing w:val="-6"/>
              </w:rPr>
              <w:t>(изменение формы слова)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умения оценивать свою работу и работу одноклассников на основе заданных критериев. Умение задавать вопросы. Умение принимать роль в учебном сотрудничестве; подводить анализируемые объекты под понятия разного уровня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как часть слов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слова. Окончания (в том числе нулевые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и выделять окончание. </w:t>
            </w:r>
          </w:p>
          <w:p>
            <w:pPr>
              <w:pStyle w:val="Normal"/>
              <w:rPr/>
            </w:pPr>
            <w:r>
              <w:rPr/>
              <w:t>Умение приводить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ять форму слова, находить и выделять окончания, в том числе нулевые. </w:t>
            </w:r>
            <w:r>
              <w:rPr/>
              <w:t>Умение использовать язык с целью поиска необходимой информации в различных источниках для решения учебных задач. Формирование умения оценивать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менение формы слова с помощью окончани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иктант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ончание» – часть слова, которая изменяется при изменении формы слов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окончание как изменяемую часть слова. </w:t>
            </w:r>
          </w:p>
          <w:p>
            <w:pPr>
              <w:pStyle w:val="Normal"/>
              <w:rPr/>
            </w:pPr>
            <w:r>
              <w:rPr/>
              <w:t>Умение цитировать правил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людать над изменением формы слова; конкретизировать понятие окончание – это  часть слова, которая изменяется при изменении формы слова. </w:t>
            </w:r>
            <w:r>
              <w:rPr/>
              <w:t>Умение задавать вопросы. Умение принимать роль в учебном сотрудничестве; подводить анализируемые объекты под понятия разного уровня обобщения Умение устанавливать, с какими учебными задачами ученик может самостоятельно успешно справитьс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зменяемые слов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лов, форма которых не изменяется. Умение выбирать  нужное из предложенног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ходить и сравнивать слова форма которых не меняется;  отличать слова с нулевым окончанием от неизме-няемых слов. </w:t>
            </w:r>
            <w:r>
              <w:rPr/>
              <w:t>Способность ориентироваться в целях, задачах, средствах и условиях общения. 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ем правило написания заглавной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фамилиях, именах, отчествах людей, кличках животных.</w:t>
            </w:r>
          </w:p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большой буквы. Умение демонстрировать правильное использование правила.</w:t>
            </w:r>
          </w:p>
          <w:p>
            <w:pPr>
              <w:pStyle w:val="Normal"/>
              <w:rPr/>
            </w:pPr>
            <w:r>
              <w:rPr/>
              <w:t>Знание правила написания слов с большой буквы. Умение демонстрировать правильное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color w:val="000000"/>
              </w:rPr>
              <w:t>Контролировать: обнаруживать и устранять  ошибки и недочёт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фографический тренинг написания заглавной буквы в фамилиях, именах, отчествах людей, кличках животных; в географических названиях. </w:t>
            </w:r>
            <w:r>
              <w:rPr/>
              <w:t>Умение использовать язык с целью поиска необходимой информации в различных источниках для решения учебных задач. 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 как часть слова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рень», «однокоренные слова», «родственные слова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корень слова». Умение выделять корень слова,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ыделять и харак-теризовать корень как главную, обязательную часть слова; познакомить с понятиями «корень», «однокоренные слова», «родственные слова»; наблюдать за группами родственных слов и формами одного и того же слова. </w:t>
            </w: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понятий «опасное место», «орфограмма».</w:t>
            </w:r>
          </w:p>
          <w:p>
            <w:pPr>
              <w:pStyle w:val="Normal"/>
              <w:rPr/>
            </w:pPr>
            <w:r>
              <w:rPr/>
              <w:t>Безударные гласные в корне слова.</w:t>
            </w:r>
          </w:p>
          <w:p>
            <w:pPr>
              <w:pStyle w:val="Normal"/>
              <w:rPr/>
            </w:pPr>
            <w:r>
              <w:rPr/>
              <w:t>Слова, имеющие общую часть, и слова, близкие по значению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обозначения безударных гласных в корне слова. Умение перечислять этапы процесса. Знание алгоритма правописания.</w:t>
            </w:r>
          </w:p>
          <w:p>
            <w:pPr>
              <w:pStyle w:val="Normal"/>
              <w:rPr/>
            </w:pPr>
            <w:r>
              <w:rPr/>
              <w:t>Знание правила  обозначения безударных гласных в корне слова. Умение перечислять этапы процесса.</w:t>
            </w:r>
          </w:p>
          <w:p>
            <w:pPr>
              <w:pStyle w:val="Normal"/>
              <w:rPr/>
            </w:pPr>
            <w:r>
              <w:rPr/>
              <w:t>Умение  находить и выделять корень слова. Умение демонстрировать правильное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 </w:t>
            </w: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знакомить с понятиями «опасное место»» «орфограмма»; изучить правила обозначения безударных гласных в корне слова; отработать применение данного правила. </w:t>
            </w:r>
            <w:r>
              <w:rPr/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едставлений о двух признаках родственных слов (слова, имеющие общую часть, и слова, близкие по значению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находить и выделять корень слова. Умение демонстрировать правильное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ность к самооценке на основе наблюдения за собственной речью. Формирование интереса к предметно-исследовательской деятельности, предложенной в учебнике и учебных пособиях.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как общая часть родственных сло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рень», «однокоренные слова», «родственные слова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 за значением и звучание родственных слов,  умение  формулировать выводы при коллективной форме организации обучения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делять и харак-теризовать корень как главную, обязательную часть слова; познакомить с понятиями «корень», «однокоренные слова», «родственные слова»; наблюдать за группами родственных слов и формами одного и того же слова. </w:t>
            </w:r>
            <w:r>
              <w:rPr/>
              <w:t>Восприятие русского языка как явления национальной культуры. Владение коммуникативными умениями с целью реализации сотрудничества при работе в пар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звуки, вызывающие трудности написания, и звуки, не вызывающие трудностей. </w:t>
            </w:r>
          </w:p>
          <w:p>
            <w:pPr>
              <w:pStyle w:val="Normal"/>
              <w:rPr/>
            </w:pPr>
            <w:r>
              <w:rPr/>
              <w:t>Создание условий для формирования  умения правильно подбирать проверочные слова, отрабатывать алгоритм самоконтроля; проведение орфографического  тренинга по применению полученных знаний в новых условия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способы проверки слов с безударной гласной в корне. Умение действовать по алгорит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дбирать родственные слова, используя сходство и значения и звучания; устанавливать закономерность в различении форм слова и однокоренных слов. </w:t>
            </w:r>
            <w:r>
              <w:rPr/>
              <w:t>Формирование ориентации на понимание предложений и оценок учителей и товарищей; на понимание причин успехов в учебе. Стремление к более точному выражению собственного мнения и позиции.</w:t>
            </w:r>
          </w:p>
          <w:p>
            <w:pPr>
              <w:pStyle w:val="Normal"/>
              <w:rPr/>
            </w:pPr>
            <w:r>
              <w:rPr/>
              <w:t>Правильно подбирать проверочные слова, отрабатывать алгоритм самоконтроля; проведение орфографического  тренинга по применению полученных знаний в новых услов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(итоговый) </w:t>
            </w:r>
            <w:r>
              <w:rPr/>
              <w:t xml:space="preserve">по темам: 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»; «Перенос слов»; «Безударные гласные в корне слова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авописание сочетаний </w:t>
            </w:r>
            <w:r>
              <w:rPr>
                <w:i/>
              </w:rPr>
              <w:t>жи-ши, ча-ща, чу-щу</w:t>
            </w:r>
            <w:r>
              <w:rPr/>
              <w:t>»; «Перенос слов»; «Безударные гласные в корне слова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познавать безударные гласные в слове; переносить слова; писать слова с сочетаниями жи-ши, ча-ща, чу-щу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ировать и прогнозировать правильность написания изученных орфограмм по темам  «Правописание сочетаний </w:t>
            </w:r>
            <w:r>
              <w:rPr>
                <w:i/>
                <w:iCs/>
                <w:color w:val="000000"/>
              </w:rPr>
              <w:t>жи-ши, ча-ща, чу-щу</w:t>
            </w:r>
            <w:r>
              <w:rPr>
                <w:color w:val="000000"/>
              </w:rPr>
              <w:t>, перенос слов, безударные гласные в корне слова</w:t>
            </w:r>
            <w:r>
              <w:rPr/>
              <w:t xml:space="preserve"> Способность преодолевать трудности, доводить начатую работу до ее завершения. Способность к самооценке на основе наблюдения за собственной речью. 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, слово и предложение, слова изменяемые и неизменяемые, оконч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правила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устанавливать, с какими учебными задачами ученик может самостоятельно успешно справиться. 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писать буквы безударных 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 Развитие письменной речи при работе с деформированным тексто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ять два варианта подбора родствен-ных слов; устанавливать закономерность в различении форм слова и однокоренных слов. </w:t>
            </w:r>
            <w:r>
              <w:rPr/>
              <w:t>Способность к самооценке. Способность к самоорганизованности. Владение коммуникативными умениями. Активное использование речи для решения разнообразных коммуникативных задач. Понимание причины неуспешной учебной деятельности и способность конструктивно действовать в условиях неуспех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 и различать однокоренные слова. Способность пользоваться алгоритмом нахождения корня слова, поиска слов с заданным корне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бирать родствен-ные слова используя сходство и значения и звучания; устанавливать закономерность в различении форм слова и однокоренных слов. </w:t>
            </w:r>
            <w:r>
              <w:rPr/>
              <w:t>Способность к самооценке. Способность к самоорганизованности. Владение коммуникативными умениям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со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означения парных по звонкости-глухости согласных в конце корня (слова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овой орфограммы «Парные по звонкости-глухости согласные». Умение определять место орфограммы в слов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воить новую орфог-рамму; применять правило обозначения парных по звонкости-глухости согласных в конце корня (слова).</w:t>
            </w:r>
            <w:r>
              <w:rPr/>
              <w:t>Осознание языка как основного средства человеческого общения. Владение коммуникативными умениями с целью реализации возможностей успешного сотрудничества с  учителем и учащимися класса 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согласных в корне слов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</w:t>
            </w:r>
            <w:r>
              <w:rPr/>
              <w:t>.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по звонкости-глухости согласные в конце корня (сло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рфограммы «Парные по звонкости-глухости согласные». Знание алгоритма правописания. Умение применять правило к ситуациям в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ять правило проверки парных по звонкости-глухости согласных в конце корня (слова), находить слова с данной орфограммой. </w:t>
            </w:r>
            <w:r>
              <w:rPr/>
              <w:t>Восприятие русского языка как явления национальной культуры. Формирование интереса к предметно-исследователь</w:t>
            </w:r>
          </w:p>
          <w:p>
            <w:pPr>
              <w:pStyle w:val="Normal"/>
              <w:rPr/>
            </w:pPr>
            <w:r>
              <w:rPr/>
              <w:t>ской деятельности, предложенной в учебнике и учебных пособиях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 с чередова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согласных звуков в конце корня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корень слова; наблюдать за чередованием согласных звуков в конце корня. Умение демонстрировать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блюдать за чередованием согласных звуков в конце корня. </w:t>
            </w: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 при работе в паре.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м согласных звуков в конце кор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работы по инструкции. Умение применять правило к ситуациям в практике.</w:t>
            </w:r>
          </w:p>
          <w:p>
            <w:pPr>
              <w:pStyle w:val="Normal"/>
              <w:rPr/>
            </w:pPr>
            <w:r>
              <w:rPr/>
              <w:t xml:space="preserve">Умение работать с орфограммой, приводить примеры способов проверки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ять способ проверки  «парных по звонкости-глухости согласных в корне середины слова» </w:t>
            </w:r>
            <w:r>
              <w:rPr/>
              <w:t>Понимание того, что правильная устная и письменная речь есть показатели индивидуальной культуры человека. Умение устанавливать, с какими учебными задачами ученик может самостоятельно успешно справиться. Умение проводить аналогии между изучаемым материалом и собственным опытом; воспринимать другое мнение и позицию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по звонкости-глухости согласные в корн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 корне слова изучаемые орфограммы,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именять способ проверки парных согласных  по звонкости-глухости согласные и безударные гласные в корне слова; развивать орфографическую зоркость </w:t>
            </w:r>
            <w:r>
              <w:rPr/>
              <w:t>Способность к самооценке на основе наблюдения за собственной речью. Стремление к более точному выражению собственного мнения и пози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буквы гласных  и согласных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роверки  парных по звонкости-глухости согласных и безударных гласных в корне сл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в корне слова изучаемые орфограммы, приводить свои примеры.</w:t>
            </w:r>
          </w:p>
          <w:p>
            <w:pPr>
              <w:pStyle w:val="Normal"/>
              <w:rPr/>
            </w:pPr>
            <w:r>
              <w:rPr/>
              <w:t xml:space="preserve">Умение определять в корне слова изучаемые орфограм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Применять способ проверки парных согласных  по звонкости-глухости согласные и безударные гласные в корне слова; развивать орфографическую зоркость </w:t>
            </w:r>
            <w:r>
              <w:rPr/>
              <w:t>Восприятие русского языка как явления национальной культуры. Формирование внутренней позиции школьника на уровне положительного отношения к занятиям русским языком, к школе. Умение задавать вопросы. Умение подводить анализируемые объекты (явления) под понятия разного уровня об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 как часть слова</w:t>
            </w:r>
          </w:p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  <w:p>
            <w:pPr>
              <w:pStyle w:val="Normal"/>
              <w:rPr/>
            </w:pPr>
            <w:r>
              <w:rPr/>
              <w:t xml:space="preserve">Значение суффиксов Алгоритм нахождения суффикса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языковым материалом (функция, значение и местонахождение суффикса в слове), формулирование выводов.Наблюдение за значением суффиксов. Работа с алгоритмом нахождения суффикса. Выполнение действия поиска суффикса в слов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рактеризовать  суффикс как часть слова и его основные признаки. Отрабатывать алгоритм нахождения суффикса в словах. </w:t>
            </w:r>
            <w:r>
              <w:rPr/>
              <w:t>Формирование умения оценивать свою работу и работу одноклассников на основе заданных критериев.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 «Непроизносимые согласные в корне сл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непроизносимые согласные звуки». Умение  приводить свои примеры. Умение объяснять использование правила. Знание алгоритма прав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 xml:space="preserve"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. </w:t>
            </w:r>
            <w:r>
              <w:rPr/>
              <w:t xml:space="preserve">Формирование ориентации на понимание предложений и оценок учителей и товарищей; на понимание причин успехов в учебе. Способность ориентироваться в целях, задачах, средствах и условиях общения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слова с непроизносимыми согласными в корн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о правописания слов с непроизносимыми согласными звуками.</w:t>
            </w:r>
          </w:p>
          <w:p>
            <w:pPr>
              <w:pStyle w:val="Normal"/>
              <w:rPr/>
            </w:pPr>
            <w:r>
              <w:rPr/>
              <w:t>«Непроизносимые согласные в корне слова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понятия «непроизносимые согласные звуки». </w:t>
            </w:r>
          </w:p>
          <w:p>
            <w:pPr>
              <w:pStyle w:val="Normal"/>
              <w:rPr/>
            </w:pPr>
            <w:r>
              <w:rPr/>
              <w:t>Умение приводить свои примеры.Умение объяснять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пределять наличие в корнях некоторых слов букв, обозначающих согласный звук, который не произносится. Отрабатывать способы проверки орфограммы «Непроизносимые согласные в корне слова»; закреплять написание слов с непроверяемыми орфограммами </w:t>
            </w:r>
            <w:r>
              <w:rPr/>
              <w:t>Восприятие русского языка как явления национальной культуры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 </w:t>
            </w:r>
            <w:r>
              <w:rPr/>
              <w:t>по теме «Правописание согласных в корне слова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описание согласных в корне слова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лгоритма подбора проверочных слов по изученной орфограмме. Умение  применять правило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устанавливать, с какими учебными задачами ученик может самостоятельно успешно справиться. Способность преодолевать трудности, доводить начатую работу до ее завершения. Умение принимать установленные правила в планировании и контроле способа решения учебной 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ое списывание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списыва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алгоритма списывания. Умение действовать  по алгоритм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работы над ошибками.</w:t>
            </w:r>
          </w:p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о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. Умение различать существенное и несущественно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помнить группу суффиксов; отрабатывать алгоритм нахождения суффикса в слове. </w:t>
            </w: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Стремление к более точному выражению собственного мнения и позици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суффиксами </w:t>
            </w:r>
            <w:r>
              <w:rPr>
                <w:i/>
              </w:rPr>
              <w:t>-ёнок; -он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ы -</w:t>
            </w:r>
            <w:r>
              <w:rPr>
                <w:i/>
              </w:rPr>
              <w:t>онок, -ёно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. Уметь объяснять примене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>Усвоить и применять написания суффиксов –онок-, -ёнок-.</w:t>
            </w:r>
            <w:r>
              <w:rPr/>
              <w:t>Способность к самооценке на основе наблюдения за собственной речью. Формирование ориентации на понимание предложений и оценок учителей и товарищей; на понимание причин успехов в учебе. Умение задавать вопросы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суффиксами </w:t>
            </w:r>
            <w:r>
              <w:rPr>
                <w:i/>
              </w:rPr>
              <w:t>-ик, -ек</w:t>
            </w:r>
            <w:r>
              <w:rPr/>
              <w:t>. Значение суффиксо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ы </w:t>
            </w:r>
            <w:r>
              <w:rPr>
                <w:i/>
              </w:rPr>
              <w:t>-ик-, -ек-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людать за написанием суффиксов –ик-, -ек-; использовать правило и алгоритм написания суффиксов –ик-, -ек-; </w:t>
            </w:r>
            <w:r>
              <w:rPr/>
              <w:t>Формирование умения оценивать свою работу и работу одноклассников на основе заданных критериев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лова  с </w:t>
            </w:r>
          </w:p>
          <w:p>
            <w:pPr>
              <w:pStyle w:val="Normal"/>
              <w:rPr/>
            </w:pPr>
            <w:r>
              <w:rPr/>
              <w:t xml:space="preserve">суффиксами </w:t>
            </w:r>
          </w:p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суффиксо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уффиксов: синонимичные и многозначные, или омонимичные.</w:t>
            </w:r>
          </w:p>
          <w:p>
            <w:pPr>
              <w:pStyle w:val="Normal"/>
              <w:rPr/>
            </w:pPr>
            <w:r>
              <w:rPr/>
              <w:t xml:space="preserve">Значение суффиксов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значения  функции суффиксов в слове. Умение действовать по алгоритму и по образцу. </w:t>
            </w:r>
          </w:p>
          <w:p>
            <w:pPr>
              <w:pStyle w:val="Normal"/>
              <w:rPr/>
            </w:pPr>
            <w:r>
              <w:rPr/>
              <w:t>Анализ языкового материала. Наблюдение за значением суффиксов. Умение решать проблемные задач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</w:rPr>
              <w:t xml:space="preserve">Находить слова с двумя видами суффиксов: синонимичными и с многоз-начными, или омонимичнми. </w:t>
            </w: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е.</w:t>
            </w:r>
            <w:r>
              <w:rPr/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суффиксом </w:t>
            </w:r>
            <w:r>
              <w:rPr>
                <w:i/>
              </w:rPr>
              <w:t>-ость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</w:t>
            </w:r>
            <w:r>
              <w:rPr/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о написания слов с суффиксом </w:t>
            </w:r>
            <w:r>
              <w:rPr>
                <w:i/>
              </w:rPr>
              <w:t>-ость</w:t>
            </w:r>
            <w:r>
              <w:rPr/>
              <w:t>-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слове; определять значения суффиксов. Умение действовать по алгоритму и по образц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ять правило написания слов с суффиксом –ость-. </w:t>
            </w:r>
            <w:r>
              <w:rPr/>
              <w:t>Способность к самооценке на основе наблюдения за собственной речью. Умение устанавливать, с какими учебными задачами ученик может справиться самостоятельно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при помощи </w:t>
            </w:r>
          </w:p>
          <w:p>
            <w:pPr>
              <w:pStyle w:val="Normal"/>
              <w:rPr/>
            </w:pPr>
            <w:r>
              <w:rPr/>
              <w:t>суффиксо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альный способ образования сл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роли суффиксов при образовании новых слов. Умение действовать по алгоритму, образц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следовать слова с новыми суффиксами, учить определять значения суффиксов; ввести термин «суффиксальный способ» образования слов. </w:t>
            </w:r>
            <w:r>
              <w:rPr/>
              <w:t>Способность к самооценке на основе наблюдения за собственной речью. Способность ориентироваться в целях, задачах, средствах и условиях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суффиксы имен прилагательных. Образование слов с помощью </w:t>
            </w:r>
          </w:p>
          <w:p>
            <w:pPr>
              <w:pStyle w:val="Normal"/>
              <w:rPr/>
            </w:pPr>
            <w:r>
              <w:rPr/>
              <w:t>суффик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мен прилагательных </w:t>
            </w:r>
            <w:r>
              <w:rPr>
                <w:i/>
              </w:rPr>
              <w:t xml:space="preserve">-ив-, </w:t>
            </w:r>
          </w:p>
          <w:p>
            <w:pPr>
              <w:pStyle w:val="Normal"/>
              <w:rPr/>
            </w:pPr>
            <w:r>
              <w:rPr>
                <w:i/>
              </w:rPr>
              <w:t>-ев-, -чив-, -лив-, -н-, -ов</w:t>
            </w:r>
            <w:r>
              <w:rPr/>
              <w:t>- Части слова: корень, суффикс и окончани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суффикс в именах прилагательных. Умение  демонстрировать правильное использование способов образовывать новые слова  с помощью суффикс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батывать правописание суффиксов имен прилагательных –ив-, -ев-, -чив-, -лив-, -н-, -ов-.</w:t>
            </w:r>
            <w:r>
              <w:rPr/>
              <w:t>Восприятие русского языка как явления национальной культуры. 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паре. Умение использовать язык с целью поиска необходимой информации в различных источниках для решения учебных задач. Умение принимать роль в учебном сотрудничестве, подводить анализируемые объекты под понятия разного уровня обобщ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ый дикт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е слов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 словообразов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рить полученные знания по теме: «Корень слова, суффикс»  </w:t>
            </w:r>
            <w:r>
              <w:rPr/>
              <w:t>Способность к самооценке на основе наблюдения за собственной речью. Умение устанавливать, с какими учебными задачами ученик может самостоятельно справиться. Способность ориентироваться в целях, задачах, средствах и условиях общ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>Учимся писать корни и суффиксы в словах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е слова. Правописание суффикс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способ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 Способность ориентироваться в целях, задачах, средствах и условиях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межуточная диагностика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тоговая проверочная работа за  первое полугоди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корне слов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станавливать, с какими учебными задачами ученик может успешно справиться самостоятельно. 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 xml:space="preserve">ошибками. Закрепление </w:t>
            </w:r>
          </w:p>
          <w:p>
            <w:pPr>
              <w:pStyle w:val="Normal"/>
              <w:rPr/>
            </w:pPr>
            <w:r>
              <w:rPr/>
              <w:t>изученных тем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 в корне и суффикса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авила правописания на практике. Высказывать собственные суждения и давать им обоснование. Понимание причины неуспешной учебной деятельности и способность конструктивно действовать в условиях неуспех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как часть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нужное из предложенного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сследовать и выявить все особенности  приставки, как значимой части слова, стоящей перед корнем и служащей для образования новых слов; наблюдать за этой частью слова и  выделять ее из состава слова. </w:t>
            </w: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 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приставку в слове, определять значение приставок. Умение выделять сходства и различ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следовать и выявить все особенности  приставки, как значимой части слова, стоящей перед корнем и служащей для образования новых слов; наблюдать за этой частью слова и  выделять ее из состава слова. </w:t>
            </w:r>
            <w:r>
              <w:rPr/>
              <w:t>Формирование умения оценивать  свою работу и работу одноклассников на основе заданных критериев. Владение коммуникативными умениями с целью сотрудничества при работе в пар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при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написания приставок с буквой </w:t>
            </w:r>
            <w:r>
              <w:rPr>
                <w:b/>
                <w:i/>
              </w:rPr>
              <w:t>а.</w:t>
            </w:r>
            <w:r>
              <w:rPr/>
              <w:t xml:space="preserve"> Выведение алгоритма действ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правила  и алгоритма его применения. Классификация слов, сопоставление звуковой и буквенной записи слов.</w:t>
            </w:r>
          </w:p>
          <w:p>
            <w:pPr>
              <w:pStyle w:val="Normal"/>
              <w:rPr/>
            </w:pPr>
            <w:r>
              <w:rPr/>
              <w:t xml:space="preserve">Умение применять алгоритм написания приставок с буквой </w:t>
            </w:r>
            <w:r>
              <w:rPr>
                <w:b/>
                <w:i/>
              </w:rPr>
              <w:t>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ходить слова с приставками. </w:t>
            </w: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  <w:r>
              <w:rPr>
                <w:spacing w:val="-4"/>
              </w:rPr>
              <w:t xml:space="preserve"> Стремление к более точному выражению собственного мнения и позиции. Умение принимать и сохранять учебную задачу; строить сообщение в устной форме; находить в материалах учебника ответ на заданный вопрос; осуществлять синтез как составление целого из частей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ем приставки с буквами </w:t>
            </w:r>
            <w:r>
              <w:rPr>
                <w:b/>
                <w:i/>
              </w:rPr>
              <w:t>о, 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и с буквами </w:t>
            </w:r>
            <w:r>
              <w:rPr>
                <w:b/>
                <w:i/>
              </w:rPr>
              <w:t>а и о</w:t>
            </w:r>
            <w:r>
              <w:rPr/>
              <w:t>. Организация обсуждения проблемной ситуаци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дифференцировать правила написания приставок с буквами </w:t>
            </w:r>
            <w:r>
              <w:rPr>
                <w:b/>
                <w:i/>
              </w:rPr>
              <w:t>а и о</w:t>
            </w:r>
            <w:r>
              <w:rPr/>
              <w:t>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знакомиться с группой приставок, в которых пишется буква о;  буква а;  определять место орфограммы в слове;  различать приставки с буквами о и а. </w:t>
            </w:r>
            <w:r>
              <w:rPr/>
              <w:t>Способность к самооценке на основе наблюдения за собственной речью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в с помощью </w:t>
            </w:r>
          </w:p>
          <w:p>
            <w:pPr>
              <w:pStyle w:val="Normal"/>
              <w:rPr/>
            </w:pPr>
            <w:r>
              <w:rPr/>
              <w:t>приставок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очный способ словообразова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анализировать слова, образованный приставочным </w:t>
            </w:r>
          </w:p>
          <w:p>
            <w:pPr>
              <w:pStyle w:val="Normal"/>
              <w:rPr/>
            </w:pPr>
            <w:r>
              <w:rPr/>
              <w:t>способом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знакомиться с группой приставок, в которых пишется буква о;  буква а;  определять место орфограммы в слове;  различать приставки с буквами о и а. </w:t>
            </w:r>
            <w:r>
              <w:rPr/>
              <w:t xml:space="preserve">Формирование интереса к предметно-исследовательской деятельности, предложенной в учебнике и учебных пособиях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писать разделительный твердый знак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  <w:r>
              <w:rPr/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разделительного твёрдого знак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и применение правила написания Ъ.  Способность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становить правило написания разделительного твёрдого знака; применять правило написания ъ.</w:t>
            </w: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ем слова с  разделительными Ь и Ъ зна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ительные мягкий и твёрдый знаки. Правописание слов с </w:t>
            </w:r>
            <w:r>
              <w:rPr>
                <w:i/>
              </w:rPr>
              <w:t>ь</w:t>
            </w:r>
            <w:r>
              <w:rPr/>
              <w:t xml:space="preserve"> и </w:t>
            </w:r>
            <w:r>
              <w:rPr>
                <w:i/>
              </w:rPr>
              <w:t>ъ</w:t>
            </w:r>
            <w:r>
              <w:rPr/>
              <w:t>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разделительные Ь и Ъ знаки. Умение применять правило к ситуациям </w:t>
            </w:r>
          </w:p>
          <w:p>
            <w:pPr>
              <w:pStyle w:val="Normal"/>
              <w:rPr/>
            </w:pPr>
            <w:r>
              <w:rPr/>
              <w:t>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личать раздели-тельные мягкий и твёрдый знаки на основе определения места орфограммы в слове; отрабатывать правописание слов с ь и ъ; действовать по строго заданному плану</w:t>
            </w:r>
            <w:r>
              <w:rPr/>
              <w:t xml:space="preserve"> Способность к самооценке на основе наблюдения за собственной речью. Умение использовать язык с целью поиска необходимой информации в различных источниках для решения учебных зада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слов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формирования умений анализировать слова, бразованных суффиксально-префксальным способом. Наблюдение слов, образованных способом сложения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значимые части слова. Умение действовать по алгоритм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понятием «основа слова». Отработка алгоритма нахождения основы слова и умения подбирать слова к сх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ыделять значимые части слова. Понимание значения понятия «основа слова». Умение действовать по алгоритм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мся различать предлоги и </w:t>
            </w:r>
          </w:p>
          <w:p>
            <w:pPr>
              <w:pStyle w:val="Normal"/>
              <w:rPr/>
            </w:pPr>
            <w:r>
              <w:rPr/>
              <w:t>пристав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 с предлогом и способом различения предлогов и приставок; проведение орфографического тренинга в написании слов с предлогами и приставками.</w:t>
            </w:r>
          </w:p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бобщать </w:t>
            </w:r>
          </w:p>
          <w:p>
            <w:pPr>
              <w:pStyle w:val="Normal"/>
              <w:rPr/>
            </w:pPr>
            <w:r>
              <w:rPr/>
              <w:t xml:space="preserve">факты.Умение выделять значимые части слова. Умение обобщать </w:t>
            </w:r>
          </w:p>
          <w:p>
            <w:pPr>
              <w:pStyle w:val="Normal"/>
              <w:rPr/>
            </w:pPr>
            <w:r>
              <w:rPr/>
              <w:t>факт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 Способность к самоорганизованности. Владение коммуникативными умения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состав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го повторения темы «Состав слова»; определение способа образования слов; соотнесение слова и схемы состава слов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проверять орфограммы во всех частях слова; проведение орфографического тренинг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пособов проверки орфограмм во всех частях слова. Умение применять правило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</w:t>
            </w:r>
          </w:p>
          <w:p>
            <w:pPr>
              <w:pStyle w:val="Normal"/>
              <w:rPr/>
            </w:pPr>
            <w:r>
              <w:rPr/>
              <w:t>зна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здание условий для знакомства с новым разделом курса – лексикой. Организация повторения  схематичного обозначения слова. Введение понятия «лексическое значение слова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одить свои прим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Умение 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ем правописание частей 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торения  изученных в первом полугодии орфограмм. Проведение  орфографического  тренинга по применению полученных знаний в новых условия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сех изученных орфограмм. Умение  применять правило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оверочная работа </w:t>
            </w:r>
            <w:r>
              <w:rPr/>
              <w:t>по темам «Состав слова. Приставки. Образование слов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качества овладения программным материалом по темам «Состав слова. Приставки. Образование слов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монстрировать правильное использование правил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умению определять и сравнивать языковые единицы: звук, слово, предложение, текст – и различать текст и не текст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зличать </w:t>
            </w:r>
            <w:r>
              <w:rPr>
                <w:spacing w:val="-6"/>
              </w:rPr>
              <w:t>слова, словосочетания и предложения. Умение 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сотрудничества при работе в пар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ловок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Списыв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атывать умение выделять общий смысл, который объединяет предложения в текст; создать условия для знакомства с заголовком; учить устанавливать связь заголовка и общего смысла текст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различать предложение и текст; придумывать заголовок. Умение выделять различ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четаются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очетаемостью слов; способствовать развитию умения анализировать лексическое значение слов. Результативное применение учениками изученных прави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лексическое значение слова». 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 в словаре и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значением слов; определение значения слов в текст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и определять значения слов в тексте. 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>по темам «Правописание разделительных знаков</w:t>
            </w:r>
            <w:r>
              <w:rPr>
                <w:b/>
              </w:rPr>
              <w:t xml:space="preserve"> ъ </w:t>
            </w:r>
            <w:r>
              <w:rPr/>
              <w:t>и</w:t>
            </w:r>
            <w:r>
              <w:rPr>
                <w:b/>
              </w:rPr>
              <w:t xml:space="preserve"> ь, </w:t>
            </w:r>
            <w:r>
              <w:rPr/>
              <w:t>приставок и предлогов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 программного материала по темам «Правописание разделительных знаков</w:t>
            </w:r>
            <w:r>
              <w:rPr>
                <w:b/>
              </w:rPr>
              <w:t xml:space="preserve"> ъ </w:t>
            </w:r>
            <w:r>
              <w:rPr/>
              <w:t>и</w:t>
            </w:r>
            <w:r>
              <w:rPr>
                <w:b/>
              </w:rPr>
              <w:t xml:space="preserve"> ь, </w:t>
            </w:r>
            <w:r>
              <w:rPr/>
              <w:t>приставок и предлогов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части слова. Знание способов проверки написания слов. Умение действовать по алгоритм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самооценке на основе наблюдения за собственной речью. Способность к самоорганизован-ности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 текст – </w:t>
            </w:r>
          </w:p>
          <w:p>
            <w:pPr>
              <w:pStyle w:val="Normal"/>
              <w:rPr/>
            </w:pPr>
            <w:r>
              <w:rPr/>
              <w:t>разные загол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связью заголовка с основной мыслью текста, формирование умения подбирать заголовок к тексту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дбирать заголовок к тексу. Умение выделять существенное из текста для определения заголовк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заглавл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подбирать заголовок к тексту; развитие умения по заглавию определять основное содержание текст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, озаглавливать. Умение выделять существенное из текста для определения заголовк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в толковом словаре и текс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й определять значения незнакомых слов; устанавливать значения с помощью контекста и толкового словаря. Создание условий для знакомства с толковым словариком учебника и основными приемами поиска нужного слов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я незнакомых слов; устанавливать значения с помощью контекста и толкового словаря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ладение коммуникативными умениями с целью реализации возможностей успешного сотрудничества с  учителем и учащимися класса при работе в  групп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</w:t>
            </w:r>
          </w:p>
          <w:p>
            <w:pPr>
              <w:pStyle w:val="Normal"/>
              <w:rPr/>
            </w:pPr>
            <w:r>
              <w:rPr/>
              <w:t>однозначные и многозначны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ктант</w:t>
            </w:r>
            <w:r>
              <w:rPr>
                <w:b/>
              </w:rPr>
              <w:t xml:space="preserve">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умения находить орфограммы и определять их место в слове; проведение </w:t>
            </w:r>
          </w:p>
          <w:p>
            <w:pPr>
              <w:pStyle w:val="Normal"/>
              <w:rPr/>
            </w:pPr>
            <w:r>
              <w:rPr/>
              <w:t>орфографического тренинг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находить орфограммы и определять их места в слове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находить и проверять орфограммы в слов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находить орфограммы и определять их место в слове; проведение орфографического тренинга в написании приставок и суффикс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озаглавл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звучащую речь на слух. Умение выделять существенное из текста для определения заголовк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, на понимание причин успехов в учеб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троится текст. Окончание текс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о структурой и цельностью текста; тренинг в подборе возможных окончаний к незаконченным текст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структура текста». Умение выделять существенное из текст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autoSpaceDE w:val="false"/>
              <w:rPr/>
            </w:pPr>
            <w:r>
              <w:rPr/>
              <w:t>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являются многознач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многозначными словами. Обсуждение причины появления у слова нескольких значений. Обучение умению работать с толковым словариком. Организация наблюдения за значениями многозначного слова в текст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онятия «многозначные слова». Умение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русский язык как явление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Учимся находить и проверять орфограммы в слове. 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 xml:space="preserve">Контрольный словарны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InternetLink"/>
                <w:b/>
                <w:i/>
                <w:color w:val="000000"/>
                <w:u w:val="none"/>
              </w:rPr>
              <w:t xml:space="preserve">диктант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знаний правописания словарных слов. Создать условия для знакомства с омонимичными словами; учить работать с толковым словариком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орфограммы и определять их места в слов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канчи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с незаконченным текстом; подбирать заголовок к тексту; сравнивать варианты окончания исходного текст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с незаконченным текстом; подбирать заголовок к тексту. Умение выделять существенное из текста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лова – синоним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Сочетание синонимов с другими словами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синонимами. Организация наблюдения за сходством и различием слов синонимов; обучение использованию их в реч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начение слова с помощью словаря.</w:t>
            </w:r>
          </w:p>
          <w:p>
            <w:pPr>
              <w:pStyle w:val="Normal"/>
              <w:rPr/>
            </w:pPr>
            <w:r>
              <w:rPr/>
              <w:t xml:space="preserve">Умение наблюдать за применением в речи  слов-синонимов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языка как основного средства человеческого общения. </w:t>
            </w:r>
            <w:r>
              <w:rPr>
                <w:spacing w:val="-4"/>
              </w:rPr>
              <w:t>Умение высказывать собственные суждения и давать им обоснование.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безошибочного написания слов с изученными орфограммам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в слове орфограммы. Умение применять правило к ситуациям в практик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строится текст. </w:t>
            </w:r>
          </w:p>
          <w:p>
            <w:pPr>
              <w:pStyle w:val="Normal"/>
              <w:rPr/>
            </w:pPr>
            <w:r>
              <w:rPr/>
              <w:t>Начало текста.</w:t>
            </w:r>
          </w:p>
          <w:p>
            <w:pPr>
              <w:pStyle w:val="Normal"/>
              <w:rPr/>
            </w:pPr>
            <w:r>
              <w:rPr/>
              <w:t>Сочиняем начало текс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структурой текста; развитие умения восстанавливать начало предложенного текста. Отрабатывать умение создавать начало текста; учить исправлять нарушения в тексте и восстанавливать его структуру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Организовать наблюдение за значением слов-синонимов; учить подбирать синонимы к слов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восстанавливать начало текста. Умение  исправлять нарушения в тексте и восстанавливать его структуру. </w:t>
            </w:r>
          </w:p>
          <w:p>
            <w:pPr>
              <w:pStyle w:val="Normal"/>
              <w:rPr/>
            </w:pPr>
            <w:r>
              <w:rPr/>
              <w:t>Знание значения слов-синонимов. 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рганизованности. 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уются синонимы.</w:t>
            </w:r>
          </w:p>
          <w:p>
            <w:pPr>
              <w:pStyle w:val="Normal"/>
              <w:rPr/>
            </w:pPr>
            <w:r>
              <w:rPr/>
              <w:t xml:space="preserve">Синонимы в </w:t>
            </w:r>
          </w:p>
          <w:p>
            <w:pPr>
              <w:pStyle w:val="Normal"/>
              <w:rPr/>
            </w:pPr>
            <w:r>
              <w:rPr/>
              <w:t>тексте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 в написании слов с проверяемыми и непроверяемыми орфограммами (из числа изученных словарных слов).</w:t>
            </w:r>
          </w:p>
          <w:p>
            <w:pPr>
              <w:pStyle w:val="Normal"/>
              <w:rPr/>
            </w:pPr>
            <w:r>
              <w:rPr/>
              <w:t>Создание условий для работы со структурными элементами текста – началом и заключением; развитие умения сжато пересказывать текст. Способствовать результативному применению учениками изученных прави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 с изученными орфограммами. Умение составлять текст по его началу или заключению. Умение  подбирать текст по заданным началу и окончанию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свою работу и работу одноклассников на основе заданных критерие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Восприятие русского языка как явления национальной культуры. Формирование интереса к предметно-исследова-тельской деятельности, </w:t>
            </w:r>
            <w:r>
              <w:rPr>
                <w:spacing w:val="-2"/>
              </w:rPr>
              <w:t>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предложений в текст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последовательностью предложений в тексте; развитие умения редактировать создаваемые текс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существенно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-антони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словами, имеющими противоположное значение; ввести термин «антонимы». Развитие умения подбирать антонимы к разным значениям одного и того же слова; сравнивать антонимы и синонимы; использовать антонимы в тексте</w:t>
            </w:r>
            <w:r>
              <w:rPr/>
              <w:t>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, что такое слова с противоположным значением. 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антонимов с другими словам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межуточная диагностик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вторения  написания </w:t>
            </w:r>
            <w:r>
              <w:rPr>
                <w:i/>
              </w:rPr>
              <w:t xml:space="preserve">ь </w:t>
            </w:r>
            <w:r>
              <w:rPr/>
              <w:t xml:space="preserve">и </w:t>
            </w:r>
            <w:r>
              <w:rPr>
                <w:i/>
              </w:rPr>
              <w:t>ъ</w:t>
            </w:r>
            <w:r>
              <w:rPr/>
              <w:t>; тренинг в обозначении буквами безударных гласных в приставках и корня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описания слов с Ь и Ъ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  <w:t>Связь предложений в текст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последовательностью предложений в тексте; формирование умения редактировать текс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различать предложения и текст; предложения по цели высказывания и эмоциональной окраске. Умение выбирать существенное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сконные и заимствова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ловами исконными и заимствованными; расширять словарный запас учащихся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фографического тренинга; закрепление алгоритма работы над ошибками. Способствовать  результативному применению учениками изученных прави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рки качества освоения программного материала по изученным в третьей четверти темам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>Абзац.</w:t>
            </w:r>
          </w:p>
          <w:p>
            <w:pPr>
              <w:pStyle w:val="Normal"/>
              <w:rPr/>
            </w:pPr>
            <w:r>
              <w:rPr/>
              <w:t>Учимся выделять абза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анализа ошибок, допущенных в контрольной работе. Наблюдение за структурой текста; выделение абзацев в тексте; определение порядка следования абзацев.</w:t>
            </w:r>
          </w:p>
          <w:p>
            <w:pPr>
              <w:pStyle w:val="Normal"/>
              <w:rPr/>
            </w:pPr>
            <w:r>
              <w:rPr/>
              <w:t>Организация комплексного повторения изученных правил правописания; проведение орфографического тренинга. Способствовать результативному применению учениками изученных правил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абзацы в тексте. Умение применять все изученные правила к ситуациям в практи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  <w:p>
            <w:pPr>
              <w:pStyle w:val="Normal"/>
              <w:rPr/>
            </w:pPr>
            <w:r>
              <w:rPr/>
              <w:t>Понимание того, что правильная речь есть показатель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 xml:space="preserve">ошибками. </w:t>
            </w:r>
          </w:p>
          <w:p>
            <w:pPr>
              <w:pStyle w:val="Normal"/>
              <w:rPr/>
            </w:pPr>
            <w:r>
              <w:rPr/>
              <w:t>Значение заимствованных слов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амоанализа ошибок, допущенных в проверочной работ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ность к самооценке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зац, </w:t>
            </w:r>
          </w:p>
          <w:p>
            <w:pPr>
              <w:pStyle w:val="Normal"/>
              <w:rPr/>
            </w:pPr>
            <w:r>
              <w:rPr/>
              <w:t>последовательность абзацев.</w:t>
            </w:r>
          </w:p>
          <w:p>
            <w:pPr>
              <w:pStyle w:val="Normal"/>
              <w:rPr/>
            </w:pPr>
            <w:r>
              <w:rPr/>
              <w:t xml:space="preserve">Учимся составлять текст из </w:t>
            </w:r>
          </w:p>
          <w:p>
            <w:pPr>
              <w:pStyle w:val="Normal"/>
              <w:rPr/>
            </w:pPr>
            <w:r>
              <w:rPr/>
              <w:t>абзаце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составлять текст по заданным абзацам, исправлять деформированные текс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ы по заданным абзацам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Что ты знаешь о лексическом значении и составе сло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составлять текст по заголовку и ключевым словам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умения корректировать тексты с нарушенной последовательностью абзацев; составлять текст по заданным параметр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заданным абзацам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собственные суждения и давать им обоснован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старевшие слова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я за словами, вышедшими из употребления; устанавливать причины, по которым слова выходят из употребления. Развивать орфографическую зоркость и функции самоконтроля. Создание 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определять значение слова с помощью словаря. </w:t>
            </w:r>
          </w:p>
          <w:p>
            <w:pPr>
              <w:pStyle w:val="Normal"/>
              <w:rPr/>
            </w:pPr>
            <w:r>
              <w:rPr/>
              <w:t xml:space="preserve">Умение правильно </w:t>
            </w:r>
          </w:p>
          <w:p>
            <w:pPr>
              <w:pStyle w:val="Normal"/>
              <w:rPr/>
            </w:pPr>
            <w:r>
              <w:rPr/>
              <w:t>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текста. </w:t>
            </w:r>
          </w:p>
          <w:p>
            <w:pPr>
              <w:pStyle w:val="Normal"/>
              <w:rPr/>
            </w:pPr>
            <w:r>
              <w:rPr/>
              <w:t>Учимся составлять план текст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своенных умений работы с текстом при его составлении. Обучение краткому изложению текста, выделению в нем ключевых слов,  составлению собственного текста с предложенным заголовком и ключевыми словами; подготовка к работе над планом текста.</w:t>
            </w:r>
          </w:p>
          <w:p>
            <w:pPr>
              <w:pStyle w:val="Normal"/>
              <w:rPr/>
            </w:pPr>
            <w:r>
              <w:rPr/>
              <w:t>Организация комплексной работы с текстом (повторение); формирование умения составлять план текста. Корректирование неправильно составленного план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текст по заданной структуре, модифицировать текст.</w:t>
            </w:r>
          </w:p>
          <w:p>
            <w:pPr>
              <w:pStyle w:val="Normal"/>
              <w:rPr/>
            </w:pPr>
            <w:r>
              <w:rPr/>
              <w:t>Умение читать и понимать текст, модифицировать план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 Способность к самоорганизованности. Владение коммуникативными умениями.</w:t>
            </w:r>
          </w:p>
          <w:p>
            <w:pPr>
              <w:pStyle w:val="Normal"/>
              <w:rPr/>
            </w:pPr>
            <w:r>
              <w:rPr/>
              <w:t>Осознание языка как основного средства человеческого общения. 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разеологизмы.</w:t>
            </w:r>
          </w:p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наблюдения за устойчивыми сочетаниями слов – фразеологизмами; сравнение значения устойчивых и свободных сочетаний слов; расширение словарного запаса учащихся.</w:t>
            </w:r>
            <w:r>
              <w:rPr>
                <w:spacing w:val="-4"/>
              </w:rPr>
              <w:t>Проведение комплексного повторения изученных правил правописания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значение слова с помощью словаря.</w:t>
            </w:r>
          </w:p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Высказывать собственные суждения и давать им обоснование.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рки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 xml:space="preserve">Составляем текст по плану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 к предметно-исследовательской деятельности, предложенной в учебнике и учебных пособия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 опис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над составлением плана исходного текста и созданием собственного текста по плану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делить текст на смысловые части, составлять его простой план, воспроизводить текст по план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  <w:t>Использование фразеологиз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наблюдения за значением и использованием фразеологизмов; сравнение фразеологизма и слова, фразеологизма и свободного сочетания сл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фразеологизм и слово, фразеологизм и свободное сочетание слов. Умение определять значение слова с помощью словар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русского языка как явления национальной культуры. Способность к самоорганизованности. Владение коммуникативными умениями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текста – 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мся сочинять текст-описание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ого повторения изученных правил правописания; развитие умения контроля и самоконтроля, проведение орфографического тренинга для умения применять правила в новых условиях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Формирование умения составлять план будущего текста; анализировать и редактировать предложенный план текста; составлять планы текстов с учетом предло-женных заголовков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  <w:p>
            <w:pPr>
              <w:pStyle w:val="Normal"/>
              <w:rPr/>
            </w:pPr>
            <w:r>
              <w:rPr/>
              <w:t>Умение составлять план будущего текста; анализировать и редактировать предложенный план текста; составлять планы текстов с учетом предложенных заголовков, воспроизводить текст по план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</w:t>
            </w:r>
          </w:p>
          <w:p>
            <w:pPr>
              <w:pStyle w:val="Normal"/>
              <w:rPr/>
            </w:pPr>
            <w:r>
              <w:rPr/>
              <w:t>Учимся сочинять текст-опис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писания словарных слов; тренинг в проверке изученных орфограмм.</w:t>
            </w:r>
          </w:p>
          <w:p>
            <w:pPr>
              <w:pStyle w:val="Normal"/>
              <w:rPr/>
            </w:pPr>
            <w:r>
              <w:rPr/>
              <w:t>Создание условий для знакомства с текстом-описанием. Организация наблюдения за тестами-описаниям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а написания слов с изученными орфограммами. Умение правильно использовать способы проверки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Понимание, что такое  текст-описание.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мение приводить свои приме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яркий текст-опис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i/>
              </w:rPr>
              <w:t>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рганизация повторения  правописания  словарных слов, отработка навыка грамотного письма. Создание условий для результативного применения учениками изученных правил при выполнении рабо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Владение коммуникативными умениями с целью реализации возможностей успешного сотрудничества с  учителем и учащимися класса при работе в парах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стирование </w:t>
            </w:r>
            <w:r>
              <w:rPr/>
              <w:t>по теме «Правописание изученных орфограмм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особенностями текста-описания: отличительные черты предметов, их словесное изображение в тексте. Обучение умению создавать свой текст-описание; выделять в текстах-описаниях образные выражения; составлять план текста-описания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водить наблюдение  за особенностями текста-описания. Знание особенностей текста-описания. Умение выбирать существенное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знакомства с особенностями текста-повествования. Обучение умению создавать свой текст-повествова-ние; составлять план текста-повествования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rPr/>
            </w:pPr>
            <w:r>
              <w:rPr/>
              <w:t>текста - повествова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словарный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иктант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одолжение работы  по обучению умению создавать свой текст-описа-ние; сравнивать описание и повествовани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Умение проводить наблюдение за текстом-повествованием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риентации на понимание предложений и оценок учителей и товарищей; на понимание причин успехов в учеб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менять орфографические правил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Организация повторения  изученных орфографических правил; отработка навыка грамотного письма, проведение орфографического тренинга. Создание условий для результативного применения учениками изученных правил при выполнении работы в новых условиях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пособность к самооценке на основе наблюдения за собственной речью. Формирование умения оценивать  свою работу и работу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</w:t>
            </w:r>
            <w:r>
              <w:rPr/>
              <w:t xml:space="preserve"> по теме «Лексика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все изученные правила. Умение действовать по и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того, что правильная устная и письменная речь есть показатели индивидуальной культуры 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очинять текст-повествова-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создавать текст-повествова-ние по заданному плану и по основной мысли текст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понимать текст. Умение правильно использовать полученные 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ие языка как основного средства человеческого об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и </w:t>
            </w:r>
          </w:p>
          <w:p>
            <w:pPr>
              <w:pStyle w:val="Normal"/>
              <w:rPr/>
            </w:pPr>
            <w:r>
              <w:rPr/>
              <w:t>повествование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текстами, включающими в себя элементы описания и повествования. Результативное применение учениками изученных правил при выполнении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оводить наблюдение за текстами, включающими в себя элементы описания и повествования. Умение правильно использовать полученные </w:t>
            </w:r>
          </w:p>
          <w:p>
            <w:pPr>
              <w:pStyle w:val="Normal"/>
              <w:rPr/>
            </w:pPr>
            <w:r>
              <w:rPr/>
              <w:t>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 на основе наблюдения за собственной речь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ый диктант </w:t>
            </w:r>
            <w:r>
              <w:rPr/>
              <w:t>по теме «Правописание изученных орфограмм»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ить все изученные правила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-рас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ошибок по темам. Сравнение с мониторингом. Организация наблюдения за текстом-рассуждением. Развитие умения различать описания, повествования и рассуждения. Организация наблюдения за синтаксическими конструкциями, употребляющимися в текстах-рассуждениях; создание текста-рассуждения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оотносить (распределять) ошибки по темам. Понимать, что такое текст-рассуждение.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ность к самоорганизованности. Владение коммуникативными умениями. Формирование интереса к предметно-исследователь-</w:t>
            </w:r>
            <w:r>
              <w:rPr>
                <w:spacing w:val="-4"/>
              </w:rPr>
              <w:t>ской деятельности, предложенной в учебнике и учебных пособ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нтрольное списывание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полученные 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пособность к самоорганизованности. 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. </w:t>
            </w:r>
          </w:p>
          <w:p>
            <w:pPr>
              <w:pStyle w:val="Normal"/>
              <w:rPr/>
            </w:pPr>
            <w:r>
              <w:rPr/>
              <w:t>Повествование. Рассуждени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ной работы с текстами разных типов.  Организация повторения пройденного, проведение орфографического тренинга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тличительных черт текстов. Умение правильно использовать полученные 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ценивать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верочная  работа.</w:t>
            </w:r>
            <w:r>
              <w:rPr/>
              <w:t xml:space="preserve">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начимых частей слова. Умение действовать по инструкци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тоговая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агностическая работ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освоения программного материала по изученным темам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пособность преодолевать трудности, доводить начатую работу до ее завершения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Темати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</w:t>
            </w:r>
          </w:p>
          <w:p>
            <w:pPr>
              <w:pStyle w:val="Normal"/>
              <w:rPr/>
            </w:pPr>
            <w:r>
              <w:rPr/>
              <w:t>ошибками.</w:t>
            </w:r>
          </w:p>
          <w:p>
            <w:pPr>
              <w:pStyle w:val="Normal"/>
              <w:rPr/>
            </w:pPr>
            <w:r>
              <w:rPr/>
              <w:t xml:space="preserve">Комплексное </w:t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 xml:space="preserve">пройденного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самостоятельного анализа ошибок, допущенных в диктант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ил написания слов с изученными орфограммами. Умение правильно использовать способы проверк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ценке. Формирование умения оценивать одноклассников на основе заданных критерие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 -</w:t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ое </w:t>
            </w:r>
          </w:p>
          <w:p>
            <w:pPr>
              <w:pStyle w:val="Normal"/>
              <w:rPr/>
            </w:pPr>
            <w:r>
              <w:rPr/>
              <w:t xml:space="preserve">повторение </w:t>
            </w:r>
          </w:p>
          <w:p>
            <w:pPr>
              <w:pStyle w:val="Normal"/>
              <w:rPr/>
            </w:pPr>
            <w:r>
              <w:rPr/>
              <w:t xml:space="preserve">пройденного.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имательного повторения всех тем курса. Применение изученных правил при выполнении работ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использовать полученные зна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Способность к самооценке на основе наблюдения за собственной речью. Высказывать собственные суждения и давать им обоснование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mallCaps/>
        </w:rPr>
      </w:pPr>
      <w:r>
        <w:rPr>
          <w:b/>
          <w:smallCaps/>
        </w:rPr>
        <w:t>Материально-техническое обеспечение программ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Специфическое оборуд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rPr/>
      </w:pPr>
      <w:r>
        <w:rPr/>
        <w:t>алфав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таблицы к основным разделам грамматического материала (в соответствии с программ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наборы сюжетных (предметных) картинок в соответствии с тематикой, определенной в прогр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классная доска с набором приспособлений для крепления таблиц, картин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наборы ролевых игр (по темам инсценирово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настольные развивающие иг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аудиозаписи в соответствии с программой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/>
      </w:pPr>
      <w:r>
        <w:rPr/>
        <w:t>слайды и видеофильмы, соответствующие тематике программы (по возможности)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Электронно-программное обеспечение (при возможности)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езентацион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ыход в Интернет (выход в открытое информационное пространство сети Интернет только для учителя начальной школы, для учащихся – на уровне ознаком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целевой набор ЦОР в составе УМК для поддержки работы учителя с использованием диалога с классом при обучении и ИКТ на компакт-дис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: http://school-collection.edu.ru/)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4:00Z</dcterms:created>
  <dc:creator>q54</dc:creator>
  <dc:description/>
  <cp:keywords/>
  <dc:language>en-US</dc:language>
  <cp:lastModifiedBy>Марина</cp:lastModifiedBy>
  <cp:lastPrinted>2013-03-11T12:33:00Z</cp:lastPrinted>
  <dcterms:modified xsi:type="dcterms:W3CDTF">2015-09-13T17:36:00Z</dcterms:modified>
  <cp:revision>123</cp:revision>
  <dc:subject/>
  <dc:title>Серия «Образовательный стандарт»</dc:title>
</cp:coreProperties>
</file>