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rPr>
          <w:smallCaps/>
          <w:color w:val="000000"/>
          <w:sz w:val="16"/>
          <w:szCs w:val="16"/>
        </w:rPr>
      </w:pPr>
      <w:r>
        <w:rPr>
          <w:b/>
          <w:smallCaps/>
          <w:color w:val="000000"/>
          <w:sz w:val="16"/>
          <w:szCs w:val="16"/>
        </w:rPr>
        <w:t xml:space="preserve">Типы уроков: </w:t>
      </w:r>
      <w:r>
        <w:rPr>
          <w:smallCaps/>
          <w:color w:val="000000"/>
          <w:sz w:val="16"/>
          <w:szCs w:val="16"/>
        </w:rPr>
        <w:t>ОНЗ – урок открытия новых знаний; ОУР – урок отработки умений и рефлексии; ПСЗ – урок построения системы знаний (общеметодологический); РК – урок развивающего контроля; ИТ – урок исследования (творчества).</w:t>
      </w:r>
    </w:p>
    <w:p>
      <w:pPr>
        <w:pStyle w:val="Normal"/>
        <w:rPr>
          <w:b/>
          <w:b/>
          <w:smallCaps/>
          <w:color w:val="000000"/>
          <w:sz w:val="16"/>
          <w:szCs w:val="16"/>
        </w:rPr>
      </w:pPr>
      <w:r>
        <w:rPr>
          <w:b/>
          <w:smallCaps/>
          <w:color w:val="000000"/>
          <w:sz w:val="16"/>
          <w:szCs w:val="16"/>
        </w:rPr>
      </w:r>
    </w:p>
    <w:tbl>
      <w:tblPr>
        <w:tblW w:w="6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55"/>
        <w:gridCol w:w="2224"/>
        <w:gridCol w:w="695"/>
        <w:gridCol w:w="691"/>
        <w:gridCol w:w="2101"/>
        <w:gridCol w:w="2057"/>
        <w:gridCol w:w="2201"/>
        <w:gridCol w:w="1035"/>
        <w:gridCol w:w="1178"/>
        <w:gridCol w:w="4069"/>
        <w:gridCol w:w="2329"/>
      </w:tblGrid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разде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а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держ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предмет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актеристика деятельности учащего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ДД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Числа от 100 до 1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ла от 100 до 1000. Счет сотнями, чтение и запись цифрами чисел, оканчивающихся нуля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00, 1000. Числа двузначные, трёхзначные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>Считает сотнями, читает и записывает цифрами числа, оканчивающиеся нулями. Вводит в микрокалькулятор числа от 100 до 10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Работает в ин-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варитель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ла от 100 до 1000. Чтение и запись трехзначных чисе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Счёт. Прямой порядок, обратный поряд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Читает и записывает любые трехзначные числа. Понимает и объясняет значение каждой цифры в записи числа. Объясняет десятичный состав числа. Называет </w:t>
            </w:r>
            <w:r>
              <w:rPr>
                <w:rFonts w:eastAsia="TimesNewRomanPSMT;MS Mincho"/>
                <w:color w:val="00000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ла от 100 до 1000. Вспоминаем пройденно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чисел, двузначные, трёхзначные числа. Запис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Записывает натуральные числа до 1000 (включительно) цифрами и срав</w:t>
              <w:softHyphen/>
              <w:t xml:space="preserve">нивает их. </w:t>
            </w:r>
            <w:r>
              <w:rPr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-наковых или разных едини-цах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равнение чисел. Знаки «&lt;» и «&gt;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ение чисел. Знаки «&lt;» и «&gt;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Знаки сравнения «&lt;» и «&gt;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bCs/>
                <w:color w:val="000000"/>
              </w:rPr>
              <w:t>Различает</w:t>
            </w:r>
            <w:r>
              <w:rPr>
                <w:rFonts w:eastAsia="TimesNewRomanPSMT;MS Mincho"/>
                <w:color w:val="000000"/>
              </w:rPr>
              <w:t xml:space="preserve"> зна-ки «</w:t>
            </w:r>
            <w:r>
              <w:rPr>
                <w:bCs/>
                <w:color w:val="000000"/>
              </w:rPr>
              <w:t xml:space="preserve">&gt;» </w:t>
            </w:r>
            <w:r>
              <w:rPr>
                <w:rFonts w:eastAsia="TimesNewRomanPSMT;MS Mincho"/>
                <w:color w:val="000000"/>
              </w:rPr>
              <w:t>и</w:t>
            </w:r>
            <w:r>
              <w:rPr>
                <w:color w:val="000000"/>
              </w:rPr>
              <w:t xml:space="preserve"> «&lt;»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ует их для записи результатов сравнения чисел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ет в информационной среде. Владеет основными методами познания окружающего мира (анализ). Слушает собеседника, ведет диало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авнение чисел. Знаки «&lt;» и «&gt;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Способы сравн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личает </w:t>
            </w:r>
            <w:r>
              <w:rPr>
                <w:rFonts w:eastAsia="TimesNewRomanPSMT;MS Mincho"/>
                <w:color w:val="000000"/>
              </w:rPr>
              <w:t>знаки «</w:t>
            </w:r>
            <w:r>
              <w:rPr>
                <w:bCs/>
                <w:color w:val="000000"/>
              </w:rPr>
              <w:t xml:space="preserve">&gt;» </w:t>
            </w:r>
            <w:r>
              <w:rPr>
                <w:rFonts w:eastAsia="TimesNewRomanPSMT;MS Mincho"/>
                <w:color w:val="000000"/>
              </w:rPr>
              <w:t>и «</w:t>
            </w:r>
            <w:r>
              <w:rPr>
                <w:bCs/>
                <w:color w:val="000000"/>
              </w:rPr>
              <w:t>&lt;»</w:t>
            </w:r>
            <w:r>
              <w:rPr>
                <w:rFonts w:eastAsia="TimesNewRomanPSMT;MS Mincho"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 xml:space="preserve">Сравнивает </w:t>
            </w:r>
            <w:r>
              <w:rPr>
                <w:rFonts w:eastAsia="TimesNewRomanPSMT;MS Mincho"/>
                <w:color w:val="000000"/>
              </w:rPr>
              <w:t>числа в пределах 1000.</w:t>
            </w:r>
            <w:r>
              <w:rPr>
                <w:bCs/>
                <w:color w:val="000000"/>
              </w:rPr>
              <w:t xml:space="preserve"> Читает </w:t>
            </w:r>
            <w:r>
              <w:rPr>
                <w:rFonts w:eastAsia="TimesNewRomanPSMT;MS Mincho"/>
                <w:color w:val="000000"/>
              </w:rPr>
              <w:t>записи вида: 120 &lt; 365, 900 &gt; 850.</w:t>
            </w:r>
            <w:r>
              <w:rPr>
                <w:bCs/>
                <w:color w:val="000000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а от 100 до 10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ые способы сравнения. Фишки, натуральный  ряд чисел; числовой луч. Способ поразрядного сравн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несложные устные вычисления в пределах 1000 в случаях, сводимых к действиям в пределах 20 и 100 </w:t>
            </w:r>
            <w:r>
              <w:rPr>
                <w:bCs/>
                <w:color w:val="000000"/>
              </w:rPr>
              <w:t xml:space="preserve">Называет </w:t>
            </w:r>
            <w:r>
              <w:rPr>
                <w:rFonts w:eastAsia="TimesNewRomanPSMT;MS Mincho"/>
                <w:color w:val="000000"/>
              </w:rPr>
              <w:t>любое следующее (предыдущее) при счете число в пределах  1000, любой отрезок натурального ряда от 100 до 1000 в прямом и в обратном порядк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 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кущая проверочная </w:t>
            </w:r>
            <w:r>
              <w:rPr>
                <w:b/>
                <w:bCs/>
                <w:color w:val="000000"/>
              </w:rPr>
              <w:t>рабо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 теме «Чтение, запись и сравнение трехзначных чисел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писывать цифрами числа. Продолжать ряд чисел. Сравнивать трехзначные числа. Составлять числа, записанные заданными цифрами. Вставлять пропущенные цифры в запись трехзначного чис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 На</w:t>
            </w:r>
            <w:r>
              <w:rPr>
                <w:bCs/>
                <w:color w:val="000000"/>
              </w:rPr>
              <w:t xml:space="preserve">зывает </w:t>
            </w:r>
            <w:r>
              <w:rPr>
                <w:rFonts w:eastAsia="TimesNewRomanPSMT;MS Mincho"/>
                <w:color w:val="000000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 Решает простые задач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Единицы длины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илометр, миллимет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диницы длины: километр, мил</w:t>
              <w:softHyphen/>
              <w:t>лиметр, их обозначен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ы длины (расстояния), сравнение предметов  по длине. Перимет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Fonts w:eastAsia="TimesNewRomanPSMT;MS Mincho"/>
                <w:color w:val="000000"/>
              </w:rPr>
            </w:pP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единицы длины. Обозначает единицы длины, записывает слова «килограмм, миллиметр»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тношение между единицами длин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иля. Верст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единицы длины.</w:t>
            </w:r>
            <w:r>
              <w:rPr>
                <w:bCs/>
                <w:color w:val="000000"/>
              </w:rPr>
              <w:t xml:space="preserve"> Воспроизводит </w:t>
            </w:r>
            <w:r>
              <w:rPr>
                <w:rFonts w:eastAsia="TimesNewRomanPSMT;MS Mincho"/>
                <w:color w:val="000000"/>
              </w:rPr>
              <w:t>соотноше-ния между единицами длины.</w:t>
            </w:r>
            <w:r>
              <w:rPr>
                <w:rStyle w:val="FontStyle37"/>
                <w:color w:val="000000"/>
                <w:sz w:val="24"/>
                <w:szCs w:val="24"/>
              </w:rPr>
              <w:t xml:space="preserve"> Измеряет длину в мет</w:t>
              <w:softHyphen/>
              <w:t>рах, сантиметрах и миллиметрах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Стартовая контрольная работа  по тексту администрации </w:t>
            </w:r>
            <w:r>
              <w:rPr>
                <w:color w:val="000000"/>
              </w:rPr>
              <w:t>(за 2 класс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-ножения однозначных чисел и результаты соответствующих случаев деления.</w:t>
            </w:r>
            <w:r>
              <w:rPr>
                <w:color w:val="000000"/>
              </w:rPr>
              <w:t xml:space="preserve"> Решает задачу. Вычисляет периметр. Умеет строить окружность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варитель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над ошибками. Измерение длины в метрах, сантиметрах и миллиметра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7"/>
                <w:color w:val="000000"/>
                <w:sz w:val="24"/>
                <w:szCs w:val="24"/>
              </w:rPr>
              <w:t>Метры, сантиметры. миллиметр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bCs/>
                <w:color w:val="000000"/>
              </w:rPr>
              <w:t>Воспроизводит с</w:t>
            </w:r>
            <w:r>
              <w:rPr>
                <w:rFonts w:eastAsia="TimesNewRomanPSMT;MS Mincho"/>
                <w:color w:val="000000"/>
              </w:rPr>
              <w:t>оотношения между единицами длины.</w:t>
            </w:r>
            <w:r>
              <w:rPr>
                <w:bCs/>
                <w:color w:val="000000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анализ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споминаем пройденное по теме «Единицы длины»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bCs/>
                <w:color w:val="000000"/>
              </w:rPr>
              <w:t>М, см, мм. Соотношения.</w:t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>Воспроизводит с</w:t>
            </w:r>
            <w:r>
              <w:rPr>
                <w:rFonts w:eastAsia="TimesNewRomanPSMT;MS Mincho"/>
                <w:color w:val="000000"/>
              </w:rPr>
              <w:t>оотношения между единицами длины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3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Лома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омет</w:t>
              <w:softHyphen/>
              <w:t>рические фигур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аная. Вершины, звенья ломано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Изображает ломаную линию с помощью линейки.</w:t>
            </w:r>
            <w:r>
              <w:rPr>
                <w:rFonts w:eastAsia="TimesNewRomanPSMT;MS Mincho"/>
                <w:bCs/>
                <w:color w:val="000000"/>
              </w:rPr>
              <w:t xml:space="preserve"> Различает</w:t>
            </w:r>
            <w:r>
              <w:rPr>
                <w:rFonts w:eastAsia="TimesNewRomanPSMT;MS Mincho"/>
                <w:color w:val="000000"/>
              </w:rPr>
              <w:t xml:space="preserve"> прямую и луч, прямую и отрезок. </w:t>
            </w:r>
            <w:r>
              <w:rPr>
                <w:rFonts w:eastAsia="TimesNewRomanPSMT;MS Mincho"/>
                <w:bCs/>
                <w:color w:val="000000"/>
              </w:rPr>
              <w:t>Различает</w:t>
            </w:r>
            <w:r>
              <w:rPr>
                <w:rFonts w:eastAsia="TimesNewRomanPSMT;MS Mincho"/>
                <w:color w:val="000000"/>
              </w:rPr>
              <w:t xml:space="preserve"> замкнутую и незамкнутую ломаную линии.</w:t>
            </w:r>
            <w:r>
              <w:rPr>
                <w:rFonts w:eastAsia="TimesNewRomanPSMT;MS Mincho"/>
                <w:bCs/>
                <w:color w:val="000000"/>
              </w:rPr>
              <w:t xml:space="preserve"> Характеризует </w:t>
            </w:r>
            <w:r>
              <w:rPr>
                <w:rFonts w:eastAsia="TimesNewRomanPSMT;MS Mincho"/>
                <w:color w:val="000000"/>
              </w:rPr>
              <w:t>ломаную линию (вид, число вершин, звеньев).</w:t>
            </w:r>
            <w:r>
              <w:rPr>
                <w:rFonts w:eastAsia="TimesNewRomanPSMT;MS Mincho"/>
                <w:bCs/>
                <w:color w:val="000000"/>
              </w:rPr>
              <w:t xml:space="preserve"> Читает</w:t>
            </w:r>
            <w:r>
              <w:rPr>
                <w:rFonts w:eastAsia="TimesNewRomanPSMT;MS Mincho"/>
                <w:color w:val="000000"/>
              </w:rPr>
              <w:t xml:space="preserve"> обозначения ломано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оманая и ее элемен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Прямая, луч, отрезок, ломана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Изображает ломаную линию с помощью линейки.</w:t>
            </w:r>
            <w:r>
              <w:rPr>
                <w:rFonts w:eastAsia="TimesNewRomanPSMT;MS Mincho"/>
                <w:bCs/>
                <w:color w:val="000000"/>
              </w:rPr>
              <w:t xml:space="preserve"> Различает</w:t>
            </w:r>
            <w:r>
              <w:rPr>
                <w:rFonts w:eastAsia="TimesNewRomanPSMT;MS Mincho"/>
                <w:color w:val="000000"/>
              </w:rPr>
              <w:t xml:space="preserve"> прямую и луч, прямую и отрезок. </w:t>
            </w:r>
            <w:r>
              <w:rPr>
                <w:rFonts w:eastAsia="TimesNewRomanPSMT;MS Mincho"/>
                <w:bCs/>
                <w:color w:val="000000"/>
              </w:rPr>
              <w:t>Различает</w:t>
            </w:r>
            <w:r>
              <w:rPr>
                <w:rFonts w:eastAsia="TimesNewRomanPSMT;MS Mincho"/>
                <w:color w:val="000000"/>
              </w:rPr>
              <w:t xml:space="preserve"> замкнутую и незамкнутую ломаную линии.</w:t>
            </w:r>
            <w:r>
              <w:rPr>
                <w:rFonts w:eastAsia="TimesNewRomanPSMT;MS Mincho"/>
                <w:bCs/>
                <w:color w:val="000000"/>
              </w:rPr>
              <w:t xml:space="preserve"> Характеризует </w:t>
            </w:r>
            <w:r>
              <w:rPr>
                <w:rFonts w:eastAsia="TimesNewRomanPSMT;MS Mincho"/>
                <w:color w:val="000000"/>
              </w:rPr>
              <w:t>ломаную линию (вид, число вершин, звеньев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оманая и ее элемент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NewRomanPSMT;MS Mincho"/>
                <w:color w:val="000000"/>
              </w:rPr>
              <w:t>Вид, число вершин, звеньев ломаной. Линей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Изображает ломаную линию с помощью линейки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Fonts w:eastAsia="TimesNewRomanPSMT;MS Mincho"/>
                <w:bCs/>
                <w:color w:val="000000"/>
              </w:rPr>
              <w:t>Читает</w:t>
            </w:r>
            <w:r>
              <w:rPr>
                <w:rFonts w:eastAsia="TimesNewRomanPSMT;MS Mincho"/>
                <w:color w:val="000000"/>
              </w:rPr>
              <w:t xml:space="preserve"> обозначения ломано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9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Длина лома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ина ломано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лементы ломаной: вершины, звенья. Длина ломаной. Обозначения ломано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Изображает ломаную линию с помощью линейки</w:t>
            </w:r>
            <w:r>
              <w:rPr>
                <w:rStyle w:val="FontStyle37"/>
                <w:color w:val="000000"/>
                <w:sz w:val="24"/>
                <w:szCs w:val="24"/>
              </w:rPr>
              <w:t>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Fonts w:eastAsia="TimesNewRomanPSMT;MS Mincho"/>
                <w:bCs/>
                <w:color w:val="000000"/>
              </w:rPr>
              <w:t xml:space="preserve">Характеризует </w:t>
            </w:r>
            <w:r>
              <w:rPr>
                <w:rFonts w:eastAsia="TimesNewRomanPSMT;MS Mincho"/>
                <w:color w:val="000000"/>
              </w:rPr>
              <w:t xml:space="preserve">ломаную линию (вид, чис-ло вершин, звеньев)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</w:t>
            </w:r>
            <w:r>
              <w:rPr>
                <w:rFonts w:eastAsia="TimesNewRomanPSMT;MS Mincho"/>
                <w:bCs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строение ломаной и вычисление ее длин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Построение, обозначение, измерение, чтение ломано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Изображает ломаную линию с помощью линейки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-ножения однозначных чисел и ре</w:t>
              <w:softHyphen/>
              <w:t>зультаты соответствующих случаев де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Длина ломаной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Прямая и луч, прямая и отрезок. </w:t>
            </w:r>
            <w:r>
              <w:rPr>
                <w:rFonts w:eastAsia="TimesNewRomanPSMT;MS Mincho"/>
                <w:bCs/>
                <w:color w:val="000000"/>
              </w:rPr>
              <w:t>Различие.</w:t>
            </w:r>
            <w:r>
              <w:rPr>
                <w:rFonts w:eastAsia="TimesNewRomanPSMT;MS Mincho"/>
                <w:color w:val="000000"/>
              </w:rPr>
              <w:t xml:space="preserve"> Замкнутая, незамкнутая ломаны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Характеризует </w:t>
            </w:r>
            <w:r>
              <w:rPr>
                <w:rFonts w:eastAsia="TimesNewRomanPSMT;MS Mincho"/>
                <w:color w:val="000000"/>
              </w:rPr>
              <w:t xml:space="preserve">ломаную линию (вид, число вершин, звеньев)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-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анализ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5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Единицы массы: килограмм, гра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сса и ее единицы: кило</w:t>
              <w:softHyphen/>
              <w:t>грамм, грам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ицы массы и вместимости. Соотношениемежду ним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bCs/>
                <w:color w:val="000000"/>
              </w:rPr>
              <w:t xml:space="preserve">Называет </w:t>
            </w:r>
            <w:r>
              <w:rPr>
                <w:color w:val="000000"/>
              </w:rPr>
              <w:t xml:space="preserve">обозначения </w:t>
            </w:r>
            <w:r>
              <w:rPr>
                <w:i/>
                <w:iCs/>
                <w:color w:val="000000"/>
              </w:rPr>
              <w:t>кг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color w:val="000000"/>
              </w:rPr>
              <w:t xml:space="preserve">, соотношения между единицами </w:t>
            </w:r>
            <w:r>
              <w:rPr>
                <w:i/>
                <w:iCs/>
                <w:color w:val="000000"/>
              </w:rPr>
              <w:t>кг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</w:rPr>
              <w:t>г</w:t>
            </w:r>
            <w:r>
              <w:rPr>
                <w:color w:val="000000"/>
              </w:rPr>
              <w:t xml:space="preserve">, обозначение </w:t>
            </w:r>
            <w:r>
              <w:rPr>
                <w:i/>
                <w:iCs/>
                <w:color w:val="000000"/>
              </w:rPr>
              <w:t>л,</w:t>
            </w:r>
            <w:r>
              <w:rPr>
                <w:color w:val="000000"/>
              </w:rPr>
              <w:t xml:space="preserve"> соотношение между 1 л и 1 кг воды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й способ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отношения между единицами массы – килограммом и грамм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, сравн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ение массы с помощью весов (практическая работа). Решение задач на нахождение масс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вместимость, вес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оуровневая работ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2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Единица вместимости: лит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естимость и ее единица – лит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р. Измер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 xml:space="preserve">Приводит примеры объектов, которые соотносятся с понятием «вместимость». Называет вещества, измеряемые при помощи единицы вместимости – литра. Решает простые задачи, связанные с измерением ёмкост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ет в информационной сред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ение вместимости с помощью мерных сосудов (практическая работа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ные сосуды. Измер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bCs/>
                <w:color w:val="00000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Величины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оспроизводить </w:t>
            </w:r>
            <w:r>
              <w:rPr>
                <w:rFonts w:eastAsia="TimesNewRomanPSMT;MS Mincho"/>
                <w:color w:val="000000"/>
              </w:rPr>
              <w:t xml:space="preserve">соотношения между единицами массы, длины. </w:t>
            </w:r>
            <w:r>
              <w:rPr>
                <w:bCs/>
                <w:color w:val="000000"/>
              </w:rPr>
              <w:t>Упорядочивать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Называет и правильно обозначает именованные величины. Сравнивает их. Решает практические и логические задачи, связанные с понятием «вместимость»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ет работать в информационной среде. Владеет основными методами познания окружающего мира (синтез). 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5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ложение в пределах 10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ожение в пределах 10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ысячи. Разряды. Классы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/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-вий.</w:t>
            </w:r>
            <w:r>
              <w:rPr>
                <w:color w:val="000000"/>
              </w:rPr>
              <w:t xml:space="preserve"> Складывает многозначные числа и использует соответствующие термины. Называет разряды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-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ные и письменные приемы сл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, приёмы, слож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Выполняет поразрядное сложение (письменные и устные приёмы) двухзначных и трёхзначных чисел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-няет несложные устные вычисления в пределах 1000 в случаях, сводимых к действиям в пределах 20 и 100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исьменные приемы сл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-тренин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оспроизводит</w:t>
            </w:r>
            <w:r>
              <w:rPr>
                <w:rFonts w:eastAsia="TimesNewRomanPSMT;MS Mincho"/>
                <w:color w:val="00000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</w:t>
            </w:r>
            <w:r>
              <w:rPr>
                <w:rFonts w:eastAsia="TimesNewRomanPSMT;MS Mincho"/>
                <w:color w:val="000000"/>
              </w:rPr>
              <w:t xml:space="preserve"> несложные устные вычисления в пределах 100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сложение чисел в пределах 1000, используя письменные приемы вычислений. </w:t>
            </w:r>
            <w:r>
              <w:rPr>
                <w:bCs/>
                <w:color w:val="000000"/>
              </w:rPr>
              <w:t xml:space="preserve">Анализирует </w:t>
            </w:r>
            <w:r>
              <w:rPr>
                <w:rFonts w:eastAsia="TimesNewRomanPSMT;MS Mincho"/>
                <w:color w:val="000000"/>
              </w:rPr>
              <w:t xml:space="preserve">текст арифметической (в том числе логической) задачи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работа с моделями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10 (22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кущая контрольная работа №1 </w:t>
            </w:r>
            <w:r>
              <w:rPr>
                <w:color w:val="000000"/>
              </w:rPr>
              <w:t>по теме «Сложение и вычитание трехзначных чисел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Вычислять устно значение сложных выражений. Выполнять сложение и вычитание трехзначных чисел в столбик. Решать задачу по теме. Находить сумму трех слагаемых. Находить одно из трех слагаемых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числяет устно значение сложных выражений. Выполняет сложение и вычитание трехзначных чисел в столбик. Решает задачу по теме. Находит сумму трех слагаемых и одно из трех слагаемых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10(26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 контрольной работы, работа над ошибк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шибки. Анализ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10 (21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ение задач по теме «Сложение в пределах 1000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Математический диктан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bCs/>
                <w:color w:val="000000"/>
              </w:rPr>
              <w:t>План, решение, конструирование.</w:t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-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7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ожение и вычитание в пределах 10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ы сложения и вычита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-читание чисел в пределах 1000, используя письменные приемы вычислений.</w:t>
            </w:r>
            <w:r>
              <w:rPr>
                <w:bCs/>
                <w:color w:val="000000"/>
              </w:rPr>
              <w:t xml:space="preserve"> Воспроизводит</w:t>
            </w:r>
            <w:r>
              <w:rPr>
                <w:rFonts w:eastAsia="TimesNewRomanPSMT;MS Mincho"/>
                <w:color w:val="000000"/>
              </w:rPr>
              <w:t xml:space="preserve"> устные и письменные алгоритмы арифметических действий в пределах 10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8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Итоговая контрольная работа №2 </w:t>
            </w:r>
            <w:r>
              <w:rPr>
                <w:color w:val="000000"/>
              </w:rPr>
              <w:t>(за 1 четверть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-ножения однозначных чи-сел и результаты соответствующих случаев деления.</w:t>
            </w:r>
            <w:r>
              <w:rPr>
                <w:color w:val="000000"/>
              </w:rPr>
              <w:t xml:space="preserve"> Записывает цифрами трехзначные числа. Сравнивает именованные величины (еди-ницы длины, массы). Решает задачу. Вычисляет длину ломано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 контрольной работы, работа над ошибк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шибки. Анализ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Тысяча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000. Сравнение чисел 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сложение чисел в пределах 1000, используя </w:t>
            </w:r>
          </w:p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письменные приемы вычислений. </w:t>
            </w:r>
            <w:r>
              <w:rPr>
                <w:bCs/>
                <w:color w:val="000000"/>
              </w:rPr>
              <w:t>Воспроизводит</w:t>
            </w:r>
            <w:r>
              <w:rPr>
                <w:rFonts w:eastAsia="TimesNewRomanPSMT;MS Mincho"/>
                <w:color w:val="000000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-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очетательное свойство с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четательное свойство сл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Слагаемые, сумма. Сочетательное свойство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</w:t>
            </w:r>
            <w:r>
              <w:rPr>
                <w:color w:val="000000"/>
              </w:rPr>
              <w:t xml:space="preserve"> Понимает значение термина «</w:t>
            </w:r>
            <w:r>
              <w:rPr>
                <w:iCs/>
                <w:color w:val="000000"/>
              </w:rPr>
              <w:t>сочетательное свойство сложения</w:t>
            </w:r>
            <w:r>
              <w:rPr>
                <w:i/>
                <w:iCs/>
                <w:color w:val="000000"/>
              </w:rPr>
              <w:t xml:space="preserve">» </w:t>
            </w:r>
            <w:r>
              <w:rPr>
                <w:iCs/>
                <w:color w:val="000000"/>
              </w:rPr>
              <w:t>и формулирует его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четательное свойство сл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</w:t>
            </w:r>
            <w:r>
              <w:rPr>
                <w:rFonts w:eastAsia="TimesNewRomanPSMT;MS Mincho"/>
                <w:color w:val="000000"/>
              </w:rPr>
              <w:t xml:space="preserve">труктура числового выражения. 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четательное свойство сл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исьменные приемы вычисл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умма трёх и более слага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мма трёх и более слагаемы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Переместительное и сочетательное свойства слож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</w:t>
            </w:r>
            <w:r>
              <w:rPr>
                <w:bCs/>
                <w:color w:val="000000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ма трё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более слагаемых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bCs/>
                <w:color w:val="000000"/>
              </w:rPr>
              <w:t>Алгоритм. Задача.</w:t>
            </w:r>
            <w:r>
              <w:rPr>
                <w:rFonts w:eastAsia="TimesNewRomanPSMT;MS Mincho"/>
                <w:color w:val="00000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Воспроизводит</w:t>
            </w:r>
            <w:r>
              <w:rPr>
                <w:rFonts w:eastAsia="TimesNewRomanPSMT;MS Mincho"/>
                <w:color w:val="000000"/>
              </w:rPr>
              <w:t xml:space="preserve"> устные и письменные алгоритмы арифметических действий в пределах 10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исьменные приемы вычисл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очетательное свойство умно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Множители, произведение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Fonts w:eastAsia="TimesNewRomanPSMT;MS Mincho"/>
                <w:bCs/>
                <w:color w:val="000000"/>
              </w:rPr>
              <w:t xml:space="preserve"> Формулирует </w:t>
            </w:r>
            <w:r>
              <w:rPr>
                <w:rFonts w:eastAsia="TimesNewRomanPSMT;MS Mincho"/>
                <w:color w:val="00000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ет в информационной сред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bCs/>
                <w:color w:val="000000"/>
              </w:rPr>
              <w:t>Скобки, структура сложного числового выражения.</w:t>
            </w:r>
            <w:r>
              <w:rPr>
                <w:rFonts w:eastAsia="TimesNewRomanPSMT;MS Mincho"/>
                <w:color w:val="00000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Называет ком-поненты четы-рех арифмети-ческих дейст-вий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роизведение трёх и более множите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изведение трёх и более множителе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Перестановка множителей и их группировк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ет в информационной сред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изведение трёх и более множителе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лан решения составной арифметической задачи. Задачи в три действ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-поненты четы-рех арифмети-ческих дейст-вий.</w:t>
            </w:r>
            <w:r>
              <w:rPr>
                <w:color w:val="000000"/>
              </w:rPr>
              <w:t xml:space="preserve"> Сравнивает именованные величины (единицы длины, массы). Решает задачу. Вычисляет длину ломано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ет собеседника, ведет диало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прощение вы</w:t>
              <w:softHyphen/>
              <w:t>ражений, содер</w:t>
              <w:softHyphen/>
              <w:t>жащих в скобках умножение или де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действий. Действия слабые и сильны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Объясняет смысл понятий «сильное» действие (ум-ножение, деление) и «слабое» действие (сложение, вычитание)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Называет и правильно обозначает действия умножения и де</w:t>
              <w:softHyphen/>
              <w:t>ления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bCs/>
                <w:color w:val="000000"/>
              </w:rPr>
              <w:t>Структура числового выражения. Скоб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-поненты четы-рех арифмети-ческих дейст-вий.</w:t>
            </w:r>
            <w:r>
              <w:rPr>
                <w:bCs/>
                <w:color w:val="000000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-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Упрощение вы</w:t>
              <w:softHyphen/>
              <w:t>ражений, содер</w:t>
              <w:softHyphen/>
              <w:t>жащих в скобках умножение или деление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Числа однозначные, двузначные. трёхзначны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имметрия на клетчатой бума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мметрия на клетчатой бумаг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Симметрия, ось симметрии. Симметричные фигур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/>
            </w:pPr>
            <w:r>
              <w:rPr>
                <w:rFonts w:eastAsia="TimesNewRomanPSMT;MS Mincho"/>
                <w:color w:val="000000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color w:val="000000"/>
              </w:rPr>
              <w:t>й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симметричных фигу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color w:val="000000"/>
              </w:rPr>
              <w:t xml:space="preserve">й)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Текущая проверочная работа</w:t>
            </w:r>
            <w:r>
              <w:rPr>
                <w:color w:val="000000"/>
              </w:rPr>
              <w:t xml:space="preserve"> по теме «Симметрия на клетчатой бумаге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оверка знани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color w:val="000000"/>
              </w:rPr>
              <w:t xml:space="preserve"> Выделяет цветом симметричные точки. Строит геометрические отрезки, симметричные данным. Находит симметричные фигур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орядок выполнения дей</w:t>
              <w:softHyphen/>
              <w:t>ствий в выраже</w:t>
              <w:softHyphen/>
              <w:t>ниях без скоб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а над ошибками. 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Порядок действий. Скоб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а порядка выполнения действий в выраже</w:t>
              <w:softHyphen/>
              <w:t>ниях со скобкам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 xml:space="preserve">Значение числовых выражений в выражениях без скобок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авила порядка выполнения действий в выраже</w:t>
              <w:softHyphen/>
              <w:t xml:space="preserve">ниях без скобок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Формулирует правило выполнения действий в выражениях без скобок, содержащих действия: а) только одной ступени; б) разных ступеней.</w:t>
            </w:r>
            <w:r>
              <w:rPr>
                <w:bCs/>
                <w:color w:val="000000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2- 14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Значения выраже</w:t>
              <w:softHyphen/>
              <w:t>ний без скоб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 Находит значения выраже</w:t>
              <w:softHyphen/>
              <w:t>ний без скобок, выпол</w:t>
              <w:softHyphen/>
              <w:t xml:space="preserve">няя два-три арифметических действия. Применяет правила порядка выполнения действий в выражениях без скобок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контрольная работа №3 по теме «Порядок выполнения действий в числовых выражениях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значения буквенных выражений при заданных числовых значениях входящих в них букв. Контролирует 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орядок выполнения действий в выражениях со скоб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над ошибками. 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Части выражений, знаки «+» и «–» , «·». Значения числовых выражений в выражениях со скобкам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Cs/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о порядка выполнения действий в выраже</w:t>
              <w:softHyphen/>
              <w:t>ниях со скобкам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ссказывает </w:t>
            </w:r>
            <w:r>
              <w:rPr>
                <w:color w:val="000000"/>
              </w:rPr>
              <w:t>правило порядка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7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Итоговая контрольная работа № 4 (за I полугодие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Решает задачу. Выполняет действия с именованными величинами. Записывает выражения и находит их значения. Выполняет кратное сравнение чисе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успеха/ неуспех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рные и неверные предложения (высказы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 Верные и неверные высказы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Понятие «</w:t>
            </w:r>
            <w:r>
              <w:rPr>
                <w:iCs/>
                <w:color w:val="000000"/>
              </w:rPr>
              <w:t>высказывание»</w:t>
            </w:r>
            <w:r>
              <w:rPr>
                <w:color w:val="000000"/>
              </w:rPr>
              <w:t xml:space="preserve">. </w:t>
            </w:r>
            <w:r>
              <w:rPr>
                <w:rFonts w:eastAsia="TimesNewRomanPSMT;MS Mincho"/>
                <w:color w:val="000000"/>
              </w:rPr>
              <w:t>Высказывания и предложения, не являющиеся высказываниями.</w:t>
            </w:r>
            <w:r>
              <w:rPr>
                <w:rFonts w:eastAsia="TimesNewRomanPSMT;MS Mincho"/>
                <w:bCs/>
                <w:color w:val="00000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Приводит примеры </w:t>
            </w:r>
            <w:r>
              <w:rPr>
                <w:rFonts w:eastAsia="TimesNewRomanPSMT;MS Mincho"/>
                <w:color w:val="00000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</w:rPr>
              <w:t xml:space="preserve"> Приводит примеры</w:t>
            </w:r>
            <w:r>
              <w:rPr>
                <w:rFonts w:eastAsia="TimesNewRomanPSMT;MS Mincho"/>
                <w:color w:val="000000"/>
              </w:rPr>
              <w:t xml:space="preserve"> верных и неверных высказываний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-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2-23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я и не-равенств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>Верные, неверные высказывания, уравнения, неравен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Приводит примеры верных и неверных высказываний. Умеет отличать неравенства от уравнений. Решает уравнения. Решает арифметические текстовые задачи.</w:t>
            </w:r>
          </w:p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 Активно использует математическую речь для решения разнообразных коммуникативных задач.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поминаем пройденное по теме «Уравнения и неравенства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Уравнения, неравенства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Приводит примеры </w:t>
            </w:r>
            <w:r>
              <w:rPr>
                <w:rFonts w:eastAsia="TimesNewRomanPSMT;MS Mincho"/>
                <w:color w:val="000000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</w:rPr>
              <w:t xml:space="preserve"> Приводит примеры</w:t>
            </w:r>
            <w:r>
              <w:rPr>
                <w:rFonts w:eastAsia="TimesNewRomanPSMT;MS Mincho"/>
                <w:color w:val="000000"/>
              </w:rPr>
              <w:t xml:space="preserve"> верных и неверных высказываний. </w:t>
            </w: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осуществляет поиск и находит способы ее реше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Числовые равенства и нера</w:t>
              <w:softHyphen/>
              <w:t>венств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исловые равенства и нера</w:t>
              <w:softHyphen/>
              <w:t>венства. Математический диктан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bCs/>
                <w:color w:val="000000"/>
              </w:rPr>
            </w:pPr>
            <w:r>
              <w:rPr>
                <w:color w:val="000000"/>
              </w:rPr>
              <w:t>Равенства. неравенств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Различает </w:t>
            </w:r>
            <w:r>
              <w:rPr>
                <w:rFonts w:eastAsia="TimesNewRomanPSMT;MS Mincho"/>
                <w:color w:val="000000"/>
              </w:rPr>
              <w:t xml:space="preserve">числовое и буквенное выражение. 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Решает арифметические текстовые задачи в три действия в различных комбинациях. </w:t>
            </w:r>
            <w:r>
              <w:rPr>
                <w:rFonts w:eastAsia="TimesNewRomanPSMT;MS Mincho"/>
                <w:bCs/>
                <w:color w:val="000000"/>
              </w:rPr>
              <w:t xml:space="preserve">Конструирует </w:t>
            </w:r>
            <w:r>
              <w:rPr>
                <w:rFonts w:eastAsia="TimesNewRomanPSMT;MS Mincho"/>
                <w:color w:val="00000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ойства числовых равенст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Числовые равенства и неравенства, знаки «&lt;» и «&gt;». </w:t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ет в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Числовые равенства и неравенства, их свойства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Знаки «&lt;» и «&gt;». </w:t>
            </w:r>
            <w:r>
              <w:rPr>
                <w:bCs/>
                <w:color w:val="000000"/>
              </w:rPr>
              <w:t>Ч</w:t>
            </w:r>
            <w:r>
              <w:rPr>
                <w:rFonts w:eastAsia="TimesNewRomanPSMT;MS Mincho"/>
                <w:color w:val="000000"/>
              </w:rPr>
              <w:t>исловые равенства и неравенства.</w:t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eastAsia="TimesNewRomanPSMT;MS Mincho"/>
                <w:bCs/>
                <w:color w:val="000000"/>
              </w:rPr>
              <w:t xml:space="preserve"> Конструирует </w:t>
            </w:r>
            <w:r>
              <w:rPr>
                <w:rFonts w:eastAsia="TimesNewRomanPSMT;MS Mincho"/>
                <w:color w:val="00000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о теме «Числовые равенства и неравенства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ешение примеров и задач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Арифметические текстовые задачи в три действия в различных комбинациях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Различает </w:t>
            </w:r>
            <w:r>
              <w:rPr>
                <w:rFonts w:eastAsia="TimesNewRomanPSMT;MS Mincho"/>
                <w:color w:val="000000"/>
              </w:rPr>
              <w:t xml:space="preserve">числовое и буквенное выражение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eastAsia="TimesNewRomanPSMT;MS Mincho"/>
                <w:bCs/>
                <w:color w:val="000000"/>
              </w:rPr>
              <w:t xml:space="preserve"> Конструирует </w:t>
            </w:r>
            <w:r>
              <w:rPr>
                <w:rFonts w:eastAsia="TimesNewRomanPSMT;MS Mincho"/>
                <w:color w:val="000000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Деление окружности на равные ча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окружности на равные ча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106" w:hanging="0"/>
              <w:rPr/>
            </w:pPr>
            <w:r>
              <w:rPr>
                <w:color w:val="000000"/>
              </w:rPr>
              <w:t xml:space="preserve">Окружность, треугольник, циркуль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</w:rPr>
              <w:t>способы деления окружности на 2, 4, 6 и 8 равных частей.</w:t>
            </w:r>
            <w:r>
              <w:rPr>
                <w:bCs/>
                <w:color w:val="000000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находит способы ее решения. Комментирует свои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окружности на равные ча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Окружность. Циркуль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Составляет план решения задачи. Классифицирует верные и неверные высказыван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Деление окружности на равные части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ршины многоугольника. Ок</w:t>
              <w:softHyphen/>
              <w:t xml:space="preserve">ружность. Приёмы деления окружности на равные част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ножение суммы на чи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суммы на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Алгоритм умножения суммы на число. Сумма разрядных слагаемых. Распределительное свойство умножения относительно сложения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Умножает сумму на число, представляет числа в виде суммы разрядных слагаемых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Называет и правильно обозначает действия умножения и де</w:t>
              <w:softHyphen/>
              <w:t>ления. 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  <w:r>
              <w:rPr>
                <w:bCs/>
                <w:color w:val="00000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суммы на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именение распределительного свойства умножения относительно слож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Умножение суммы на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 xml:space="preserve">План решения. Чертёж ломаных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ножение на 10 и на 1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на 10 и на 1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Алгоритм выполнения умножения чисел на 10 и 100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Понимает различие между действием «прибавить ноль» и «приписать ноль». Называет и правильно обозначает действия умножен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наблюде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на 10 и на 1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Сравнение, запись числа с 0. Линейные единицы и единицы площади. Периметр и площадь фигуры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 и др.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Умножение на 10 и на 100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ловие задачи. Построение. Логические задач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Объясняет выбор знака сравнения. Применяет правило поразрядного сравнения чисел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ножение вида 50· 9, 200· 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вида 50· 9, 200· 4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Алгоритм. Правило. Буквенные 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50· 9, 200· 4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 xml:space="preserve">Схемы. Модели. Алгоритм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Формулирует правило умножения вида 50 ·9 и 200 · 4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50· 9, 200· 4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Математический диктан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Значение выражения с переменной. Анализ задачи. Краткая запись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ножения однозначных чисел и ре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Умножение вида 50· 9, 200· 4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Умножение и деление. Однозначное и двузначное число, алгоритмы вычисл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-ет арифметические текстовые задачи в три действия в различных комбинация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яма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Бесконечная фигура.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Чертёж, обознач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Проводит прямую через одну и через две точки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-же</w:t>
              <w:softHyphen/>
              <w:t>ний со скобками и без них, выпол</w:t>
              <w:softHyphen/>
              <w:t>няя два-три арифметических действия.</w:t>
            </w:r>
            <w:r>
              <w:rPr>
                <w:rFonts w:eastAsia="TimesNewRomanPSMT;MS Mincho"/>
                <w:color w:val="000000"/>
              </w:rPr>
              <w:t xml:space="preserve"> Изображает прямую и ломаную линии с помощью линейки.</w:t>
            </w:r>
            <w:r>
              <w:rPr>
                <w:rFonts w:eastAsia="TimesNewRomanPSMT;MS Mincho"/>
                <w:bCs/>
                <w:color w:val="000000"/>
              </w:rPr>
              <w:t xml:space="preserve"> Читает</w:t>
            </w:r>
            <w:r>
              <w:rPr>
                <w:rFonts w:eastAsia="TimesNewRomanPSMT;MS Mincho"/>
                <w:color w:val="000000"/>
              </w:rPr>
              <w:t xml:space="preserve"> обозначения прямо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работа с моделями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яма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Точки, прямая, луч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роводит прямую через одну и через две точки. Изображает прямую и ломаную линии с помощью линейки.</w:t>
            </w:r>
            <w:r>
              <w:rPr>
                <w:rFonts w:eastAsia="TimesNewRomanPSMT;MS Mincho"/>
                <w:bCs/>
                <w:color w:val="000000"/>
              </w:rPr>
              <w:t xml:space="preserve"> Читает</w:t>
            </w:r>
            <w:r>
              <w:rPr>
                <w:rFonts w:eastAsia="TimesNewRomanPSMT;MS Mincho"/>
                <w:color w:val="000000"/>
              </w:rPr>
              <w:t xml:space="preserve"> обозначения прямой. Правильно располагает чертежный треугольник. Решает задачи, содержащие букву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Текущая проверочная работа. </w:t>
            </w:r>
            <w:r>
              <w:rPr>
                <w:color w:val="000000"/>
              </w:rPr>
              <w:t>Прямая. Деление окружности на равные ча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Циркуль, радиус, окружность, линейк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 xml:space="preserve">Находит непересекающиеся прямые. Строит прямую, расположенную под прямым углом к прямой. Строит окружность с центром в нужной точке и с заданным радиусом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ноже</w:t>
              <w:softHyphen/>
              <w:t>ние на однознач</w:t>
              <w:softHyphen/>
              <w:t>ное чи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на од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лгоритм умножения трехзначного числа на однозначно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исьменный прием умнож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едставляет первый множитель в виде разрядных слагаемых. Пошагово выполняет алгоритм умножения на однозначное число. Называет и правильно обозначает действия умножения и де</w:t>
              <w:softHyphen/>
              <w:t xml:space="preserve">лен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на од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ереместительное свойство сложения. Значение числового выраж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ьменный прием умножения трехзначного числа на однозначно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, ход решения. Задач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-ных комбинациях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на од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исьменный приём, алгоритм, трёхзначное, однозначное числ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умножение на однозначное число в случаях, когда результат действия не превышает 1000, используя письменные приемы выполнения действий. </w:t>
            </w: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на од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Письменные вычисления. Натуральные чис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).</w:t>
            </w:r>
          </w:p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Текущая контро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№5 </w:t>
            </w:r>
            <w:r>
              <w:rPr>
                <w:color w:val="000000"/>
              </w:rPr>
              <w:t>по теме «Умножение двухзначных и трехзначных чисел на одно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оверка знани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Применяет правила порядка выполнения действий в выражениях со скобками и без ни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 контрольной работы, работа над ошибк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шибки. Анализ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сложение и вычитание чисел в пределах 1000, используя письменные приемы вычислений.</w:t>
            </w:r>
            <w:r>
              <w:rPr/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Сравнивает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поминаем пройденное по теме «Умножение на однозначное число в пределах 1000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Письменные вычисления с натуральными числам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-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02-29.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Измерение време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ы времен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Час, минута, секунд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rPr>
                <w:rFonts w:eastAsia="TimesNewRomanPSMT;MS Mincho"/>
                <w:color w:val="000000"/>
              </w:rPr>
            </w:pPr>
            <w:r>
              <w:rPr>
                <w:rFonts w:eastAsia="TimesNewRomanPSMT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Определяет время по часам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 Правильно обозначает единицы времени. Пользуется календарем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ение задач с единицами времен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Время. Часы. Цифербла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 xml:space="preserve">Определяет время по часам. Пользуется циферблатом часов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ение задач с единицами времен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bCs/>
                <w:color w:val="000000"/>
              </w:rPr>
              <w:t>Задача, величины времен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 Определяет время по часам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Измерение времени». Самостоятельная работ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>Единицы времени</w:t>
            </w:r>
            <w:r>
              <w:rPr>
                <w:bCs/>
                <w:color w:val="000000"/>
              </w:rPr>
              <w:t>. Часы (прибор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 Определяет время по часа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Деление на 10 и на 1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10 и на 1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авила деления на 10 и на 100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10 и на 10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дачи. Примеры. 10,100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color w:val="000000"/>
              </w:rPr>
              <w:t>Характеризует точки относительно окружности. Определяет расстояние точки от окружности, отмечает на окружности точ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Нахождение од</w:t>
              <w:softHyphen/>
              <w:t>нозначного ча</w:t>
              <w:softHyphen/>
              <w:t>ст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Однозначное частное, способ подбора, провер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компоненты четырех арифметических действий. Находит частное, делимое и делитель без ошибок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Способ подбора. Связь деления с умножением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Деление, частное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Решает арифметические текстовые задачи в три действия в различных комбинациях. «Читает» чертеж к задаче. Перебирает варианты решения логической задачи по плану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Нахождение од</w:t>
              <w:softHyphen/>
              <w:t>нозначного ча</w:t>
              <w:softHyphen/>
              <w:t>стног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ерные и неверные высказыва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Деление с остат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с остат</w:t>
              <w:softHyphen/>
              <w:t>к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Деления нацело (без остатка). Алгоритм. Свойства остатк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09" w:hanging="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Знает таблицу умножения и соответствующие случаи деления. Выполняет </w:t>
            </w:r>
            <w:r>
              <w:rPr>
                <w:rFonts w:eastAsia="TimesNewRomanPSMT;MS Mincho"/>
                <w:color w:val="000000"/>
              </w:rPr>
              <w:t xml:space="preserve">деление с остатком. </w:t>
            </w: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компоненты действия деления с остатком. </w:t>
            </w:r>
            <w:r>
              <w:rPr>
                <w:bCs/>
                <w:color w:val="000000"/>
              </w:rPr>
              <w:t>Моделирует</w:t>
            </w:r>
            <w:r>
              <w:rPr>
                <w:rFonts w:eastAsia="TimesNewRomanPSMT;MS Mincho"/>
                <w:color w:val="000000"/>
              </w:rPr>
              <w:t xml:space="preserve"> способ деления с остатком с помощью фишек. </w:t>
            </w:r>
            <w:r>
              <w:rPr>
                <w:color w:val="000000"/>
              </w:rPr>
              <w:t>Выполняет деление с остатком по алгоритму. Называет свойства остат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, сравнение, анализ, синтез, обобщение, моделировани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Итоговая контрольная работа №6 </w:t>
            </w:r>
            <w:r>
              <w:rPr>
                <w:color w:val="000000"/>
              </w:rPr>
              <w:t>за 3-ю четверть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color w:val="000000"/>
              </w:rPr>
              <w:t>Выполняет умножение и деление трехзначного числа на однозначное. Сравнивает единицы времени. Решает задачу. Находит прямые, пересекающиеся под прямым углом. Находит решение уравн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нализ контрольной работы, работа над ошибк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Ошибки. Анализ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, анализирует ошибки и исправляет их.</w:t>
            </w:r>
            <w:r>
              <w:rPr/>
              <w:t xml:space="preserve"> </w:t>
            </w:r>
            <w:r>
              <w:rPr>
                <w:color w:val="000000"/>
              </w:rPr>
              <w:t>Выполняет умножение и деление трехзначного числа на однозначное. Сравнивает единицы времени. Решает задачу. Находит прямые, пересекающиеся под прямым углом. Находит реше-ние уравн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-1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-24.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 на деление с остатко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Однозначное частное, способ подбора. Связь деления с умножением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</w:t>
            </w:r>
            <w:r>
              <w:rPr>
                <w:rFonts w:eastAsia="TimesNewRomanPSMT;MS Mincho"/>
                <w:color w:val="000000"/>
              </w:rPr>
              <w:t xml:space="preserve">деление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с остат</w:t>
              <w:softHyphen/>
              <w:t xml:space="preserve">ком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Деление с остатком. Алгоритм. Задач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</w:t>
            </w:r>
            <w:r>
              <w:rPr>
                <w:rFonts w:eastAsia="TimesNewRomanPSMT;MS Mincho"/>
                <w:color w:val="000000"/>
              </w:rPr>
              <w:t xml:space="preserve">деление с остатком. </w:t>
            </w: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с остат</w:t>
              <w:softHyphen/>
              <w:t xml:space="preserve">ком. Самостоятельная работ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color w:val="000000"/>
              </w:rPr>
              <w:t xml:space="preserve">Деление с остатком. Алгоритм. Задачи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>
                <w:bCs/>
                <w:color w:val="000000"/>
              </w:rPr>
              <w:t>Называет</w:t>
            </w:r>
            <w:r>
              <w:rPr>
                <w:rFonts w:eastAsia="TimesNewRomanPSMT;MS Mincho"/>
                <w:color w:val="000000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</w:t>
            </w:r>
            <w:r>
              <w:rPr>
                <w:rFonts w:eastAsia="TimesNewRomanPSMT;MS Mincho"/>
                <w:color w:val="000000"/>
              </w:rPr>
              <w:t xml:space="preserve">деление с остатком. </w:t>
            </w: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Де</w:t>
              <w:softHyphen/>
              <w:t>ление на однознач</w:t>
              <w:softHyphen/>
              <w:t>ное чи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на од</w:t>
              <w:softHyphen/>
              <w:t>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. Подбор цифры частного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Выполняет пошагово алгоритм деления на однозначное число: делим с остатком, умножаем, вычитаем, сравнивает остаток с делителем, приписываем следующую цифру и повторяем действия с первого шага, проверяем, все ли цифры приписал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на од</w:t>
              <w:softHyphen/>
              <w:t>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одбор цифры частного. Проверка деления умножением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ление на од</w:t>
              <w:softHyphen/>
              <w:t>но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Алгоритм деления, проверка. Уравн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 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ление на од</w:t>
              <w:softHyphen/>
              <w:t>нозначное число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Математический диктан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. Деление. Провер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  <w:t xml:space="preserve">Задача. Условие. Вопрос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. Условие. Вопро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  <w:r>
              <w:rPr>
                <w:bCs/>
                <w:color w:val="000000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-1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8.04-19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теме «Деление на од</w:t>
              <w:softHyphen/>
              <w:t>но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Деление. Алгоритм. Многозначное число, однозначное число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и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Текущая контрольная работа №7 </w:t>
            </w:r>
            <w:r>
              <w:rPr>
                <w:color w:val="000000"/>
              </w:rPr>
              <w:t>по теме «Деление двухзначных и трехзначных чисел на одно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роверка знани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 xml:space="preserve">Выполняет деление на 10, 100. Находит результат деления двухзначных и трехзначных чисел на однозначное число. Решает задачу. Находит площадь прямоугольни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1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 контрольной работы, работа над ошибк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шибки. Анализ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Находит, анализирует ошибки и исправляет их.</w:t>
            </w:r>
            <w:r>
              <w:rPr/>
              <w:t xml:space="preserve"> </w:t>
            </w:r>
            <w:r>
              <w:rPr>
                <w:color w:val="000000"/>
              </w:rPr>
              <w:t>Выполняет деление на 10, 100. Находит результат деления двухзначных и трехзначных чисел на однозначное число. Решает задачу. Находит площадь прямоугольника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5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множение вида 23·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вида 23·4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. Двузначные числа. Умнож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 xml:space="preserve">значное число по алгоритму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6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вида 23·4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. Двузначные числа. Умнож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дву</w:t>
              <w:softHyphen/>
              <w:t xml:space="preserve">значное число. </w:t>
            </w:r>
            <w:r>
              <w:rPr>
                <w:bCs/>
                <w:color w:val="000000"/>
              </w:rPr>
              <w:t>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ножение вида 23·4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Значения выраже</w:t>
              <w:softHyphen/>
              <w:t>ний со скобками и без них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8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поминаем пройденное по теме «Умножение вида 23·40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</w:rPr>
            </w:pPr>
            <w:r>
              <w:rPr>
                <w:rFonts w:eastAsia="TimesNewRomanPSMT;MS Mincho"/>
                <w:color w:val="000000"/>
              </w:rPr>
              <w:t>План решения составной арифметической задачи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Алгоритм умножения и деления на однозначное и на двузначное числа. Приемы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и деление на однозначное и на дву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множение на двузначное числ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ножение на дву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мма,  разрядные слагаемые, умнож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ножение на дву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Двузначное число. Алгоритм. Умнож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5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е и письменные приемы умнож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СЗ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. Приёмы. Запис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9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ножение на дву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Алгоритм. Тренин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0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2" w:hanging="0"/>
              <w:rPr/>
            </w:pPr>
            <w:r>
              <w:rPr>
                <w:color w:val="000000"/>
              </w:rPr>
              <w:t>Умножение на дву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прощённая запись. Значение сложного выражения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ножение на дву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ощённая запись. Значение сложного выраж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 xml:space="preserve">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2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Деление на дву</w:t>
              <w:softHyphen/>
              <w:t>значное числ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дву</w:t>
              <w:softHyphen/>
              <w:t>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еление. Алгоритм. Подбор цифры частного.</w:t>
            </w:r>
            <w:r>
              <w:rPr>
                <w:color w:val="000000"/>
              </w:rPr>
              <w:t xml:space="preserve"> Столби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-10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зывает и правильно обозначает действия умножения и де</w:t>
              <w:softHyphen/>
              <w:t>ления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6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ление на дву</w:t>
              <w:softHyphen/>
              <w:t>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У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толбик, проба цифр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Решает арифметические текстовые задачи в три действия в различных комбинациях.</w:t>
            </w:r>
            <w:r>
              <w:rPr>
                <w:rStyle w:val="FootnoteCharacters"/>
                <w:b/>
                <w:color w:val="000000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Вычисляет периметр многоугольника, периметр и площадь прямоугольника (квадрата)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находит способы ее 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7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Текущая проверочная работа</w:t>
            </w:r>
            <w:r>
              <w:rPr>
                <w:color w:val="000000"/>
              </w:rPr>
              <w:t xml:space="preserve"> по теме «Умножение и деление двухзначных и трехзначных чисел на дву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Проверка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Умножает и делит на круглые числа устно. Выполняет умножение на двузначное число в столбик. Находит площадь прямоугольника. Находит часть числа. </w:t>
            </w: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ение на дву</w:t>
              <w:softHyphen/>
              <w:t>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лгоритм</w:t>
            </w:r>
            <w:r>
              <w:rPr>
                <w:color w:val="000000"/>
              </w:rPr>
              <w:t>. Деление. Частное. Подб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Применяет правила порядка выполнения действий в выраже</w:t>
              <w:softHyphen/>
              <w:t>ниях со скобками и без них. Выполняет умножение и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9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 за 4 четверть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8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рка знани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 xml:space="preserve">Умножает и делит на круглые числа устно. Находит значение произведения и частного. Решает задачу. Сравнивает числа. </w:t>
            </w:r>
            <w:r>
              <w:rPr>
                <w:bCs/>
                <w:color w:val="000000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3.05-24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а над ошибками. Решение задач по теме «Деление на дву</w:t>
              <w:softHyphen/>
              <w:t>значное числ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Cs/>
                <w:color w:val="000000"/>
              </w:rPr>
              <w:t>Алгоритм</w:t>
            </w:r>
            <w:r>
              <w:rPr>
                <w:color w:val="000000"/>
              </w:rPr>
              <w:t>. Деление. Частное. Подб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елирует </w:t>
            </w:r>
            <w:r>
              <w:rPr>
                <w:rFonts w:eastAsia="TimesNewRomanPSMT;MS Mincho"/>
                <w:color w:val="000000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</w:rPr>
              <w:t xml:space="preserve"> Сравнивает</w:t>
            </w:r>
            <w:r>
              <w:rPr>
                <w:rFonts w:eastAsia="TimesNewRomanPSMT;MS Mincho"/>
                <w:color w:val="000000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Деление на дву</w:t>
              <w:softHyphen/>
              <w:t>значное числ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Cs/>
                <w:color w:val="000000"/>
              </w:rPr>
              <w:t>Алгоритм</w:t>
            </w:r>
            <w:r>
              <w:rPr>
                <w:color w:val="000000"/>
              </w:rPr>
              <w:t>. Деление. Частное. Подб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4"/>
                <w:szCs w:val="24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Итоговая годовая контрольная работа № 9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Контроль зна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color w:val="000000"/>
              </w:rPr>
              <w:t xml:space="preserve">Находит значение выражения. Выполняет арифметические действия с трехзначными числами. Сравнивает именованные величины. Решает задачи. Строит заданные прямые линии. Строит ломаную с заданными данным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Понимает причины успешной/неуспешной учебной деятельности и конструктивно действует в условиях успеха/неуспеха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а над ошибками. Повторение пройденн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Понятия, изученные во 2 класс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color w:val="000000"/>
              </w:rPr>
              <w:t>Находит значение выражения. Выполняет арифметические действия с трехзначными числами. Сравнивает именованные величины. Решает задачи. Строит заданные прямые линии. Строит ломаную с заданными данны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color w:val="000000"/>
              </w:rPr>
              <w:t>Планирует, контролирует и оценивает учебные действия; определяет наиболее эффективные способы достижения результата. Понимает причины успешной/неуспешной учебной деятельности и конструктивно действует в условиях успеха/неуспех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 одной математической стране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усмотрению учите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усмотрению учител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усмотрению учите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340" w:gutter="0" w:header="0" w:top="90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Материально-техническое обеспечение программы</w:t>
      </w:r>
    </w:p>
    <w:p>
      <w:pPr>
        <w:pStyle w:val="Normal"/>
        <w:ind w:firstLine="709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доска с набором приспособлений для крепления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онный эк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объекты (предметы), предназначенные для демонстрации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наглядные и учебные пособия для изучения состава числа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демонстрационные и учеб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демонстрационные и учеб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демонстрационные таблицы сложения и умножения (пустые и заполне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видеофрагменты и другие информационные объекты, отражающие основные темы курса математики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340" w:gutter="0" w:header="709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52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50:00Z</dcterms:created>
  <dc:creator>5</dc:creator>
  <dc:description/>
  <cp:keywords/>
  <dc:language>en-US</dc:language>
  <cp:lastModifiedBy>user</cp:lastModifiedBy>
  <cp:lastPrinted>2015-09-20T23:42:00Z</cp:lastPrinted>
  <dcterms:modified xsi:type="dcterms:W3CDTF">2015-12-28T10:42:00Z</dcterms:modified>
  <cp:revision>31</cp:revision>
  <dc:subject/>
  <dc:title>Серия «Образовательный стандарт»</dc:title>
</cp:coreProperties>
</file>