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"/>
        <w:gridCol w:w="2155"/>
        <w:gridCol w:w="733"/>
        <w:gridCol w:w="1440"/>
        <w:gridCol w:w="1980"/>
        <w:gridCol w:w="1980"/>
        <w:gridCol w:w="1980"/>
        <w:gridCol w:w="1530"/>
        <w:gridCol w:w="14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егося (УУД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 «Жизнь, труд, искусство»</w:t>
            </w:r>
          </w:p>
          <w:p>
            <w:pPr>
              <w:pStyle w:val="Normal"/>
              <w:jc w:val="center"/>
              <w:rPr/>
            </w:pPr>
            <w:r>
              <w:rPr/>
              <w:t>Вспомни!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аппликации из осенних листь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наброски по своим замыслам; различать основные жанры изобразительного искусства: портрет, пейзаж, натюрморт; соблюдать правила техники безопасности при работе с ножниц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, поводить аналогии, использовать обобщенные способы и осваивать новые приемы действий; адекватно воспринимать оценку учителя; различать способ и результат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начинается с замыс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композиции «Осень» в любом стиле (панно, коллаж, аппликац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основные средства художественной выразительности в живописи по памяти и воображению; реализовывать творческий замысел в создании художественного замы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лощение замыс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оригами «Планер». Проектирование, констру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ывать творческий замысел в создании художественного образа; самостоятельно выполнять модели из бумаги по чертежу, планировать и исполнять намеченный пл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ть аналогии, использовать обобщенные способы и осваивать новые приемы действий; адекватно воспринимать оценку учителя; различать способ и результат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лощение замысл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тка чертежным инструментом. Изготовление модели цилиндра и пирами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рисунки, схемы, чертежи, эскизы в своей деятельности; применять способ получения объемных форм на основе развертки; работать циркул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батывать полученную информацию: сравнивать и классифицировать факты и явления; определять причинно-следственные связи изучаемых явлений, событ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фантазии в реализации замысл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анно по стихотворению «Мотылек мальчик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декоративное оформление и отделку изделий; самостоятельно выполнять разметку с опорой на чертеж по линей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, проводить аналогии, использовать обобщенные способы и осваивать новые приемы действий; адекватно воспринимать оценку учител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фантазии в реализации замысл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объемной фигуры «Волшебный кристалл». Разметка с опорой на черте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декоративное оформление и отделку изделий; самостоятельно выполнять разметку с опорой на чертеж по линей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 свое действие в соответствии с поставленной задачей и условиями ее реализации; осуществлять анализ объектов с выделением существенных и несущественных признак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чем могут рассказать игруш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открытки «Белочка» (по сказке А.С Пушкина «Сказка о царе Салта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декоративное оформление и отделку изделий; самостоятельно выполнять разметку с опорой на чертеж по линей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 воспринимать оценку учителя; различать способ и результат действия; оценивать правильность выполнения учебного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чем могут рассказать игруш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ть представление о культурологическом понятии «игрушка»; изготавливать изделия из доступных материалов по образцу; проводить анализ образца, планирование и контроль выполняемой практической рабо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делать выводы на основе обобщения полученных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 «Жизнь и творчество» (4 часа)</w:t>
            </w:r>
            <w:r>
              <w:rPr/>
              <w:t xml:space="preserve"> Переосмысление жизни в искусств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. Изготовление кукол для кукольного теа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ь анализ образца, планирование и контроль выполняемой практической работы: реализовывать творческий замысел в создании художественного обр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сотрудничество в совместной работе; планировать и контролировать выполняемую практическую работу; делать выводы на основе обобщения полученных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осмысление жизни в искусств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ная работа. Изготовление кукол для кукольного теат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ь анализ образца, планирование и контроль выполняемой практической работы: реализовывать творческий замысел в создании художественного обр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сотрудничество в совместной работе; перерабатывать полученную информацию: сравнивать и классифицировать факты и явления; определять причинно – следственные связи изучаемых явлений, событ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3. «Отражение жизни в образах» </w:t>
            </w:r>
            <w:r>
              <w:rPr/>
              <w:t>Народное искусство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соленым тес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ть основные художественные промыслы России; реализовывать творческий замысел в создании художественного образа; рационально использовать материалы для ручного труда, самостоятельно организовывать рабочее мес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обобщенные способы и осваивать новые приемы действий; адекватно воспринимать оценку учителя; различать способ результат действия; оценивать правильность выполнения учебного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пись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живописных образов на свободную тему в технике по выбо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иемы рациональной безопасной работы ручными инструментами: чертежными, режущими (ножницами); рационально использовать материалы для ручного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казывать оценочные суждения при восприятии произведений изобразительно искусства; делать выводы на основе обобщения полученных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ур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замка. Конструирование из бумаг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ть представление о различных видах искусства; реализовывать творческий замысел в создании художественного образа; рационально использовать материалы для ручного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, проводить аналогии, использовать обобщенные способы и осваивать новые приемы действий; адекватно воспринимать оценку учителя; различать способ и результат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и век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новогодних игруш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ть известные центры народных художественных промыслов; использовать в речи понятия «художественный образ», «форм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 воспринимать оценку учителя; различать способ и результат действия; оценивать правильность выполнения учебного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щи век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новогодних игруше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ывать творческий замысел в создании художественного образа; применять приемы рациональной безопасной работы ручными инструментами: чертежными, режущ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; определять наиболее эффективные способы достижения результата; делать выводы на основе обобщения полученных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 и обра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новогодних игруш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выполнять модели из бумаги по чертежу, планировать и исполнять намеченный план, оформлять поделку характерными деталями, придавая ей выразитель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батывать полученную информацию: сравнивать и классифицировать факты и я  вления; определять причинно-следственные связи изучаемых явлений, событий; делать выводы на основе обобщения полученных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ония образ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аппликации «Древнегреческий бог  Ануб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иемы рациональной безопасной работы ручными инструментами: чертежными, режущими; рационально использовать материалы для ручного труда, самостоятельно организовывать рабочее мес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обобщенные способы и осваивать новые приемы действий; адекватно воспринимать оценку учителя; различать способ и результат действия; оценивать правильность выполнения учебного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ие времени в творчеств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ивка крест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ть представление о различных видах искусства; называть известные центры народных художественных ремесел России; реализовывать творческий замысел в создании художествен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, проводить аналогии, использовать обобщенные способы и осваивать новые приемы действий; адекватно воспринимать оценку учителя; различать способ и результат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ство человека и прир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скусственных цв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авливать изделия из доступных материалов по образцу, рисунку, схеме, эскизу, чертежу; проводить анализ образца, планировать и контролировать практическую рабо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 свое действие в соответствии с поставленной задачей и условиями ее реализации; осуществлять анализ объектов с выделением существенных и несущественных признак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урные образ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объемных геометрических фиг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основные виды и жанры изобразительного искусства; анализировать образец изделия4 самостоятельно выполнять разметку с опорой на чертеж по линейке, угольнику, цирку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обобщенные способы и осваивать новые приемы действий; адекватно воспринимать оценку учителя; различать способ и результат действия; оценивать правильность выполнения учебного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урные образ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мини-города. Коллективная ра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основные виды и жанры изобразительного искусства; анализировать образец изделия; самостоятельно выполнять разметку с опорой на чертеж по линейке, угольнику, цикру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батывать полученную информацию : сравнивать и классифицировать факты и явления; определять причинно-следственные связи изучаемых явлений, событий; делать выводы на основе обобщения полученных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ство обобщени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ортр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основные виды и жанры изобразительного искусства; проводить доступные исследования новых материалов с целью выявления их художественно-технологических особен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, проводить аналогии, использовать обобщенные способы и осваивать новые приемы действий; адекватно воспринимать оценку учителя различать способ и результат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ь автора в творчеств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аппликаций «Сценический костю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иемы рациональной безопасной работы ручными инструментами; рационально использовать материалы для ручного труда, самостоятельно организовывать рабочее мес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сли и чув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рисунка, аппликации «Мое настро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теплые и холодные цвета; реализовывать творческий замысел в создании художественного образа в единстве формы и содерж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 свои действия в соответствии с поставленной задачей и условиями ее реализации; осуществлять анализ объектов с выделением существенных и несущественных признак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проявления гармонии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аппликации из геометрических фигур на тему «Гармония» или «Ха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наброски по своим замыслам с соблюдением пропорций предметов; рационально использовать материалы для ручного труда самостоятельно организовывать рабочее мес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 проводить аналогии. Использовать обобщенные способы и осваивать новые приемы действий; адекватно воспринимать оценку учителя; различать способ и результат 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 в природе и творчеств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интерь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теплые и холодные цвета; реализовывать творческий замысел в создании художественного обр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 проводить аналогии. Использовать обобщенные способы и осваивать новые прием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стейших информационных объе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ть характерные особенности наиболее известныз данных; уметь различать по контексту информацию и данные; осуществлять изменение и создание простейших информационных объе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художника в его творчеств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автопортрета в любой художественной тех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ывать творческий замысел в создании художественного образа; осуществлять организацию и планирование трудов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батывать полученную информацию: сравнивать и классифицировать факты и явления; определять причинно-следственные связи изучаемых явле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ученого, исследователя, изобретател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коллажа «Образ эпох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ывать творческий замысел в создании художественного образа; осуществлять организацию и планирование собствен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; определять наиболее эффективные способы достижения результа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ученого, исследователя, изобретател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коллажа «Образ эпох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ывать творческий замысел в создании художественного образа; осуществлять организацию и планирование собствен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; определять наиболее эффективные способы достижения результа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 «Давным-давно»</w:t>
            </w:r>
          </w:p>
          <w:p>
            <w:pPr>
              <w:pStyle w:val="Normal"/>
              <w:jc w:val="center"/>
              <w:rPr/>
            </w:pPr>
            <w:r>
              <w:rPr/>
              <w:t>Человек вознесся к небеса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рельефа «Средневековый зам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ть представление об архитектуре как виде искусства; различать основные виды и жанры изобразительного искус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, проводить аналогии, использовать обобщенные способы и осваивать новые приемы действий; адеватно воспринимать оценку учител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вознесся к небесам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макета витраж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наброски по своим замыслам с соблюдением пропорций предметов; соблюдать последовательность технологических операций; самостоятельно делать разметку с опорой на черте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абатывать полученную информацию: сравнивать и классифицировать факты и я вления; определять причинно-следственные связи изучаемых явлений; делать выводы на основе обобщения полученных зна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 нового челове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панно «Человек эпохи возрожд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выполнять модели из бумаги по чертежу, планировать и исполнять намеченный план, оформлять поделку характерными деталями, придавая ей выразительн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 свое действие в соответсвии с поставленной задачей и условиями ее реализации; осуществлять анализ объектов с выделением существенных и несущественных признак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тьмы я вился све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онструкто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ть объекты с учетом технических и декоративно-художественных условий; определять особенности конструкции, самостоятельно организовывать рабочее мес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3:57:00Z</dcterms:created>
  <dc:creator>user</dc:creator>
  <dc:description/>
  <cp:keywords/>
  <dc:language>en-US</dc:language>
  <cp:lastModifiedBy>Aqua21</cp:lastModifiedBy>
  <cp:lastPrinted>2015-09-16T14:10:00Z</cp:lastPrinted>
  <dcterms:modified xsi:type="dcterms:W3CDTF">2015-09-16T11:13:00Z</dcterms:modified>
  <cp:revision>5</cp:revision>
  <dc:subject/>
  <dc:title>№</dc:title>
</cp:coreProperties>
</file>