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86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Календарно-тематическое планирование по предмету «Технология»</w:t>
      </w:r>
    </w:p>
    <w:p>
      <w:pPr>
        <w:pStyle w:val="Normal"/>
        <w:shd w:fill="FFFFFF" w:val="clear"/>
        <w:ind w:left="5117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20"/>
        <w:gridCol w:w="688"/>
        <w:gridCol w:w="15"/>
        <w:gridCol w:w="2167"/>
        <w:gridCol w:w="12"/>
        <w:gridCol w:w="44"/>
        <w:gridCol w:w="29"/>
        <w:gridCol w:w="845"/>
        <w:gridCol w:w="845"/>
        <w:gridCol w:w="2469"/>
        <w:gridCol w:w="65"/>
        <w:gridCol w:w="2255"/>
        <w:gridCol w:w="140"/>
        <w:gridCol w:w="2395"/>
        <w:gridCol w:w="987"/>
        <w:gridCol w:w="1149"/>
      </w:tblGrid>
      <w:tr>
        <w:trPr>
          <w:trHeight w:val="945" w:hRule="atLeas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а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а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Тема урока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часов </w:t>
            </w:r>
          </w:p>
          <w:p>
            <w:pPr>
              <w:pStyle w:val="Normal"/>
              <w:shd w:fill="FFFFFF" w:val="clear"/>
              <w:ind w:left="15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ип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>урок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 содержания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Планируемые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результаты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Характеристика деятельности учащегося (УУД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л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</w:tr>
      <w:tr>
        <w:trPr>
          <w:trHeight w:val="672" w:hRule="exact"/>
        </w:trPr>
        <w:tc>
          <w:tcPr>
            <w:tcW w:w="145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>1четверть (8 часов)</w:t>
            </w:r>
          </w:p>
        </w:tc>
      </w:tr>
      <w:tr>
        <w:trPr>
          <w:trHeight w:val="698" w:hRule="atLeas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Современное производ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Летняя шапочка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ссмотреть рисунки летних шапочек. Рассказы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ать о назначении изд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ия. Разработать вариа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зделия по алгоритму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ыполнить проект «Л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яя шапочка» по готово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ли по самостоятельн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строенной выкрой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ценить собственную 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оту и работу одноклас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иков.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азывает используемы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иды материалов, 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войства, способы обр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отки. Находит и испра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яет ошибки в свое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актической работе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правляется с доступны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и проблемами. Выпо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яет работу с опорой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исунки, план, схемы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остейшие чертежи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еализовывает реаль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обственные замыслы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амостоятельно формулирует цель урока посл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едварительного обсуж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ения. Совместно с уч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лем выявляет и формулирует учебную проблему. Осуществляет те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кущий и итоговый контроль выполненной работы, проверяет модел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ействии, вносит необх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имые конструктив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оработки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Чеканка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ссмотреть образц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анно в технике чеканки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арисовать сюжет д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анно. Подготовить шаб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он по эскизу. Выбр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готовый сюжет или св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бственный и выполнить панно в технике чеканки.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ыполняет работу с опорой на рисунки, план, схемы, простейшие ч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жи. Создает несложны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нструкции из разны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атериалов: исследует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нструктивные особ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ости объектов, подбир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т материалы и техно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гии их изготовления, проверяет конструкции в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ействии, вносит корре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ивы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амостоятельно выполняет пробные поисков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йствия (упражнения)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тбирает оптимально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ешение проблемы (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ачи). Перерабатывает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лученную информ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цию: сравнивает и кла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ифицирует факты и явления. Делает выводы на основе обобщения полученных знаний и осво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ых умений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3" w:hRule="exac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Электрифиц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анная игрушк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ыяснить, как работает электрифицированн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ушка. Рассмотре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схемы электромотора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ической сети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зывать части двигате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автомобиля. Нарис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словные обозначения (батарейка,</w:t>
            </w:r>
          </w:p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водник, выключатель, лампочк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звонок).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ать схемы, находить от</w:t>
              <w:softHyphen/>
              <w:t>личия. Проверять дей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ие схемы в работе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зывает используемые виды материалов, 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йства, способы обра</w:t>
              <w:softHyphen/>
              <w:t>ботки. Решает задачи по моделированию, воспро</w:t>
              <w:softHyphen/>
              <w:t>изведению и конструиро</w:t>
              <w:softHyphen/>
              <w:t>ванию объектов. Осуще</w:t>
              <w:softHyphen/>
              <w:t>ствляет объективный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оконтроль и оценку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венной деятельности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ятельности своих т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ищей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лагает конструкто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-технологически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шения и способы выпол</w:t>
              <w:softHyphen/>
              <w:t xml:space="preserve">нения отдельных этапов изготовления изделий 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 освоенных. Вы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ывает свою точку зр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ытается её обосно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ать и аргументировать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5" w:hRule="exac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одел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лефон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смотреть устройство простейшей модели т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фона. Определить, 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чего изготовлены детали. Определить опытным пу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, как закрепить н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нутри стаканчиков. Изг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вить модель. Пр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ить модель в действии. Проанализировать каче</w:t>
              <w:softHyphen/>
              <w:t>ство связи в зависимости от натяжения нити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4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т работу с о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ой на рисунки, пла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ы, простейшие ч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ежи. Создает несложн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трукции из разных материалов: исследу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нструктивные особен</w:t>
              <w:softHyphen/>
              <w:t>ности объектов, подбир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т материалы и техноло</w:t>
              <w:softHyphen/>
              <w:t>гии их изготовления, про</w:t>
              <w:softHyphen/>
              <w:t>веряет конструкции в действии, вносит корр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ивы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4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ыявляет и формулирует учебную проблему. Отб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ет наиболее подходя</w:t>
              <w:softHyphen/>
              <w:t>щие для выполнения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ания материалы и и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ументы. Слушает дру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х, уважительно отно</w:t>
              <w:softHyphen/>
              <w:t>сится к их мнениям, пы</w:t>
              <w:softHyphen/>
              <w:t xml:space="preserve">тается договариваться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отрудничает, выполня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зличные роли в групп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 совместном решен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блемы (задачи)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50" w:hRule="exac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одель сов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нного пред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ятия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рок 1. Текущая документация.</w:t>
            </w:r>
          </w:p>
          <w:p>
            <w:pPr>
              <w:pStyle w:val="Normal"/>
              <w:shd w:fill="FFFFFF" w:val="clear"/>
              <w:ind w:right="86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Конструкторско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бюро.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4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производ</w:t>
              <w:softHyphen/>
              <w:t>ство изделий. Смод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овать работу пред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ятия по выбору (завод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абрика, мастерская, дом</w:t>
            </w:r>
          </w:p>
          <w:p>
            <w:pPr>
              <w:pStyle w:val="Normal"/>
              <w:shd w:fill="FFFFFF" w:val="clear"/>
              <w:ind w:right="5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актической работе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правляется с доступн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и проблемами. Выпол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яет работу с опорой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исунки, план, схемы, простейшие чертежи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азывает использу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материалов, их свойства, способы 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отки. Находит и исправ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ет ошибки в своей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</w:t>
              <w:softHyphen/>
              <w:t xml:space="preserve">лирует цель урока посл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едварительного обсуж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ия. Перерабатыва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лученную инфор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ю: сравнивает и клас</w:t>
              <w:softHyphen/>
              <w:t>сифицирует факты и я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ления. Высказывает св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ку зрения и пытается её обосновывать и арг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нтировать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1" w:hRule="exac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одель совр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ного пред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ятия. Урок 2. Практическая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бота. Защит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ектов.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ыпол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яет работу с опорой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исунки, план, схемы, простейшие чертежи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ет задачи по моде</w:t>
              <w:softHyphen/>
              <w:t>лированию, воспрои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нию и конструирова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. Ориентируется в задании. Находит, ана</w:t>
              <w:softHyphen/>
              <w:t>лизирует и отбирает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ходимую информацию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ланирует действия. Пр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озирует результат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венной и коллектив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ческой де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льности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овместно с учителем выявляет и формулиру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ую проблем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ществляет текущий и ит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ый контроль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ненной работы,</w:t>
            </w:r>
          </w:p>
          <w:p>
            <w:pPr>
              <w:pStyle w:val="Normal"/>
              <w:shd w:fill="FFFFFF" w:val="clear"/>
              <w:ind w:right="19" w:hanging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роверя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т модели в действи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носит необходимые кон</w:t>
              <w:softHyphen/>
              <w:t>структивные доработки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5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Материалы для современного производства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Исследования п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этилена, поро</w:t>
              <w:softHyphen/>
              <w:t>лона, других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ериалов. Практи</w:t>
              <w:softHyphen/>
              <w:t>ческая работ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водит исследование используемых материалов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т работу с о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ой на рисунки, пла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ы, простейшие чер</w:t>
              <w:softHyphen/>
              <w:t xml:space="preserve">тежи. Ориентируется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дании. Находит, анал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рует и отбирает не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ходимую информацию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ланирует действия. Пр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озирует результат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венной и коллектив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ческой дея</w:t>
              <w:softHyphen/>
              <w:t>тельности. Реализовыв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т реальные собственные замыслы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овместно с учител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яет и формулирует учебную проблему. Са</w:t>
              <w:softHyphen/>
              <w:t>мостоятельно выполняет пробные поисковые дей</w:t>
              <w:softHyphen/>
              <w:t>ствия (упражнения), от</w:t>
              <w:softHyphen/>
              <w:t>бирает оптимально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шение проблемы (зад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). Приобретает новые знания в процессе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блюдений, рассуждений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суждений материал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чебника, выполнения пробных поисковых у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жнений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5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-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зделие из вт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ырья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Эскиз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зметк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борк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формление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боты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зывает используемые виды материалов, 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йства, способы обра</w:t>
              <w:softHyphen/>
              <w:t>ботки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яет работ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 опорой на рисунк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лан, схемы, простейш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тежи. Ориентируется в задании. Находит, ана</w:t>
              <w:softHyphen/>
              <w:t>лизирует и отбирает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бходимую информацию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ланирует действия. Пр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озирует результат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венной и коллектив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ческой де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льности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лагает конструкто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-технологические ре</w:t>
              <w:softHyphen/>
              <w:t>шения и способы выпол</w:t>
              <w:softHyphen/>
              <w:t xml:space="preserve">нения отдельных этапов изготовления изделий 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числа освоенных. Дела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ды на основе обоб</w:t>
              <w:softHyphen/>
              <w:t>щения полученных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ий и освоенных умений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59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акет городского дома. Урок 1.Эскиз. Технолог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ская доку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аци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Выполняет работу с опорой на рисунки, план, схемы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остейшие чертежи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зывает используемые виды материалов, их свой</w:t>
              <w:softHyphen/>
              <w:t>ства, способы обработки. Ори</w:t>
              <w:softHyphen/>
              <w:t>ентируется в задании. На</w:t>
              <w:softHyphen/>
              <w:t>ходит, анализирует и отби</w:t>
              <w:softHyphen/>
              <w:t>рает необходимую инфор</w:t>
              <w:softHyphen/>
              <w:t>мацию, планирует дейст</w:t>
              <w:softHyphen/>
              <w:t>вия. Прогнозирует резуль</w:t>
              <w:softHyphen/>
              <w:t>тат собственной и коллек</w:t>
              <w:softHyphen/>
              <w:t>тивной технологической деятельности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овместно с учителе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ыявляет и формулиру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ую проблему. Предлагает конструкторско-технологически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шения и способы выпол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ния отдельных этапов изготовления изделий из числа освоенных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трудничает, выполня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зличные роли в групп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 совместном решен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блемы (задачи)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2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акет городск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ома. Урок 2. Сборка, отделк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ыпол</w:t>
              <w:softHyphen/>
              <w:t>няет работу с опорой на рисунки, план, схемы, простейшие чертежи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шает задачи по мод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рованию, воспрои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нию и конструирова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. Создает не</w:t>
              <w:softHyphen/>
              <w:t>сложные конструкции из разных материалов: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ледует конструктивные особенности объектов, подбирает материал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их изготовле</w:t>
              <w:softHyphen/>
              <w:t>ния, проверяет конструк</w:t>
              <w:softHyphen/>
              <w:t xml:space="preserve">ции в действии, вноси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ррективы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яет пробные поисков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ствия (упражнения), отбирает оптималь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шение проблемы (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ачи). Высказывает св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ку зрения и пытается её обосновывать и арг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нтировать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5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Коллективны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оект «Городск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улица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хнологическ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окументация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зработка проекта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ыпол</w:t>
              <w:softHyphen/>
              <w:t>няет работу с опорой на рисунки, план, схемы, простейшие чертежи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зывает использу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материалов, их свойства, способы обра</w:t>
              <w:softHyphen/>
              <w:t>ботки. Находит и исправ</w:t>
              <w:softHyphen/>
              <w:t xml:space="preserve">ляет ошибки в сво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актической работ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ляется с доступн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ми проблемам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еализовывает реаль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бственные замыслы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</w:t>
              <w:softHyphen/>
              <w:t xml:space="preserve">лирует цель урока посл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едварительного обсуж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я. Выполняет зада</w:t>
              <w:softHyphen/>
              <w:t>ние по коллективно со</w:t>
              <w:softHyphen/>
              <w:t>ставленному плану, с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яет с ним свои действ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ет других, уважи</w:t>
              <w:softHyphen/>
              <w:t xml:space="preserve">тельно относится к 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нениям, пытается до</w:t>
              <w:softHyphen/>
              <w:t>говариваться. Сотрудн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ет, выполняя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ые роли в группе, пр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местном решен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блемы (задачи)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5" w:hRule="exac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Новогодняя мастерская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Ёлочная подвеска.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азделиться на группы 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мастерские. Составить план украшения класс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ить обяза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ти в группе. Найти сам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ьные новогодние у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шения в книгах, жур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лах или предложить св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риант. Изготавли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овогодние украшения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ет используемые виды материалов, их свойства, способы обра</w:t>
              <w:softHyphen/>
              <w:t>ботки. Прогнозирует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зультат собственной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лективной техноло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ческой деятельности. Оп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еляет необходимые действия и технологиче</w:t>
              <w:softHyphen/>
              <w:t>ские операции и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яет их для решения практических задач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оспринимает и усваи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ет новую информацию. Проявляет терпение, ст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тельность, добросове</w:t>
              <w:softHyphen/>
              <w:t>стное отношение, ак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тность, усидчивост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ет культуру тру</w:t>
              <w:softHyphen/>
              <w:t>да. Производит контроль и оценку результатов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боты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50" w:hRule="exac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826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Гирлянд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Дракон».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1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зготовить гирлянду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едуя инструкцион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арте. Читать, слушать учебную информацию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инструкции. Производи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ценку и выбор прав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ых ответов в соотве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ии с </w:t>
            </w:r>
          </w:p>
          <w:p>
            <w:pPr>
              <w:pStyle w:val="Normal"/>
              <w:shd w:fill="FFFFFF" w:val="clear"/>
              <w:ind w:right="106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даниями.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ять чертежно-графические работы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ет несложные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трукции из разных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иалов: исследует ко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уктивные особен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, подбирает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ериалы и технологии 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готовления, проверя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нструкции в действии, вносит коррективы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</w:t>
              <w:softHyphen/>
              <w:t xml:space="preserve">лирует цель урока посл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едварительного обсуж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я. Осуществляет те</w:t>
              <w:softHyphen/>
              <w:t>кущий и итоговый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роль выполненной раб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, проверяет модел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ействии, вносит необх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мые конструктив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оработки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5" w:hRule="exac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грушка «Клоун».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зготовить новогодню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игрушку «Клоун» по ин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ционной карте. Оп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еделить необходи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и технологиче</w:t>
              <w:softHyphen/>
              <w:t>ские операции и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ять их для решения практических задач. Вы</w:t>
              <w:softHyphen/>
              <w:t>полнять чертеж пр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ощи линейки и циркул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езать фигуру по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еленным линиям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т работу с о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ой на рисунки, пла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ы, простейшие ч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жи. Реализовывает р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ные собственные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ыслы. Анализирует у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ойство и назначение 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лия. Определяет необ</w:t>
              <w:softHyphen/>
              <w:t>ходимые действия и тех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ологические операци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меняет их для реше</w:t>
              <w:softHyphen/>
              <w:t>ния практических задач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яет пробные поисков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ствия (упражнения), отбирает оптималь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шение проблемы (з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чи). Приобретает 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ые знания в процесс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й, рассужде</w:t>
              <w:softHyphen/>
              <w:t>ний и обсуждений мате</w:t>
              <w:softHyphen/>
              <w:t>риалов учебника,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ения пробных поисков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пражнений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33" w:hRule="exact"/>
        </w:trPr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Ёлочная подвеска.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зготовить елочную под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ку, следуя инструк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нной карте. Читать, слу</w:t>
              <w:softHyphen/>
              <w:t>шать учебную информа</w:t>
              <w:softHyphen/>
              <w:t>цию и инструкции. Произ</w:t>
              <w:softHyphen/>
              <w:t xml:space="preserve">водить оценку и выбор правильных ответов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ветствии с задания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и. Выполнять чертеж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графические работы.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шибки в своей прак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кой работе. Спра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доступными проблема</w:t>
              <w:softHyphen/>
              <w:t xml:space="preserve">ми. Выполняет работу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порой на рисунки, пла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ы, простейшие чер</w:t>
              <w:softHyphen/>
              <w:t>тежи. Осуществляет объ</w:t>
              <w:softHyphen/>
              <w:t>ективный самоконтроль и оценку собственной де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ельности и 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воих товарищей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ланирует умственные и практические действи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птимальную послед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ельность операций. Проявляет терпение, ст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тельность, добросове</w:t>
              <w:softHyphen/>
              <w:t>стное отношение, ак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тность, усидчивост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ет культуру тру</w:t>
              <w:softHyphen/>
              <w:t xml:space="preserve">да. Производит контро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 оценку результат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аботы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-в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565"/>
        <w:gridCol w:w="1973"/>
        <w:gridCol w:w="847"/>
        <w:gridCol w:w="988"/>
        <w:gridCol w:w="2396"/>
        <w:gridCol w:w="6"/>
        <w:gridCol w:w="2540"/>
        <w:gridCol w:w="2402"/>
        <w:gridCol w:w="973"/>
        <w:gridCol w:w="1417"/>
      </w:tblGrid>
      <w:tr>
        <w:trPr>
          <w:trHeight w:val="768" w:hRule="exact"/>
        </w:trPr>
        <w:tc>
          <w:tcPr>
            <w:tcW w:w="145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5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3 четверть (10 часов)</w:t>
            </w:r>
          </w:p>
        </w:tc>
      </w:tr>
      <w:tr>
        <w:trPr>
          <w:trHeight w:val="8593" w:hRule="exac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Живой подарок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садка луков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ого или клуб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ого растения (к 8 марта)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Агротехника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ыбрать луковичное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лубневое растение. Най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 о нем информацию в литературе по цветовод</w:t>
              <w:softHyphen/>
              <w:t>ству. Изучить оптим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ую агротехнику: сро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адки, условия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щивания, особенно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хода. Заполнить таблиц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обенности агротех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и». Создать информаци</w:t>
              <w:softHyphen/>
              <w:t>онную карту о растении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риентируется в задани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ходит, анализирует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бирает необходимую информацию, планирует действия. Прогнозиру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езультат собственной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лективной техноло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ческой деятельности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</w:t>
              <w:softHyphen/>
              <w:t>лирует цель урока после предварительного обсуж</w:t>
              <w:softHyphen/>
              <w:t>дения. Приобретает но</w:t>
              <w:softHyphen/>
              <w:t>вые знания в процессе наблюдений, рассужде</w:t>
              <w:softHyphen/>
              <w:t>ний и обсуждений мате</w:t>
              <w:softHyphen/>
              <w:t>риалов учебника,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ения пробных поисков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пражнений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25" w:hRule="exac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едства пере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Дизайн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ект в области техники. </w:t>
            </w:r>
          </w:p>
          <w:p>
            <w:pPr>
              <w:pStyle w:val="Normal"/>
              <w:shd w:fill="FFFFFF" w:val="clear"/>
              <w:ind w:right="1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рок 1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5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ыполнять коллектив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зайнерский проект в области техники. Выби</w:t>
              <w:softHyphen/>
              <w:t>рать средство передви</w:t>
              <w:softHyphen/>
              <w:t>жения. Объединиться в творческие группы.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елить специально</w:t>
              <w:softHyphen/>
              <w:t xml:space="preserve">сти. Изучить требования 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й машине. Разраба</w:t>
              <w:softHyphen/>
              <w:t>тывать проект и техн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гическую документацию.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зывает использу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материалов, их свойства, способы 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ботки. Выполняет работ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 опорой на рисунк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лан, схемы, простейш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тежи. Осуществляет объективный само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роль и оценку собствен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й деятельности и дея</w:t>
              <w:softHyphen/>
              <w:t>тельности своих това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щей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помощью учителя ана</w:t>
              <w:softHyphen/>
              <w:t>лизирует предложенное задание, отделяет 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естное от неизвестного. Предлагает конструкто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-технологические ре</w:t>
              <w:softHyphen/>
              <w:t>шения и способы выпол</w:t>
              <w:softHyphen/>
              <w:t xml:space="preserve">нения отдельных этапов изготовления изделий 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числа освоенных. Дела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ды на основе обоб</w:t>
              <w:softHyphen/>
              <w:t>щения полученных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ий и освоенных умений.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17" w:hRule="exac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вижения. Дизайн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ект в области техники. </w:t>
            </w:r>
          </w:p>
          <w:p>
            <w:pPr>
              <w:pStyle w:val="Normal"/>
              <w:shd w:fill="FFFFFF" w:val="clear"/>
              <w:ind w:right="5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рок 2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пираясь на информаци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 таблице, разработ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апы проектиро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технического устройства. Использовать рисунк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графии, словесное описание, эскизы. Опре</w:t>
              <w:softHyphen/>
              <w:t>делять практическую зна</w:t>
              <w:softHyphen/>
              <w:t>чимость изделия, со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етствие результата за</w:t>
              <w:softHyphen/>
              <w:t>мыслу. Оценивать кач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во изготовленного из</w:t>
              <w:softHyphen/>
              <w:t>делия по заданным па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етрам.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ет задачи по моде</w:t>
              <w:softHyphen/>
              <w:t>лированию, воспрои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нию и конструирова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. Создает не</w:t>
              <w:softHyphen/>
              <w:t>сложные конструкции из разных материалов: ис</w:t>
              <w:softHyphen/>
              <w:t xml:space="preserve">следует конструктив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собенности объектов, подбирает материал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и их изготовле</w:t>
              <w:softHyphen/>
              <w:t>ния, проверяет констру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ции в действии, вноси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ррективы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ает новые зна</w:t>
              <w:softHyphen/>
              <w:t>ния в процессе наблю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ий, рассуждений и обсу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дений материалов учебника, вы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бных поисковых у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жнений. Осущест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и итоговый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роль выполненной раб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, проверяет модел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ействии, вносит необх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мые конструктив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оработки.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5" w:hRule="exac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-2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Дизайн-проект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и интерь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а. Макет мебели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10"/>
              <w:rPr>
                <w:rFonts w:ascii="Times New Roman" w:hAnsi="Times New Roman" w:cs="Times New Roman"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ссмотреть макеты предметов интерьер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судить, какие материа</w:t>
              <w:softHyphen/>
              <w:t>лы подойдут для изгото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ления изделия, учитыв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х конструктивные осо</w:t>
              <w:softHyphen/>
              <w:t>бенности. Сформулиро</w:t>
              <w:softHyphen/>
              <w:t>вать требования в ко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укции изделия с учет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х назначения.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Анализирует устройство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я изделия. Оп</w:t>
              <w:softHyphen/>
              <w:t>ределяет необходимые действия и технологиче</w:t>
              <w:softHyphen/>
              <w:t>ские операции и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яет их для реш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х задач. На</w:t>
              <w:softHyphen/>
              <w:t>зывает используемые виды материалов, их свойства, способы обра</w:t>
              <w:softHyphen/>
              <w:t xml:space="preserve">ботки. Выполняет работу с опорой на рисунк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лан, схемы, простейш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чертежи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</w:t>
              <w:softHyphen/>
              <w:t xml:space="preserve">лирует цель урока посл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едварительного обсуж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ия. Самостоятель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ыполняет пробные поис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ые действия (упра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ения), отбирает опт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ное решени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лемы (задачи)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109"/>
        <w:gridCol w:w="292"/>
        <w:gridCol w:w="135"/>
        <w:gridCol w:w="1962"/>
        <w:gridCol w:w="752"/>
        <w:gridCol w:w="81"/>
        <w:gridCol w:w="839"/>
        <w:gridCol w:w="6"/>
        <w:gridCol w:w="99"/>
        <w:gridCol w:w="6"/>
        <w:gridCol w:w="2242"/>
        <w:gridCol w:w="11"/>
        <w:gridCol w:w="2747"/>
        <w:gridCol w:w="360"/>
        <w:gridCol w:w="2094"/>
        <w:gridCol w:w="979"/>
        <w:gridCol w:w="1255"/>
      </w:tblGrid>
      <w:tr>
        <w:trPr>
          <w:trHeight w:val="9375" w:hRule="exac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 xml:space="preserve">Силуэтная кукла.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8"/>
                <w:szCs w:val="28"/>
              </w:rPr>
              <w:t>Модель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5"/>
              <w:rPr>
                <w:rFonts w:ascii="Times New Roman" w:hAnsi="Times New Roman" w:cs="Times New Roman"/>
                <w:color w:val="000000"/>
                <w:spacing w:val="7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01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Выполнить проект «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>зайн в одежде». Рассм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реть варианты конструк</w:t>
              <w:softHyphen/>
              <w:t xml:space="preserve">ции кукол. Изготов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 xml:space="preserve">куклу по инструкционно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8"/>
                <w:szCs w:val="28"/>
              </w:rPr>
              <w:t>карте.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8"/>
                <w:szCs w:val="28"/>
              </w:rPr>
              <w:t xml:space="preserve">Ориентируется в задании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 xml:space="preserve">Находит, анализирует и отбирает необходимую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 xml:space="preserve">информацию, планирует действия. Прогнозиру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результат собственной и коллективной технологи</w:t>
              <w:softHyphen/>
              <w:t>ческой деятельности.</w:t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Самостоятельно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8"/>
                <w:szCs w:val="28"/>
              </w:rPr>
              <w:t xml:space="preserve">няет пробные поисковы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 xml:space="preserve">действия (упражнения)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 xml:space="preserve">отбирает оптимально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решение проблемы (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>дачи)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33" w:hRule="exac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8"/>
                <w:szCs w:val="28"/>
              </w:rPr>
              <w:t>Кукла из гольфа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5"/>
              <w:rPr>
                <w:rFonts w:ascii="Times New Roman" w:hAnsi="Times New Roman" w:cs="Times New Roman"/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Выполнить проект «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>зайн в одежде». Рассм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реть варианты конструк</w:t>
              <w:softHyphen/>
              <w:t xml:space="preserve">ции кукол. Изготовить куклу по инструкционно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8"/>
                <w:szCs w:val="28"/>
              </w:rPr>
              <w:t>карте.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 xml:space="preserve">Называет используемы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виды материалов, их свойства, способы обра</w:t>
              <w:softHyphen/>
              <w:t>ботки. Создает несл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ные конструкции из раз</w:t>
              <w:softHyphen/>
              <w:t>ных материалов: иссле</w:t>
              <w:softHyphen/>
              <w:t>дует конструктивные 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бенности объектов,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веряет конструкции в действии, вносит корр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8"/>
                <w:szCs w:val="28"/>
              </w:rPr>
              <w:t>тивы.</w:t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амостоятельно форму</w:t>
              <w:softHyphen/>
              <w:t xml:space="preserve">лирует цель урока посл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8"/>
                <w:szCs w:val="28"/>
              </w:rPr>
              <w:t>предварительного обс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дения. Выполняет за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ние по коллективно со</w:t>
              <w:softHyphen/>
              <w:t>ставленному плану, с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>ряет с ним свои действия.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64" w:hRule="exac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уклы из пласти</w:t>
              <w:softHyphen/>
              <w:t xml:space="preserve">лина.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5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ссмотреть фотографи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анализировать мате</w:t>
              <w:softHyphen/>
              <w:t xml:space="preserve">риалы для основы куклы. Нарисовать эскиз куклы в соответствии со стил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охи и с замыслом. 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готовить куклу по образц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ли по собственному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екту.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т работу с о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ой на рисунки, пла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ы, простейшие чер</w:t>
              <w:softHyphen/>
              <w:t xml:space="preserve">тежи. Ориентируется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дании. Находит, анал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рует и отбирает не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ходимую информацию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ланирует действия. Пр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озирует результат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венной и коллектив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ческой де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льности.</w:t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лагает конструкто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-технологические ре</w:t>
              <w:softHyphen/>
              <w:t>шения и способы выпол</w:t>
              <w:softHyphen/>
              <w:t>нения отдельных этапов изготовления изделий из числа освоенных. Вы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ывает свою точку зр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ытается её обосно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ать и аргументировать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2" w:hRule="exac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firstLine="10"/>
              <w:rPr>
                <w:rFonts w:ascii="Times New Roman" w:hAnsi="Times New Roman" w:cs="Times New Roman"/>
                <w:color w:val="000000"/>
                <w:spacing w:val="-2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8"/>
                <w:szCs w:val="28"/>
              </w:rPr>
              <w:t xml:space="preserve">«Дом моделей»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 xml:space="preserve">Дизайн-проект. </w:t>
            </w:r>
          </w:p>
          <w:p>
            <w:pPr>
              <w:pStyle w:val="Normal"/>
              <w:shd w:fill="FFFFFF" w:val="clear"/>
              <w:ind w:right="235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9"/>
                <w:w w:val="101"/>
                <w:sz w:val="28"/>
                <w:szCs w:val="28"/>
              </w:rPr>
              <w:t>Урок 1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  <w:color w:val="000000"/>
                <w:spacing w:val="10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1"/>
                <w:sz w:val="28"/>
                <w:szCs w:val="28"/>
              </w:rPr>
              <w:t>1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Познакомиться с жур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 xml:space="preserve">лом модного интерьер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разных эпох. Изготовить костюм для куклы.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брать эпоху, соотве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вующую замыслу.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 xml:space="preserve">делить особенности стил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костюма. Нарисовать э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>киз костюма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>ошибки в своей прак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8"/>
                <w:szCs w:val="28"/>
              </w:rPr>
              <w:t xml:space="preserve">ской работе. Справляетс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 доступными пробле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ми. Решает задачи по моделированию, воспро</w:t>
              <w:softHyphen/>
              <w:t>изведению и конструиро</w:t>
              <w:softHyphen/>
              <w:t>ванию объектов. Осу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ствляет объективный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моконтроль и оценку со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венной деятельности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ятельности своих т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ищей.</w:t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8"/>
                <w:szCs w:val="28"/>
              </w:rPr>
              <w:t>Самостоятельно отбира</w:t>
              <w:softHyphen/>
              <w:t xml:space="preserve">ет наиболее подходящие для выполнения зада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материалы и инструмен</w:t>
              <w:softHyphen/>
              <w:t>ты. Слушает других, у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 xml:space="preserve">жительно относится к и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мнениям, пытается до</w:t>
              <w:softHyphen/>
              <w:t>говариваться. Сотруд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8"/>
                <w:szCs w:val="28"/>
              </w:rPr>
              <w:t>чает, выполняя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8"/>
                <w:szCs w:val="28"/>
              </w:rPr>
              <w:t>ные роли в группе, при</w:t>
            </w:r>
          </w:p>
          <w:p>
            <w:pPr>
              <w:pStyle w:val="Normal"/>
              <w:shd w:fill="FFFFFF" w:val="clear"/>
              <w:ind w:right="9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овместном решен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блемы (задачи).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4" w:hRule="exac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«Дом моделей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зайн-проект. </w:t>
            </w:r>
          </w:p>
          <w:p>
            <w:pPr>
              <w:pStyle w:val="Normal"/>
              <w:shd w:fill="FFFFFF" w:val="clear"/>
              <w:ind w:right="250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рок 2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14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мать, какие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иалы лучше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ать для реализации пр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та. Знать свойства на</w:t>
              <w:softHyphen/>
              <w:t>туральных и синте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ких тканей. Реализовать свой замысел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ет используемые виды материалов, их свойства, способы обра</w:t>
              <w:softHyphen/>
              <w:t>ботки. Создает неслож</w:t>
              <w:softHyphen/>
              <w:t>ные конструкции из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ных материалов: исс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ует конструктивные ос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нности объектов, под</w:t>
              <w:softHyphen/>
              <w:t>бирает материалы и тех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ологии их изготовлен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веряет конструкции в действии, вносит корр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ивы.</w:t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помощью учителя ана</w:t>
              <w:softHyphen/>
              <w:t>лизирует предложенное задание, отделяет 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естное от неизвестного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лает выводы на основ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я полученных знаний и освоенных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и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2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Использование информационных технологий (практика работы на компьютере)</w:t>
            </w:r>
          </w:p>
          <w:p>
            <w:pPr>
              <w:pStyle w:val="Normal"/>
              <w:shd w:fill="FFFFFF" w:val="clear"/>
              <w:ind w:right="144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(6ч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авила клавиа</w:t>
              <w:softHyphen/>
              <w:t>турного письма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ся со спосо</w:t>
              <w:softHyphen/>
              <w:t>бами получения чел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 информации об окру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ющем мире. Находить ответ на вопрос, как на</w:t>
              <w:softHyphen/>
              <w:t>ходить, хранить и пере</w:t>
              <w:softHyphen/>
              <w:t>давать информацию. Х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ктеризовать компьютер как современное технич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е средство, поз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яющее искать, хранит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вать и передавать информацию. Выпол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манды: открыть окно, свернуть окно, закрыть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ссматривает, чита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ик. Проводит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ледование. Анализиру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зультаты. Делает вы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ы. Рассказывает 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воем опыте работы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ьютере. Обсуждает вопросы о роли компь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ерных технологий в ж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и современного общест</w:t>
              <w:softHyphen/>
              <w:t xml:space="preserve">ва, о правилах работы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ьютере. Выполняет отдельные упражнения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боте на компьютере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ходит наиболее цел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бразные способы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шения задач из числа ос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енных. Вступает в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еду и обсуждение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е. Выявляет и фор</w:t>
              <w:softHyphen/>
              <w:t>мулирует учебную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блему совместно с учит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м (в ходе анали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едлагаемых зада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цов изделий). Ос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ществляет объектив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онтроль и оценку собственной де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ти и деятельности своих товарищей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50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здание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больших текст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ечатных публи</w:t>
              <w:softHyphen/>
              <w:t>каций с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анием изобра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ий на экра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мпьютера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помощью учител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ледовать (наблюдат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ивать, сопостав</w:t>
              <w:softHyphen/>
              <w:t xml:space="preserve">лять) технологическ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войства, способы 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ботки элементов ин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мационных объектов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вод, удаление, копи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вание и вставку текстов. Выполнить информаци</w:t>
              <w:softHyphen/>
              <w:t>онный проект: редакт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ание текста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сказывает об исполь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вании компьютерных технологий в разных сферах жизнеде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ти человека. Ориенти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ется в задании. Находит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ует и отбирает необходимую информ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цию, планирует действ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нозирует результа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бственной и коллектив</w:t>
              <w:softHyphen/>
              <w:t>ной технологической дея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ьности. Реализовыв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ет реальные собственн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ыслы. Оформля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текст (выбор шрифта, е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а и цвета, вы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ивание абзаца)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ыполняет предлагаем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задания в паре, группе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о дела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стейшие обобщения и выводы. Определяет с помощью учителя и с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оятельно цель дея</w:t>
              <w:softHyphen/>
              <w:t>тельности на уроке. Сл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шает других, уважитель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тносится к их мнениям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ытается договариваться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трудничает, выполняя различные роли в группе, при совместном решении проблемы (задачи).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1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формление т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та (выбор шриф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а, его размера и цвета, выравни</w:t>
              <w:softHyphen/>
              <w:t>вание абзаца)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1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 помощью учителя пр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тировать информаци</w:t>
              <w:softHyphen/>
              <w:t>онные изделия: создавать образ в соответствии с замыслом, реализов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ать замысел, используя необходимые элементы и инструменты информац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ных технологий, к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ктировать замысел и готовую продукцию в за</w:t>
              <w:softHyphen/>
              <w:t>висимости от возможн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й конкретной инс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ентальной среды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ссказывает о том, ч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ое текстовый редак</w:t>
              <w:softHyphen/>
              <w:t>тор. Ориентируется в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ании. Находит, анализ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ет и отбирает необх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имую информацию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ланирует действия. Пр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озирует результат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венной и коллектив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ческой дея</w:t>
              <w:softHyphen/>
              <w:t>тельности. Реализовыв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т реальные собственные замыслы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овместно с учителе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ыявляет и формулиру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ую проблему.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мостоятельно выполн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ные поисковые дей</w:t>
              <w:softHyphen/>
              <w:t>ствия (упражнения), от</w:t>
              <w:softHyphen/>
              <w:t>бирает оптимально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шение проблемы (зад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). Перерабатывает по</w:t>
              <w:softHyphen/>
              <w:t>лученную информацию: сравнивает и класси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цирует факты и явления.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17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-32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Создание презентац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1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УР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помощью учителя от</w:t>
              <w:softHyphen/>
              <w:t>бирать наиболее эфф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ивные способы реализа</w:t>
              <w:softHyphen/>
              <w:t>ции замысла в зависим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 от особенностей кон</w:t>
              <w:softHyphen/>
              <w:t>кретной инструмент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ой среды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риентируется в задани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ходит, анализирует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бирает необходимую информацию, планирует действия. Прогнозиру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езультат собственной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лективной техноло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еской деятельност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ет объ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ый самоконтроль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у собственной де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ельности и 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воих товарищей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ходит необходимую информацию в учебнике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едложенных учите</w:t>
              <w:softHyphen/>
              <w:t>лем словарях и энцикло</w:t>
              <w:softHyphen/>
              <w:t>педиях (в учебнике - сло</w:t>
              <w:softHyphen/>
              <w:t>варь терминов, допол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ельный познаватель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). Слушает у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теля и одноклассников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казывает свое м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ие. Планирует практиче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ую деятельность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роке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5" w:hRule="exact"/>
        </w:trPr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здание презен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ций по готов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шаблонам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помощью учителя ос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ществлять самоконтро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корректировку хода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оты и конечного резуль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та. Выполнить дизай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ерский коллектив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ект в области техники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ботает с простейшими информационными объ</w:t>
              <w:softHyphen/>
              <w:t xml:space="preserve">ектами (тексты, рисунки)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, преобразова</w:t>
              <w:softHyphen/>
              <w:t>ние, сохранение, удале</w:t>
              <w:softHyphen/>
              <w:t xml:space="preserve">ние, печать (вывод на принтер). Реализовыва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еальные собственны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замыслы. Называет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овные части компьютер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(с которыми работали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ах) и их назначение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</w:t>
              <w:softHyphen/>
              <w:t xml:space="preserve">лирует цель урока посл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едварительного обсуж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я. Совместно с учи</w:t>
              <w:softHyphen/>
              <w:t>телем выявляет и фор</w:t>
              <w:softHyphen/>
              <w:t>мулирует учебную про</w:t>
              <w:softHyphen/>
              <w:t xml:space="preserve">блему. Ищет и отбира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еобходимую информа</w:t>
              <w:softHyphen/>
              <w:t>цию для решения учеб</w:t>
              <w:softHyphen/>
              <w:t xml:space="preserve">ной задачи в учебнике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циклопедиях, справ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иках, в сети Интернет.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-щий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"/>
        <w:gridCol w:w="429"/>
        <w:gridCol w:w="2342"/>
        <w:gridCol w:w="802"/>
        <w:gridCol w:w="804"/>
        <w:gridCol w:w="2471"/>
        <w:gridCol w:w="2468"/>
        <w:gridCol w:w="2462"/>
        <w:gridCol w:w="1026"/>
        <w:gridCol w:w="1274"/>
      </w:tblGrid>
      <w:tr>
        <w:trPr>
          <w:trHeight w:val="8950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«Юный технолог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т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года. Выставка лучших работ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през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и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сматривать и анал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ровать экспонаты вы</w:t>
              <w:softHyphen/>
              <w:t>ставки. Делать краткие сообщения (для род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ей и других посети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тавки) об отдель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ботах. Выполнить 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йнерский коллектив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в области изоб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ений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сматривает и ан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ирует экспонаты выстав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. Делает краткие с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щения (для родителей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х посетителей вы</w:t>
              <w:softHyphen/>
              <w:t>ставки) об отдельных ра</w:t>
              <w:softHyphen/>
              <w:t>ботах. Обменивается впечатлениями об эк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тах выставки и учеб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остижениях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спринимает, анализ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ет информацию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ержащуюся в экспонат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и. Вступает в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щение, соблюдая прав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 общения, выражает свою точку зрения, слу</w:t>
              <w:softHyphen/>
              <w:t>шает другого. Аргументи</w:t>
              <w:softHyphen/>
              <w:t>ровано высказывает свое мнение, вним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о и доброжелатель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ет мнение това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щей и гостей выставки. Производит оценку дос</w:t>
              <w:softHyphen/>
              <w:t>тижений.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-говый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39" w:hanging="0"/>
        <w:rPr/>
      </w:pPr>
      <w:r>
        <w:rPr/>
      </w:r>
    </w:p>
    <w:sectPr>
      <w:type w:val="nextPage"/>
      <w:pgSz w:orient="landscape" w:w="11906" w:h="16838"/>
      <w:pgMar w:left="483" w:right="1941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6:00Z</dcterms:created>
  <dc:creator>Admin</dc:creator>
  <dc:description/>
  <cp:keywords/>
  <dc:language>en-US</dc:language>
  <cp:lastModifiedBy>RePack by Diakov</cp:lastModifiedBy>
  <dcterms:modified xsi:type="dcterms:W3CDTF">2015-09-06T20:12:00Z</dcterms:modified>
  <cp:revision>32</cp:revision>
  <dc:subject/>
  <dc:title/>
</cp:coreProperties>
</file>